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№1 к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Главы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__________2017г.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</w:t>
      </w:r>
    </w:p>
    <w:p>
      <w:pPr>
        <w:pStyle w:val="ConsNormal"/>
        <w:tabs>
          <w:tab w:val="clear" w:pos="708"/>
          <w:tab w:val="left" w:pos="9720" w:leader="none"/>
        </w:tabs>
        <w:ind w:right="306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9720" w:leader="none"/>
        </w:tabs>
        <w:ind w:right="306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внесения изменений </w:t>
      </w:r>
    </w:p>
    <w:p>
      <w:pPr>
        <w:pStyle w:val="ConsNormal"/>
        <w:tabs>
          <w:tab w:val="clear" w:pos="708"/>
          <w:tab w:val="left" w:pos="9720" w:leader="none"/>
        </w:tabs>
        <w:ind w:right="3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авила землепользования и застройки г.Саяногорска, утвержденные решением Саяногорского городского Совета депутатов от 22.12.2010 года №110</w:t>
      </w:r>
    </w:p>
    <w:p>
      <w:pPr>
        <w:pStyle w:val="Normal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(проектное предложение) внесения изменений в Правила землепользования и застройки г.Саяногорска (далее – Правила), утвержденные решением Саяногорского городского Совета депутатов от 22.12.2010 года №110, в части изменения вида части территориальной зоны ИТ-1 зона «Автомобильного транспорта» на территориальную зону Ж-1 зона «Малоэтажной застройки усадебного типа» для земельного участка по адресу: Республика Хакасия, г.Саяногорск, улица Ивана Ярыгина, 8 и на территориальную зону П-4 зона «Гаражей для индивидуальных автомобилей» для земельного участка по адресу: Республика Хакасия, г.Саяногорск, улица Ивана Ярыгина, 8а и установления границ территориальных зон выполнено комиссией по землепользованию и застройке муниципального образования г.Саяногорск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физического лица (вх.№1526СБ от 02.12.2016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 необходимости внесения изменений в Правила землепользования и застройки от 15.12.2016г.;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я администрации муниципального образования г.Саяногорск от 28.12.2016г. №1166 «О подготовке проекта внесения изменений в Правила землепользования и застройки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 разработке  проекта внесения  изменений в Правила возникла в связи с обращением физического лица – правообладателя земельных участков, заинтересованного в рациональном, эффективном использовании и благоустройстве земельных участков – осуществлении строительства индивидуальных жилых домов и гаражей для индивидуальных автомобилей в целях рационального использования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Схемы территориального зонирования г.Саяногорска земельный участок по адресу: Республика Хакасия, г.Саяногорск, улица Ивана Ярыгина, 8 с разрешенным использованием земельного участка – «под автостоянку, под хозяйственные постройки для автостоянки» и земельный участок по адресу: Республика Хакасия, г.Саяногорск, улица Ивана Ярыгина, 8а с разрешенным использованием земельного участка – «для размещения комплексов дорожных и автомобильных эксплуатационных зданий и сооружений» расположены в территориальной зоне ИТ-1 зона «Автомобильного транспорта». Видами разрешенного использования земельных участков территориальной зоны «ИТ-1» зона «Автомобильного транспорта» Правил землепользования и застройки г.Саяногорска размещение жилой застройки не предусмотрено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Градостроительная ситуация позволяет размещение малоэтажной жилой застройки усадебного типа на территории земельного участка по адресу: Республика Хакасия, г.Саяногорск, улица Ивана Ярыгина, 8, так как рядом находятся земельные участки, имеющие разрешенное использование «для индивидуальной жилой застройки». Изменение вида части территориальной зоны ИТ-1 зона «Автомобильного транспорта» на территориальную зону Ж-1 зона «Малоэтажной застройки усадебного типа» в отношении земельного участка по адресу: Республика Хакасия, г.Саяногорск, улица Ивана Ярыгина, 8 возможно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С южной стороны земельного участка по адресу: Республика Хакасия, г.Саяногорск, улица Ивана Ярыгина, 8а находится  автозаправочная станция с подземными резервуарами топлива и тремя заправочными островками, которая была введена в эксплуатацию после реконструкции в 2010 году. Проектом обоснования размера санитарно-защитной зоны, разработанного ООО «Эко-сервис», для объекта: реконструируемая АЗС в г.Саяногорске по ул.Ивана Ярыгина, 7б Республики Хакасия в соответствии с СанПиН 2.2.1/2.1.1.1200-03 «Санитарно-защитные зоны и санитарная классификация предприятий, сооружений и иных объектов» установлена санитарно-защитная зона шириной 50 метров от границ технологической зоны автозаправочной станции. При этом расстояние от границы технологической зоны автозаправочной станции до границы земельного участка по адресу: Республика Хакасия, г.Саяногорск, улица Ивана Ярыгина, 8а составляет 13,5 метров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Таким образом, часть территории земельного участка по адресу: Республика Хакасия, г.Саяногорск, улица Ивана Ярыгина, 8а попадает в санитарно-защитную зону автозаправочной станц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ункт 5.3 СанПиН 2.2.1/2.1.1.1200-03 «Санитарно-защитные зоны и санитарная классификация предприятий, сооружений и иных объектов»  допускает размещать в границах санитарно-защитной зоны промышленного объекта или производства гаражи. Следовательно, допустимо изменение вида части территориальной зоны ИТ-1 зона «Автомобильного транспорта» на территориальную зону П-4 зона «Гаражей для индивидуальных автомобилей» в отношении земельного участка по адресу: Республика Хакасия, г.Саяногорск, улица Ивана Ярыгина, 8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равила землепользования и застройки г.Саяногорска, утвержденные решением Саяногорского городского Совета депутатов от 22.12.2010г. №110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хеме территориального зонирования г.Саяногорска изменить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территориальной зоны ИТ-1 зона «Автомобильного транспорта» на территориальную зону Ж-1 зона «Малоэтажной застройки усадебного типа» для земельного участка по адресу: Республика Хакасия, г.Саяногорск, улица Ивана Ярыгина, 8 (кадастровый номер: 19:03:040207:66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территориальной зоны ИТ-1 зона «Автомобильного транспорта» на территориальную зону П-4 зона «Гаражей для индивидуальных автомобилей» для земельного участка по адресу: Республика Хакасия, г.Саяногорск, улица Ивана Ярыгина, 8а  (кадастровый номер: 19:03:040207:663)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3. Внести соответствующие графические изменения в Схему территориального зонирования г.Саяногорска согласно приложению  к настоящему проекту.</w:t>
      </w:r>
    </w:p>
    <w:p>
      <w:pPr>
        <w:pStyle w:val="TextBodyIndent"/>
        <w:ind w:left="283" w:firstLine="425"/>
        <w:rPr>
          <w:sz w:val="28"/>
          <w:szCs w:val="28"/>
        </w:rPr>
      </w:pPr>
      <w:r>
        <w:rPr>
          <w:sz w:val="28"/>
          <w:szCs w:val="28"/>
        </w:rPr>
        <w:t>2. Принять местоположение границ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тура территориальной зоны Ж-1 зона «Малоэтажной жилой застройки усадебного типа» в следующих координатах характерных точек границ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70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02,9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34,2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69,7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30,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31,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80,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65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82,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02,9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34,29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нтура  территориальной зоны П-4 зона «Гаражей для индивидуальных автомобилей» в следующих координатах характерных точек границ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70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65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82,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31,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80,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72,5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59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92,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07,7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09,3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61,9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65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82,93</w:t>
            </w:r>
          </w:p>
        </w:tc>
      </w:tr>
    </w:tbl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Приложение к проекту внесения изменений в Правила землепользования и застройки г.Саяногорска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>Выкопировка из Схемы территориального зонирования г.Саяногорск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е вида и границ части территориальной зоны  ИТ-1 зона «Автомобильного транспорта» на территориальную зону Ж-1 зона «Малоэтажной застройки усадебного типа» для земельного участка по адресу: Республика Хакасия, г.Саяногорск, улица Ивана Ярыгина, 8 и на территориальную зону П-4 зона «Гаражей для индивидуальных автомобилей» для земельного участка по адресу: Республика Хакасия, г.Саяногорск, улица Ивана Ярыгина, 8а и установление границ территориальных зон.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drawing>
          <wp:inline distT="0" distB="0" distL="0" distR="0">
            <wp:extent cx="5934710" cy="688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88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А.Г.Козловска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№2 к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Главы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________2017г.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3655</wp:posOffset>
            </wp:positionV>
            <wp:extent cx="589915" cy="77597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ÿ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ң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 в Правила землепользования и застройки г.Сяногорска, утвержденные решением Саяногорского городского Совета депутатов от 22.12.2010 года №1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утвержденные решением Саяногорского городского Совета депутатов от 22.12.2010 года №110, руководствуясь статьей 32 Градостроительного кодекса РФ, статьями 25, 40 Устава муниципального образования г.Саяногорск, Совет депутатов муниципального образования г.Саяногорск,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7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right="-7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зменения в решение Саяногорского городского Совета депутатов от 22.12.2010 №110</w:t>
      </w:r>
    </w:p>
    <w:p>
      <w:pPr>
        <w:pStyle w:val="Style15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равила землепользования и застройки г.Саяногорска, утвержденные решением Совета депутатов муниципального образования город Саяногорск от 22.12.2010г. №110, изменения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хеме территориального зонирования г.Саяногорска изменить согласно приложению к настоящему решению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Часть территориальной зоны ИТ-1 зона «Автомобильного транспорта» на территориальную зону Ж-1 зона «Малоэтажной застройки усадебного типа» для земельного участка по адресу: Республика Хакасия, г.Саяногорск, улица Ивана Ярыгина, 8 (кадастровый номер: 19:03:040207:66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Часть территориальной зоны ИТ-1 зона «Автомобильного транспорта» на территориальную зону П-4 зона «Гаражей для индивидуальных автомобилей» для земельного участка по адресу: Республика Хакасия, г.Саяногорск, улица Ивана Ярыгина, 8а  (кадастровый номер: 19:03:040207:663)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6"/>
          <w:szCs w:val="26"/>
        </w:rPr>
        <w:t>2. Принять местоположение границ: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Контура территориальной зоны Ж-1 зона «Малоэтажной жилой застройки усадебного типа» в следующих координатах характерных точек границ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70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602,9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34,2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569,7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30,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431,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80,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465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82,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602,9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34,29</w:t>
            </w:r>
          </w:p>
        </w:tc>
      </w:tr>
    </w:tbl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Контура  территориальной зоны П-4 зона «Гаражей для индивидуальных автомобилей» в следующих координатах характерных точек границ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70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465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82,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431,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80,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372,5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59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392,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07,7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409,3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61,9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465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82,9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Style15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 (Киба Ю.М.)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Style15"/>
        <w:spacing w:before="0" w:after="0"/>
        <w:ind w:left="72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                                     Председатель Совета депутатов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sz w:val="26"/>
          <w:szCs w:val="26"/>
        </w:rPr>
        <w:t>образования город Саяногорск                         муниципального образования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город Саяногорск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Л.М.Быков                                                             В.В.Ситников 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А.Г.Козловская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1:00Z</dcterms:created>
  <dc:creator>Пользователь</dc:creator>
  <dc:description/>
  <cp:keywords/>
  <dc:language>en-US</dc:language>
  <cp:lastModifiedBy>ShatalovaN</cp:lastModifiedBy>
  <cp:lastPrinted>2017-01-23T16:20:00Z</cp:lastPrinted>
  <dcterms:modified xsi:type="dcterms:W3CDTF">2017-01-23T09:22:00Z</dcterms:modified>
  <cp:revision>39</cp:revision>
  <dc:subject/>
  <dc:title/>
</cp:coreProperties>
</file>