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44845" cy="1917700"/>
                <wp:effectExtent l="0" t="1374140" r="0" b="13906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1917720"/>
                          <a:chOff x="0" y="0"/>
                          <a:chExt cx="5744880" cy="1917720"/>
                        </a:xfrm>
                      </wpg:grpSpPr>
                      <wps:wsp>
                        <wps:cNvSpPr txBox="1"/>
                        <wps:spPr>
                          <a:xfrm>
                            <a:off x="1077480" y="1095480"/>
                            <a:ext cx="34689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17г.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0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0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"/>
                              <a:ext cx="206172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274320"/>
                              <a:ext cx="218196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0pt;width:452.35pt;height:151pt" coordorigin="72,0" coordsize="9047,3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725;width:5462;height:12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17г.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0;width:9047;height:1666">
                  <v:shape id="shape_0" stroked="f" o:allowincell="f" style="position:absolute;left:3763;top:0;width:1522;height:16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32;width:3246;height:7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432;width:3435;height:75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знач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В целях приведения Правил землепользования и застройки городского округа и поселений в соответствие с Градостроительным кодексом Российской Федерации и иными нормативными правовыми актами,</w:t>
      </w:r>
      <w:r>
        <w:rPr>
          <w:sz w:val="28"/>
        </w:rPr>
        <w:t xml:space="preserve"> на основании письма ДАГН г.Саяногорска </w:t>
      </w:r>
      <w:r>
        <w:rPr>
          <w:color w:val="000000"/>
          <w:sz w:val="28"/>
        </w:rPr>
        <w:t>(вх.№43-8 от 11.01.2017</w:t>
      </w:r>
      <w:r>
        <w:rPr>
          <w:sz w:val="28"/>
        </w:rPr>
        <w:t xml:space="preserve">), руководствуясь ст.31, ст.33 Градостроительного кодекса РФ, ст.26 Правил землепользования и застройки г.Саяногорска, ст.26 Правил землепользования и застройки р.п.Черемушки, ст.26 Правил землепользования и застройки р.п.Майна, утвержденных решением Саяногорского городского Совета депутатов от 22.12.2010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№140, ст.19, ст.30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Назначить публичные слушания по проекту внесения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 Правила землепользования и застройки д.Богословка, утвержденные решением Саяногорского городского Совета депутатов от 22.12.2010г. №110» (Приложение №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г.Саяногорска, Правила землепользования и застройки р.п.Черемушки, Правила землепользования и застройки р.п.Майна,</w:t>
      </w:r>
      <w:r>
        <w:rPr/>
        <w:t xml:space="preserve"> </w:t>
      </w:r>
      <w:r>
        <w:rPr>
          <w:sz w:val="28"/>
          <w:szCs w:val="28"/>
        </w:rPr>
        <w:t>Правила землепользования и застройки д.Богословка, утвержденные решением Саяногорского городского Совета депутатов от 22.12.2010 №110.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Настоящее постановление вступает в силу со дня опубликования в средствах массовой информации.</w:t>
      </w:r>
    </w:p>
    <w:p>
      <w:pPr>
        <w:pStyle w:val="Normal"/>
        <w:tabs>
          <w:tab w:val="clear" w:pos="708"/>
          <w:tab w:val="left" w:pos="7655" w:leader="none"/>
        </w:tabs>
        <w:ind w:firstLine="426"/>
        <w:jc w:val="both"/>
        <w:rPr/>
      </w:pPr>
      <w:r>
        <w:rPr>
          <w:sz w:val="28"/>
          <w:szCs w:val="28"/>
        </w:rPr>
        <w:t xml:space="preserve">8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ород 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</w:rPr>
        <w:t>город Саяногорск</w:t>
        <w:tab/>
        <w:t xml:space="preserve">  Л.М.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440" w:leader="none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440" w:leader="none"/>
          <w:tab w:val="left" w:pos="7655" w:leader="none"/>
        </w:tabs>
        <w:jc w:val="both"/>
        <w:rPr/>
      </w:pPr>
      <w:r>
        <w:rPr>
          <w:sz w:val="28"/>
        </w:rPr>
        <w:t>город Саяногорск                                                                            Н.М.Чван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образования город Саяногорск по ЖКХ,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транспорту и строительству                                                           С.А.Борисов  </w:t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город Саяногорск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Руководитель ДАГН г.Саяногорска                                              В.В.Чекан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Начальник юридической службы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город Саяногорск                                                      Е.Л.Никитенк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о правовым вопросам                                                                                    Е.И.Храмов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по землепользованию и градостроительству                                                       С.А.Жигунов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Проект постановления размещен на официальном сайте муниципального образования г.Саяногорск для независимой антикоррупционной экспертизы с ____.01.2017г. по ____.01.2017г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олнитель: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Постановление: Шаталова Н.А. 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Приложение: Войтова К.О. т. 6-45-66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Рассылка: дело, ДАГН – 2экз., С.А.Борисов, информационно-аналитический отде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07:00Z</dcterms:created>
  <dc:creator>Пользователь</dc:creator>
  <dc:description/>
  <dc:language>en-US</dc:language>
  <cp:lastModifiedBy>Степан Г. Федяев</cp:lastModifiedBy>
  <cp:lastPrinted>2014-10-22T14:46:00Z</cp:lastPrinted>
  <dcterms:modified xsi:type="dcterms:W3CDTF">2017-01-17T09:07:00Z</dcterms:modified>
  <cp:revision>2</cp:revision>
  <dc:subject/>
  <dc:title/>
</cp:coreProperties>
</file>