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1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6"/>
        <w:gridCol w:w="4982"/>
        <w:gridCol w:w="1701"/>
        <w:gridCol w:w="482"/>
      </w:tblGrid>
      <w:tr>
        <w:trPr/>
        <w:tc>
          <w:tcPr>
            <w:tcW w:w="10121" w:type="dxa"/>
            <w:gridSpan w:val="4"/>
            <w:tcBorders/>
          </w:tcPr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98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 1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98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98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98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аяногорск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988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___  принятому      .   .      г.</w:t>
            </w:r>
          </w:p>
          <w:tbl>
            <w:tblPr>
              <w:tblW w:w="95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/>
              <w:tc>
                <w:tcPr>
                  <w:tcW w:w="9540" w:type="dxa"/>
                  <w:tcBorders/>
                </w:tcPr>
                <w:p>
                  <w:pPr>
                    <w:pStyle w:val="ConsPlusNormal"/>
                    <w:tabs>
                      <w:tab w:val="clear" w:pos="708"/>
                      <w:tab w:val="left" w:pos="6120" w:leader="none"/>
                    </w:tabs>
                    <w:snapToGrid w:val="false"/>
                    <w:ind w:left="576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</w:r>
                </w:p>
              </w:tc>
            </w:tr>
            <w:tr>
              <w:trPr>
                <w:trHeight w:val="1253" w:hRule="atLeast"/>
              </w:trPr>
              <w:tc>
                <w:tcPr>
                  <w:tcW w:w="9540" w:type="dxa"/>
                  <w:tcBorders/>
                </w:tcPr>
                <w:p>
                  <w:pPr>
                    <w:pStyle w:val="ConsPlusNormal"/>
                    <w:tabs>
                      <w:tab w:val="clear" w:pos="708"/>
                      <w:tab w:val="left" w:pos="6120" w:leader="none"/>
                    </w:tabs>
                    <w:ind w:left="5760" w:hanging="198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«Приложение 1</w:t>
                  </w:r>
                </w:p>
                <w:p>
                  <w:pPr>
                    <w:pStyle w:val="ConsPlusNormal"/>
                    <w:tabs>
                      <w:tab w:val="clear" w:pos="708"/>
                      <w:tab w:val="left" w:pos="6120" w:leader="none"/>
                    </w:tabs>
                    <w:ind w:left="576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 решению Совета депутатов</w:t>
                  </w:r>
                </w:p>
                <w:p>
                  <w:pPr>
                    <w:pStyle w:val="ConsPlusNormal"/>
                    <w:tabs>
                      <w:tab w:val="clear" w:pos="708"/>
                      <w:tab w:val="left" w:pos="6120" w:leader="none"/>
                    </w:tabs>
                    <w:ind w:left="576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униципального образования</w:t>
                  </w:r>
                </w:p>
                <w:p>
                  <w:pPr>
                    <w:pStyle w:val="ConsPlusNormal"/>
                    <w:tabs>
                      <w:tab w:val="clear" w:pos="708"/>
                      <w:tab w:val="left" w:pos="6120" w:leader="none"/>
                    </w:tabs>
                    <w:ind w:left="576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род Саяногорск</w:t>
                  </w:r>
                </w:p>
                <w:p>
                  <w:pPr>
                    <w:pStyle w:val="Normal"/>
                    <w:ind w:left="4956" w:firstLine="708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№ </w:t>
                  </w:r>
                  <w:r>
                    <w:rPr>
                      <w:b/>
                      <w:u w:val="single"/>
                    </w:rPr>
                    <w:t>65</w:t>
                  </w:r>
                  <w:r>
                    <w:rPr/>
                    <w:t xml:space="preserve"> принятому </w:t>
                  </w:r>
                  <w:r>
                    <w:rPr>
                      <w:b/>
                      <w:u w:val="single"/>
                    </w:rPr>
                    <w:t>24.12.2015г.</w:t>
                  </w:r>
                </w:p>
              </w:tc>
            </w:tr>
          </w:tbl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285" w:hRule="atLeast"/>
        </w:trPr>
        <w:tc>
          <w:tcPr>
            <w:tcW w:w="9639" w:type="dxa"/>
            <w:gridSpan w:val="3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точники 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бюджета муниципального образования город Саяногорск на 2016 год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63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9639" w:type="dxa"/>
            <w:gridSpan w:val="3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04" w:hRule="atLeast"/>
        </w:trPr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 Российской Федерации</w:t>
            </w:r>
          </w:p>
        </w:tc>
        <w:tc>
          <w:tcPr>
            <w:tcW w:w="4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иды источник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 на 2016 год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руб.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1" w:hRule="atLeast"/>
        </w:trPr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2" w:hRule="atLeast"/>
        </w:trPr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2 00 00 00 0000 000</w:t>
            </w:r>
          </w:p>
        </w:tc>
        <w:tc>
          <w:tcPr>
            <w:tcW w:w="4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000,0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9" w:hRule="atLeast"/>
        </w:trPr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4 0000 710</w:t>
            </w:r>
          </w:p>
        </w:tc>
        <w:tc>
          <w:tcPr>
            <w:tcW w:w="4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000,0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4 0000 810</w:t>
            </w:r>
          </w:p>
        </w:tc>
        <w:tc>
          <w:tcPr>
            <w:tcW w:w="4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3 00 00 00 0000 000</w:t>
            </w:r>
          </w:p>
        </w:tc>
        <w:tc>
          <w:tcPr>
            <w:tcW w:w="4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 500,0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3 01 00 04 0000 710</w:t>
            </w:r>
          </w:p>
        </w:tc>
        <w:tc>
          <w:tcPr>
            <w:tcW w:w="4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 500,0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0 01 03 01 00 04 0000 810</w:t>
            </w:r>
          </w:p>
        </w:tc>
        <w:tc>
          <w:tcPr>
            <w:tcW w:w="4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000,0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4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 546,3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4 0000 510</w:t>
            </w:r>
          </w:p>
        </w:tc>
        <w:tc>
          <w:tcPr>
            <w:tcW w:w="4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увеличение прочих остатков денежных средств бюджетов городских округ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02 472,7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4 0000 610</w:t>
            </w:r>
          </w:p>
        </w:tc>
        <w:tc>
          <w:tcPr>
            <w:tcW w:w="4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- уменьшение прочих остатков денежных средств бюджетов городских округ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06 019,0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сточники внутреннего финансирования дефицита бюдже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9 046,3</w:t>
            </w:r>
          </w:p>
        </w:tc>
        <w:tc>
          <w:tcPr>
            <w:tcW w:w="4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w:t>»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4"/>
        <w:gridCol w:w="2021"/>
        <w:gridCol w:w="3632"/>
      </w:tblGrid>
      <w:tr>
        <w:trPr/>
        <w:tc>
          <w:tcPr>
            <w:tcW w:w="4094" w:type="dxa"/>
            <w:tcBorders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keepLines/>
              <w:rPr/>
            </w:pPr>
            <w:r>
              <w:rPr/>
              <w:t xml:space="preserve">Глава </w:t>
            </w:r>
          </w:p>
          <w:p>
            <w:pPr>
              <w:pStyle w:val="Normal"/>
              <w:keepLines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keepLines/>
              <w:rPr/>
            </w:pPr>
            <w:r>
              <w:rPr/>
              <w:t>город  Саяногорс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Л.М. Быков</w:t>
            </w:r>
          </w:p>
        </w:tc>
        <w:tc>
          <w:tcPr>
            <w:tcW w:w="20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2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Председатель Совета депутатов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/>
            </w:pPr>
            <w:r>
              <w:rPr/>
              <w:t xml:space="preserve">В.В. Ситников                                                                                                               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/>
        <w:tc>
          <w:tcPr>
            <w:tcW w:w="9864" w:type="dxa"/>
            <w:tcBorders/>
          </w:tcPr>
          <w:tbl>
            <w:tblPr>
              <w:tblW w:w="95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/>
              <w:tc>
                <w:tcPr>
                  <w:tcW w:w="9540" w:type="dxa"/>
                  <w:tcBorders/>
                </w:tcPr>
                <w:p>
                  <w:pPr>
                    <w:pStyle w:val="ConsPlusNormal"/>
                    <w:tabs>
                      <w:tab w:val="clear" w:pos="708"/>
                      <w:tab w:val="left" w:pos="6120" w:leader="none"/>
                    </w:tabs>
                    <w:ind w:left="576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ложение 2</w:t>
                  </w:r>
                </w:p>
                <w:p>
                  <w:pPr>
                    <w:pStyle w:val="ConsPlusNormal"/>
                    <w:tabs>
                      <w:tab w:val="clear" w:pos="708"/>
                      <w:tab w:val="left" w:pos="6120" w:leader="none"/>
                    </w:tabs>
                    <w:ind w:left="576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 решению Совета депутатов</w:t>
                  </w:r>
                </w:p>
                <w:p>
                  <w:pPr>
                    <w:pStyle w:val="ConsPlusNormal"/>
                    <w:tabs>
                      <w:tab w:val="clear" w:pos="708"/>
                      <w:tab w:val="left" w:pos="6120" w:leader="none"/>
                    </w:tabs>
                    <w:ind w:left="576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униципального образования</w:t>
                  </w:r>
                </w:p>
                <w:p>
                  <w:pPr>
                    <w:pStyle w:val="ConsPlusNormal"/>
                    <w:tabs>
                      <w:tab w:val="clear" w:pos="708"/>
                      <w:tab w:val="left" w:pos="6120" w:leader="none"/>
                    </w:tabs>
                    <w:ind w:left="576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род Саяногорск</w:t>
                  </w:r>
                </w:p>
                <w:p>
                  <w:pPr>
                    <w:pStyle w:val="ConsPlusNormal"/>
                    <w:tabs>
                      <w:tab w:val="clear" w:pos="708"/>
                      <w:tab w:val="left" w:pos="6120" w:leader="none"/>
                    </w:tabs>
                    <w:ind w:left="576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  <w:t>___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принятому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  <w:t xml:space="preserve">     .   .      г.</w:t>
                  </w:r>
                </w:p>
                <w:p>
                  <w:pPr>
                    <w:pStyle w:val="ConsPlusNormal"/>
                    <w:tabs>
                      <w:tab w:val="clear" w:pos="708"/>
                      <w:tab w:val="left" w:pos="6120" w:leader="none"/>
                    </w:tabs>
                    <w:ind w:left="576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</w:r>
                </w:p>
              </w:tc>
            </w:tr>
            <w:tr>
              <w:trPr>
                <w:trHeight w:val="1253" w:hRule="atLeast"/>
              </w:trPr>
              <w:tc>
                <w:tcPr>
                  <w:tcW w:w="9540" w:type="dxa"/>
                  <w:tcBorders/>
                </w:tcPr>
                <w:p>
                  <w:pPr>
                    <w:pStyle w:val="ConsPlusNormal"/>
                    <w:tabs>
                      <w:tab w:val="clear" w:pos="708"/>
                      <w:tab w:val="left" w:pos="6120" w:leader="none"/>
                    </w:tabs>
                    <w:ind w:left="5772" w:hanging="21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«Приложение 5</w:t>
                  </w:r>
                </w:p>
                <w:p>
                  <w:pPr>
                    <w:pStyle w:val="ConsPlusNormal"/>
                    <w:tabs>
                      <w:tab w:val="clear" w:pos="708"/>
                      <w:tab w:val="left" w:pos="6120" w:leader="none"/>
                    </w:tabs>
                    <w:ind w:left="576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 решению Совета депутатов</w:t>
                  </w:r>
                </w:p>
                <w:p>
                  <w:pPr>
                    <w:pStyle w:val="ConsPlusNormal"/>
                    <w:tabs>
                      <w:tab w:val="clear" w:pos="708"/>
                      <w:tab w:val="left" w:pos="6120" w:leader="none"/>
                    </w:tabs>
                    <w:ind w:left="576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униципального образования</w:t>
                  </w:r>
                </w:p>
                <w:p>
                  <w:pPr>
                    <w:pStyle w:val="ConsPlusNormal"/>
                    <w:tabs>
                      <w:tab w:val="clear" w:pos="708"/>
                      <w:tab w:val="left" w:pos="6120" w:leader="none"/>
                    </w:tabs>
                    <w:ind w:left="576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род Саяногорск</w:t>
                  </w:r>
                </w:p>
                <w:p>
                  <w:pPr>
                    <w:pStyle w:val="Normal"/>
                    <w:ind w:left="4956" w:firstLine="708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  № </w:t>
                  </w:r>
                  <w:r>
                    <w:rPr>
                      <w:b/>
                      <w:u w:val="single"/>
                    </w:rPr>
                    <w:t>65</w:t>
                  </w:r>
                  <w:r>
                    <w:rPr/>
                    <w:t xml:space="preserve"> принятому </w:t>
                  </w:r>
                  <w:r>
                    <w:rPr>
                      <w:b/>
                      <w:u w:val="single"/>
                    </w:rPr>
                    <w:t>24.12.2015г.</w:t>
                  </w:r>
                </w:p>
              </w:tc>
            </w:tr>
          </w:tbl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Lines/>
        <w:jc w:val="center"/>
        <w:rPr>
          <w:b/>
          <w:b/>
          <w:bCs/>
        </w:rPr>
      </w:pPr>
      <w:r>
        <w:rPr>
          <w:b/>
          <w:bCs/>
        </w:rPr>
        <w:t>Объем межбюджетных трансфертов</w:t>
      </w:r>
    </w:p>
    <w:p>
      <w:pPr>
        <w:pStyle w:val="Normal"/>
        <w:keepLines/>
        <w:jc w:val="center"/>
        <w:rPr>
          <w:b/>
          <w:b/>
          <w:bCs/>
        </w:rPr>
      </w:pPr>
      <w:r>
        <w:rPr>
          <w:b/>
          <w:bCs/>
        </w:rPr>
        <w:t>из республиканского бюджета Республики Хакасия</w:t>
      </w:r>
    </w:p>
    <w:p>
      <w:pPr>
        <w:pStyle w:val="Normal"/>
        <w:keepLines/>
        <w:jc w:val="center"/>
        <w:rPr>
          <w:b/>
          <w:b/>
          <w:bCs/>
        </w:rPr>
      </w:pPr>
      <w:r>
        <w:rPr>
          <w:b/>
          <w:bCs/>
        </w:rPr>
        <w:t>в бюджет  муниципального образования г.Саяногорск на 2016 год</w:t>
      </w:r>
    </w:p>
    <w:tbl>
      <w:tblPr>
        <w:tblW w:w="10616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728"/>
        <w:gridCol w:w="1260"/>
      </w:tblGrid>
      <w:tr>
        <w:trPr>
          <w:tblHeader w:val="true"/>
          <w:trHeight w:val="48" w:hRule="atLeast"/>
        </w:trPr>
        <w:tc>
          <w:tcPr>
            <w:tcW w:w="2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672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доходов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16 год,   тыс.руб.</w:t>
            </w:r>
          </w:p>
        </w:tc>
      </w:tr>
      <w:tr>
        <w:trPr>
          <w:trHeight w:val="312" w:hRule="atLeast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 00 00000 00 0000 000</w:t>
            </w:r>
          </w:p>
        </w:tc>
        <w:tc>
          <w:tcPr>
            <w:tcW w:w="6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734 809,6</w:t>
            </w:r>
          </w:p>
        </w:tc>
      </w:tr>
      <w:tr>
        <w:trPr>
          <w:trHeight w:val="126" w:hRule="atLeast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0000 00 0000 000</w:t>
            </w:r>
          </w:p>
        </w:tc>
        <w:tc>
          <w:tcPr>
            <w:tcW w:w="6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4 809,6</w:t>
            </w:r>
          </w:p>
        </w:tc>
      </w:tr>
      <w:tr>
        <w:trPr>
          <w:trHeight w:val="148" w:hRule="atLeast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1000 00 0000 151</w:t>
            </w:r>
          </w:p>
        </w:tc>
        <w:tc>
          <w:tcPr>
            <w:tcW w:w="6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тации бюджетам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 328,0</w:t>
            </w:r>
          </w:p>
        </w:tc>
      </w:tr>
      <w:tr>
        <w:trPr>
          <w:trHeight w:val="486" w:hRule="atLeast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1001 04 0000 151</w:t>
            </w:r>
          </w:p>
        </w:tc>
        <w:tc>
          <w:tcPr>
            <w:tcW w:w="6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дотации бюджетам городских округов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 628,0</w:t>
            </w:r>
          </w:p>
        </w:tc>
      </w:tr>
      <w:tr>
        <w:trPr>
          <w:trHeight w:val="486" w:hRule="atLeast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1003 04 0000 151</w:t>
            </w:r>
          </w:p>
        </w:tc>
        <w:tc>
          <w:tcPr>
            <w:tcW w:w="6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 700,0</w:t>
            </w:r>
          </w:p>
        </w:tc>
      </w:tr>
      <w:tr>
        <w:trPr>
          <w:trHeight w:val="486" w:hRule="atLeast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00 00 0000 151</w:t>
            </w:r>
          </w:p>
        </w:tc>
        <w:tc>
          <w:tcPr>
            <w:tcW w:w="6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 бюджетной системы Российской Федерации (межбюджетные субсидии)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 854,6</w:t>
            </w:r>
          </w:p>
        </w:tc>
      </w:tr>
      <w:tr>
        <w:trPr>
          <w:trHeight w:val="486" w:hRule="atLeast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 02 02008 04 0000 151</w:t>
            </w:r>
          </w:p>
        </w:tc>
        <w:tc>
          <w:tcPr>
            <w:tcW w:w="6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субсидии бюджетам городских округов на обеспечение жильем молодых семей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688,8</w:t>
            </w:r>
          </w:p>
        </w:tc>
      </w:tr>
      <w:tr>
        <w:trPr>
          <w:trHeight w:val="486" w:hRule="atLeast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009 04 0000 151</w:t>
            </w:r>
          </w:p>
        </w:tc>
        <w:tc>
          <w:tcPr>
            <w:tcW w:w="67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314,9</w:t>
            </w:r>
          </w:p>
        </w:tc>
      </w:tr>
      <w:tr>
        <w:trPr>
          <w:trHeight w:val="345" w:hRule="atLeast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 02 02041 04 0000 151</w:t>
            </w:r>
          </w:p>
        </w:tc>
        <w:tc>
          <w:tcPr>
            <w:tcW w:w="6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 600,0</w:t>
            </w:r>
          </w:p>
        </w:tc>
      </w:tr>
      <w:tr>
        <w:trPr>
          <w:trHeight w:val="345" w:hRule="atLeast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 02 02051 04 0000 151</w:t>
            </w:r>
          </w:p>
        </w:tc>
        <w:tc>
          <w:tcPr>
            <w:tcW w:w="6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субсидии бюджетам городских округов на реализацию федеральных целевых программ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743,7</w:t>
            </w:r>
          </w:p>
        </w:tc>
      </w:tr>
      <w:tr>
        <w:trPr>
          <w:trHeight w:val="345" w:hRule="atLeast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 02 02150 04 0000 151</w:t>
            </w:r>
          </w:p>
        </w:tc>
        <w:tc>
          <w:tcPr>
            <w:tcW w:w="6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222,7</w:t>
            </w:r>
          </w:p>
        </w:tc>
      </w:tr>
      <w:tr>
        <w:trPr>
          <w:trHeight w:val="60" w:hRule="atLeast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2999 04 0000 151</w:t>
            </w:r>
          </w:p>
        </w:tc>
        <w:tc>
          <w:tcPr>
            <w:tcW w:w="6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прочие субсидии бюджетам городских округов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 301,5</w:t>
            </w:r>
          </w:p>
        </w:tc>
      </w:tr>
      <w:tr>
        <w:trPr>
          <w:trHeight w:val="60" w:hRule="atLeast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00 00 0000 151</w:t>
            </w:r>
          </w:p>
        </w:tc>
        <w:tc>
          <w:tcPr>
            <w:tcW w:w="6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0 142,0</w:t>
            </w:r>
          </w:p>
        </w:tc>
      </w:tr>
      <w:tr>
        <w:trPr>
          <w:trHeight w:val="194" w:hRule="atLeast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24 04 0000 151</w:t>
            </w:r>
          </w:p>
        </w:tc>
        <w:tc>
          <w:tcPr>
            <w:tcW w:w="6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субвенции бюджетам городских округов на выполнение передаваемых полномочий субъектов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40 588,0</w:t>
            </w:r>
          </w:p>
        </w:tc>
      </w:tr>
      <w:tr>
        <w:trPr>
          <w:trHeight w:val="256" w:hRule="atLeast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26 04 0000 151</w:t>
            </w:r>
          </w:p>
        </w:tc>
        <w:tc>
          <w:tcPr>
            <w:tcW w:w="6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 000,0</w:t>
            </w:r>
          </w:p>
        </w:tc>
      </w:tr>
      <w:tr>
        <w:trPr>
          <w:trHeight w:val="138" w:hRule="atLeast"/>
        </w:trPr>
        <w:tc>
          <w:tcPr>
            <w:tcW w:w="26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27 04 0000 151</w:t>
            </w:r>
          </w:p>
        </w:tc>
        <w:tc>
          <w:tcPr>
            <w:tcW w:w="6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субвенции бюджетам городских округов на содержание  ребенка в семье опекуна и приемной семье, а также вознаграждение, причитающееся  приемному родителю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 962,0</w:t>
            </w:r>
          </w:p>
        </w:tc>
      </w:tr>
      <w:tr>
        <w:trPr>
          <w:trHeight w:val="110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3029 04 0000 151</w:t>
            </w:r>
          </w:p>
        </w:tc>
        <w:tc>
          <w:tcPr>
            <w:tcW w:w="6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397,0</w:t>
            </w:r>
          </w:p>
        </w:tc>
      </w:tr>
      <w:tr>
        <w:trPr>
          <w:trHeight w:val="20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 02 03121 04 0000 151</w:t>
            </w:r>
          </w:p>
        </w:tc>
        <w:tc>
          <w:tcPr>
            <w:tcW w:w="6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субвенции бюджетам городских округов на проведение Всероссийской сельскохозяйственной переписи в 2016 год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5,0</w:t>
            </w:r>
          </w:p>
        </w:tc>
      </w:tr>
      <w:tr>
        <w:trPr>
          <w:trHeight w:val="2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4000 00 0000 151</w:t>
            </w:r>
          </w:p>
        </w:tc>
        <w:tc>
          <w:tcPr>
            <w:tcW w:w="6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468,0</w:t>
            </w:r>
          </w:p>
        </w:tc>
      </w:tr>
      <w:tr>
        <w:trPr>
          <w:trHeight w:val="69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 02 04025 04 0000 151</w:t>
            </w:r>
          </w:p>
        </w:tc>
        <w:tc>
          <w:tcPr>
            <w:tcW w:w="6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,0</w:t>
            </w:r>
          </w:p>
        </w:tc>
      </w:tr>
      <w:tr>
        <w:trPr>
          <w:trHeight w:val="55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4059 04 0000 151</w:t>
            </w:r>
          </w:p>
        </w:tc>
        <w:tc>
          <w:tcPr>
            <w:tcW w:w="6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-межбюджетные трансферты, передаваемые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60,0</w:t>
            </w:r>
          </w:p>
        </w:tc>
      </w:tr>
      <w:tr>
        <w:trPr>
          <w:trHeight w:val="557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02 04999 04 0000 151</w:t>
            </w:r>
          </w:p>
        </w:tc>
        <w:tc>
          <w:tcPr>
            <w:tcW w:w="6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 прочие межбюджетные трансферты, передаваемые бюджетам городских округов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 000,0</w:t>
            </w:r>
          </w:p>
        </w:tc>
      </w:tr>
    </w:tbl>
    <w:p>
      <w:pPr>
        <w:pStyle w:val="Normal"/>
        <w:keepLines/>
        <w:numPr>
          <w:ilvl w:val="0"/>
          <w:numId w:val="0"/>
        </w:numPr>
        <w:tabs>
          <w:tab w:val="clear" w:pos="708"/>
          <w:tab w:val="left" w:pos="0" w:leader="none"/>
        </w:tabs>
        <w:outlineLvl w:val="0"/>
        <w:rPr/>
      </w:pPr>
      <w:r>
        <w:rPr/>
        <w:t>».</w:t>
      </w:r>
    </w:p>
    <w:p>
      <w:pPr>
        <w:pStyle w:val="Normal"/>
        <w:keepLines/>
        <w:rPr/>
      </w:pPr>
      <w:r>
        <w:rPr/>
      </w:r>
    </w:p>
    <w:tbl>
      <w:tblPr>
        <w:tblW w:w="10321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6"/>
        <w:gridCol w:w="2585"/>
      </w:tblGrid>
      <w:tr>
        <w:trPr>
          <w:trHeight w:val="304" w:hRule="atLeast"/>
        </w:trPr>
        <w:tc>
          <w:tcPr>
            <w:tcW w:w="7736" w:type="dxa"/>
            <w:tcBorders/>
            <w:vAlign w:val="bottom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 </w:t>
            </w:r>
          </w:p>
        </w:tc>
        <w:tc>
          <w:tcPr>
            <w:tcW w:w="2585" w:type="dxa"/>
            <w:tcBorders/>
            <w:vAlign w:val="bottom"/>
          </w:tcPr>
          <w:p>
            <w:pPr>
              <w:pStyle w:val="Normal"/>
              <w:keepLines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keepLines/>
              <w:jc w:val="center"/>
              <w:rPr>
                <w:b/>
                <w:b/>
              </w:rPr>
            </w:pPr>
            <w:r>
              <w:rPr/>
              <w:t xml:space="preserve">       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3"/>
        <w:gridCol w:w="2022"/>
        <w:gridCol w:w="3456"/>
      </w:tblGrid>
      <w:tr>
        <w:trPr/>
        <w:tc>
          <w:tcPr>
            <w:tcW w:w="4093" w:type="dxa"/>
            <w:tcBorders/>
          </w:tcPr>
          <w:p>
            <w:pPr>
              <w:pStyle w:val="Normal"/>
              <w:keepLines/>
              <w:rPr/>
            </w:pPr>
            <w:r>
              <w:rPr/>
              <w:t xml:space="preserve">Глава </w:t>
            </w:r>
          </w:p>
          <w:p>
            <w:pPr>
              <w:pStyle w:val="Normal"/>
              <w:keepLines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keepLines/>
              <w:rPr/>
            </w:pPr>
            <w:r>
              <w:rPr/>
              <w:t>город  Саяногорс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Л.М. Быков</w:t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Председатель Совета депутатов муниципального образования 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/>
            </w:pPr>
            <w:r>
              <w:rPr/>
              <w:t xml:space="preserve">В.В. Ситников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tbl>
            <w:tblPr>
              <w:tblW w:w="95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0"/>
            </w:tblGrid>
            <w:tr>
              <w:trPr/>
              <w:tc>
                <w:tcPr>
                  <w:tcW w:w="9540" w:type="dxa"/>
                  <w:tcBorders/>
                </w:tcPr>
                <w:p>
                  <w:pPr>
                    <w:pStyle w:val="ConsPlusNormal"/>
                    <w:tabs>
                      <w:tab w:val="clear" w:pos="708"/>
                      <w:tab w:val="left" w:pos="6120" w:leader="none"/>
                    </w:tabs>
                    <w:ind w:left="576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ложение 3</w:t>
                  </w:r>
                </w:p>
                <w:p>
                  <w:pPr>
                    <w:pStyle w:val="ConsPlusNormal"/>
                    <w:tabs>
                      <w:tab w:val="clear" w:pos="708"/>
                      <w:tab w:val="left" w:pos="6120" w:leader="none"/>
                    </w:tabs>
                    <w:ind w:left="576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 решению Совета депутатов</w:t>
                  </w:r>
                </w:p>
                <w:p>
                  <w:pPr>
                    <w:pStyle w:val="ConsPlusNormal"/>
                    <w:tabs>
                      <w:tab w:val="clear" w:pos="708"/>
                      <w:tab w:val="left" w:pos="6120" w:leader="none"/>
                    </w:tabs>
                    <w:ind w:left="576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униципального образования</w:t>
                  </w:r>
                </w:p>
                <w:p>
                  <w:pPr>
                    <w:pStyle w:val="ConsPlusNormal"/>
                    <w:tabs>
                      <w:tab w:val="clear" w:pos="708"/>
                      <w:tab w:val="left" w:pos="6120" w:leader="none"/>
                    </w:tabs>
                    <w:ind w:left="576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род Саяногорск</w:t>
                  </w:r>
                </w:p>
                <w:p>
                  <w:pPr>
                    <w:pStyle w:val="ConsPlusNormal"/>
                    <w:tabs>
                      <w:tab w:val="clear" w:pos="708"/>
                      <w:tab w:val="left" w:pos="6120" w:leader="none"/>
                    </w:tabs>
                    <w:ind w:left="576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  <w:t>___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 принятому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  <w:t xml:space="preserve">     .   .      г.</w:t>
                  </w:r>
                </w:p>
                <w:p>
                  <w:pPr>
                    <w:pStyle w:val="ConsPlusNormal"/>
                    <w:tabs>
                      <w:tab w:val="clear" w:pos="708"/>
                      <w:tab w:val="left" w:pos="6120" w:leader="none"/>
                    </w:tabs>
                    <w:ind w:left="5760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u w:val="single"/>
                    </w:rPr>
                  </w:r>
                </w:p>
              </w:tc>
            </w:tr>
            <w:tr>
              <w:trPr>
                <w:trHeight w:val="1253" w:hRule="atLeast"/>
              </w:trPr>
              <w:tc>
                <w:tcPr>
                  <w:tcW w:w="9540" w:type="dxa"/>
                  <w:tcBorders/>
                </w:tcPr>
                <w:p>
                  <w:pPr>
                    <w:pStyle w:val="ConsPlusNormal"/>
                    <w:tabs>
                      <w:tab w:val="clear" w:pos="708"/>
                      <w:tab w:val="left" w:pos="6120" w:leader="none"/>
                    </w:tabs>
                    <w:ind w:left="5760" w:hanging="198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« Приложение 8</w:t>
                  </w:r>
                </w:p>
                <w:p>
                  <w:pPr>
                    <w:pStyle w:val="ConsPlusNormal"/>
                    <w:tabs>
                      <w:tab w:val="clear" w:pos="708"/>
                      <w:tab w:val="left" w:pos="6120" w:leader="none"/>
                    </w:tabs>
                    <w:ind w:left="576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 решению Совета депутатов</w:t>
                  </w:r>
                </w:p>
                <w:p>
                  <w:pPr>
                    <w:pStyle w:val="ConsPlusNormal"/>
                    <w:tabs>
                      <w:tab w:val="clear" w:pos="708"/>
                      <w:tab w:val="left" w:pos="6120" w:leader="none"/>
                    </w:tabs>
                    <w:ind w:left="576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муниципального образования</w:t>
                  </w:r>
                </w:p>
                <w:p>
                  <w:pPr>
                    <w:pStyle w:val="ConsPlusNormal"/>
                    <w:tabs>
                      <w:tab w:val="clear" w:pos="708"/>
                      <w:tab w:val="left" w:pos="6120" w:leader="none"/>
                    </w:tabs>
                    <w:ind w:left="576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род Саяногорск</w:t>
                  </w:r>
                </w:p>
                <w:p>
                  <w:pPr>
                    <w:pStyle w:val="Normal"/>
                    <w:ind w:left="4956" w:firstLine="708"/>
                    <w:rPr/>
                  </w:pPr>
                  <w:r>
                    <w:rPr>
                      <w:b/>
                    </w:rPr>
                    <w:t xml:space="preserve">  № </w:t>
                  </w:r>
                  <w:r>
                    <w:rPr>
                      <w:b/>
                      <w:u w:val="single"/>
                    </w:rPr>
                    <w:t>65</w:t>
                  </w:r>
                  <w:r>
                    <w:rPr/>
                    <w:t xml:space="preserve"> принятому </w:t>
                  </w:r>
                  <w:r>
                    <w:rPr>
                      <w:b/>
                      <w:u w:val="single"/>
                    </w:rPr>
                    <w:t>24.12.2015г.</w:t>
                  </w:r>
                </w:p>
                <w:p>
                  <w:pPr>
                    <w:pStyle w:val="Normal"/>
                    <w:ind w:left="4956" w:firstLine="708"/>
                    <w:rPr>
                      <w:b/>
                      <w:b/>
                      <w:u w:val="single"/>
                    </w:rPr>
                  </w:pPr>
                  <w:r>
                    <w:rPr>
                      <w:b/>
                      <w:u w:val="single"/>
                    </w:rPr>
                  </w:r>
                </w:p>
              </w:tc>
            </w:tr>
          </w:tbl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 муниципального образования город Саяногорск на 2016 год</w:t>
      </w:r>
    </w:p>
    <w:tbl>
      <w:tblPr>
        <w:tblW w:w="1049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567"/>
        <w:gridCol w:w="484"/>
        <w:gridCol w:w="509"/>
        <w:gridCol w:w="1300"/>
        <w:gridCol w:w="542"/>
        <w:gridCol w:w="1000"/>
      </w:tblGrid>
      <w:tr>
        <w:trPr>
          <w:tblHeader w:val="true"/>
          <w:trHeight w:val="255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34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  О  Д  Ы</w:t>
              <w:br/>
              <w:t xml:space="preserve"> классификации расходов бюджетов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  <w:br/>
              <w:t>на 2016 год</w:t>
              <w:br/>
              <w:t>тыс.руб.</w:t>
            </w:r>
          </w:p>
        </w:tc>
      </w:tr>
      <w:tr>
        <w:trPr>
          <w:tblHeader w:val="true"/>
          <w:trHeight w:val="255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1125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й распорядитель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</w:t>
              <w:br/>
              <w:t>раз</w:t>
              <w:br/>
              <w:t>дел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 хода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 по всем раздела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351 019,0 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вет депутатов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7 089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7 046,5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 567,5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567,5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567,5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728,1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298,5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298,5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5,1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5,1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4,5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4,5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представительного органа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1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839,4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1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839,4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 1 00 011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839,4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479,0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479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Контрольно-счетной палаты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479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479,0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479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479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,5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,5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 на 2016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,5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профессиональную подготовку, переподготовку и повышение квалификации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,5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дополнительное профессиональное образование муниципальных служащих и гла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 0 04 711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2,5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 0 04 711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4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 0 04 711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4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 0 04 711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8,5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 0 04 711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8,5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88 045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6 070,4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259,0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259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259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3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259,0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3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259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3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259,0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6 069,2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 069,2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 069,2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 221,2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 345,6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 345,6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793,3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793,3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82,3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2,3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77,0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77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77,0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государственных полномочий по созданию, организации и обеспечению деятельности административных комиссий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78,0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78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78,0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органами местного самоуправления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2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93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80 2 00 702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93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2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93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00,0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"Развитие и совершенствование системы гражданской обороны, обеспечения пожарной безопасности, безопасности людей на водных объектах, защиты населения и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 00000</w:t>
            </w:r>
          </w:p>
        </w:tc>
        <w:tc>
          <w:tcPr>
            <w:tcW w:w="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,0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й муниципального образования г.Саяногорск от чрезвычайных ситуаций природного и техногенного характера на 2014-2020 годы"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7 542,2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 на 2016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058,7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держания и сохранности технического состояния административных зд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719,7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719,7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719,7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укрепление материально-технической баз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,0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участие муниципального образования город Саяногорск в организациях межмуниципального сотрудничества (членские взнос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9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9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9,0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0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профилактику и противодействие политическому, национальному, религиозному экстремизму и терроризму на территории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 1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правонарушений на территории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2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2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2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и содействие занятости в муниципальном образовании город Саяногорск (на 2015-2018 годы)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 0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0,0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Финансовая поддержка социально ориентированных некоммерческих организаций и территориального общественного самоуправ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финансовой поддержке и развитию территориального общественного самоуправ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0,0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инансово-экономических и иных гарантий развития ТОС на территории муниципального образования г.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1 015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1 015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1 015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,0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межбюджетные трансферты муниципальным образованиям в целях повышения эффективности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6 01 712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6 01 712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6 01 712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00,0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финансовую поддержку социально ориентированных некоммерческих организаций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2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2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2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,0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,5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ведению специальной оценки условий труда в муниципальных учреждениях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,5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,5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,5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0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95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95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оведение Всероссийской сельскохозяйственной переписи в 2016 год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539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95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539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95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539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95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1 858,4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1 858,4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"Развитие и совершенствование системы гражданской обороны, обеспечения пожарной безопасности, безопасности людей на водных объектах, защиты населения и 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 00000</w:t>
            </w:r>
          </w:p>
        </w:tc>
        <w:tc>
          <w:tcPr>
            <w:tcW w:w="5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078,4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й муниципального образования г.Саяногорск от чрезвычайных ситуаций природного и техногенного характера на 2014-2020 годы"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5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5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5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казенного учреждения МКУ ЕДД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620,1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466,7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466,7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65,5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65,5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7,9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9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4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здание условий для защиты населения от Ч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11 0 04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13,3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реализацию мероприятий по защите населения и территорий от ЧС, пожарной безопасности и безопасности на водных объект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4 712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1,3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4 712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1,3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4 7123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1,3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обеспечение первичных мер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4 7126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82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4 7126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82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4 7126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82,0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78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2 78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780,0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78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78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927,9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0,0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и содействие занятости в муниципальном образовании город Саяногорск (на 2015-2018 годы)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действие занятости населения (2015-2018 годы)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мероприятия в области содействия занятости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897,9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сновные направления содействия развитию малого и среднего предпринимательства на территории муниципального образования г.Саяногорск на 2015-2017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814,9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развитие малого и среднего предпринимательства на территории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,3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,3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,3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малого и среднего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2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806,6 </w:t>
            </w:r>
          </w:p>
        </w:tc>
      </w:tr>
      <w:tr>
        <w:trPr>
          <w:trHeight w:val="7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государственную поддержку малого и среднего предпринимательства, включая крестьянские (фермерские) хозяйства (в части поддержки мероприятий муниципальных программ развития малого и среднего предпринимательств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1 0 02 5064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 185,5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1 0 02 5064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 185,5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1 0 02 5064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 185,5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поддержку мероприятий муниципальных программ (подпрограмм) развития малого и среднего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1 0 02 712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71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1 0 02 712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71,0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1 0 02 712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71,0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2 L064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1,7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2 L064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1,7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2 L064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1,7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поддержку мероприятий муниципальных программ (подпрограмм) развития малого и среднего предпринимательства (софинансирование с федеральным бюджетом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1 0 02 R064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58,4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1 0 02 R064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58,4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1 0 02 R064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58,4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"Развитие физической культуры, спорта и туризма в муниципальном образовании город Саяногорск на 2016-2020 год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3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здание благоприятных условий для развития туризм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3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туризма в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5 1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3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3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3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146,1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146,1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146,1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146,1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450,1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450,1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450,1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органами местного самоуправления государственных полномочий в области охраны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696,0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696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696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70,3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96,8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 на 2016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6,8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профессиональную подготовку, переподготовку и повышение квалификации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6,8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9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9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9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0,0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дополнительное профессиональное образование муниципальных служащих и гла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 0 04 711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6,8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 0 04 711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6,8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 0 04 711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6,8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73,5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муниципального образования город Саяногорск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3,5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реализации молодежной политик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3,5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8,5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8,5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3 0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 514,7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 636,4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Муниципальная программа "Социальная поддержка и содействие занятости в муниципальном образовании город Саяногорск (на 2015-2018 годы)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0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 636,4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Подпрограмма "Пенсионное обеспечение муниципальных служащих и социальные гарантии Почетных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 636,4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Социальные выплаты гражданам, в соответствии с действующим законодатель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 636,4 </w:t>
            </w:r>
          </w:p>
        </w:tc>
      </w:tr>
      <w:tr>
        <w:trPr>
          <w:trHeight w:val="7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Решение Совета депутатов муниципального образования город Саяногорск от 29.10.2015 №57 «Об установлении выплаты ежемесячной доплаты к страховой пенсии лицам, замещавшим должности муниципальной службы в органах местного самоуправления муниципального образования город Саяногорск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3 636,4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3 636,4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3 636,4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878,3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ная материальная помощь для получения (замены) паспорта гражданин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3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3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 1 03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0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Муниципальная программа "Социальная поддержка и содействие занятости в муниципальном образовании город Саяногорск (на 2015-2018 годы)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0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Подпрограмма "Пенсионное обеспечение муниципальных служащих и социальные гарантии Почетных гражда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Социальные выплаты гражданам, в соответствии с действующим законодательство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50,0 </w:t>
            </w:r>
          </w:p>
        </w:tc>
      </w:tr>
      <w:tr>
        <w:trPr>
          <w:trHeight w:val="7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Решение Саяногорского городского Совета депутатов от 14.04.2004 г.  №24 "О присвоении звания "Почетный гражданин муниципального образования город Саяногорск" (Ежегодная денежная выплата лицам, удостоенным звания "Почетный гражданин города Саяногорска"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жильем молодых семей" на 2016-2018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818,3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в обеспеченности жилыми помещениями молодых сем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818,3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еализация мероприятий подпрограммы «Обеспечение жильём молодых семей» федеральной целевой программы «Жилище (2015-2020 годы)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7 0 01 502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 182,9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7 0 01 502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 182,9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7 0 01 502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 182,9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по финансовому обеспечению мероприятий  подпрограммы "Обеспечение жильем молодых семей" федеральной целевой программы "Жилище" на 2015 - 2020 г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L02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5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L02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5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L02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5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я на мероприятия по обеспечению жильём молодых сем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7 0 01 R02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 000,4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7 0 01 R02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16"/>
                <w:szCs w:val="16"/>
              </w:rPr>
              <w:t xml:space="preserve">1 000,4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7 0 01 R02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 000,4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 157,2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9 157,2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униципальная программа "Развитие физической культуры, спорта и туризма в муниципальном образовании город Саяногорск на 2016-2020 год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 157,2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Развитие физической культуры и 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 157,2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развитию физической культуры и спорта в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17,3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17,3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17,3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подведомственных учреждений (МАУ "Городские спортивные сооружения"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2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539,9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2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539,9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2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539,9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реализации социально значимого проекта "Остров здоровь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80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80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80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"Бюджетно-финансовое управление администрации города Саяногорс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9 501,9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 136,3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 136,3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Управление муниципальными финансами и обслуживание муниципального долга на 2014-2018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1,9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автоматизацию бюджетного процесс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1,9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1,9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1,9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овышение эффективности деятельност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 0 03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60,0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межбюджетные трансферты бюджетам муниципальных образований на предоставление грантов за достижение наилучших значений показателей комплексного социально-экономического развития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10 0 03 711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6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 0 03 711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6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 0 03 711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60,0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544,4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544,4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544,4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290,3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290,3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,3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,3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4,8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4,8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,5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,5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 на 2016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,5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профессиональную подготовку, переподготовку и повышение квалификации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,5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9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,5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9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,5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9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,5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0 356,1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0 356,1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Управление муниципальными финансами и обслуживание муниципального долга на 2014-2018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 356,1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центные платежи по муниципальному долгу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 356,1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 356,1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 356,1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партамент архитектуры, градостроительства и недвижимости города Саяногор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7 976,3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9 840,3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9 840,3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муниципальным имуществом и земельными ресурсами на 2015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067,1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приватизации и управления муниципальной собственность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522,8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27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27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2,8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8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держания и сохранности технического состояния административных зд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303,4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 0 03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278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278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,4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7 0 03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,4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укрепление материально-технической баз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45,9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6,4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6,4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,5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,5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информационное обеспечение градостро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5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5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5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5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5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5,0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773,2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773,2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773,2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680,6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680,6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606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606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6,6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6,6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83,9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5,4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,4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,4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технической инвентаризации объектов недвижимого имущества -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 1 04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,4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4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,4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4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,4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38,5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муниципальным имуществом и земельными ресурсами на 2015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8,5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проведение работ по формированию и постановке на государственный кадастровый учет земельных участк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6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938,5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6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95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6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95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6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,5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6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,5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8 055,1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 581,0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муниципальным имуществом и земельными ресурсами на 2015-2019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581,0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по содержанию муниципального жилищного фонда в части взносов собственника помещения на капитальный ремонт общего имущества в многоквартирных домах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581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54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54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 474,1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474,1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474,1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технической инвентаризации объектов недвижимого имущества - тепловых сетей, сетей водоотведения и холодного водоснаб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3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474,1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3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298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3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298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3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6,1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3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6,1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7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7,0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 на 2016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7,0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профессиональную подготовку, переподготовку и повышение квалификации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7,0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9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9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9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9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9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,0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дополнительное профессиональное образование муниципальных служащих и гла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 0 04 711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7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 0 04 711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7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 0 04 711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7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 00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 000,0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Муниципальная программа "Социальная поддержка и содействие занятости в муниципальном образовании город Саяногорск (на 2015-2018 годы)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0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9 000,0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одпрограмма "Социальная поддержка детей-сирот и детей,  оставшихся без попечения родителей на 2015-2018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16"/>
                <w:szCs w:val="16"/>
              </w:rPr>
              <w:t xml:space="preserve">9 00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Выплаты, направленные на поддержку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9 000,0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9 4 01 50820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 104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9 4 01 50820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 104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9 4 01 50820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16"/>
                <w:szCs w:val="16"/>
              </w:rPr>
              <w:t xml:space="preserve">2 104,0 </w:t>
            </w:r>
          </w:p>
        </w:tc>
      </w:tr>
      <w:tr>
        <w:trPr>
          <w:trHeight w:val="7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предоставление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701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 031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701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 031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7018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 031,0 </w:t>
            </w:r>
          </w:p>
        </w:tc>
      </w:tr>
      <w:tr>
        <w:trPr>
          <w:trHeight w:val="9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межбюджетные трансферты на компенсацию расходов муниципальных образований, возникающих в результате исполнения судебных актов в целях обеспечения детей-сирот и детей, оставшихся без попечения родителей, лиц из числа детей-сирот и детей, оставшихся без попечения родителей, жилыми помещениями по договорам социального най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713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5 00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713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5 00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713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5 000,0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9 4 01 R0820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865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9 4 01 R0820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865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4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9 4 01 R0820 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865,0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итет по жилищно-коммунальному хозяйству и транспорту</w:t>
              <w:br/>
              <w:t>города Саяногор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33 563,1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0 862,8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59,0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Муниципальная программа "Улучшение экологического состояния муниципального образования город Саяногорск на 2014-2018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8 0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03,0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существление государственных полномочий по организации и осуществлению деятельности в сфере ветеринарного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8 0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03,0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отдельных государственных полномочий по предупреждению и ликвидации болезней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18 0 01 702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03,0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8 0 01 702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08,1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8 0 01 702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08,1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8 0 01 702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94,9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8 0 01 702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94,9 </w:t>
            </w:r>
          </w:p>
        </w:tc>
      </w:tr>
      <w:tr>
        <w:trPr>
          <w:trHeight w:val="7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землеустройства и улучшение инженерно-технической инфраструктуры территорий садоводческих, огороднических и дачных некоммерческих объединений муниципального образования г.Саяногорск на 2015 – 2017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6,0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содействие в развитии садоводческих, огороднических и дачных объединений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6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6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6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анспорт                                                          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 771,7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3 771,7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771,7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транспортного обслуживания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771,7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,4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,4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758,3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708,6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,7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6 432,1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736,7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736,7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ржанию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911,5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казенного учреждения МКУ КБО (содержание дорог общего пользования местного знач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01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772,1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01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764,3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01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764,3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01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7,8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01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,8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содержанию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02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539,4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02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258,5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02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258,5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02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0,9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02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0,9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02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0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капитальный ремонт, ремонт автомобильных дорог местного значения городских округов и поселений, малых сел Республики Хакас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2 711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 60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2 711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 60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14 1 02 711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 60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капитальному ремонту и строительству дорог общего пользования местного знач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25,2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 1 03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12,2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12,2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,0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95,4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овышение безопасности дорожного движения в муниципальном образовании город Саяногорск на 2016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95,4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вышению безопасности дорожного движ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95,4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85,7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85,7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,7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,7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00 348,4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33,5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4,0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 2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4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капитальному ремонту объектов жилого фон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4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,0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"Развитие физической культуры, спорта и туризма в муниципальном образовании город Саяногорск на 2016-2020 год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9,5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физической культуры и 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9,5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физической культуры и спорта в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9,5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4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4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,5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,5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822,0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6,8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6,8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капитальному ремонту и модернизации объектов коммуналь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авка воды питьевого качества населению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4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9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4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9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4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,9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5,2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 энергосбережение и повышение энергетической эффектив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беспечение энергоэффективности и энергосбережения на объектах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6 0 02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 500,0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реализацию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6 0 02 715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6 0 02 715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6 0 02 715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81 679,2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1 573,6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81 573,6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территор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704,4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370,9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370,9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122,7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2 122,7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0,8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0,8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иобретению автотранспортных средств и специализированной техники для муниципальных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4 3 02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9,2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2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9,2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2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9,2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3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098,5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3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638,3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3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638,3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3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228,3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3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228,3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3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1,9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3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1,9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казенного учреждения МКУ КБО (озеленени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4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193,5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4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493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4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4 493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4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8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4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8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4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2,5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4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2,5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казенного учреждения МКУ КБО (благоустройство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5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 038,0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5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234,1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5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234,1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5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445,6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5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445,6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5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358,3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5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,2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5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314,1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"Комплексные меры противодействия злоупотреблению наркотиками и их незаконному обороту в муниципальном образовании г.Саяногорск на 2014-2016 годы"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5,6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тиводействию злоупотреблению наркотиками и их незаконному оборот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5,6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5,6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5,6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6 213,7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676,9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676,9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ого учреждения (МАУ Сервис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6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676,9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6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676,9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6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676,9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536,8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536,8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536,8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139,9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</w:t>
              <w:br/>
              <w:t>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139,9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8,2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8,2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8,7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118,7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501,2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501,2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лучшение экологического состояния муниципального образования город Саяногорск на 2014-2018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501,2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, связанные с улучшением экологического состояния муниципального образования город Саяногорск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501,2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494,8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494,8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,4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,4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77,9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77,9 </w:t>
            </w:r>
          </w:p>
        </w:tc>
      </w:tr>
      <w:tr>
        <w:trPr>
          <w:trHeight w:val="22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 на 2016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7,9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профессиональную подготовку, переподготовку и повышение квалификации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7,9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9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,4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9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,4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9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,4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дополнительное профессиональное образование муниципальных служащих и гла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 0 04 711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4,5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 0 04 711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4,5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 0 04 711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4,5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772,8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772,8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Муниципальная программа "Социальная поддержка и содействие занятости в муниципальном образовании город Саяногорск (на 2015-2018 годы)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0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772,8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Подпрограмма "Социальная поддержка отдельных категорий граждан в</w:t>
              <w:br/>
              <w:t>сфере жилищно-коммунального хозяйства и транспорт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772,8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Обеспечение дополнительных мер социальной поддержки отдельным категориям гражд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772,8 </w:t>
            </w:r>
          </w:p>
        </w:tc>
      </w:tr>
      <w:tr>
        <w:trPr>
          <w:trHeight w:val="7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Решение Саяногорского городского Совета депутатов от 14.04.2004 г. №24 "О присвоении звания "Почетный гражданин муниципального образования город Саяногорск" (Оплата жилищно-коммунальных услуг</w:t>
              <w:br/>
              <w:t>лицам, удостоенным звания "Почетный гражданин города Саяногорска" 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95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37,8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95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37,8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95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37,8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Решение Саяногорского городского Совета депутатов от 15.11.2006 г. №79 "О предоставлении пенсионерам, проживающим на территории муниципального образования г.Саяногорск, дополнительных мер социальной поддержки при посещении МУП "Баня "Енисе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955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735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955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735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905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955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735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родской отдел образования г.Саяногор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13 818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46,2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46,2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и содействие занятости в муниципальном образовании город Саяногорск (на 2015-2018 годы)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46,2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действие занятости населения (2015-2018 годы)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46,2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трудоустройству несовершеннолетних граждан в возрасте от 14 до 18 ле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2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46,2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2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46,2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2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46,2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877 812,8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82 126,3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образования в муниципальном образовании г.Саяногорск на 2015-2020 гг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2 126,3 </w:t>
            </w:r>
          </w:p>
        </w:tc>
      </w:tr>
      <w:tr>
        <w:trPr>
          <w:trHeight w:val="86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доступности дошкольного образования в муниципальном образовании г.Саяногорск на 2015-2020 гг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2 126,3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7 142,1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бюджетных учреждений (Дошкольные образовательные организации) - Субсидии бюджетным учреждениям на финансовое обеспечение муниципального зада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42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 022,1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42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 022,1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42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 022,1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1 01 7015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82 12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1 01 7015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82 12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1 01 7015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82 12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984,2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 1 02 02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233,5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02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233,5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02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233,5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03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750,7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03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750,7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03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750,7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9 147,1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образования в муниципальном образовании г.Саяногорск на 2015-2020 гг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 147,1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начального общего образования, основного общего образования и среднего общего образования в муниципальном образовании г.Саяногорск на 2015-2020 гг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 861,7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начального общего, основного общего, среднего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 108,6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подведомственных учреждений (Общеобразовательные организации) - Субсидии бюджетным учреждениям на финансовое обеспечение муниципального зада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42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809,6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42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809,6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42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809,6</w:t>
            </w:r>
          </w:p>
        </w:tc>
      </w:tr>
      <w:tr>
        <w:trPr>
          <w:trHeight w:val="9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1 701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52 299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1 701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52 299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1 701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52 299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начального общего, основного общего, среднего обще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753,1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2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427,7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 2 02 02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427,7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2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427,7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3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766,8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3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766,8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3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766,8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школьного пит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5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770,3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5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770,3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5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770,3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тдыха и занятости детей в каникулярное врем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7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7,3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7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7,3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7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7,3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12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12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12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реализацию мероприятий по развитию общеобразовательных организ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714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 418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714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 418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714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 418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реализацию мероприятий по предоставлению школьного пит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7145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 983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7145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 983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7145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 983,0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дополнительного образования детей в муниципальном образовании г.Саяногорск на 2015-2020 гг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285,4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стемы дополнительного образования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731,0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подведомственных учреждений (Предоставление дополнительного образования детям)- Субсидии бюджетным учреждениям на финансовое обеспечение муниципального зада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423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50 731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423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 731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423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 867,1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 3 01 423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863,9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дополните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554,4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2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,8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2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,8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2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2,8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2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 3 02 03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60,3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3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60,3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3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60,3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талантливых и одаренных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6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9,3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6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9,3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6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9,3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тдыха и занятости детей в каникулярное врем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7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2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7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2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7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90,2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7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,8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1,5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 на 2016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,5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профессиональную подготовку, переподготовку и повышение квалификации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,5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дополнительное профессиональное образование муниципальных служащих и гла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 0 04 711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1,5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 0 04 711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1,5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 0 04 711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1,5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6 527,9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4,8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 1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4,8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правонарушений на территории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2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4,8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2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534,8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2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4,8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6 0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195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энергосбережение и повышение энергетической эффектив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195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195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195,0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и содействие занятости в муниципальном образовании город Саяногорск (на 2015-2018 годы)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5,0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циальная поддержка детей-сирот и детей, оставшихся без попечения родителей на 2015-2018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5,0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, направленные на оказание поддержки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 02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5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 02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5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 4 02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5,0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образования в муниципальном образовании г.Саяногорск на 2015-2020 гг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008,1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прочих направлений деятельности муниципальной системы образования в муниципальном образовании г.Саяногорск на 2015-2020 гг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008,1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реализации муниципальной политики в сфере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750,1 </w:t>
            </w:r>
          </w:p>
        </w:tc>
      </w:tr>
      <w:tr>
        <w:trPr>
          <w:trHeight w:val="7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Учебно-методические кабинеты, централизованные бухгалтерии, межведомственные центры бюджетного учета и отчетности, группы хозяйственного обслуживания, учебные фильмотеки, межшкольные учебно-производственные комбинаты, логопедические пунк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528,1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005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005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169,1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169,1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4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2,0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 222,0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 417,1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FF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FF0000"/>
                <w:sz w:val="16"/>
                <w:szCs w:val="16"/>
              </w:rPr>
              <w:t xml:space="preserve">3 417,1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804,9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804,9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, направленные на обеспечение условий развития сферы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8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кадрового потенциа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04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,8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0 4 02 04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,8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04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,8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талантливых и одаренных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06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4,2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06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,2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06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,2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06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6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06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6,0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3,4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ведению специальной оценки условий труда в муниципальных учреждениях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3,4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6,4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6,4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171,6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171,6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171,6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171,6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171,6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5 359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5 359,0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Муниципальная программа "Социальная поддержка и содействие занятости в муниципальном образовании город Саяногорск (на 2015-2018 годы)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0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5 359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одпрограмма "Обеспечение социальной поддержки семьи и детей на 2015-2018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FF0000"/>
                <w:sz w:val="16"/>
                <w:szCs w:val="16"/>
              </w:rPr>
              <w:t>19 3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6 397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существление выплат гражданам, имеющим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6 397,0 </w:t>
            </w:r>
          </w:p>
        </w:tc>
      </w:tr>
      <w:tr>
        <w:trPr>
          <w:trHeight w:val="9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компенсацию части родительской платы за присмотр и уход за ребенком в частных, государственных и муниципальных образовательных организациях, реализующих основную общеобразовательную программу дошкольного образования, и в частных организациях, осуществляющих присмотр и уход за деть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701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6 397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701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6 397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701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6 397,0 </w:t>
            </w:r>
          </w:p>
        </w:tc>
      </w:tr>
      <w:tr>
        <w:trPr>
          <w:trHeight w:val="116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одпрограмма "Социальная поддержка детей-сирот и детей, оставшихся без попечения родителей на 2015-2018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8 962,0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3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8 962,0 </w:t>
            </w:r>
          </w:p>
        </w:tc>
      </w:tr>
      <w:tr>
        <w:trPr>
          <w:trHeight w:val="7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я на выплату ежемесячных денежных средств на содержание детей-сирот и детей, оставшихся без попечения родителей,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3 7025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8 962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3 7025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8 962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3 7025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5 042,9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6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3 7025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 919,1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аяногорский городской отдел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30 712,7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6"/>
                <w:szCs w:val="16"/>
              </w:rPr>
              <w:t xml:space="preserve">53 667,8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3 241,1 </w:t>
            </w:r>
          </w:p>
        </w:tc>
      </w:tr>
      <w:tr>
        <w:trPr>
          <w:trHeight w:val="7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и СМИ в муниципальном образовании г.Саяногорск на 2015-2020 гг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 241,1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здание условий для сохранения и развития дополнительного образования детей в сфере искусст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 241,1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и развитие дополнительного образования детей в сфере искус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 241,1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2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4,5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2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4,5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2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4,5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3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0,4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3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0,4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3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0,4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тдыха и занятости детей в каникулярное врем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7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7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7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8,0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подведомственных учреждений (Предоставление дополнительного образования детям)- Субсидии бюджетным учреждениям на финансовое обеспечение муниципального зада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423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 664,5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423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 664,5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4231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 664,5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еализация мероприятий федеральной целевой программы "Культура России (2012-2018 годы)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 2 01 5014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635,5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 2 01 5014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635,5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 2 01 5014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635,5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в рамках реализация мероприятий федеральной целевой программы "Культура России (2012 - 2018 годы)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L014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L014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L014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укрепление материально-технической базы муниципальных учрежден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 2 01 R014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08,2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 2 01 R014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08,2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 2 01 R0142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08,2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85,4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 на 2016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5,4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профессиональную подготовку, переподготовку и повышение квалификации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5,4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9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,4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9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,4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9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70,4 </w:t>
            </w:r>
          </w:p>
        </w:tc>
      </w:tr>
      <w:tr>
        <w:trPr>
          <w:trHeight w:val="7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дополнительное профессиональное образование муниципальных служащих и глав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 0 04 711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5,0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 0 04 711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,5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 0 04 711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,5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 0 04 711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1,5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 0 04 711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1,5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41,3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-2020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1,3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1,3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правонарушений на территории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2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1,3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2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1,3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2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1,3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8 513,9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ультур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7 693,2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в муниципальном образовании г.Саяногорск на 2015-2020гг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 693,2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Создание условий для обеспечения жителей муниципального образования город Саяногорск услугами организаций куль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 693,2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рганизации и обеспечения эффективного функционирования учреждений культурно-досугового тип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705,5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2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88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2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2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3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89,3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3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89,3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3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89,3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тдыха и занятости детей в каникулярное врем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7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7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7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30,0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подведомственных учреждений (в сфере культуры и кинематографии) - Субсидии автономным учреждениям на финансовое обеспечение муниципального зада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44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898,2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44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898,2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44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898,2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рганизации и обеспечения эффективного функционирования музейного де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186,2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и обновление материально-технической базы, специального оборудования, инструмен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1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1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1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2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2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2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3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3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3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тдыха и занятости детей в каникулярное врем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7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,9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7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,9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7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,9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ализации социально значимого проекта "Этнокультурный комплекс "Ымай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 1 02 08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20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8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20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8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200,0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Музеи и постоянные выставки) - Субсидии бюджетным учреждениям на финансовое обеспечение муниципального зад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441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878,3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441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878,3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441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878,3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рганизации и обеспечения эффективного функционирования библиотечного дел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801,5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и обновление материально-технической базы, специального оборудования, инструмен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1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1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1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2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3,2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2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3,2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2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3,2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3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9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3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9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3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9,0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системы библиотечно-информационного обслуживания населения города на основе использования современных информационных технолог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 1 03 04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4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4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тдыха и занятости детей в каникулярное врем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7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7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7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подведомственных учреждений (Библиотеки) - Субсидии бюджетным учреждениям на финансовое обеспечение муниципального зада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442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061,3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442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061,3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442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061,3 </w:t>
            </w:r>
          </w:p>
        </w:tc>
      </w:tr>
      <w:tr>
        <w:trPr>
          <w:trHeight w:val="72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 1 03 514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8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 1 03 514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8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 1 03 5144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8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0 820,7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5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 энергосбережение и повышение энергетической эффектив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2,3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2,3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2,3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беспечение энергоэффективности и энергосбережения на объектах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6 0 02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22,7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реализацию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6 0 02 715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22,7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6 0 02 715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22,7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6 0 02 7152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22,7 </w:t>
            </w:r>
          </w:p>
        </w:tc>
      </w:tr>
      <w:tr>
        <w:trPr>
          <w:trHeight w:val="7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униципальная программа </w:t>
              <w:br/>
              <w:t>"Специальная оценка условий труда в муниципальных учреждениях муниципального образования г.Саяногорск на 2014-2016 годы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,0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ведению специальной оценки условий труда в муниципальных учреждениях МО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,0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и СМИ в муниципальном образовании город Саяногорск на 2015-2020гг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677,9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еализация муниципальной политики в сфере культур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314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реализации муниципальной политики в сфере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314,0 </w:t>
            </w:r>
          </w:p>
        </w:tc>
      </w:tr>
      <w:tr>
        <w:trPr>
          <w:trHeight w:val="72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Учебно-методические кабинеты, централизованные бухгалтерии, межведомственные центры бюджетного учета и отчетности, группы хозяйственного обслуживания, учебные фильмотеки, межшкольные учебно-производственные комбинаты, логопедические пункт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452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314,0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452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415,9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3 3 01 452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415,9 </w:t>
            </w:r>
          </w:p>
        </w:tc>
      </w:tr>
      <w:tr>
        <w:trPr>
          <w:trHeight w:val="76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452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53,8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452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53,8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452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4,3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452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4,8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452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9,5 </w:t>
            </w:r>
          </w:p>
        </w:tc>
      </w:tr>
      <w:tr>
        <w:trPr>
          <w:trHeight w:val="214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одготовка, организация, проведение и оформление городских культурно-массовых мероприятий, посвященных значимых событиям российской культуры, республиканским и муниципальным памятным датам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363,9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социально-значимых мероприятий, посвященных значимым событиям российской культуры, республиканским и муниципальным памятным дат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363,9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343,9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343,9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805,8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805,8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805,8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805,8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</w:t>
              <w:br/>
              <w:t>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805,8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8 531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8 531,0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и СМИ в муниципальном образовании город Саяногорск на 2015-2020 гг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531,0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прав граждан на получение общественно важных сведений, затрагивающих интересы населения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531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формирования открытого информационного простран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531,0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в сфере средств массовой информации) - Субсидии автономным учреждениям на финансовое обеспечение муниципального зад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45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827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45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827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457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827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остранение информации в других С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8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4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8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4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8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4,0 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рольно-счетная палата муниципального образования город 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13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13,0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1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13,0 </w:t>
            </w:r>
          </w:p>
        </w:tc>
      </w:tr>
      <w:tr>
        <w:trPr>
          <w:trHeight w:val="6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3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Контрольно-счетной палаты муниципального образования г.Саяногорс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0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3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3,0 </w:t>
            </w:r>
          </w:p>
        </w:tc>
      </w:tr>
      <w:tr>
        <w:trPr>
          <w:trHeight w:val="480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0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0 </w:t>
            </w:r>
          </w:p>
        </w:tc>
      </w:tr>
      <w:tr>
        <w:trPr>
          <w:trHeight w:val="25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5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0 </w:t>
            </w:r>
          </w:p>
        </w:tc>
      </w:tr>
    </w:tbl>
    <w:p>
      <w:pPr>
        <w:pStyle w:val="Normal"/>
        <w:rPr/>
      </w:pPr>
      <w:r>
        <w:rPr/>
        <w:t>»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3"/>
        <w:gridCol w:w="2022"/>
        <w:gridCol w:w="3456"/>
      </w:tblGrid>
      <w:tr>
        <w:trPr/>
        <w:tc>
          <w:tcPr>
            <w:tcW w:w="4093" w:type="dxa"/>
            <w:tcBorders/>
          </w:tcPr>
          <w:p>
            <w:pPr>
              <w:pStyle w:val="Normal"/>
              <w:keepLines/>
              <w:rPr/>
            </w:pPr>
            <w:r>
              <w:rPr/>
              <w:t xml:space="preserve">Глава </w:t>
            </w:r>
          </w:p>
          <w:p>
            <w:pPr>
              <w:pStyle w:val="Normal"/>
              <w:keepLines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keepLines/>
              <w:rPr/>
            </w:pPr>
            <w:r>
              <w:rPr/>
              <w:t>город  Саяногорс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Л.М. Быков</w:t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Председатель Совета депутатов муниципального образования 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/>
            </w:pPr>
            <w:r>
              <w:rPr/>
              <w:t xml:space="preserve">В.В. Ситников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4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___ принятому __.    .           </w:t>
      </w:r>
      <w:r>
        <w:rPr/>
        <w:t>г.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ConsPlusNormal"/>
              <w:tabs>
                <w:tab w:val="clear" w:pos="708"/>
                <w:tab w:val="left" w:pos="6120" w:leader="none"/>
              </w:tabs>
              <w:snapToGrid w:val="false"/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1253" w:hRule="atLeast"/>
        </w:trPr>
        <w:tc>
          <w:tcPr>
            <w:tcW w:w="9540" w:type="dxa"/>
            <w:tcBorders/>
          </w:tcPr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иложение 10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аяногорск</w:t>
            </w:r>
          </w:p>
          <w:p>
            <w:pPr>
              <w:pStyle w:val="Normal"/>
              <w:ind w:left="4956" w:firstLine="708"/>
              <w:rPr>
                <w:b/>
                <w:b/>
              </w:rPr>
            </w:pPr>
            <w:r>
              <w:rPr>
                <w:b/>
              </w:rPr>
              <w:t xml:space="preserve">  № </w:t>
            </w:r>
            <w:r>
              <w:rPr>
                <w:b/>
                <w:u w:val="single"/>
              </w:rPr>
              <w:t>65</w:t>
            </w:r>
            <w:r>
              <w:rPr/>
              <w:t xml:space="preserve"> принятому </w:t>
            </w:r>
            <w:r>
              <w:rPr>
                <w:b/>
                <w:u w:val="single"/>
              </w:rPr>
              <w:t>24.12.2015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</w:t>
      </w:r>
    </w:p>
    <w:p>
      <w:pPr>
        <w:pStyle w:val="Normal"/>
        <w:jc w:val="center"/>
        <w:rPr/>
      </w:pPr>
      <w:r>
        <w:rPr>
          <w:b/>
        </w:rPr>
        <w:t>бюджета муниципального образования город Саяногорск на 2016</w:t>
      </w:r>
      <w:r>
        <w:rPr/>
        <w:t xml:space="preserve"> год</w:t>
      </w:r>
    </w:p>
    <w:tbl>
      <w:tblPr>
        <w:tblW w:w="1052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484"/>
        <w:gridCol w:w="680"/>
        <w:gridCol w:w="1200"/>
        <w:gridCol w:w="680"/>
        <w:gridCol w:w="1000"/>
      </w:tblGrid>
      <w:tr>
        <w:trPr>
          <w:tblHeader w:val="true"/>
          <w:trHeight w:val="255" w:hRule="atLeast"/>
        </w:trPr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304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  О  Д  Ы</w:t>
              <w:br/>
              <w:t xml:space="preserve"> классификации расходов бюджетов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  <w:br/>
              <w:t>на 2016 год</w:t>
              <w:br/>
              <w:t>тыс.руб.</w:t>
            </w:r>
          </w:p>
        </w:tc>
      </w:tr>
      <w:tr>
        <w:trPr>
          <w:tblHeader w:val="true"/>
          <w:trHeight w:val="255" w:hRule="atLeast"/>
        </w:trPr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blHeader w:val="true"/>
          <w:trHeight w:val="675" w:hRule="atLeast"/>
        </w:trPr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-дел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-</w:t>
              <w:br/>
              <w:t>раз-</w:t>
              <w:br/>
              <w:t>де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ая статья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рас- хода</w:t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 по всем разделам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 351 019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02 406,5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259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259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259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 город 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259,0 </w:t>
            </w:r>
          </w:p>
        </w:tc>
      </w:tr>
      <w:tr>
        <w:trPr>
          <w:trHeight w:val="72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259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259,0 </w:t>
            </w:r>
          </w:p>
        </w:tc>
      </w:tr>
      <w:tr>
        <w:trPr>
          <w:trHeight w:val="72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 567,5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5 567,5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редставительного органа местного самоуправле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567,5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728,1 </w:t>
            </w:r>
          </w:p>
        </w:tc>
      </w:tr>
      <w:tr>
        <w:trPr>
          <w:trHeight w:val="72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298,5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298,5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5,1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5,1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4,5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4,5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представительного органа муниципального образования город 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839,4 </w:t>
            </w:r>
          </w:p>
        </w:tc>
      </w:tr>
      <w:tr>
        <w:trPr>
          <w:trHeight w:val="72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839,4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1 00 01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839,4 </w:t>
            </w:r>
          </w:p>
        </w:tc>
      </w:tr>
      <w:tr>
        <w:trPr>
          <w:trHeight w:val="72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6 069,2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 069,2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6 069,2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 221,2 </w:t>
            </w:r>
          </w:p>
        </w:tc>
      </w:tr>
      <w:tr>
        <w:trPr>
          <w:trHeight w:val="72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 345,6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 345,6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793,3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793,3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082,3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92,3 </w:t>
            </w:r>
          </w:p>
        </w:tc>
      </w:tr>
      <w:tr>
        <w:trPr>
          <w:trHeight w:val="72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государственных полномочий по образованию и обеспечению деятельности комиссий по делам несовершеннолетних и защите их прав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77,0 </w:t>
            </w:r>
          </w:p>
        </w:tc>
      </w:tr>
      <w:tr>
        <w:trPr>
          <w:trHeight w:val="72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77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77,0 </w:t>
            </w:r>
          </w:p>
        </w:tc>
      </w:tr>
      <w:tr>
        <w:trPr>
          <w:trHeight w:val="72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государственных полномочий по созданию, организации и обеспечению деятельности административных комиссий муниципальных образовани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78,0 </w:t>
            </w:r>
          </w:p>
        </w:tc>
      </w:tr>
      <w:tr>
        <w:trPr>
          <w:trHeight w:val="72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78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78,0 </w:t>
            </w:r>
          </w:p>
        </w:tc>
      </w:tr>
      <w:tr>
        <w:trPr>
          <w:trHeight w:val="72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органами местного самоуправления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93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93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93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0 928,3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Управление муниципальными финансами и обслуживание муниципального долга на 2014-2018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1,9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автоматизацию бюджетного процесс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1,9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1,9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1,9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овышение эффективности деятельности органов местного самоуправле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 0 03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60,0 </w:t>
            </w:r>
          </w:p>
        </w:tc>
      </w:tr>
      <w:tr>
        <w:trPr>
          <w:trHeight w:val="72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межбюджетные трансферты бюджетам муниципальных образований на предоставление грантов за достижение наилучших значений показателей комплексного социально-экономического развития территори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 0 03 71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60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 0 03 71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60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 0 03 71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60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336,4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544,4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544,4 </w:t>
            </w:r>
          </w:p>
        </w:tc>
      </w:tr>
      <w:tr>
        <w:trPr>
          <w:trHeight w:val="72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290,3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290,3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,3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,3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4,8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4,8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Контрольно-счетной палаты муниципального образования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792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792,0 </w:t>
            </w:r>
          </w:p>
        </w:tc>
      </w:tr>
      <w:tr>
        <w:trPr>
          <w:trHeight w:val="72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789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789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4 00 0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е фонды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00,0 </w:t>
            </w:r>
          </w:p>
        </w:tc>
      </w:tr>
      <w:tr>
        <w:trPr>
          <w:trHeight w:val="72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"Развитие и совершенствование системы гражданской обороны, обеспечения пожарной безопасности, безопасности людей на водных объектах, защиты населения и </w:t>
            </w:r>
          </w:p>
        </w:tc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 00000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й муниципального образования г.Саяногорск от чрезвычайных ситуаций природного и техногенного характера на 2014-2020 годы"</w:t>
            </w:r>
          </w:p>
        </w:tc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муниципального образования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7 382,5 </w:t>
            </w:r>
          </w:p>
        </w:tc>
      </w:tr>
      <w:tr>
        <w:trPr>
          <w:trHeight w:val="72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 на 2016-2020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058,7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держания и сохранности технического состояния административных здани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719,7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719,7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719,7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укрепление материально-технической базы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2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0,0 </w:t>
            </w:r>
          </w:p>
        </w:tc>
      </w:tr>
      <w:tr>
        <w:trPr>
          <w:trHeight w:val="72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участие муниципального образования город Саяногорск в организациях межмуниципального сотрудничества (членские взносы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9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9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3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99,0 </w:t>
            </w:r>
          </w:p>
        </w:tc>
      </w:tr>
      <w:tr>
        <w:trPr>
          <w:trHeight w:val="72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-2020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0 </w:t>
            </w:r>
          </w:p>
        </w:tc>
      </w:tr>
      <w:tr>
        <w:trPr>
          <w:trHeight w:val="72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профилактику и противодействие политическому, национальному, религиозному экстремизму и терроризму на территории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правонарушений на территории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2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2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2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муниципальным имуществом и земельными ресурсами на 2015-2019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067,1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приватизации и управления муниципальной собственностью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522,8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270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270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2,8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0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2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8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держания и сохранности технического состояния административных здани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303,4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278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278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,4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3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,4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укрепление материально-технической базы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45,9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6,4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6,4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,5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4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,5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информационное обеспечение градостроительной деятельност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5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5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5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5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5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5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и содействие занятости в муниципальном образовании город Саяногорск (на 2015-2018 годы)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0,0 </w:t>
            </w:r>
          </w:p>
        </w:tc>
      </w:tr>
      <w:tr>
        <w:trPr>
          <w:trHeight w:val="72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Финансовая поддержка социально ориентированных некоммерческих организаций и территориального общественного самоуправления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0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финансовой поддержке и развитию территориального общественного самоуправления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0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инансово-экономических и иных гарантий развития ТОС на территории муниципального образования г. 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1 01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межбюджетные трансферты муниципальным образованиям в целях повышения эффективности деятельности органов местного самоуправле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6 01 71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6 01 71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00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мии и гранты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6 01 71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00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финансовую поддержку социально ориентированных некоммерческих организаций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2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2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6 02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,0 </w:t>
            </w:r>
          </w:p>
        </w:tc>
      </w:tr>
      <w:tr>
        <w:trPr>
          <w:trHeight w:val="72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униципальная программа </w:t>
              <w:br/>
              <w:t>"Специальная оценка условий труда в муниципальных учреждениях муниципального образования г.Саяногорск на 2014-2016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,5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ведению специальной оценки условий труда в муниципальных учреждениях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,5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,5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,5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968,2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95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оведение Всероссийской сельскохозяйственной переписи в 2016 году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539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95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539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95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539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95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773,2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 773,2 </w:t>
            </w:r>
          </w:p>
        </w:tc>
      </w:tr>
      <w:tr>
        <w:trPr>
          <w:trHeight w:val="72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680,6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</w:t>
              <w:br/>
              <w:t>(муниципальных) органов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680,6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606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606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86,6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76,6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1 858,4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1 858,4 </w:t>
            </w:r>
          </w:p>
        </w:tc>
      </w:tr>
      <w:tr>
        <w:trPr>
          <w:trHeight w:val="720" w:hRule="atLeast"/>
        </w:trPr>
        <w:tc>
          <w:tcPr>
            <w:tcW w:w="64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"Развитие и совершенствование системы гражданской обороны, обеспечения пожарной безопасности, безопасности людей на водных объектах, защиты населения и </w:t>
            </w:r>
          </w:p>
        </w:tc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0 00000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078,4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риторий муниципального образования г.Саяногорск от чрезвычайных ситуаций природного и техногенного характера на 2014-2020 годы"</w:t>
            </w:r>
          </w:p>
        </w:tc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5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5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2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5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казенного учреждения МКУ ЕДДС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620,1 </w:t>
            </w:r>
          </w:p>
        </w:tc>
      </w:tr>
      <w:tr>
        <w:trPr>
          <w:trHeight w:val="72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466,7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466,7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65,5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65,5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7,9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,9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 03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84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здание условий для защиты населения от ЧС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4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13,3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реализацию мероприятий по защите населения и территорий от ЧС, пожарной безопасности и безопасности на водных объектах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4 71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1,3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4 71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1,3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4 712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1,3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обеспечение первичных мер пожарной безопасност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4 712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82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4 712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82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 0 04 712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82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780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780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780,0 </w:t>
            </w:r>
          </w:p>
        </w:tc>
      </w:tr>
      <w:tr>
        <w:trPr>
          <w:trHeight w:val="72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780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780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4 420,8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76,2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и содействие занятости в муниципальном образовании город Саяногорск (на 2015-2018 годы)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76,2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действие занятости населения (2015-2018 годы)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76,2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мероприятия в области содействия занятости населе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трудоустройству несовершеннолетних граждан в возрасте от 14 до 18 лет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2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46,2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2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46,2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5 02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46,2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59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Муниципальная программа "Улучшение экологического состояния муниципального образования город Саяногорск на 2014-2018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8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03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существление государственных полномочий по организации и осуществлению деятельности в сфере ветеринарного надзор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8 0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03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отдельных государственных полномочий по предупреждению и ликвидации болезней животных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8 0 01 702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03,0 </w:t>
            </w:r>
          </w:p>
        </w:tc>
      </w:tr>
      <w:tr>
        <w:trPr>
          <w:trHeight w:val="72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8 0 01 702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08,1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8 0 01 702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08,1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8 0 01 702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94,9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8 0 01 702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94,9 </w:t>
            </w:r>
          </w:p>
        </w:tc>
      </w:tr>
      <w:tr>
        <w:trPr>
          <w:trHeight w:val="96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землеустройства и улучшение инженерно-технической инфраструктуры территорий садоводческих, огороднических и дачных некоммерческих объединений муниципального образования г.Саяногорск на 2015 – 2017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6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содействие в развитии садоводческих, огороднических и дачных объединений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6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6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 0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6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Транспорт                                                           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 771,7 </w:t>
            </w:r>
          </w:p>
        </w:tc>
      </w:tr>
      <w:tr>
        <w:trPr>
          <w:trHeight w:val="72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0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771,7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771,7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транспортного обслуживания населе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771,7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,4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,4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758,3 </w:t>
            </w:r>
          </w:p>
        </w:tc>
      </w:tr>
      <w:tr>
        <w:trPr>
          <w:trHeight w:val="72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708,6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,7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6 477,5 </w:t>
            </w:r>
          </w:p>
        </w:tc>
      </w:tr>
      <w:tr>
        <w:trPr>
          <w:trHeight w:val="72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0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782,1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782,1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ржанию дорог общего пользования местного значе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 911,5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казенного учреждения МКУ КБО (содержание дорог общего пользования местного значения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0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772,1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0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764,3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0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 764,3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0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,8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0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,8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содержанию дорог общего пользования местного значе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02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539,4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02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258,5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02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258,5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02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80,9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02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0,9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2 02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капитальный ремонт, ремонт автомобильных дорог местного значения городских округов и поселений, малых сел Республики Хакас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2 711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 600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2 711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 600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4 1 02 711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 600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капитальному ремонту и строительству дорог общего пользования местного значе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25,2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12,2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12,2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3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технической инвентаризации объектов недвижимого имущества -автомобильных дорог общего пользования местного значе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4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,4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4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,4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1 04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,4 </w:t>
            </w:r>
          </w:p>
        </w:tc>
      </w:tr>
      <w:tr>
        <w:trPr>
          <w:trHeight w:val="72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-2020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95,4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овышение безопасности дорожного движения в муниципальном образовании город Саяногорск на 2016-2020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95,4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вышению безопасности дорожного движе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95,4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85,7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85,7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,7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2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,7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 836,4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муниципальным имуществом и земельными ресурсами на 2015-2019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8,5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проведение работ по формированию и постановке на государственный кадастровый учет земельных участков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6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38,5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6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95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6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95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6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,5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6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,5 </w:t>
            </w:r>
          </w:p>
        </w:tc>
      </w:tr>
      <w:tr>
        <w:trPr>
          <w:trHeight w:val="72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сновные направления содействия развитию малого и среднего предпринимательства на территории муниципального образования г.Саяногорск на 2015-2017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814,9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развитие малого и среднего предпринимательства на территории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,3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,3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,3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малого и среднего предпринимательств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2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806,6 </w:t>
            </w:r>
          </w:p>
        </w:tc>
      </w:tr>
      <w:tr>
        <w:trPr>
          <w:trHeight w:val="96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государственную поддержку малого и среднего предпринимательства, включая крестьянские (фермерские) хозяйства (в части поддержки мероприятий муниципальных программ развития малого и среднего предпринимательства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1 0 02 5064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 185,5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1 0 02 5064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 185,5 </w:t>
            </w:r>
          </w:p>
        </w:tc>
      </w:tr>
      <w:tr>
        <w:trPr>
          <w:trHeight w:val="72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1 0 02 5064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 185,5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поддержку мероприятий муниципальных программ (подпрограмм) развития малого и среднего предпринимательств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1 0 02 71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71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1 0 02 71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71,0 </w:t>
            </w:r>
          </w:p>
        </w:tc>
      </w:tr>
      <w:tr>
        <w:trPr>
          <w:trHeight w:val="72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1 0 02 71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71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2 L064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1,7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2 L064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1,7 </w:t>
            </w:r>
          </w:p>
        </w:tc>
      </w:tr>
      <w:tr>
        <w:trPr>
          <w:trHeight w:val="72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 0 02 L064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91,7 </w:t>
            </w:r>
          </w:p>
        </w:tc>
      </w:tr>
      <w:tr>
        <w:trPr>
          <w:trHeight w:val="72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поддержку мероприятий муниципальных программ (подпрограмм) развития малого и среднего предпринимательства (софинансирование с федеральным бюджетом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1 0 02 R064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58,4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1 0 02 R064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58,4 </w:t>
            </w:r>
          </w:p>
        </w:tc>
      </w:tr>
      <w:tr>
        <w:trPr>
          <w:trHeight w:val="72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1 0 02 R064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58,4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"Развитие физической культуры, спорта и туризма в муниципальном образовании город Саяногорск на 2016-2020 годы"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3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здание благоприятных условий для развития туризма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3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туризма в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3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3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1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3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08 403,5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е хозяйство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 214,5 </w:t>
            </w:r>
          </w:p>
        </w:tc>
      </w:tr>
      <w:tr>
        <w:trPr>
          <w:trHeight w:val="72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0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4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4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капитальному ремонту объектов жилого фонд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4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0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0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правление муниципальным имуществом и земельными ресурсами на 2015-2019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581,0 </w:t>
            </w:r>
          </w:p>
        </w:tc>
      </w:tr>
      <w:tr>
        <w:trPr>
          <w:trHeight w:val="72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по содержанию муниципального жилищного фонда в части взносов собственника помещения на капитальный ремонт общего имущества в многоквартирных домах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581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540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540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 0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1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"Развитие физической культуры, спорта и туризма в муниципальном образовании город Саяногорск на 2016-2020 годы"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9,5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физической культуры и спорта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9,5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физической культуры и спорта в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9,5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4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4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,5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,5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ммунальное хозяйство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 296,1 </w:t>
            </w:r>
          </w:p>
        </w:tc>
      </w:tr>
      <w:tr>
        <w:trPr>
          <w:trHeight w:val="72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0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780,9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780,9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капитальному ремонту и модернизации объектов коммунальной инфраструктуры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,9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7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2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технической инвентаризации объектов недвижимого имущества - тепловых сетей, сетей водоотведения и холодного водоснабже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3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474,1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3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298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3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298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3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6,1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3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6,1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авка воды питьевого качества населению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4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4,9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4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4,9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2 04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4,9 </w:t>
            </w:r>
          </w:p>
        </w:tc>
      </w:tr>
      <w:tr>
        <w:trPr>
          <w:trHeight w:val="72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515,2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 энергосбережение и повышение энергетической эффективност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2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беспечение энергоэффективности и энергосбережения на объектах муниципальной собственност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6 0 02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 500,0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реализацию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6 0 02 715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 500,0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6 0 02 715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 500,0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6 0 02 715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лагоустройство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81 679,2 </w:t>
            </w:r>
          </w:p>
        </w:tc>
      </w:tr>
      <w:tr>
        <w:trPr>
          <w:trHeight w:val="72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0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1 573,6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1 573,6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территори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704,4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370,9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370,9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122,7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122,7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0,8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0,8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иобретению автотранспортных средств и специализированной техники для муниципальных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2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9,2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2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9,2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2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9,2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3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 098,5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3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638,3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3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638,3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3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228,3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инвестици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3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228,3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3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1,9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3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1,9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казенного учреждения МКУ КБО (озеленение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4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193,5 </w:t>
            </w:r>
          </w:p>
        </w:tc>
      </w:tr>
      <w:tr>
        <w:trPr>
          <w:trHeight w:val="72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4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493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4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493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4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8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4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98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4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2,5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4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2,5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казенного учреждения МКУ КБО (благоустройство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5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 038,0 </w:t>
            </w:r>
          </w:p>
        </w:tc>
      </w:tr>
      <w:tr>
        <w:trPr>
          <w:trHeight w:val="72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5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234,1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5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6 234,1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5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445,6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5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445,6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5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358,3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5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4,2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5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314,1 </w:t>
            </w:r>
          </w:p>
        </w:tc>
      </w:tr>
      <w:tr>
        <w:trPr>
          <w:trHeight w:val="72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"Комплексные меры противодействия злоупотреблению наркотиками и их незаконному обороту в муниципальном образовании г.Саяногорск на 2014-2016 годы"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5,6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тиводействию злоупотреблению наркотиками и их незаконному обороту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5,6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5,6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 0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5,6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6 213,7 </w:t>
            </w:r>
          </w:p>
        </w:tc>
      </w:tr>
      <w:tr>
        <w:trPr>
          <w:trHeight w:val="72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0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676,9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676,9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ого учреждения (МАУ Сервис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6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676,9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6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676,9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 3 06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676,9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536,8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536,8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536,8 </w:t>
            </w:r>
          </w:p>
        </w:tc>
      </w:tr>
      <w:tr>
        <w:trPr>
          <w:trHeight w:val="72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139,9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</w:t>
              <w:br/>
              <w:t>(муниципальных) органов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 139,9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8,2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8,2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8,7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8,7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ОКРУЖАЮЩЕЙ СРЕДЫ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 647,3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 647,3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Улучшение экологического состояния муниципального образования город Саяногорск на 2014-2018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501,2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, связанные с улучшением экологического состояния муниципального образования город Саяногорск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501,2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494,8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494,8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,4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 02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,4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146,1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Администрации муниципального образования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146,1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450,1 </w:t>
            </w:r>
          </w:p>
        </w:tc>
      </w:tr>
      <w:tr>
        <w:trPr>
          <w:trHeight w:val="72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450,1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2 00 0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450,1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органами местного самоуправления государственных полномочий в области охраны труд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696,0 </w:t>
            </w:r>
          </w:p>
        </w:tc>
      </w:tr>
      <w:tr>
        <w:trPr>
          <w:trHeight w:val="72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696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6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80 2 00 70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696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ОВАНИЕ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32 077,8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школьное образование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82 126,3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образования в муниципальном образовании г.Саяногорск на 2015-2020 гг.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2 126,3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доступности дошкольного образования в муниципальном образовании г.Саяногорск на 2015-2020 гг.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2 126,3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дошкольного образ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77 142,1 </w:t>
            </w:r>
          </w:p>
        </w:tc>
      </w:tr>
      <w:tr>
        <w:trPr>
          <w:trHeight w:val="72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бюджетных учреждений (Дошкольные образовательные организации) - Субсидии бюджетным учреждениям на финансовое обеспечение муниципального задания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4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 022,1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4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 022,1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1 04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5 022,1 </w:t>
            </w:r>
          </w:p>
        </w:tc>
      </w:tr>
      <w:tr>
        <w:trPr>
          <w:trHeight w:val="72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1 01 701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82 120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1 01 701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82 120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1 01 701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82 120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дошкольного образ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984,2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02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233,5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02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233,5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02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233,5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03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750,7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03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750,7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1 02 03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750,7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е образование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2 388,2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образования в муниципальном образовании г.Саяногорск на 2015-2020 гг.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 147,1</w:t>
            </w:r>
          </w:p>
        </w:tc>
      </w:tr>
      <w:tr>
        <w:trPr>
          <w:trHeight w:val="72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начального общего образования, основного общего образования и среднего общего образования в муниципальном образовании г.Саяногорск на 2015-2020 гг.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6 861,7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начального общего, основного общего, среднего общего образ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 108,6</w:t>
            </w:r>
          </w:p>
        </w:tc>
      </w:tr>
      <w:tr>
        <w:trPr>
          <w:trHeight w:val="72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подведомственных учреждений (Общеобразовательные организации) - Субсидии бюджетным учреждениям на финансовое обеспечение муниципального задания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4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809,6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4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809,6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1 04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 809,6</w:t>
            </w:r>
          </w:p>
        </w:tc>
      </w:tr>
      <w:tr>
        <w:trPr>
          <w:trHeight w:val="120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1 701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52 299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1 701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52 299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1 701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52 299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начального общего, основного общего, среднего общего образ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 753,1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2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427,7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2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427,7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2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427,7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3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766,8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3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766,8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3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766,8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школьного пит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770,3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770,3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5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770,3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тдыха и занятости детей в каникулярное врем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7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7,3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7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7,3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7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37,3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учреждени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1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1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2 02 01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реализацию мероприятий по развитию общеобразовательных организаци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714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 418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714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 418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714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 418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реализацию мероприятий по предоставлению школьного пит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714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 983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714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 983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2 02 714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 983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дополнительного образования детей в муниципальном образовании г.Саяногорск на 2015-2020 гг.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 285,4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стемы дополнительного образования дете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 731,0</w:t>
            </w:r>
          </w:p>
        </w:tc>
      </w:tr>
      <w:tr>
        <w:trPr>
          <w:trHeight w:val="72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подведомственных учреждений (Предоставление дополнительного образования детям)- Субсидии бюджетным учреждениям на финансовое обеспечение муниципального задания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423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 731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423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 731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423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 867,1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1 423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863,9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дополнительного образ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554,4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2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,8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2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2,8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2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2,8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2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3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60,3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3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60,3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3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60,3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талантливых и одаренных дете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6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9,3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6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9,3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6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49,3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тдыха и занятости детей в каникулярное врем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7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2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7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2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7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0,2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3 02 07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,8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и СМИ в муниципальном образовании г.Саяногорск на 2015-2020 гг.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 241,1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здание условий для сохранения и развития дополнительного образования детей в сфере искусств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 241,1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и развитие дополнительного образования детей в сфере искусств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3 241,1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2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4,5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2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4,5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2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24,5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3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0,4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3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0,4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3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50,4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тдыха и занятости детей в каникулярное врем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7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7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07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,0 </w:t>
            </w:r>
          </w:p>
        </w:tc>
      </w:tr>
      <w:tr>
        <w:trPr>
          <w:trHeight w:val="72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подведомственных учреждений (Предоставление дополнительного образования детям)- Субсидии бюджетным учреждениям на финансовое обеспечение муниципального задания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423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 664,5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423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 664,5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423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1 664,5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еализация мероприятий федеральной целевой программы "Культура России (2012-2018 годы)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 2 01 5014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635,5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 2 01 5014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635,5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 2 01 5014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635,5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в рамках реализация мероприятий федеральной целевой программы "Культура России (2012 - 2018 годы)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L014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L014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2 01 L014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укрепление материально-технической базы муниципальных учреждений культуры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 2 01 R014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08,2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 2 01 R014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08,2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 2 01 R014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08,2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20,6 </w:t>
            </w:r>
          </w:p>
        </w:tc>
      </w:tr>
      <w:tr>
        <w:trPr>
          <w:trHeight w:val="72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 на 2016-2020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0,6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профессиональную подготовку, переподготовку и повышение квалификации муниципальных служащих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20,6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9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33,3 </w:t>
            </w:r>
          </w:p>
        </w:tc>
      </w:tr>
      <w:tr>
        <w:trPr>
          <w:trHeight w:val="72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9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,4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9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0,4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9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2,9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 0 04 09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2,9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дополнительное профессиональное образование муниципальных служащих и глав муниципальных образовани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 0 04 711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87,3 </w:t>
            </w:r>
          </w:p>
        </w:tc>
      </w:tr>
      <w:tr>
        <w:trPr>
          <w:trHeight w:val="72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 0 04 711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7,5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 0 04 711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7,5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 0 04 711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69,8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 0 04 711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69,8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73,5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Молодежь муниципального образования город Саяногорск на 2014-2016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3,5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реализации молодежной политики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3,5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8,5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8,5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 0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5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6 869,2 </w:t>
            </w:r>
          </w:p>
        </w:tc>
      </w:tr>
      <w:tr>
        <w:trPr>
          <w:trHeight w:val="72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-2020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76,1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76,1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правонарушений на территории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2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76,1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2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76,1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2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76,1 </w:t>
            </w:r>
          </w:p>
        </w:tc>
      </w:tr>
      <w:tr>
        <w:trPr>
          <w:trHeight w:val="72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195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энергосбережение и повышение энергетической эффективност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195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195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195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Социальная поддержка и содействие занятости в муниципальном образовании город Саяногорск (на 2015-2018 годы)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5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циальная поддержка детей-сирот и детей, оставшихся без попечения родителей на 2015-2018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5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, направленные на оказание поддержки детей-сирот и детей, оставшихся без попечения родителе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 02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5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 02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5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 02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5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образования в муниципальном образовании г.Саяногорск на 2015-2020 гг.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008,1 </w:t>
            </w:r>
          </w:p>
        </w:tc>
      </w:tr>
      <w:tr>
        <w:trPr>
          <w:trHeight w:val="72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прочих направлений деятельности муниципальной системы образования в муниципальном образовании г.Саяногорск на 2015-2020 гг.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4 008,1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реализации муниципальной политики в сфере образ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 750,1 </w:t>
            </w:r>
          </w:p>
        </w:tc>
      </w:tr>
      <w:tr>
        <w:trPr>
          <w:trHeight w:val="120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Учебно-методические кабинеты, централизованные бухгалтерии, межведомственные центры бюджетного учета и отчетности, группы хозяйственного обслуживания, учебные фильмотеки, межшкольные учебно-производственные комбинаты, логопедические пункты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528,1 </w:t>
            </w:r>
          </w:p>
        </w:tc>
      </w:tr>
      <w:tr>
        <w:trPr>
          <w:trHeight w:val="72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005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005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169,1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169,1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4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1 045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52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 222,0 </w:t>
            </w:r>
          </w:p>
        </w:tc>
      </w:tr>
      <w:tr>
        <w:trPr>
          <w:trHeight w:val="72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 417,1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асходы на выплаты персоналу государственных</w:t>
              <w:br/>
              <w:t>(муниципальных) органов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 417,1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804,9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0 4 01 70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804,9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, направленные на обеспечение условий развития сферы образ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8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кадрового потенциал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04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,8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04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,8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04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3,8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талантливых и одаренных дете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06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14,2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06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,2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06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,2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06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6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ии и гранты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4 02 06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6,0 </w:t>
            </w:r>
          </w:p>
        </w:tc>
      </w:tr>
      <w:tr>
        <w:trPr>
          <w:trHeight w:val="72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 на 2014-2016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3,4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ведению специальной оценки условий труда в муниципальных учреждениях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23,4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7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6,4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96,4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171,6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171,6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171,6 </w:t>
            </w:r>
          </w:p>
        </w:tc>
      </w:tr>
      <w:tr>
        <w:trPr>
          <w:trHeight w:val="72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171,6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171,6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68 513,9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Культура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7 693,2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в муниципальном образовании г.Саяногорск на 2015-2020гг.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 693,2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Создание условий для обеспечения жителей муниципального образования город Саяногорск услугами организаций культуры»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7 693,2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рганизации и обеспечения эффективного функционирования учреждений культурно-досугового тип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 705,5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2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2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2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8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3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89,3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3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89,3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3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89,3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тдыха и занятости детей в каникулярное врем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7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7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07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0 </w:t>
            </w:r>
          </w:p>
        </w:tc>
      </w:tr>
      <w:tr>
        <w:trPr>
          <w:trHeight w:val="72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подведомственных учреждений (в сфере культуры и кинематографии) - Субсидии автономным учреждениям на финансовое обеспечение муниципального задания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44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898,2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44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898,2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1 44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 898,2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рганизации и обеспечения эффективного функционирования музейного дел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186,2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и обновление материально-технической базы, специального оборудования, инструментов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2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2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2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6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3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3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3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0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тдыха и занятости детей в каникулярное врем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7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,9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7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,9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7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,9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ализации социально значимого проекта "Этнокультурный комплекс "Ымай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8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200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8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200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08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200,0 </w:t>
            </w:r>
          </w:p>
        </w:tc>
      </w:tr>
      <w:tr>
        <w:trPr>
          <w:trHeight w:val="72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Музеи и постоянные выставки) - Субсидии бюджетным учреждениям на финансовое обеспечение муниципального зад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44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878,3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44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878,3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2 44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5 878,3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рганизации и обеспечения эффективного функционирования библиотечного дел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801,5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и обновление материально-технической базы, специального оборудования, инструментов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50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2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3,2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2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3,2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2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33,2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3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9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3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9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3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19,0 </w:t>
            </w:r>
          </w:p>
        </w:tc>
      </w:tr>
      <w:tr>
        <w:trPr>
          <w:trHeight w:val="72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системы библиотечно-информационного обслуживания населения города на основе использования современных информационных технологи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4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0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4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0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4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0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тдыха и занятости детей в каникулярное врем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7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7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07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</w:tr>
      <w:tr>
        <w:trPr>
          <w:trHeight w:val="72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подведомственных учреждений (Библиотеки) - Субсидии бюджетным учреждениям на финансовое обеспечение муниципального задания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44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061,3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44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061,3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1 03 44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7 061,3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 1 03 514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8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 1 03 514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8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3 1 03 514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8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10 820,7 </w:t>
            </w:r>
          </w:p>
        </w:tc>
      </w:tr>
      <w:tr>
        <w:trPr>
          <w:trHeight w:val="72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5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 энергосбережение и повышение энергетической эффективност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2,3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2,3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 0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2,3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реализацию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6 0 02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22,7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реализацию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6 0 02 715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22,7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6 0 02 715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22,7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6 0 02 715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6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22,7 </w:t>
            </w:r>
          </w:p>
        </w:tc>
      </w:tr>
      <w:tr>
        <w:trPr>
          <w:trHeight w:val="72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униципальная программа </w:t>
              <w:br/>
              <w:t>"Специальная оценка условий труда в муниципальных учреждениях муниципального образования г.Саяногорск на 2014-2016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ведению специальной оценки условий труда в муниципальных учреждениях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 0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и СМИ в муниципальном образовании город Саяногорск на 2015-2020гг.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677,9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еализация муниципальной политики в сфере культуры»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314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реализации муниципальной политики в сфере культуры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314,0 </w:t>
            </w:r>
          </w:p>
        </w:tc>
      </w:tr>
      <w:tr>
        <w:trPr>
          <w:trHeight w:val="120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Учебно-методические кабинеты, централизованные бухгалтерии, межведомственные центры бюджетного учета и отчетности, группы хозяйственного обслуживания, учебные фильмотеки, межшкольные учебно-производственные комбинаты, логопедические пункты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45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4 314,0 </w:t>
            </w:r>
          </w:p>
        </w:tc>
      </w:tr>
      <w:tr>
        <w:trPr>
          <w:trHeight w:val="72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45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415,9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45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415,9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45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53,8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45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53,8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45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44,3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45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14,8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3 01 45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29,5 </w:t>
            </w:r>
          </w:p>
        </w:tc>
      </w:tr>
      <w:tr>
        <w:trPr>
          <w:trHeight w:val="6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одготовка, организация, проведение и оформление городских культурно-массовых мероприятий, посвященных значимых событиям российской культуры, республиканским и муниципальным памятным датам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363,9 </w:t>
            </w:r>
          </w:p>
        </w:tc>
      </w:tr>
      <w:tr>
        <w:trPr>
          <w:trHeight w:val="6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социально-значимых мероприятий, посвященных значимым событиям российской культуры, республиканским и муниципальным памятным дата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363,9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343,9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343,9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4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граммные расходы в сфере установленных функций органов местного самоуправления (органов администрации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805,8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Администрации муниципального образования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805,8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805,8 </w:t>
            </w:r>
          </w:p>
        </w:tc>
      </w:tr>
      <w:tr>
        <w:trPr>
          <w:trHeight w:val="6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805,8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</w:t>
              <w:br/>
              <w:t>(муниципальных) органов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3 00 0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 805,8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АЯ ПОЛИТИК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51 646,5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нсионное обеспечение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 636,4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Муниципальная программа "Социальная поддержка и содействие занятости в муниципальном образовании город Саяногорск (на 2015-2018 годы)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 636,4 </w:t>
            </w:r>
          </w:p>
        </w:tc>
      </w:tr>
      <w:tr>
        <w:trPr>
          <w:trHeight w:val="6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Подпрограмма "Пенсионное обеспечение муниципальных служащих и социальные гарантии Почетных граждан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 636,4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Социальные выплаты гражданам, в соответствии с действующим законодательство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 636,4 </w:t>
            </w:r>
          </w:p>
        </w:tc>
      </w:tr>
      <w:tr>
        <w:trPr>
          <w:trHeight w:val="6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Решение Совета депутатов муниципального образования город Саяногорск от 29.10.2015 №57 «Об установлении выплаты ежемесячной доплаты к страховой пенсии лицам, замещавшим должности муниципальной службы в органах местного самоуправления муниципального образования город Саяногорск»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3 636,4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3 636,4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3 636,4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3 651,1 </w:t>
            </w:r>
          </w:p>
        </w:tc>
      </w:tr>
      <w:tr>
        <w:trPr>
          <w:trHeight w:val="6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-2020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0 </w:t>
            </w:r>
          </w:p>
        </w:tc>
      </w:tr>
      <w:tr>
        <w:trPr>
          <w:trHeight w:val="6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ная материальная помощь для получения (замены) паспорта гражданина Российской Федераци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3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3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0 </w:t>
            </w:r>
          </w:p>
        </w:tc>
      </w:tr>
      <w:tr>
        <w:trPr>
          <w:trHeight w:val="6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1 03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0,0 </w:t>
            </w:r>
          </w:p>
        </w:tc>
      </w:tr>
      <w:tr>
        <w:trPr>
          <w:trHeight w:val="6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Муниципальная программа "Социальная поддержка и содействие занятости  в муниципальном образовании город Саяногорск (на 2015-2018 годы)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822,8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Подпрограмма "Пенсионное обеспечение муниципальных служащих и социальные гарантии Почетных граждан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50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Социальные выплаты гражданам, в соответствии с действующим законодательство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50,0 </w:t>
            </w:r>
          </w:p>
        </w:tc>
      </w:tr>
      <w:tr>
        <w:trPr>
          <w:trHeight w:val="286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Решение Саяногорского городского Совета депутатов от 14.04.2004 г.  №24 "О присвоении звания "Почетный гражданин муниципального образования город Саяногорск" (Ежегодная денежная выплата лицам, удостоенным звания "Почетный гражданин города Саяногорска"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50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1 01 095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50,0 </w:t>
            </w:r>
          </w:p>
        </w:tc>
      </w:tr>
      <w:tr>
        <w:trPr>
          <w:trHeight w:val="6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Подпрограмма "Социальная поддержка отдельных категорий граждан в</w:t>
              <w:br/>
              <w:t>сфере жилищно-коммунального хозяйства и транспорта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772,8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Обеспечение дополнительных мер социальной поддержки отдельным категориям граждан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772,8 </w:t>
            </w:r>
          </w:p>
        </w:tc>
      </w:tr>
      <w:tr>
        <w:trPr>
          <w:trHeight w:val="6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Решение Саяногорского городского Совета депутатов от 14.04.2004 г. №24 "О присвоении звания "Почетный гражданин муниципального образования город Саяногорск" (Оплата жилищно-коммунальных услуг</w:t>
              <w:br/>
              <w:t>лицам, удостоенным звания "Почетный гражданин города Саяногорска"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95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37,8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95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37,8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95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37,8 </w:t>
            </w:r>
          </w:p>
        </w:tc>
      </w:tr>
      <w:tr>
        <w:trPr>
          <w:trHeight w:val="272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Решение Саяногорского городского Совета депутатов от 15.11.2006 г. №79 "О предоставлении пенсионерам, проживающим на территории муниципального образования г.Саяногорск, дополнительных мер социальной поддержки при посещении МУП "Баня "Енисей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95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735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95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735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 2 01 095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 xml:space="preserve">735,0 </w:t>
            </w:r>
          </w:p>
        </w:tc>
      </w:tr>
      <w:tr>
        <w:trPr>
          <w:trHeight w:val="6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Обеспечение жильем молодых семей" на 2016-2018 годы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818,3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в обеспеченности жилыми помещениями молодых семе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 818,3 </w:t>
            </w:r>
          </w:p>
        </w:tc>
      </w:tr>
      <w:tr>
        <w:trPr>
          <w:trHeight w:val="6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еализация мероприятий подпрограммы «Обеспечение жильём молодых семей» федеральной целевой программы «Жилище (2015-2020 годы)»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7 0 01 50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 182,9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7 0 01 50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 182,9 </w:t>
            </w:r>
          </w:p>
        </w:tc>
      </w:tr>
      <w:tr>
        <w:trPr>
          <w:trHeight w:val="6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7 0 01 50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 182,9 </w:t>
            </w:r>
          </w:p>
        </w:tc>
      </w:tr>
      <w:tr>
        <w:trPr>
          <w:trHeight w:val="6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по финансовому обеспечению мероприятий  подпрограммы "Обеспечение жильем молодых семей" федеральной целевой программы "Жилище" на 2015 - 2020 годы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L0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5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L0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5,0 </w:t>
            </w:r>
          </w:p>
        </w:tc>
      </w:tr>
      <w:tr>
        <w:trPr>
          <w:trHeight w:val="6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0 01 L0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35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я на мероприятия по обеспечению жильём молодых семе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7 0 01 R0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 000,4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7 0 01 R0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 000,4 </w:t>
            </w:r>
          </w:p>
        </w:tc>
      </w:tr>
      <w:tr>
        <w:trPr>
          <w:trHeight w:val="6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7 0 01 R0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 000,4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храна семьи и детств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44 359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Муниципальная программа "Социальная поддержка и содействие занятости в муниципальном образовании город Саяногорск (на 2015-2018 годы)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44 359,0 </w:t>
            </w:r>
          </w:p>
        </w:tc>
      </w:tr>
      <w:tr>
        <w:trPr>
          <w:trHeight w:val="6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одпрограмма "Обеспечение социальной поддержки семьи и детей на 2015-2018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6 397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существление выплат гражданам, имеющим дете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6 397,0 </w:t>
            </w:r>
          </w:p>
        </w:tc>
      </w:tr>
      <w:tr>
        <w:trPr>
          <w:trHeight w:val="307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компенсацию части родительской платы за присмотр и уход за ребенком в частных, государственных и муниципальных образовательных организациях, реализующих основную общеобразовательную программу дошкольного образования, и в частных организациях, осуществляющих присмотр и уход за деть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701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6 397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701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6 397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3 01 701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6 397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одпрограмма "Социальная поддержка детей-сирот и детей,  оставшихся без попечения родителей на 2015-2018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7 962,0 </w:t>
            </w:r>
          </w:p>
        </w:tc>
      </w:tr>
      <w:tr>
        <w:trPr>
          <w:trHeight w:val="6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Выплаты, направленные на поддержку детей-сирот и детей, оставшихся без попечения родителе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9 000,0 </w:t>
            </w:r>
          </w:p>
        </w:tc>
      </w:tr>
      <w:tr>
        <w:trPr>
          <w:trHeight w:val="6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9 4 01 5082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 104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9 4 01 5082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 104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Бюджетные инвестици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9 4 01 5082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2 104,0 </w:t>
            </w:r>
          </w:p>
        </w:tc>
      </w:tr>
      <w:tr>
        <w:trPr>
          <w:trHeight w:val="96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предоставление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70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 031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70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 031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Бюджетные инвестици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70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 031,0 </w:t>
            </w:r>
          </w:p>
        </w:tc>
      </w:tr>
      <w:tr>
        <w:trPr>
          <w:trHeight w:val="407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межбюджетные трансферты на компенсацию расходов муниципальных образований, возникающих в результате исполнения судебных актов в целях обеспечения детей-сирот и детей, оставшихся без попечения родителей, лиц из числа детей-сирот и детей, оставшихся без попечения родителей, жилыми помещениями по договорам социального найм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71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5 000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71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5 000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Бюджетные инвестици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1 71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5 000,0 </w:t>
            </w:r>
          </w:p>
        </w:tc>
      </w:tr>
      <w:tr>
        <w:trPr>
          <w:trHeight w:val="6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9 4 01 R082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865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9 4 01 R082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865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Бюджетные инвестици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9 4 01 R0820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865,0 </w:t>
            </w:r>
          </w:p>
        </w:tc>
      </w:tr>
      <w:tr>
        <w:trPr>
          <w:trHeight w:val="6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3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8 962,0 </w:t>
            </w:r>
          </w:p>
        </w:tc>
      </w:tr>
      <w:tr>
        <w:trPr>
          <w:trHeight w:val="66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я на выплату ежемесячных денежных средств на содержание детей-сирот и детей, оставшихся без попечения родителей,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3 702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8 962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3 702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8 962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3 702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1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15 042,9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9 4 03 702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 xml:space="preserve">3 919,1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9 157,2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9 157,2 </w:t>
            </w:r>
          </w:p>
        </w:tc>
      </w:tr>
      <w:tr>
        <w:trPr>
          <w:trHeight w:val="6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униципальная программа "Развитие физической культуры, спорта и туризма в муниципальном образовании город Саяногорск на 2016-2020 годы"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 157,2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Развитие физической культуры и спорта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9 157,2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развитию физической культуры и спорта в МО г.Саяногорск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817,3 </w:t>
            </w:r>
          </w:p>
        </w:tc>
      </w:tr>
      <w:tr>
        <w:trPr>
          <w:trHeight w:val="6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17,3 </w:t>
            </w:r>
          </w:p>
        </w:tc>
      </w:tr>
      <w:tr>
        <w:trPr>
          <w:trHeight w:val="6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17,3 </w:t>
            </w:r>
          </w:p>
        </w:tc>
      </w:tr>
      <w:tr>
        <w:trPr>
          <w:trHeight w:val="6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подведомственных учреждений (МАУ "Городские спортивные сооружения")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2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539,9 </w:t>
            </w:r>
          </w:p>
        </w:tc>
      </w:tr>
      <w:tr>
        <w:trPr>
          <w:trHeight w:val="6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2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539,9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2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 539,9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реализации социально значимого проекта "Остров здоровья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800,0 </w:t>
            </w:r>
          </w:p>
        </w:tc>
      </w:tr>
      <w:tr>
        <w:trPr>
          <w:trHeight w:val="6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800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2 03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 800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8 531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8 531,0 </w:t>
            </w:r>
          </w:p>
        </w:tc>
      </w:tr>
      <w:tr>
        <w:trPr>
          <w:trHeight w:val="6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культуры и СМИ в муниципальном образовании город Саяногорск на 2015-2020 гг.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531,0 </w:t>
            </w:r>
          </w:p>
        </w:tc>
      </w:tr>
      <w:tr>
        <w:trPr>
          <w:trHeight w:val="6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прав граждан на получение общественно важных сведений, затрагивающих интересы населения»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531,0 </w:t>
            </w:r>
          </w:p>
        </w:tc>
      </w:tr>
      <w:tr>
        <w:trPr>
          <w:trHeight w:val="6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формирования открытого информационного пространств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8 531,0 </w:t>
            </w:r>
          </w:p>
        </w:tc>
      </w:tr>
      <w:tr>
        <w:trPr>
          <w:trHeight w:val="174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в сфере средств массовой информации) - Субсидии автономным учреждениям на финансовое обеспечение муниципального задания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45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827,0 </w:t>
            </w:r>
          </w:p>
        </w:tc>
      </w:tr>
      <w:tr>
        <w:trPr>
          <w:trHeight w:val="6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45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827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457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 827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остранение информации в других СМИ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8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4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8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4,0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 5 01 08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04,0 </w:t>
            </w:r>
          </w:p>
        </w:tc>
      </w:tr>
      <w:tr>
        <w:trPr>
          <w:trHeight w:val="48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0 356,1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20 356,1 </w:t>
            </w:r>
          </w:p>
        </w:tc>
      </w:tr>
      <w:tr>
        <w:trPr>
          <w:trHeight w:val="60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Управление муниципальными финансами и обслуживание муниципального долга на 2014-2018 годы"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 00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 356,1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центные платежи по муниципальному долгу 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 356,1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 356,1 </w:t>
            </w:r>
          </w:p>
        </w:tc>
      </w:tr>
      <w:tr>
        <w:trPr>
          <w:trHeight w:val="255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 02 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0 356,1 </w:t>
            </w:r>
          </w:p>
        </w:tc>
      </w:tr>
    </w:tbl>
    <w:p>
      <w:pPr>
        <w:pStyle w:val="Normal"/>
        <w:rPr/>
      </w:pPr>
      <w:r>
        <w:rPr/>
        <w:t>»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3"/>
        <w:gridCol w:w="2022"/>
        <w:gridCol w:w="3456"/>
      </w:tblGrid>
      <w:tr>
        <w:trPr/>
        <w:tc>
          <w:tcPr>
            <w:tcW w:w="4093" w:type="dxa"/>
            <w:tcBorders/>
          </w:tcPr>
          <w:p>
            <w:pPr>
              <w:pStyle w:val="Normal"/>
              <w:keepLines/>
              <w:rPr/>
            </w:pPr>
            <w:r>
              <w:rPr/>
              <w:t xml:space="preserve">Глава </w:t>
            </w:r>
          </w:p>
          <w:p>
            <w:pPr>
              <w:pStyle w:val="Normal"/>
              <w:keepLines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keepLines/>
              <w:rPr/>
            </w:pPr>
            <w:r>
              <w:rPr/>
              <w:t>город  Саяногорс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Л.М. Быков</w:t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Председатель Совета депутатов муниципального образования 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/>
            </w:pPr>
            <w:r>
              <w:rPr/>
              <w:t xml:space="preserve">В.В. Ситников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5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  принятому      .   .      г.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ConsPlusNormal"/>
              <w:tabs>
                <w:tab w:val="clear" w:pos="708"/>
                <w:tab w:val="left" w:pos="6120" w:leader="none"/>
              </w:tabs>
              <w:snapToGrid w:val="false"/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1253" w:hRule="atLeast"/>
        </w:trPr>
        <w:tc>
          <w:tcPr>
            <w:tcW w:w="9540" w:type="dxa"/>
            <w:tcBorders/>
          </w:tcPr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иложение 12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аяногорск</w:t>
            </w:r>
          </w:p>
          <w:p>
            <w:pPr>
              <w:pStyle w:val="Normal"/>
              <w:ind w:left="4956" w:firstLine="708"/>
              <w:rPr>
                <w:b/>
                <w:b/>
              </w:rPr>
            </w:pPr>
            <w:r>
              <w:rPr>
                <w:b/>
              </w:rPr>
              <w:t xml:space="preserve">  № </w:t>
            </w:r>
            <w:r>
              <w:rPr>
                <w:b/>
                <w:u w:val="single"/>
              </w:rPr>
              <w:t>65</w:t>
            </w:r>
            <w:r>
              <w:rPr/>
              <w:t xml:space="preserve"> принятому </w:t>
            </w:r>
            <w:r>
              <w:rPr>
                <w:b/>
                <w:u w:val="single"/>
              </w:rPr>
              <w:t>24.12.2015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униципальных программ, предусмотренных к финансированию в 2016 году</w:t>
      </w:r>
    </w:p>
    <w:tbl>
      <w:tblPr>
        <w:tblW w:w="1041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796"/>
        <w:gridCol w:w="1200"/>
      </w:tblGrid>
      <w:tr>
        <w:trPr>
          <w:tblHeader w:val="true"/>
          <w:trHeight w:val="14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  <w:br/>
              <w:t>целевой статьи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граммы</w:t>
              <w:br/>
              <w:t>(подпрограммы), мероприятия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  <w:br/>
              <w:t>на 2016 год</w:t>
              <w:br/>
              <w:t>тыс.руб.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 0 00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Управление муниципальными финансами и обслуживание муниципального долга на 2014-2018 годы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948,0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1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автоматизацию бюджетного процесс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,9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2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оцентные платежи по муниципальному долгу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56,1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3 00000</w:t>
            </w:r>
          </w:p>
        </w:tc>
        <w:tc>
          <w:tcPr>
            <w:tcW w:w="77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вышение эффективности деятельности органов местного самоуправления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,0</w:t>
            </w:r>
          </w:p>
        </w:tc>
      </w:tr>
      <w:tr>
        <w:trPr>
          <w:trHeight w:val="7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0 0 03 71100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межбюджетные трансферты бюджетам муниципальных образований на предоставление грантов за достижение наилучших значений показателей комплексного социально-экономического развития территорий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60,0</w:t>
            </w:r>
          </w:p>
        </w:tc>
      </w:tr>
      <w:tr>
        <w:trPr>
          <w:trHeight w:val="7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 0 00 00000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и совершенствование системы гражданской обороны, обеспечения пожарной безопасности, безопасности людей на водных объектах, защиты населения и территорий муниципального образования г.Саяногорск от чрезвычайных ситуаций природного и техногенного характера на 2014-2020 годы"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278,4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1 00000</w:t>
            </w:r>
          </w:p>
        </w:tc>
        <w:tc>
          <w:tcPr>
            <w:tcW w:w="7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муниципального образования г.Саяногорск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2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0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3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казенного учреждения МКУ ЕДДС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620,1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1 0 04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оздание условий для защиты населения от ЧС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13,3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1 0 04 7123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реализацию мероприятий по защите населения и территорий от ЧС, пожарной безопасности и безопасности на водных объекта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1,3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1 0 04 7126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обеспечение первичных мер пожарной безопасност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82,0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0 00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муниципального управления и муниципальной службы в муниципальном образовании город Саяногорск на 2016-2020 годы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 579,3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1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держания и сохранности технического состояния административных зда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19,7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2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укрепление материально-технической баз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3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участие муниципального образования город Саяногорск в организациях межмуниципального сотрудничества (членские взносы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,0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4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профессиональную подготовку, переподготовку и повышение квалификации муниципальных служащи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6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 04 09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3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2 0 04 7117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дополнительное профессиональное образование муниципальных служащих и глав муниципальных образова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87,3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 0 00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Молодежь муниципального образования город Саяногорск на 2014-2016 годы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3,5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1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реализации молодежной политики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5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 0 00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жилищно-коммунального хозяйства и транспортной системы муниципального образования город Саяногорск на 2016-2020 годы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 959,2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00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дорожного хозяйства и транспортного обслуживания населения муниципального образования город Саяногорск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553,8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01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транспортного обслуживания насел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71,7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02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содержанию дорог общего пользования местного знач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911,5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02 01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казенного учреждения МКУ КБО (содержание дорог общего пользования местного значения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772,1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02 02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содержанию дорог общего пользования местного знач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39,4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4 1 02 7114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капитальный ремонт, ремонт автомобильных дорог местного значения городских округов и поселений, малых сел Республики Хакас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 600,0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03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капитальному ремонту и строительству дорог общего пользования местного знач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,2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04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технической инвентаризации объектов недвижимого имущества -автомобильных дорог общего пользования местного знач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0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Создание условий для обеспечения качественными услугами ЖКХ граждан муниципального образования город Саяногорск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54,9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1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капитальному ремонту объектов жилого фонд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4,0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2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капитальному ремонту и модернизации объектов коммунальной инфраструктур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9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3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технической инвентаризации объектов недвижимого имущества - тепловых сетей, сетей водоотведения и холодного водоснабж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474,1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2 04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ставка воды питьевого качества населению МО г.Саяногорск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,9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 00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Благоустройство территории муниципального образования г.Саяногорск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 250,5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 01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территор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04,4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 02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иобретению автотранспортных средств и специализированной техники для муниципальных нужд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,2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 03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чное освещение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98,5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 04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казенного учреждения МКУ КБО (озеленение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193,5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 05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казенного учреждения МКУ КБО (благоустройство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038,0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 06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ого учреждения (МАУ Сервис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676,9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 0 00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Обеспечение общественного порядка, противодействие преступности и повышение безопасности дорожного движения в муниципальном образовании город Саяногорск на 2016-2020 годы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611,5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 00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рофилактика правонарушений, обеспечение безопасности и общественного порядк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6,1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 01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профилактику и противодействие политическому, национальному, религиозному экстремизму и терроризму на территории МО г.Саяногорск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 02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правонарушений на территории МО г.Саяногорск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6,1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1 03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ная материальная помощь для получения (замены) паспорта гражданина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5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 00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овышение безопасности дорожного движения в муниципальном образовании город Саяногорск на 2016-2020 годы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,4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 01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овышению безопасности дорожного движ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5,4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0 00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Энергосбережение и повышение энергоэффективности в муниципальном образовании г.Саяногорск на 2010-2015 годы и на перспективу до 2020 год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 035,2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1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 энергосбережение и повышение энергетической эффективност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12,5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6 0 02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беспечение энергоэффективности и энергосбережения на объектах муниципальной собственност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 722,7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6 0 02 7152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реализацию мероприятий, направленных на энергосбережение и повышение энергетической эффективност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 722,7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 0 00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Управление муниципальным имуществом и земельными ресурсами на 2015-2019 годы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586,6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 01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ероприятия по содержанию муниципального жилищного фонда в части взносов собственника помещения на капитальный ремонт общего имущества в многоквартирных домах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81,0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 02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приватизации и управления муниципальной собственностью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22,8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 03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держания и сохранности технического состояния административных зда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03,4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 04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укрепление материально-технической баз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5,9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 05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информационное обеспечение градостроительной деятельност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,0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 06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проведение работ по формированию и постановке на государственный кадастровый учет земельных участк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8,5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 0 00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Улучшение экологического состояния муниципального образования город Саяногорск на 2014-2018 годы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904,2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8 0 01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существление государственных полномочий по организации и осуществлению деятельности в сфере ветеринарного надзор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03,0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8 0 01 7024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отдельных государственных полномочий по предупреждению и ликвидации болезней животны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03,0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 02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, связанные с улучшением экологического состояния муниципального образования город Саяногорск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1,2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 0 00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Социальная поддержка и содействие занятости в муниципальном образовании город Саяногорск (на 2015-2018 годы)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 919,4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538ED5"/>
                <w:sz w:val="18"/>
                <w:szCs w:val="18"/>
              </w:rPr>
            </w:pPr>
            <w:r>
              <w:rPr>
                <w:color w:val="538ED5"/>
                <w:sz w:val="18"/>
                <w:szCs w:val="18"/>
              </w:rPr>
              <w:t>19 1 00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538ED5"/>
                <w:sz w:val="18"/>
                <w:szCs w:val="18"/>
              </w:rPr>
            </w:pPr>
            <w:r>
              <w:rPr>
                <w:color w:val="538ED5"/>
                <w:sz w:val="18"/>
                <w:szCs w:val="18"/>
              </w:rPr>
              <w:t>Подпрограмма "Пенсионное обеспечение муниципальных служащих и социальные гарантии Почетных граждан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538ED5"/>
                <w:sz w:val="18"/>
                <w:szCs w:val="18"/>
              </w:rPr>
            </w:pPr>
            <w:r>
              <w:rPr>
                <w:color w:val="538ED5"/>
                <w:sz w:val="18"/>
                <w:szCs w:val="18"/>
              </w:rPr>
              <w:t>3 686,4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538ED5"/>
                <w:sz w:val="18"/>
                <w:szCs w:val="18"/>
              </w:rPr>
            </w:pPr>
            <w:r>
              <w:rPr>
                <w:color w:val="538ED5"/>
                <w:sz w:val="18"/>
                <w:szCs w:val="18"/>
              </w:rPr>
              <w:t>19 1 01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538ED5"/>
                <w:sz w:val="18"/>
                <w:szCs w:val="18"/>
              </w:rPr>
            </w:pPr>
            <w:r>
              <w:rPr>
                <w:color w:val="538ED5"/>
                <w:sz w:val="18"/>
                <w:szCs w:val="18"/>
              </w:rPr>
              <w:t>Социальные выплаты гражданам, в соответствии с действующим законодательство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538ED5"/>
                <w:sz w:val="18"/>
                <w:szCs w:val="18"/>
              </w:rPr>
            </w:pPr>
            <w:r>
              <w:rPr>
                <w:color w:val="538ED5"/>
                <w:sz w:val="18"/>
                <w:szCs w:val="18"/>
              </w:rPr>
              <w:t>3 686,4</w:t>
            </w:r>
          </w:p>
        </w:tc>
      </w:tr>
      <w:tr>
        <w:trPr>
          <w:trHeight w:val="82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color w:val="538ED5"/>
                <w:sz w:val="18"/>
                <w:szCs w:val="18"/>
              </w:rPr>
            </w:pPr>
            <w:r>
              <w:rPr>
                <w:color w:val="538ED5"/>
                <w:sz w:val="18"/>
                <w:szCs w:val="18"/>
              </w:rPr>
              <w:t>19 1 01 095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color w:val="538ED5"/>
                <w:sz w:val="18"/>
                <w:szCs w:val="18"/>
              </w:rPr>
            </w:pPr>
            <w:r>
              <w:rPr>
                <w:color w:val="538ED5"/>
                <w:sz w:val="18"/>
                <w:szCs w:val="18"/>
              </w:rPr>
              <w:t>Решение Совета депутатов муниципального образования город Саяногорск от 29.10.2015 №57 «Об установлении выплаты ежемесячной доплаты к страховой пенсии лицам, замещавшим должности муниципальной службы в органах местного самоуправления муниципального образования город Саяногорск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color w:val="538ED5"/>
                <w:sz w:val="18"/>
                <w:szCs w:val="18"/>
              </w:rPr>
            </w:pPr>
            <w:r>
              <w:rPr>
                <w:color w:val="538ED5"/>
                <w:sz w:val="18"/>
                <w:szCs w:val="18"/>
              </w:rPr>
              <w:t>3 636,4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color w:val="538ED5"/>
                <w:sz w:val="18"/>
                <w:szCs w:val="18"/>
              </w:rPr>
            </w:pPr>
            <w:r>
              <w:rPr>
                <w:color w:val="538ED5"/>
                <w:sz w:val="18"/>
                <w:szCs w:val="18"/>
              </w:rPr>
              <w:t>19 1 01 0954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color w:val="538ED5"/>
                <w:sz w:val="18"/>
                <w:szCs w:val="18"/>
              </w:rPr>
            </w:pPr>
            <w:r>
              <w:rPr>
                <w:color w:val="538ED5"/>
                <w:sz w:val="18"/>
                <w:szCs w:val="18"/>
              </w:rPr>
              <w:t>Решение Саяногорского городского Совета депутатов от 14.04.2004 г.  №24 "О присвоении звания "Почетный гражданин муниципального образования город Саяногорск" (Ежегодная денежная выплата лицам, удостоенным звания "Почетный гражданин города Саяногорска"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color w:val="538ED5"/>
                <w:sz w:val="18"/>
                <w:szCs w:val="18"/>
              </w:rPr>
            </w:pPr>
            <w:r>
              <w:rPr>
                <w:color w:val="538ED5"/>
                <w:sz w:val="18"/>
                <w:szCs w:val="18"/>
              </w:rPr>
              <w:t>50,0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538ED5"/>
                <w:sz w:val="18"/>
                <w:szCs w:val="18"/>
              </w:rPr>
            </w:pPr>
            <w:r>
              <w:rPr>
                <w:color w:val="538ED5"/>
                <w:sz w:val="18"/>
                <w:szCs w:val="18"/>
              </w:rPr>
              <w:t>19 2 00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538ED5"/>
                <w:sz w:val="18"/>
                <w:szCs w:val="18"/>
              </w:rPr>
              <w:t>Подпрограмма "Социальная поддержка отдельных категорий граждан в сфере жилищно-коммунального хозяйства и транспорт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538ED5"/>
                <w:sz w:val="18"/>
                <w:szCs w:val="18"/>
              </w:rPr>
            </w:pPr>
            <w:r>
              <w:rPr>
                <w:color w:val="538ED5"/>
                <w:sz w:val="18"/>
                <w:szCs w:val="18"/>
              </w:rPr>
              <w:t>772,8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538ED5"/>
                <w:sz w:val="18"/>
                <w:szCs w:val="18"/>
              </w:rPr>
            </w:pPr>
            <w:r>
              <w:rPr>
                <w:color w:val="538ED5"/>
                <w:sz w:val="18"/>
                <w:szCs w:val="18"/>
              </w:rPr>
              <w:t>19 2 01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538ED5"/>
                <w:sz w:val="18"/>
                <w:szCs w:val="18"/>
              </w:rPr>
            </w:pPr>
            <w:r>
              <w:rPr>
                <w:color w:val="538ED5"/>
                <w:sz w:val="18"/>
                <w:szCs w:val="18"/>
              </w:rPr>
              <w:t>Обеспечение дополнительных мер социальной поддержки отдельным категориям граждан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538ED5"/>
                <w:sz w:val="18"/>
                <w:szCs w:val="18"/>
              </w:rPr>
            </w:pPr>
            <w:r>
              <w:rPr>
                <w:color w:val="538ED5"/>
                <w:sz w:val="18"/>
                <w:szCs w:val="18"/>
              </w:rPr>
              <w:t>772,8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color w:val="538ED5"/>
                <w:sz w:val="18"/>
                <w:szCs w:val="18"/>
              </w:rPr>
            </w:pPr>
            <w:r>
              <w:rPr>
                <w:color w:val="538ED5"/>
                <w:sz w:val="18"/>
                <w:szCs w:val="18"/>
              </w:rPr>
              <w:t>19 2 01 0951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color w:val="538ED5"/>
                <w:sz w:val="18"/>
                <w:szCs w:val="18"/>
              </w:rPr>
            </w:pPr>
            <w:r>
              <w:rPr>
                <w:color w:val="538ED5"/>
                <w:sz w:val="18"/>
                <w:szCs w:val="18"/>
              </w:rPr>
              <w:t>Решение Саяногорского городского Совета депутатов от 14.04.2004 г. №24 "О присвоении звания "Почетный гражданин муниципального образования город Саяногорск" (Оплата жилищно-коммунальных услуг лицам, удостоенным звания "Почетный гражданин города Саяногорска"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color w:val="538ED5"/>
                <w:sz w:val="18"/>
                <w:szCs w:val="18"/>
              </w:rPr>
            </w:pPr>
            <w:r>
              <w:rPr>
                <w:color w:val="538ED5"/>
                <w:sz w:val="18"/>
                <w:szCs w:val="18"/>
              </w:rPr>
              <w:t>37,8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color w:val="538ED5"/>
                <w:sz w:val="18"/>
                <w:szCs w:val="18"/>
              </w:rPr>
            </w:pPr>
            <w:r>
              <w:rPr>
                <w:color w:val="538ED5"/>
                <w:sz w:val="18"/>
                <w:szCs w:val="18"/>
              </w:rPr>
              <w:t>19 2 01 0955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color w:val="538ED5"/>
                <w:sz w:val="18"/>
                <w:szCs w:val="18"/>
              </w:rPr>
            </w:pPr>
            <w:r>
              <w:rPr>
                <w:color w:val="538ED5"/>
                <w:sz w:val="18"/>
                <w:szCs w:val="18"/>
              </w:rPr>
              <w:t>Решение Саяногорского городского Совета депутатов от 15.11.2006 г. №79 "О предоставлении пенсионерам, проживающим на территории муниципального образования г.Саяногорск, дополнительных мер социальной поддержки при посещении МУП "Баня "Енисей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color w:val="538ED5"/>
                <w:sz w:val="18"/>
                <w:szCs w:val="18"/>
              </w:rPr>
            </w:pPr>
            <w:r>
              <w:rPr>
                <w:color w:val="538ED5"/>
                <w:sz w:val="18"/>
                <w:szCs w:val="18"/>
              </w:rPr>
              <w:t>735,0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9 3 00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одпрограмма "Обеспечение социальной поддержки семьи и детей на 2015-2018 годы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6 397,0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9 3 01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существление выплат гражданам, имеющим дете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6 397,0</w:t>
            </w:r>
          </w:p>
        </w:tc>
      </w:tr>
      <w:tr>
        <w:trPr>
          <w:trHeight w:val="8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9 3 01 7017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компенсацию части родительской платы за присмотр и уход за ребенком в частных, государственных и муниципальных образовательных организациях, реализующих основную общеобразовательную программу дошкольного образования, и в частных организациях, осуществляющих присмотр и уход за детьм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6 397,0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 00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циальная поддержка детей-сирот и детей, оставшихся без попечения родителей на 2015-2018 годы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157,0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9 4 01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Выплаты, направленные на поддержку детей-сирот и детей, оставшихся без попечения родителе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9 000,0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19 4 01 50820 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 104,0</w:t>
            </w:r>
          </w:p>
        </w:tc>
      </w:tr>
      <w:tr>
        <w:trPr>
          <w:trHeight w:val="192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9 4 01 7018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предоставление детям-сиротам и детям, оставшимся без попечения родителей, лицам из числа детей-сирот и детей, оставшихся без попечения родителей, благоустроенных жилых помещений специализированного жилищного фонда по договорам найма специализированных жилых помеще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 031,0</w:t>
            </w:r>
          </w:p>
        </w:tc>
      </w:tr>
      <w:tr>
        <w:trPr>
          <w:trHeight w:val="34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9 4 01 713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межбюджетные трансферты на компенсацию расходов муниципальных образований, возникающих в результате исполнения судебных актов в целях обеспечения детей-сирот и детей, оставшихся без попечения родителей, лиц из числа детей-сирот и детей, оставшихся без попечения родителей, жилыми помещениями по договорам социального найм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 000,0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 xml:space="preserve">19 4 01 R0820 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65,0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 02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, направленные на оказание поддержки детей-сирот и детей, оставшихся без попечения родителе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,0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9 4 03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8 962,0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9 4 03 7025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я на выплату ежемесячных денежных средств на содержание детей-сирот и детей, оставшихся без попечения родителей, в семье опекуна и приёмной семье, а также вознаграждение, причитающееся приёмному родителю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8 962,0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5 00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действие занятости населения (2015-2018 годы)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,2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5 01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олнительные мероприятия в области содействия занятости насел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5 02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трудоустройству несовершеннолетних граждан в возрасте от 14 до 18 ле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,2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 00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Финансовая поддержка социально ориентированных некоммерческих организаций и территориального общественного самоуправления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,0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 01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по финансовой поддержке и развитию территориального общественного самоуправления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 01 015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финансово-экономических и иных гарантий развития ТОС на территории муниципального образования г. Саяногорск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9 6 01 712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Иные межбюджетные трансферты муниципальным образованиям в целях повышения эффективности деятельности органов местного самоуправл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00,0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6 02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финансовую поддержку социально ориентированных некоммерческих организаций МО г.Саяногорск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 0 00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образования в муниципальном образовании г.Саяногорск на 2015-2020 гг.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5 281,5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0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доступности дошкольного образования в муниципальном образовании г.Саяногорск на 2015-2020 гг.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 126,3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1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дошкольного образова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 142,1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1 042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бюджетных учреждений (Дошкольные образовательные организации) - Субсидии бюджетным учреждениям на финансовое обеспечение муниципального задания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 022,1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 1 01 7015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82 120,0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2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дошкольного образова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84,2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2 02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33,5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1 02 03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750,7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0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начального общего образования, основного общего образования и среднего общего образования в муниципальном образовании г.Саяногорск на 2015-2020 гг.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 861,7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начального общего, основного общего, среднего общего образова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 108,6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1 0421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подведомственных учреждений (Общеобразовательные организации) - Субсидии бюджетным учреждениям на финансовое обеспечение муниципального задания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809,6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 2 01 7014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52 299,0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2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начального общего, основного общего, среднего общего образова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753,1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2 02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27,7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2 03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66,8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2 05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школьного пита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70,3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2 07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тдыха и занятости детей в каникулярное врем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3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2 02 012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репление материально-технической базы учрежде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 2 02 7144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реализацию мероприятий по развитию общеобразовательных организац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 418,0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 2 02 7145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реализацию мероприятий по предоставлению школьного пита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3 983,0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 00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Развитие системы дополнительного образования детей в муниципальном образовании г.Саяногорск на 2015-2020 гг.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285,4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 01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стемы дополнительного образования дете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731,0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 01 4231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подведомственных учреждений (Предоставление дополнительного образования детям)- Субсидии бюджетным учреждениям на финансовое обеспечение муниципального задания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731,0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 02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в сфере дополнительного образова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4,4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 02 02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,8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 02 03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0,3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 02 06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талантливых и одаренных дете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3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3 02 07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тдыха и занятости детей в каникулярное врем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0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0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Обеспечение прочих направлений деятельности муниципальной системы образования в муниципальном образовании г.Саяногорск на 2015-2020 гг.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08,1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1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реализации муниципальной политики в сфере образова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750,1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1 0452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Учебно-методические кабинеты, централизованные бухгалтерии, межведомственные центры бюджетного учета и отчетности, группы хозяйственного обслуживания, учебные фильмотеки, межшкольные учебно-производственные комбинаты, логопедические пункты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28,1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0 4 01 7022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венции на осуществл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4 222,0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, направленные на обеспечение условий развития сферы образова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,0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04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кадрового потенциал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8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06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талантливых и одаренных дете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,2</w:t>
            </w:r>
          </w:p>
        </w:tc>
      </w:tr>
      <w:tr>
        <w:trPr>
          <w:trHeight w:val="14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 0 00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Основные направления содействия развитию малого и среднего предпринимательства на территории муниципального образования г.Саяногорск на 2015-2017 годы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814,9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1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развитие малого и среднего предпринимательства на территории МО г.Саяногорск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2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малого и среднего предпринимательств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6,6</w:t>
            </w:r>
          </w:p>
        </w:tc>
      </w:tr>
      <w:tr>
        <w:trPr>
          <w:trHeight w:val="84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1 0 02 50642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государственную поддержку малого и среднего предпринимательства, включая крестьянские (фермерские) хозяйства (в части поддержки мероприятий муниципальных программ развития малого и среднего предпринимательства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 185,5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1 0 02 7121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поддержку мероприятий муниципальных программ (подпрограмм) развития малого и среднего предпринимательств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71,0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0 02 L0642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,7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1 0 02 R0642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поддержку мероприятий муниципальных программ (подпрограмм) развития малого и среднего предпринимательства (софинансирование с федеральным бюджетом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58,4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 0 00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"Специальная оценка условий труда в муниципальных учреждениях муниципального образования г.Саяногорск на 2014-2016 годы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3,9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 01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проведению специальной оценки условий труда в муниципальных учреждениях МО г.Саяногорск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9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 0 00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Развитие культуры и СМИ в муниципальном образовании г.Саяногорск на 2015-2020 гг.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6 143,2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 00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Создание условий для обеспечения жителей муниципального образования город Саяногорск услугами организаций культуры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693,2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 01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рганизации и обеспечения эффективного функционирования учреждений культурно-досугового тип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705,5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 01 02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 01 03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,3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 01 07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тдыха и занятости детей в каникулярное врем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10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 01 44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подведомственных учреждений (в сфере культуры и кинематографии) - Субсидии автономным учреждениям на финансовое обеспечение муниципального задания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 898,2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 02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рганизации и обеспечения эффективного функционирования музейного дел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86,2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 02 01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и обновление материально-технической базы, специального оборудования, инструмен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 02 02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 02 03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 02 07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тдыха и занятости детей в каникулярное врем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 02 08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еализации социально значимого проекта "Этнокультурный комплекс "Ымай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00,0</w:t>
            </w:r>
          </w:p>
        </w:tc>
      </w:tr>
      <w:tr>
        <w:trPr>
          <w:trHeight w:val="86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 02 441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Музеи и постоянные выставки) - Субсидии бюджетным учреждениям на финансовое обеспечение муниципального зада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878,3</w:t>
            </w:r>
          </w:p>
        </w:tc>
      </w:tr>
      <w:tr>
        <w:trPr>
          <w:trHeight w:val="68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 03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организации и обеспечения эффективного функционирования библиотечного дел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801,5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 03 01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и обновление материально-технической базы, специального оборудования, инструмен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 03 02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2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 03 03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,0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 03 04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ршенствование системы библиотечно-информационного обслуживания населения города на основе использования современных информационных технолог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0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 03 07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тдыха и занятости детей в каникулярное врем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1 03 442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подведомственных учреждений (Библиотеки) - Субсидии бюджетным учреждениям на финансовое обеспечение муниципального задания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61,3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3 1 03 5144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8,0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2 00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здание условий для сохранения и развития дополнительного образования детей в сфере искусств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241,1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2 01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хранение и развитие дополнительного образования детей в сфере искусст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241,1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2 01 02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,5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2 01 03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сохранности технического состояния здани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4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2 01 07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отдыха и занятости детей в каникулярное врем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2 01 4231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деятельности подведомственных учреждений (Предоставление дополнительного образования детям)- Субсидии бюджетным учреждениям на финансовое обеспечение муниципального задания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 664,5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3 2 01 50142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еализация мероприятий федеральной целевой программы "Культура России (2012-2018 год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635,5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2 01 L0142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в рамках реализация мероприятий федеральной целевой программы "Культура России (2012 - 2018 годы)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3 2 01 R0142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и на укрепление материально-технической базы муниципальных учреждений культур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08,2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3 00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Реализация муниципальной политики в сфере культуры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14,0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3 01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реализации муниципальной политики в сфере культур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14,0</w:t>
            </w:r>
          </w:p>
        </w:tc>
      </w:tr>
      <w:tr>
        <w:trPr>
          <w:trHeight w:val="337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3 01 452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Учебно-методические кабинеты, централизованные бухгалтерии, межведомственные центры бюджетного учета и отчетности, группы хозяйственного обслуживания, учебные фильмотеки, межшкольные учебно-производственные комбинаты, логопедические пункты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314,0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0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Подготовка, организация, проведение и оформление городских культурно-массовых мероприятий, посвященных значимых событиям российской культуры, республиканским и муниципальным памятным датам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3,9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держка социально-значимых мероприятий, посвященных значимым событиям российской культуры, республиканским и муниципальным памятным дата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3,9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 00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«Обеспечение прав граждан на получение общественно важных сведений, затрагивающих интересы населения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31,0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 01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здание условий для формирования открытого информационного пространств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31,0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 01 0457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в сфере средств массовой информации) - Субсидии автономным учреждениям на финансовое обеспечение муниципального зада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827,0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5 01 08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остранение информации в других СМ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,0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 0 00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"Комплексные меры противодействия злоупотреблению наркотиками и их незаконному обороту в муниципальном образовании г.Саяногорск на 2014-2016 годы"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,6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0 01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тиводействию злоупотреблению наркотиками и их незаконному обороту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,6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 0 00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Муниципальная программа "Развитие физической культуры, спорта и туризма в муниципальном образовании город Саяногорск на 2016-2020 годы"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 499,7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 00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оздание благоприятных условий для развития туризм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1 01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развитию туризма в МО г.Саяногорск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0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 00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"Развитие физической культуры и спорта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416,7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 01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развитию физической культуры и спорта в МО г.Саяногорск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76,8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 02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подведомственных учреждений (МАУ "Городские спортивные сооружения"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39,9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2 03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реализации социально значимого проекта "Остров здоровья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0,0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 0 00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Обеспечение землеустройства и улучшение инженерно-технической инфраструктуры территорий садоводческих, огороднических и дачных некоммерческих объединений муниципального образования г.Саяногорск на 2015 – 2017 годы"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6,0</w:t>
            </w:r>
          </w:p>
        </w:tc>
      </w:tr>
      <w:tr>
        <w:trPr>
          <w:trHeight w:val="48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 01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, направленные на содействие в развитии садоводческих, огороднических и дачных объединений МО г.Саяногорск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,0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 0 00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униципальная программа "Обеспечение жильем молодых семей" на 2016-2018 год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818,3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1 000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в обеспеченности жилыми помещениями молодых семе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18,3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7 0 01 502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Реализация мероприятий подпрограммы «Обеспечение жильем молодых семей» федеральной целевой программы «Жилище (2015-2020 годы)»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 182,9</w:t>
            </w:r>
          </w:p>
        </w:tc>
      </w:tr>
      <w:tr>
        <w:trPr>
          <w:trHeight w:val="60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 0 01 L02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ов по финансовому обеспечению мероприятий  подпрограммы "Обеспечение жильем молодых семей" федеральной целевой программы "Жилище" на 2015 - 2020 годы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5,0</w:t>
            </w:r>
          </w:p>
        </w:tc>
      </w:tr>
      <w:tr>
        <w:trPr>
          <w:trHeight w:val="25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27 0 01 R0200</w:t>
            </w:r>
          </w:p>
        </w:tc>
        <w:tc>
          <w:tcPr>
            <w:tcW w:w="7796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Субсидия на мероприятия по обеспечению жильём молодых семе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DBEEF3" w:val="clear"/>
            <w:vAlign w:val="bottom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 000,4</w:t>
            </w:r>
          </w:p>
        </w:tc>
      </w:tr>
      <w:tr>
        <w:trPr>
          <w:trHeight w:val="255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238 378,4</w:t>
            </w:r>
          </w:p>
        </w:tc>
      </w:tr>
    </w:tbl>
    <w:p>
      <w:pPr>
        <w:pStyle w:val="Normal"/>
        <w:rPr/>
      </w:pPr>
      <w:r>
        <w:rPr/>
        <w:t>»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3"/>
        <w:gridCol w:w="2022"/>
        <w:gridCol w:w="3456"/>
      </w:tblGrid>
      <w:tr>
        <w:trPr/>
        <w:tc>
          <w:tcPr>
            <w:tcW w:w="4093" w:type="dxa"/>
            <w:tcBorders/>
          </w:tcPr>
          <w:p>
            <w:pPr>
              <w:pStyle w:val="Normal"/>
              <w:keepLines/>
              <w:rPr/>
            </w:pPr>
            <w:r>
              <w:rPr/>
              <w:t xml:space="preserve">Глава </w:t>
            </w:r>
          </w:p>
          <w:p>
            <w:pPr>
              <w:pStyle w:val="Normal"/>
              <w:keepLines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keepLines/>
              <w:rPr/>
            </w:pPr>
            <w:r>
              <w:rPr/>
              <w:t>город  Саяногорс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Л.М. Быков</w:t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Председатель Совета депутатов муниципального образования 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/>
            </w:pPr>
            <w:r>
              <w:rPr/>
              <w:t xml:space="preserve">В.В. Ситников                                                                                                               </w:t>
            </w:r>
          </w:p>
        </w:tc>
      </w:tr>
    </w:tbl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6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Саяногорск</w:t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___  принятому      .   .      </w:t>
      </w:r>
      <w:r>
        <w:rPr/>
        <w:t>г.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ConsPlusNormal"/>
              <w:tabs>
                <w:tab w:val="clear" w:pos="708"/>
                <w:tab w:val="left" w:pos="6120" w:leader="none"/>
              </w:tabs>
              <w:snapToGrid w:val="false"/>
              <w:ind w:left="57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1253" w:hRule="atLeast"/>
        </w:trPr>
        <w:tc>
          <w:tcPr>
            <w:tcW w:w="9540" w:type="dxa"/>
            <w:tcBorders/>
          </w:tcPr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19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Приложение 14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депутатов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</w:p>
          <w:p>
            <w:pPr>
              <w:pStyle w:val="ConsPlusNormal"/>
              <w:tabs>
                <w:tab w:val="clear" w:pos="708"/>
                <w:tab w:val="left" w:pos="6120" w:leader="none"/>
              </w:tabs>
              <w:ind w:left="57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Саяногорск</w:t>
            </w:r>
          </w:p>
          <w:p>
            <w:pPr>
              <w:pStyle w:val="Normal"/>
              <w:ind w:left="4956" w:firstLine="708"/>
              <w:rPr>
                <w:b/>
                <w:b/>
              </w:rPr>
            </w:pPr>
            <w:r>
              <w:rPr>
                <w:b/>
              </w:rPr>
              <w:t xml:space="preserve">  № </w:t>
            </w:r>
            <w:r>
              <w:rPr>
                <w:b/>
                <w:u w:val="single"/>
              </w:rPr>
              <w:t>65</w:t>
            </w:r>
            <w:r>
              <w:rPr/>
              <w:t xml:space="preserve"> принятому </w:t>
            </w:r>
            <w:r>
              <w:rPr>
                <w:b/>
                <w:u w:val="single"/>
              </w:rPr>
              <w:t>24.12.2015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648" w:hRule="atLeast"/>
        </w:trPr>
        <w:tc>
          <w:tcPr>
            <w:tcW w:w="95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грамма муниципальных внутренних  заимствовани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муниципального образования город Саяногорск на 2016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160"/>
      </w:tblGrid>
      <w:tr>
        <w:trPr>
          <w:trHeight w:val="63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нутренние заимствования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привлечение/погашение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на 2016 год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руб.</w:t>
            </w:r>
          </w:p>
        </w:tc>
      </w:tr>
      <w:tr>
        <w:trPr>
          <w:trHeight w:val="63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редиты кредитных организаций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000,0</w:t>
            </w:r>
          </w:p>
        </w:tc>
      </w:tr>
      <w:tr>
        <w:trPr>
          <w:trHeight w:val="42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 креди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 000,0</w:t>
            </w:r>
          </w:p>
        </w:tc>
      </w:tr>
      <w:tr>
        <w:trPr>
          <w:trHeight w:val="3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 креди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 000,0</w:t>
            </w:r>
          </w:p>
        </w:tc>
      </w:tr>
      <w:tr>
        <w:trPr>
          <w:trHeight w:val="3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5 500,0</w:t>
            </w:r>
          </w:p>
        </w:tc>
      </w:tr>
      <w:tr>
        <w:trPr>
          <w:trHeight w:val="3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 креди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00,0</w:t>
            </w:r>
          </w:p>
        </w:tc>
      </w:tr>
      <w:tr>
        <w:trPr>
          <w:trHeight w:val="3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 кредитов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00,0</w:t>
            </w:r>
          </w:p>
        </w:tc>
      </w:tr>
    </w:tbl>
    <w:p>
      <w:pPr>
        <w:pStyle w:val="Normal"/>
        <w:rPr/>
      </w:pPr>
      <w:r>
        <w:rPr/>
        <w:t>»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3"/>
        <w:gridCol w:w="2022"/>
        <w:gridCol w:w="3456"/>
      </w:tblGrid>
      <w:tr>
        <w:trPr/>
        <w:tc>
          <w:tcPr>
            <w:tcW w:w="4093" w:type="dxa"/>
            <w:tcBorders/>
          </w:tcPr>
          <w:p>
            <w:pPr>
              <w:pStyle w:val="Normal"/>
              <w:keepLines/>
              <w:rPr/>
            </w:pPr>
            <w:r>
              <w:rPr/>
              <w:t xml:space="preserve">Глава </w:t>
            </w:r>
          </w:p>
          <w:p>
            <w:pPr>
              <w:pStyle w:val="Normal"/>
              <w:keepLines/>
              <w:rPr/>
            </w:pPr>
            <w:r>
              <w:rPr/>
              <w:t>муниципального образования</w:t>
            </w:r>
          </w:p>
          <w:p>
            <w:pPr>
              <w:pStyle w:val="Normal"/>
              <w:keepLines/>
              <w:rPr/>
            </w:pPr>
            <w:r>
              <w:rPr/>
              <w:t>город  Саяногорс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Л.М. Быков</w:t>
            </w:r>
          </w:p>
        </w:tc>
        <w:tc>
          <w:tcPr>
            <w:tcW w:w="20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6" w:type="dxa"/>
            <w:tcBorders/>
          </w:tcPr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  <w:t xml:space="preserve">Председатель Совета депутатов муниципального образования город  Саяногорск 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outlineLvl w:val="0"/>
              <w:rPr/>
            </w:pPr>
            <w:r>
              <w:rPr/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right"/>
              <w:outlineLvl w:val="0"/>
              <w:rPr/>
            </w:pPr>
            <w:r>
              <w:rPr/>
              <w:t xml:space="preserve">В.В. Ситников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/>
      </w:pPr>
      <w:r>
        <w:rPr/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6120" w:leader="none"/>
        </w:tabs>
        <w:ind w:left="57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>
      <w:sz w:val="14"/>
      <w:szCs w:val="1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  <w:sz w:val="16"/>
      <w:szCs w:val="16"/>
    </w:rPr>
  </w:style>
  <w:style w:type="paragraph" w:styleId="Xl79">
    <w:name w:val="xl79"/>
    <w:basedOn w:val="Normal"/>
    <w:qFormat/>
    <w:pPr>
      <w:spacing w:before="280" w:after="280"/>
    </w:pPr>
    <w:rPr>
      <w:color w:val="0000FF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82">
    <w:name w:val="xl82"/>
    <w:basedOn w:val="Normal"/>
    <w:qFormat/>
    <w:pPr>
      <w:spacing w:before="280" w:after="280"/>
    </w:pPr>
    <w:rPr>
      <w:color w:val="FF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</w:pPr>
    <w:rPr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FF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1">
    <w:name w:val="xl101"/>
    <w:basedOn w:val="Normal"/>
    <w:qFormat/>
    <w:pPr>
      <w:spacing w:before="280" w:after="28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FF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FF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19">
    <w:name w:val="xl119"/>
    <w:basedOn w:val="Normal"/>
    <w:qFormat/>
    <w:pPr>
      <w:spacing w:before="280" w:after="280"/>
    </w:pPr>
    <w:rPr>
      <w:color w:val="FF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8">
    <w:name w:val="xl128"/>
    <w:basedOn w:val="Normal"/>
    <w:qFormat/>
    <w:pPr>
      <w:spacing w:before="280" w:after="280"/>
    </w:pPr>
    <w:rPr>
      <w:color w:val="538ED5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8"/>
      <w:szCs w:val="18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43">
    <w:name w:val="xl143"/>
    <w:basedOn w:val="Normal"/>
    <w:qFormat/>
    <w:pPr>
      <w:spacing w:before="280" w:after="280"/>
    </w:pPr>
    <w:rPr>
      <w:sz w:val="18"/>
      <w:szCs w:val="18"/>
    </w:rPr>
  </w:style>
  <w:style w:type="paragraph" w:styleId="Xl144">
    <w:name w:val="xl144"/>
    <w:basedOn w:val="Normal"/>
    <w:qFormat/>
    <w:pPr>
      <w:spacing w:before="280" w:after="280"/>
    </w:pPr>
    <w:rPr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FF0000"/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50">
    <w:name w:val="xl150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51">
    <w:name w:val="xl1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54">
    <w:name w:val="xl1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7:10:00Z</dcterms:created>
  <dc:creator>108_3</dc:creator>
  <dc:description/>
  <cp:keywords/>
  <dc:language>en-US</dc:language>
  <cp:lastModifiedBy>andrushina</cp:lastModifiedBy>
  <cp:lastPrinted>2016-10-24T17:27:00Z</cp:lastPrinted>
  <dcterms:modified xsi:type="dcterms:W3CDTF">2016-12-20T09:27:00Z</dcterms:modified>
  <cp:revision>171</cp:revision>
  <dc:subject/>
  <dc:title>Приложение №1</dc:title>
</cp:coreProperties>
</file>