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238"/>
      </w:tblGrid>
      <w:tr>
        <w:trPr>
          <w:trHeight w:val="983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Хака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bCs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 xml:space="preserve"> Ч</w:t>
            </w:r>
            <w:r>
              <w:rPr>
                <w:b/>
                <w:bCs/>
                <w:sz w:val="22"/>
                <w:szCs w:val="22"/>
              </w:rPr>
              <w:t>öб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bCs/>
                <w:lang w:eastAsia="ar-SA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 xml:space="preserve">Принято Советом депутатов муниципального образования город Саяногорск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24 декабря 2013 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чёте начальника отдела Министерства внутренних дел Российской Федерации по г.Саяногорску о состоянии правопорядка и результатах борьбы с преступностью на территории муниципального образования г.Саяногорс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-декабрь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ёй 8 Федерального закона от 07.02.2011г. №3-ФЗ «О полиции», статьёй 62.1 Регламента Совета депутатов муниципального образования город Саяногорск четвертого созыва, статьёй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отчёт начальника отдела Министерства внутренних дел Российской Федерации по г.Саяногорску о состоянии правопорядка и результатах борьбы с преступностью на территории муниципального образования г.Саяногорск за май-декабрь 2013 года (прилагается) к сведению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ород Саяногорск (Казин С.А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и текст отчета в средствах массовой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                                                                                        В.В.Ситников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г.Саяногорск                                                                            Л.М. Бык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</w:rPr>
        <w:t>» декабря 2013 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4:00Z</dcterms:created>
  <dc:creator>Белецкая НА</dc:creator>
  <dc:description/>
  <dc:language>en-US</dc:language>
  <cp:lastModifiedBy>Степан Г. Федяев</cp:lastModifiedBy>
  <cp:lastPrinted>2013-12-24T14:23:00Z</cp:lastPrinted>
  <dcterms:modified xsi:type="dcterms:W3CDTF">2014-01-14T07:24:00Z</dcterms:modified>
  <cp:revision>2</cp:revision>
  <dc:subject/>
  <dc:title/>
</cp:coreProperties>
</file>