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lineRule="auto" w:line="240" w:before="0" w:after="0"/>
        <w:ind w:left="11199" w:hanging="0"/>
        <w:contextualSpacing/>
        <w:outlineLvl w:val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Приложение 3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lineRule="auto" w:line="240" w:before="0" w:after="0"/>
        <w:ind w:left="11199" w:hanging="0"/>
        <w:contextualSpacing/>
        <w:outlineLvl w:val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шению Совета депутатов 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lineRule="auto" w:line="240" w:before="0" w:after="0"/>
        <w:ind w:left="11199" w:hanging="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Саяногорск 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lineRule="auto" w:line="240" w:before="0" w:after="0"/>
        <w:ind w:left="11199" w:hanging="0"/>
        <w:contextualSpacing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о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4.12.2013г.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lineRule="auto" w:line="240" w:before="0" w:after="0"/>
        <w:ind w:left="4536" w:hanging="0"/>
        <w:contextualSpacing/>
        <w:outlineLvl w:val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lineRule="auto" w:line="240" w:before="0" w:after="0"/>
        <w:ind w:left="4536" w:hanging="0"/>
        <w:contextualSpacing/>
        <w:outlineLvl w:val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lineRule="auto" w:line="240" w:before="0" w:after="0"/>
        <w:ind w:left="10206" w:hanging="0"/>
        <w:contextualSpacing/>
        <w:outlineLvl w:val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ложение 7 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spacing w:lineRule="auto" w:line="240" w:before="0" w:after="0"/>
        <w:ind w:left="10206" w:hanging="0"/>
        <w:contextualSpacing/>
        <w:outlineLvl w:val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к «</w:t>
      </w:r>
      <w:r>
        <w:rPr>
          <w:rFonts w:cs="Times New Roman" w:ascii="Times New Roman" w:hAnsi="Times New Roman"/>
          <w:sz w:val="24"/>
          <w:szCs w:val="24"/>
        </w:rPr>
        <w:t xml:space="preserve">Комплексной программе социально-экономического развития муниципального образования г.Саяногорск до 2025 года» </w:t>
      </w:r>
    </w:p>
    <w:p>
      <w:pPr>
        <w:pStyle w:val="Normal"/>
        <w:keepNext w:val="true"/>
        <w:numPr>
          <w:ilvl w:val="0"/>
          <w:numId w:val="0"/>
        </w:numPr>
        <w:suppressLineNumbers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9072" w:hanging="0"/>
        <w:contextualSpacing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99"/>
          <w:spacing w:val="-1"/>
          <w:sz w:val="10"/>
          <w:szCs w:val="10"/>
        </w:rPr>
      </w:pPr>
      <w:r>
        <w:rPr>
          <w:rFonts w:cs="Times New Roman" w:ascii="Times New Roman" w:hAnsi="Times New Roman"/>
          <w:b/>
          <w:color w:val="000099"/>
          <w:spacing w:val="-1"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99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color w:val="000099"/>
          <w:spacing w:val="-1"/>
          <w:sz w:val="26"/>
          <w:szCs w:val="26"/>
        </w:rPr>
        <w:t>Перечень федеральных и региональных программ, муниципальных программ муниципального образования г.Саяногорск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99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color w:val="000099"/>
          <w:spacing w:val="-1"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99"/>
          <w:spacing w:val="-1"/>
          <w:sz w:val="10"/>
          <w:szCs w:val="10"/>
        </w:rPr>
      </w:pPr>
      <w:r>
        <w:rPr>
          <w:rFonts w:cs="Times New Roman" w:ascii="Times New Roman" w:hAnsi="Times New Roman"/>
          <w:b/>
          <w:color w:val="000099"/>
          <w:spacing w:val="-1"/>
          <w:sz w:val="10"/>
          <w:szCs w:val="10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78"/>
        <w:gridCol w:w="4394"/>
        <w:gridCol w:w="5387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Федеральные целевые программы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Республиканские целевые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Муниципальные целевые программы</w:t>
            </w:r>
          </w:p>
        </w:tc>
      </w:tr>
      <w:tr>
        <w:trPr>
          <w:trHeight w:val="339" w:hRule="atLeast"/>
        </w:trPr>
        <w:tc>
          <w:tcPr>
            <w:tcW w:w="150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витие высоких технологий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ая космическая программа России на 2006 - 2015 годы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Исследования и разработки по приоритетным направлениям развития научно-технологического комплекса России на 2007 - 2013 годы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Развитие гражданской авиационной техники России на 2002 - 2010 годы и на период до 2015 года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Развитие телерадиовещания в Российской Федерации на 2009 - 2015 годы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Развитие муниципального телевидения и радиовещания в МО г.Саяногорск на 2011-2013 годы"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Развитие российских космодромов на 2006 - 2015 годы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Создание обеспечивающей инфраструктуры космодрома "Восточный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Развитие гражданской морской техники" на 2009 - 2016 годы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Развитие электронной компонентной базы и радиоэлектроники" на 2008 - 2015 годы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Национальная технологическая база" на 2007 - 2011 годы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Создание и организация производства в Российской Федерации в 2011 - 2015 годах дизельных двигателей и их компонентов нового поколения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Развитие отечественного станкостроения и инструментальной промышленности" на 2011 -2016 годы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Современные средства индивидуальной защиты и системы жизнеобеспечения подземного персонала угольных шахт" (проект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Ядерные энерготехнологии нового поколения на период 2010 - 2015 годов и на перспективу до 2020 года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Развитие фармацевтической и медицинской промышленности Российской Федерации на период до 2020 года и дальнейшую перспективу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Поддержание, развитие и использование системы ГЛОНАСС на 2012 - 2020 годы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150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Жилье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Совершенствование системы комплектования должностей сержантов и солдат военнослужащими, переведенными на военную службу по контракту, и осуществление перехода к комплектованию должностей сержантов (старшин) Вооруженных Сил Российской Федерации, других войск, воинских формирований и органов, а также матросов плавсостава Военно-Морского Флота военнослужащими, проходящими военную службу по контракту (2009 - 2015 годы)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Жилище" на 2011 - 2015 годы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Жилище (2011 – 2015 годы)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Обеспечение жильем молодых семей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муниципальная целевая программа "Обеспечение жильем молодых семей" на 2011-2015 годы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«Организация транспортного обслуживания населения и доставки воды питьевого качества на территории</w:t>
              <w:br/>
              <w:t>муниципального образования город Саяногорск в 2011-2013 годах"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Капитальный ремонт объектов жилого фонда муниципального образования г.Саяногорск на 2012-2014 годы "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Капитальный ремонт и модернизация объектов коммунальной инфраструктуры муниципального образования город Саяногорск на 2011-2013 гг."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Стимулирование программ развития жилищного строительства субъектов Российской Федерации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Свой дом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Выполнение государственных обязательств по обеспечению жильем категорий граждан, установленных федеральным законодательством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Переселение жителей Республики Хакасия из аварийного и непригодного для проживания жилищного фонда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целевая программа "Переселение жителей муниципального образования город Саяногорск из аварийного и непригодного для проживания жилищного фонда в 2013 году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обеспечению жильем отдельных категорий гражда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50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анспортная инфраструктура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Развитие транспортной системы России (2010-2020 годы)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Развитие экспорта транспортных услуг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Железнодорожный транспорт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Автомобильные дороги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Совершенствование и развитие автомобильных дорог Республики Хакасия (2011-2013 годы)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Автомобильные дороги общего пользования регионального и межмуниципального значения Республики Хакасия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Автомобильные дороги общего пользования местного значения муниципальных районов Республики Хакасия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Автомобильные дороги общего пользования местного значения городских округов и поселений Республики Хакасия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Морской транспорт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Внутренний водный транспорт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Гражданская авиация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Государственный контроль и надзор в сфере транспорта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150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льний восток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Экономическое и социальное развитие Дальнего Востока и Забайкалья на период до 2013 года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Развитие города Владивостока как центра международного сотрудничества в Азиатско-Тихоокеанском регионе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Экономическое и социальное развитие Дальнего Востока и Забайкалья на период до 2013 года", за исключением подпрограммы "Развитие г.Владивостока как центра международного сотрудничества в Азиатско-Тихоокеанском регионе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150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села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Социальное развитие села до 2013 года" ("Устойчивое развитие сельских территорий Российской Федерации на 2014 - 2017 годы и на период до 2020 года", проект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Сохранение и развитие малых сел Республики Хакасия (2013-2015 годы)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0 годы и на период до 2013 года" ("Развитие мелиорации сельскохозяйственных земель России на период до 2020 года", проект)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Охрана и воспроизводство объектов животного мира на территории Республики Хакасия, за исключением объектов животного мира, находящихся на особо охраняемых природных территориях федерального значения (2011 – 2015 годы)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150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циальная инфраструктура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Научные и научно-педагогические кадры инновационной России" на 2009 - 2013 годы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Развитие инновационной, научной и научно-внедренческой деятельности в Республике Хакасия (2011 – 2015 годы)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Развитие физической культуры и спорта в Российской Федерации на 2006 - 2015 годы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муниципальная целевая программа «Развитие физической культуры и спорта в муниципальном образовании город Саяногорск на 2011-2015 годы»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Развитие футбола в Российской Федерации на 2008-2015 годы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ая целевая программа "Развития образования" на 2011 - 2015 годы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Развитие образования в Республике Хакасия (2011 – 2015 годы)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Педагогические кадры г.Саяногорска" на 2011-2013 годы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Обеспечение доступности дошкольного образования в Республике Хакасия (2011 – 2015 годы)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Обеспечение доступности дошкольного образования в муниципальном образовании г. Саяногорск на 2012-2014 годы"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Школьное питание в Республике Хакасия на 2011 – 2015 годы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Школьное питание на 2011-2013 годы"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Развитие профессионального образования Республики Хакасия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Соответствие требованиям СанПиН образовательных учреждений муниципального образования г.Саяногорск на 2013 - 2015 годы"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целевая программа «Капитальный ремонт муниципальных учреждений образования муниципального образования г. Саяногорск на 2013-2015 гг.»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Русский язык" на 2011 - 2015 годы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О развитии языков народов Республики Хакасия в 2011 – 2013 годах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Охрана озера Байкал и социально-экономическое развитие Байкальской природной территории на 2012- 2020 годы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Развитие внутреннего и въездного туризма в Российской Федерации (2011 - 2018 годы)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Доступная среда" на 2011 - 2015 годы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Доступная среда для инвалидов в Республике Хакасия (2011 – 2013 годы)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Чистая вода" на 2011 - 2017 годы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Комплексная программа модернизации и реформирования жилищно-коммунального хозяйства в Республике Хакасия (2011-2015 годы)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Чистая вода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Чистая вода" на 2013 год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Культура России (2012-2018 годы)"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Культура Республики Хакасия (2013 – 2015 годы)»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Развитие культурного потенциала Республики Хакасия»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Поддержка и развитие современного искусства»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Сохранение и развитие художественного образования в сфере искусства и культуры в Республике Хакасия»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Развитие и модернизация библиотечного дела в Республике Хакасия»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Информатизация библиотек муниципального образования г.Саяногорск на 2013-2015 годы"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Развитие клубного дела и поддержка народного творчества»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Обеспечение сохранности музейного фонда и развитие музеев Республики Хакасия»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Государственная охрана и популяризация объектов культурного наследия (памятников истории и культуры) Республики Хакасия»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Развитие архивного дела в Республике Хакасия»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3-2015 гг."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Финансовая поддержка в сфере культуры МО г.Саяногорск на 2013-2015 гг."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Капитальный ремонт учреждений культуры и дополнительного образования детей в МО город Саяногорск на 2013-2015 гг."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Развитие водохозяйственного комплекса Российской Федерации в 2012-2020 годах"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150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езопасность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Уничтожение запасов химического оружия в Российской Федерации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Обеспечение ядерной и радиационной безопасности на 2008 год и на период до 2015 года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Повышение устойчивости жилых домов, основных объектов и систем жизнеобеспечения в сейсмических районах Российской Федерации на 2009-2018 годы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устойчивости жилых домов, основных объектов и систем жизнеобеспечения в сейсмических районах Республики Хакасия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Развитие уголовно-исполнительной системы (2007-2016 годы)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Модернизация Единой системы организации воздушного движения Российской Федерации (2009-2020 годы)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Национальная система химической и биологической безопасности Российской Федерации (2009-2014 годы)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Создание системы базирования Черноморского флота на территории Российской Федерации в 2005-2020 годах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Мировой океан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Военно-стратегические интересы России в Мировом океане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Исследование природы Мирового океана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Освоение и использование Арктики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Изучение и исследование Антарктики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Создание единой государственной системы информации об обстановке в Мировом океане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Совершенствование федеральной системы разведки и контроля воздушного пространства Российской Федерации (2007-2015 годы)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Снижение рисков и смягчение последствий чрезвычайных ситуаций природного и техногенного характера в Российской Федерации до 2015 года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Снижение рисков и смягчение последствий чрезвычайных ситуаций в Республике Хакасия (2013 – 2015 годы)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«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1-2013 годы»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Обеспечение безопасности полетов воздушных судов государственной авиации Российской Федерации в 2011 - 2015 годах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Промышленная утилизация вооружения и военной техники на 2011 - 2015 годы и на период до 2020 года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Преодоление последствий радиационных аварий на период до 2015 года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Государственная граница Российской Федерации (2012 - 2020 годы)" (открытая часть ФБ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Создание системы обеспечения вызова экстренных оперативных служб по единому номеру "112" в Российской Федерации на 2013-2017 годы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Повышение безопасности дорожного движения в 2013-2020 годах" (проект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Повышение безопасности дорожного движения в Республике Хакасия в 2011–2013 годах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Повышение безопасности дорожного движения в МО г.Саяногорск на 2013-2015 годы"</w:t>
            </w:r>
          </w:p>
        </w:tc>
      </w:tr>
      <w:tr>
        <w:trPr>
          <w:trHeight w:val="391" w:hRule="atLeast"/>
        </w:trPr>
        <w:tc>
          <w:tcPr>
            <w:tcW w:w="150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гионов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Юг России (2008 - 2013 годы)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развития Калининградской области на период до 2015 год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Социально-экономическое развитие Республики Ингушетия на 2010 - 2016 годы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Социально-экономическое развитие Курильских островов (Сахалинская область) на 2007-2015 годы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50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государственных институтов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Информационное общество (2011 - 2020 годы)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Развитие информационного общества в Республике Хакасия (2011-2015 годы)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Развитие электронного правительства и информационного пространства Республики Хакасия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Развитие информатизации в системе здравоохранения Республики Хакасия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Информатизация образования в Республике Хакасия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Информатизация отрасли «Культура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Развитие Единой системы агропромышленного комплекса Республики Хакасия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Создание и развитие Единой информационной системы социальной защиты населения Республики Хакасия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Развитие судебной системы России" на 2013-2020 годы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150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овое качество жизни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Развитие здравоохранения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Развитие здравоохранения Республики Хакасия (2011-2013 годы)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Модернизация системы здравоохранения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Развитие донорства крови и ее компонентов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Здоровое поколение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Улучшение качества жизни больных с хроническими заболеваниями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Развитие кадровой политики и системы непрерывной подготовки медицинских работников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Формирование здорового образа жизни населения республики, в том числе мотивация отказа от вредных привычек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Развитие образования на 2013 - 2020 годы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Социальная поддержка граждан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Дети Хакасии (2011-2013 годы)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муниципальная целевая программа «Дети Саяногорска на 2013-2015 гг.»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Организация отдыха и оздоровления детей в Республике Хакасия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Профилактика семейного неблагополучия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Дети-инвалиды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Дети-сироты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Социальная адаптация и сопровождение выпускников учреждений для детей-сирот и детей, оставшихся без попечения родителей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Повышение роли негосударственных некоммерческих организаций Республики Хакасия в становлении институтов гражданского общества, защите прав граждан, решении социально-культурных и иных общественно значимых задач развития Республики Хакасия (2011-2013 годы)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Финансовая поддержка социально ориентированных</w:t>
              <w:br/>
              <w:t>некоммерческих организаций муниципального образования</w:t>
              <w:br/>
              <w:t>г.Саяногорск на 2011-2013 годы"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Обеспечение доступным и комфортным жильем и коммунальными услугами граждан РФ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Благоустройство территории муниципального образования</w:t>
              <w:br/>
              <w:t>г.Саяногорск на 2011-2013 годы"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Развитие пенсионной системы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Содействие занятости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Содействие занятости населения Республики Хакасия (2013-2015 годы)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Развитие трудовых ресурсов в муниципальном образовании</w:t>
              <w:br/>
              <w:t>г.Саяногорск на 2012-2014 годы"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Обеспечение общественного порядка и противодействие преступности"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Профилактика правонарушений, обеспечение безопасности и общественного порядка в Республике Хакасия (2011-2013 годы)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Профилактика и противодействие политическому, национальному, религиозному экстремизму и терроризму на территории муниципального образования г.Саяногорск на 2012-2014 годы"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муниципальная целевая программа "Профилактика правонарушений на территории муниципального образования г.Саяногорск на 2011-2013 годы"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Противодействие незаконному обороту наркотиков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Комплексные меры по профилактике злоупотребления наркотиками и их незаконного оборота в Республике Хакасия (2011-2013 гг.)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муниципальная целевая программа</w:t>
              <w:br/>
              <w:t>"Комплексные меры противодействия злоупотреблению наркотиками и их незаконному обороту в муниципальном образовании г.Саяногорск на 2011-2013 годы"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Защита населения и территорий от чрезвычайных ситуаций, обеспечение пожарной безопасности людей на водных объектах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Пожарная безопасность Республики Хакасия (2011-2014 годы)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Развитие материально-технической базы пожарных и спасательных сил на территории Республики Хакасия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Пожарная безопасность учреждений с круглосуточным пребыванием людей Республики Хакасия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Пожарно-охранная безопасность в  учреждениях образования МО г.Саяногорск на 2013-2015гг."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Пожарно-охранная безопасность в муниципальных учреждениях культуры и дополнительного образования детей муниципального образования г.Саяногорск на 2013-2015гг."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Развитие культуры и туризма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Развитие туризма в Республике Хакасия (2011-2016 годы)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муниципальная целевая программа "Развитие туризма в муниципальном образовании город Саяногорск на 2013-2015 годы"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Охрана окружающей среды на 2012 - 2020 годы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Экологическая безопасность Республики Хакасия (2011-2013 годы)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«Улучшение экологического состояния муниципального образования город Саяногорск на 2011-2013 годы"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Развитие водохозяйственного комплекса Республики Хакасия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Безопасность обращения с отходами Республики Хакасия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Развитие физической культуры и спорта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Развитие физической культуры и спорта в Республике Хакасия на 2010-2015 годы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50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новационное развитие и модернизация экономики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Развитие науки и технологий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Экономическое развитие и инновационное экономика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ая программа социально-экономического развития муниципального образования г.Саяногорск до 2025 года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Развитие промышленности и повышение ее конкурентоспособности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Развитие авиационной промышленности на 2013 - 2025 годы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Развитие судостроения на 2013 - 2020 годы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Развитие электронной и радиоэлектронной промышленности на 2013 - 2025 годы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Космическая деятельность России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Развитие атомного энергопромышленного комплекса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Развитие сельского хозяйства и регулирования рынков сельскохозяйственной продукции, сырья и продовольствия на 2013 - 2020 годы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Развитие агропромышленного комплекса Республики Хакасия и социальной сферы на селе на 2013 – 2020 годы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одпрограмма «Создание общих условий функционирования сельского хозяйства и регулирования рынков сельскохозяйственной продукции, сырья и продовольствия в Республике Хакасия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Развитие малых форм хозяйствования на селе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Социальное развитие села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Развитие товарного рыбоводства в Республике Хакасия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Развитие садоводческих, огороднических и дачных некоммерческих объединений граждан Республики Хакасия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Развитие и охрана имущества садоводческих, огороднических и дачных объединений муниципального образования г.Саяногорск на 2012-2014 годы"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Развитие рыбохозяйственного комплекса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Развитие внешнеэкономической деятельности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Воспроизводство и использование природных ресурсов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Развитие лесного хозяйства" на 2013 - 2020 годы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Энергоэффективность и развитие энергетики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Энергосбережение и повышение энергетической эффективности в Республике Хакасия на 2013-2015 годы и на перспективу до 2020 года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целевая программа</w:t>
              <w:br/>
              <w:t>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</w:tr>
      <w:tr>
        <w:trPr>
          <w:trHeight w:val="405" w:hRule="atLeast"/>
        </w:trPr>
        <w:tc>
          <w:tcPr>
            <w:tcW w:w="150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еспечение национальной безопасности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Обеспечение обороноспособности страны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Обеспечение государственной безопасности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150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балансированное региональное развитие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Региональная политика и федеративные отношения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Социально-экономическое развитие Дальнего востока и Байкальского региона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Развитие Северокавказского федерального округа" на период до 2025 год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Создание условий для эффективного и ответственного управления региональными и муниципальными финансами, повышения устойчивости бюджетов субъектов РФ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Управление муниципальными финансами и обслуживание муниципального долга на 2011-2013 годы"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Социально-экономическое развитие Калининградской области до 2020 года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Социально-экономическое развитие Арктической зоны РФ" на период до 2020 года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150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ффективное государство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Управление федеральным имуществом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Развитие земельно-имущественных отношений на территории Республики Хакасия на 2012 – 2014 годы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Управление государственными финансами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Развитие финансовых и страховых рынков, создание международного финансового центра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"Юстиция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ая целевая программа «Молодежь Хакасии на 2010 – 2013 годы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Молодежь муниципального образования город Саяногорск на 2011-2013 годы"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Старшее поколение на 2011-2013 годы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Развитие субъектов малого и среднего предпринимательства в Республике Хакасия на 2012-2014 годы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муниципальная целев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2-2014 годы"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Повышение качества государственных услуг на базе многофункциональных центров предоставления государственных и муниципальных услуг в Республике Хакасия на 2013 – 2015 годы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республиканская целевая программа «Создание природного парка «Смирновский бор» в 2013-2015 годах»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целевая программа</w:t>
              <w:br/>
              <w:t>"Развитие муниципальной службы в муниципальном образовании г.Саяногорск на 2013-2015 годы"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муниципальная целевая программа "Аттестация рабочих мест в муниципальных учреждениях муниципального образования г.Саяногорск на 2011-2013 годы"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муниципальная целевая программа "Финансовая поддержка и развитие территориального общественного самоуправления на 2013-2015 годы"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муниципальная целевая программа "Текущий и капитальный ремонт зданий Администрации г.Саяногорска, Департамента архитектуры градостроительства и недвижимости г.Саяногорска на 2011- 2013 годы"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целевая программа "Приобретение и модернизация основных средств для Администрации муниципального образования г. Саяногорск на 2012 - 2014 годы"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ая муниципальная целевая программа "Комплексное развитие поселков городского типа Майна и Черемушки, входящих в состав монопрофильного населенного пункта</w:t>
              <w:br/>
              <w:t>Республики Хакасия - муниципальное образование город Саяногорск</w:t>
              <w:br/>
              <w:t>на 2013-2015 годы"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7052"/>
      </w:tblGrid>
      <w:tr>
        <w:trPr>
          <w:trHeight w:val="509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Саяногорск                                                                                                       </w:t>
            </w:r>
          </w:p>
        </w:tc>
        <w:tc>
          <w:tcPr>
            <w:tcW w:w="705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 Ситников</w:t>
            </w:r>
          </w:p>
        </w:tc>
      </w:tr>
      <w:tr>
        <w:trPr>
          <w:trHeight w:val="509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город Саяногорск </w:t>
        <w:tab/>
        <w:tab/>
        <w:tab/>
        <w:tab/>
        <w:tab/>
        <w:tab/>
        <w:tab/>
        <w:tab/>
        <w:tab/>
        <w:tab/>
        <w:tab/>
        <w:t xml:space="preserve">                                   Л.М.Быков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4:00Z</dcterms:created>
  <dc:creator>Митрофанова Анжелика Николаевна</dc:creator>
  <dc:description/>
  <dc:language>en-US</dc:language>
  <cp:lastModifiedBy>Степан Г. Федяев</cp:lastModifiedBy>
  <cp:lastPrinted>2013-12-24T13:55:00Z</cp:lastPrinted>
  <dcterms:modified xsi:type="dcterms:W3CDTF">2014-01-14T07:34:00Z</dcterms:modified>
  <cp:revision>2</cp:revision>
  <dc:subject/>
  <dc:title/>
</cp:coreProperties>
</file>