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png" ContentType="image/png"/>
  <Override PartName="/word/media/image14.wmf" ContentType="image/x-wmf"/>
  <Override PartName="/word/media/image29.png" ContentType="image/png"/>
  <Override PartName="/word/media/image28.wmf" ContentType="image/x-wmf"/>
  <Override PartName="/word/media/image17.png" ContentType="image/png"/>
  <Override PartName="/word/media/image27.wmf" ContentType="image/x-wmf"/>
  <Override PartName="/word/media/image16.png" ContentType="image/png"/>
  <Override PartName="/word/media/image1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48"/>
          <w:szCs w:val="48"/>
        </w:rPr>
      </w:pPr>
      <w:r>
        <w:rPr>
          <w:rFonts w:cs="Times New Roman" w:ascii="Times New Roman" w:hAnsi="Times New Roman"/>
          <w:color w:val="000000"/>
          <w:sz w:val="48"/>
          <w:szCs w:val="48"/>
        </w:rPr>
        <w:tab/>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drawing>
          <wp:inline distT="0" distB="0" distL="0" distR="0">
            <wp:extent cx="1804670" cy="2276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ОТЧЕ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ГЛАВЫ МУНИЦИПАЛЬНОГО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ОБРАЗОВАНИЯ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Л.М. БЫКОВА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Об итогах социально-экономического развития муниципального образования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48"/>
          <w:szCs w:val="48"/>
        </w:rPr>
        <w:t>город Саяногорск за 2012 год»</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 xml:space="preserve">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36"/>
          <w:szCs w:val="36"/>
        </w:rPr>
        <w:t>февраль 2013 год</w:t>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ОДЕРЖАНИЕ:</w:t>
      </w:r>
    </w:p>
    <w:p>
      <w:pPr>
        <w:pStyle w:val="ConsNormal"/>
        <w:tabs>
          <w:tab w:val="clear" w:pos="708"/>
          <w:tab w:val="left" w:pos="567" w:leader="none"/>
          <w:tab w:val="left" w:pos="9921" w:leader="none"/>
        </w:tabs>
        <w:ind w:right="-2" w:firstLine="708"/>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sz w:val="22"/>
              <w:szCs w:val="22"/>
              <w:lang w:val="en-US" w:eastAsia="en-US"/>
            </w:rPr>
          </w:pPr>
          <w:r>
            <w:fldChar w:fldCharType="begin"/>
          </w:r>
          <w:r>
            <w:rPr>
              <w:rStyle w:val="IndexLink"/>
              <w:b w:val="false"/>
              <w:iCs w:val="false"/>
              <w:bCs w:val="false"/>
              <w:lang w:val="en-US" w:eastAsia="en-US"/>
            </w:rPr>
            <w:instrText xml:space="preserve"> TOC \o "1-3" \h \z \u </w:instrText>
          </w:r>
          <w:r>
            <w:rPr>
              <w:rStyle w:val="IndexLink"/>
              <w:b w:val="false"/>
              <w:iCs w:val="false"/>
              <w:bCs w:val="false"/>
              <w:lang w:val="en-US" w:eastAsia="en-US"/>
            </w:rPr>
            <w:fldChar w:fldCharType="separate"/>
          </w:r>
          <w:hyperlink w:anchor="__RefHeading___Toc351987783">
            <w:r>
              <w:rPr>
                <w:rStyle w:val="IndexLink"/>
                <w:b w:val="false"/>
                <w:bCs w:val="false"/>
                <w:iCs w:val="false"/>
                <w:lang w:val="en-US" w:eastAsia="en-US"/>
              </w:rPr>
              <w:t>1. АДМИНИСТРАТИВНО - ТЕРРИТОРИАЛЬНОЕ УСТРОЙСТВО</w:t>
              <w:tab/>
              <w:t>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84">
            <w:r>
              <w:rPr>
                <w:rStyle w:val="IndexLink"/>
                <w:lang w:val="en-US" w:eastAsia="en-US"/>
              </w:rPr>
              <w:t>2. ЭКОНОМИКА</w:t>
              <w:tab/>
              <w:t>5</w:t>
            </w:r>
          </w:hyperlink>
        </w:p>
        <w:p>
          <w:pPr>
            <w:pStyle w:val="Contents2"/>
            <w:rPr>
              <w:rFonts w:ascii="Calibri" w:hAnsi="Calibri" w:cs="Calibri"/>
              <w:b w:val="false"/>
              <w:b w:val="false"/>
              <w:bCs w:val="false"/>
              <w:lang w:val="en-US" w:eastAsia="en-US"/>
            </w:rPr>
          </w:pPr>
          <w:hyperlink w:anchor="__RefHeading___Toc351987785">
            <w:r>
              <w:rPr>
                <w:rStyle w:val="IndexLink"/>
                <w:iCs/>
                <w:lang w:val="en-US" w:eastAsia="en-US"/>
              </w:rPr>
              <w:t>2.1. Краткая характеристика крупных промышленных</w:t>
            </w:r>
            <w:r>
              <w:rPr>
                <w:rStyle w:val="IndexLink"/>
                <w:lang w:val="en-US" w:eastAsia="en-US"/>
              </w:rPr>
              <w:t xml:space="preserve"> </w:t>
            </w:r>
            <w:r>
              <w:rPr>
                <w:rStyle w:val="IndexLink"/>
                <w:iCs/>
                <w:lang w:val="en-US" w:eastAsia="en-US"/>
              </w:rPr>
              <w:t>предприятий МО г.Саяногорск</w:t>
            </w:r>
            <w:r>
              <w:rPr>
                <w:rStyle w:val="IndexLink"/>
                <w:lang w:val="en-US" w:eastAsia="en-US"/>
              </w:rPr>
              <w:tab/>
              <w:t>5</w:t>
            </w:r>
          </w:hyperlink>
        </w:p>
        <w:p>
          <w:pPr>
            <w:pStyle w:val="Contents2"/>
            <w:rPr>
              <w:rFonts w:ascii="Calibri" w:hAnsi="Calibri" w:cs="Calibri"/>
              <w:b w:val="false"/>
              <w:b w:val="false"/>
              <w:bCs w:val="false"/>
              <w:lang w:val="en-US" w:eastAsia="en-US"/>
            </w:rPr>
          </w:pPr>
          <w:hyperlink w:anchor="__RefHeading___Toc351987786">
            <w:r>
              <w:rPr>
                <w:rStyle w:val="IndexLink"/>
                <w:iCs/>
                <w:lang w:val="en-US" w:eastAsia="en-US"/>
              </w:rPr>
              <w:t>2.2. Сводные основные социально-экономические показатели муниципального образования г.Саяногорск по итогам за 2012 год</w:t>
            </w:r>
            <w:r>
              <w:rPr>
                <w:rStyle w:val="IndexLink"/>
                <w:lang w:val="en-US" w:eastAsia="en-US"/>
              </w:rPr>
              <w:tab/>
              <w:t>7</w:t>
            </w:r>
          </w:hyperlink>
        </w:p>
        <w:p>
          <w:pPr>
            <w:pStyle w:val="Contents2"/>
            <w:rPr>
              <w:rFonts w:ascii="Calibri" w:hAnsi="Calibri" w:cs="Calibri"/>
              <w:b w:val="false"/>
              <w:b w:val="false"/>
              <w:bCs w:val="false"/>
              <w:lang w:val="en-US" w:eastAsia="en-US"/>
            </w:rPr>
          </w:pPr>
          <w:hyperlink w:anchor="__RefHeading___Toc351987787">
            <w:r>
              <w:rPr>
                <w:rStyle w:val="IndexLink"/>
                <w:iCs/>
                <w:lang w:val="en-US" w:eastAsia="en-US"/>
              </w:rPr>
              <w:t>2.3. Положение муниципального образования г.Саяногорск в Республике Хакасия</w:t>
            </w:r>
            <w:r>
              <w:rPr>
                <w:rStyle w:val="IndexLink"/>
                <w:lang w:val="en-US" w:eastAsia="en-US"/>
              </w:rPr>
              <w:tab/>
              <w:t>11</w:t>
            </w:r>
          </w:hyperlink>
        </w:p>
        <w:p>
          <w:pPr>
            <w:pStyle w:val="Contents2"/>
            <w:rPr>
              <w:rFonts w:ascii="Calibri" w:hAnsi="Calibri" w:cs="Calibri"/>
              <w:b w:val="false"/>
              <w:b w:val="false"/>
              <w:bCs w:val="false"/>
              <w:lang w:val="en-US" w:eastAsia="en-US"/>
            </w:rPr>
          </w:pPr>
          <w:hyperlink w:anchor="__RefHeading___Toc351987788">
            <w:r>
              <w:rPr>
                <w:rStyle w:val="IndexLink"/>
                <w:lang w:val="en-US" w:eastAsia="en-US"/>
              </w:rPr>
              <w:t>2.4. Основные направления экономической политики</w:t>
              <w:tab/>
              <w:t>12</w:t>
            </w:r>
          </w:hyperlink>
        </w:p>
        <w:p>
          <w:pPr>
            <w:pStyle w:val="Contents2"/>
            <w:rPr>
              <w:rFonts w:ascii="Calibri" w:hAnsi="Calibri" w:cs="Calibri"/>
              <w:b w:val="false"/>
              <w:b w:val="false"/>
              <w:bCs w:val="false"/>
              <w:lang w:val="en-US" w:eastAsia="en-US"/>
            </w:rPr>
          </w:pPr>
          <w:hyperlink w:anchor="__RefHeading___Toc351987789">
            <w:r>
              <w:rPr>
                <w:rStyle w:val="IndexLink"/>
                <w:lang w:val="en-US" w:eastAsia="en-US"/>
              </w:rPr>
              <w:t>2.5. Краткая информация о точках развития муниципального образования г.Саяногорск</w:t>
              <w:tab/>
              <w:t>13</w:t>
            </w:r>
          </w:hyperlink>
        </w:p>
        <w:p>
          <w:pPr>
            <w:pStyle w:val="Contents2"/>
            <w:rPr>
              <w:rFonts w:ascii="Calibri" w:hAnsi="Calibri" w:cs="Calibri"/>
              <w:b w:val="false"/>
              <w:b w:val="false"/>
              <w:bCs w:val="false"/>
              <w:lang w:val="en-US" w:eastAsia="en-US"/>
            </w:rPr>
          </w:pPr>
          <w:hyperlink w:anchor="__RefHeading___Toc351987790">
            <w:r>
              <w:rPr>
                <w:rStyle w:val="IndexLink"/>
                <w:lang w:val="en-US" w:eastAsia="en-US"/>
              </w:rPr>
              <w:t>2.6. Демография МО г.Саяногорск</w:t>
              <w:tab/>
              <w:t>14</w:t>
            </w:r>
          </w:hyperlink>
        </w:p>
        <w:p>
          <w:pPr>
            <w:pStyle w:val="Contents2"/>
            <w:rPr>
              <w:rFonts w:ascii="Calibri" w:hAnsi="Calibri" w:cs="Calibri"/>
              <w:b w:val="false"/>
              <w:b w:val="false"/>
              <w:bCs w:val="false"/>
              <w:lang w:val="en-US" w:eastAsia="en-US"/>
            </w:rPr>
          </w:pPr>
          <w:hyperlink w:anchor="__RefHeading___Toc351987791">
            <w:r>
              <w:rPr>
                <w:rStyle w:val="IndexLink"/>
                <w:lang w:val="en-US" w:eastAsia="en-US"/>
              </w:rPr>
              <w:t>2.7. Уровень жизни населения</w:t>
              <w:tab/>
              <w:t>1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92">
            <w:r>
              <w:rPr>
                <w:rStyle w:val="IndexLink"/>
                <w:lang w:val="en-US" w:eastAsia="en-US"/>
              </w:rPr>
              <w:t>3. ЗАНЯТОСТЬ НАСЕЛЕНИЯ</w:t>
              <w:tab/>
              <w:t>19</w:t>
            </w:r>
          </w:hyperlink>
        </w:p>
        <w:p>
          <w:pPr>
            <w:pStyle w:val="Contents2"/>
            <w:rPr>
              <w:rFonts w:ascii="Calibri" w:hAnsi="Calibri" w:cs="Calibri"/>
              <w:b w:val="false"/>
              <w:b w:val="false"/>
              <w:bCs w:val="false"/>
              <w:lang w:val="en-US" w:eastAsia="en-US"/>
            </w:rPr>
          </w:pPr>
          <w:hyperlink w:anchor="__RefHeading___Toc351987793">
            <w:r>
              <w:rPr>
                <w:rStyle w:val="IndexLink"/>
                <w:iCs/>
                <w:lang w:val="en-US" w:eastAsia="en-US"/>
              </w:rPr>
              <w:t>3.1. Информация  по итогам реализации Программ, направленных на снижение напряженности на рынке труда</w:t>
            </w:r>
            <w:r>
              <w:rPr>
                <w:rStyle w:val="IndexLink"/>
                <w:lang w:val="en-US" w:eastAsia="en-US"/>
              </w:rPr>
              <w:tab/>
              <w:t>19</w:t>
            </w:r>
          </w:hyperlink>
        </w:p>
        <w:p>
          <w:pPr>
            <w:pStyle w:val="Contents2"/>
            <w:rPr>
              <w:rFonts w:ascii="Calibri" w:hAnsi="Calibri" w:cs="Calibri"/>
              <w:b w:val="false"/>
              <w:b w:val="false"/>
              <w:bCs w:val="false"/>
              <w:lang w:val="en-US" w:eastAsia="en-US"/>
            </w:rPr>
          </w:pPr>
          <w:hyperlink w:anchor="__RefHeading___Toc351987794">
            <w:r>
              <w:rPr>
                <w:rStyle w:val="IndexLink"/>
                <w:iCs/>
                <w:lang w:val="en-US" w:eastAsia="en-US"/>
              </w:rPr>
              <w:t>3.2. Основные показатели безработицы в МО г.Саяногорск</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51987795">
            <w:r>
              <w:rPr>
                <w:rStyle w:val="IndexLink"/>
                <w:iCs/>
                <w:lang w:val="en-US" w:eastAsia="en-US"/>
              </w:rPr>
              <w:t>3.3. Содействие работодателям в подборе необходимых работников</w:t>
            </w:r>
            <w:r>
              <w:rPr>
                <w:rStyle w:val="IndexLink"/>
                <w:lang w:val="en-US" w:eastAsia="en-US"/>
              </w:rPr>
              <w:tab/>
              <w:t>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96">
            <w:r>
              <w:rPr>
                <w:rStyle w:val="IndexLink"/>
                <w:caps/>
                <w:lang w:val="en-US" w:eastAsia="en-US"/>
              </w:rPr>
              <w:t>4. ИСПОЛНЕНИЕ БЮДЖЕТА МО г.Саяногорск ЗА 2012 ГОД</w:t>
            </w:r>
            <w:r>
              <w:rPr>
                <w:rStyle w:val="IndexLink"/>
                <w:lang w:val="en-US" w:eastAsia="en-US"/>
              </w:rPr>
              <w:tab/>
              <w:t>27</w:t>
            </w:r>
          </w:hyperlink>
        </w:p>
        <w:p>
          <w:pPr>
            <w:pStyle w:val="Contents2"/>
            <w:rPr>
              <w:rFonts w:ascii="Calibri" w:hAnsi="Calibri" w:cs="Calibri"/>
              <w:b w:val="false"/>
              <w:b w:val="false"/>
              <w:bCs w:val="false"/>
              <w:lang w:val="en-US" w:eastAsia="en-US"/>
            </w:rPr>
          </w:pPr>
          <w:hyperlink w:anchor="__RefHeading___Toc351987797">
            <w:r>
              <w:rPr>
                <w:rStyle w:val="IndexLink"/>
                <w:iCs/>
                <w:lang w:val="en-US" w:eastAsia="en-US"/>
              </w:rPr>
              <w:t>4.1.Общий объем доходов бюджета</w:t>
            </w:r>
            <w:r>
              <w:rPr>
                <w:rStyle w:val="IndexLink"/>
                <w:lang w:val="en-US" w:eastAsia="en-US"/>
              </w:rPr>
              <w:tab/>
              <w:t>27</w:t>
            </w:r>
          </w:hyperlink>
        </w:p>
        <w:p>
          <w:pPr>
            <w:pStyle w:val="Contents2"/>
            <w:rPr>
              <w:rFonts w:ascii="Calibri" w:hAnsi="Calibri" w:cs="Calibri"/>
              <w:b w:val="false"/>
              <w:b w:val="false"/>
              <w:bCs w:val="false"/>
              <w:lang w:val="en-US" w:eastAsia="en-US"/>
            </w:rPr>
          </w:pPr>
          <w:hyperlink w:anchor="__RefHeading___Toc351987798">
            <w:r>
              <w:rPr>
                <w:rStyle w:val="IndexLink"/>
                <w:lang w:val="en-US" w:eastAsia="en-US"/>
              </w:rPr>
              <w:t>4.2. Налоговые доходы</w:t>
              <w:tab/>
              <w:t>27</w:t>
            </w:r>
          </w:hyperlink>
        </w:p>
        <w:p>
          <w:pPr>
            <w:pStyle w:val="Contents2"/>
            <w:rPr>
              <w:rFonts w:ascii="Calibri" w:hAnsi="Calibri" w:cs="Calibri"/>
              <w:b w:val="false"/>
              <w:b w:val="false"/>
              <w:bCs w:val="false"/>
              <w:lang w:val="en-US" w:eastAsia="en-US"/>
            </w:rPr>
          </w:pPr>
          <w:hyperlink w:anchor="__RefHeading___Toc351987799">
            <w:r>
              <w:rPr>
                <w:rStyle w:val="IndexLink"/>
                <w:iCs/>
                <w:lang w:val="en-US" w:eastAsia="en-US"/>
              </w:rPr>
              <w:t>4.3. Неналоговые доходы бюджета</w:t>
            </w:r>
            <w:r>
              <w:rPr>
                <w:rStyle w:val="IndexLink"/>
                <w:lang w:val="en-US" w:eastAsia="en-US"/>
              </w:rPr>
              <w:tab/>
              <w:t>28</w:t>
            </w:r>
          </w:hyperlink>
        </w:p>
        <w:p>
          <w:pPr>
            <w:pStyle w:val="Contents2"/>
            <w:rPr>
              <w:rFonts w:ascii="Calibri" w:hAnsi="Calibri" w:cs="Calibri"/>
              <w:b w:val="false"/>
              <w:b w:val="false"/>
              <w:bCs w:val="false"/>
              <w:lang w:val="en-US" w:eastAsia="en-US"/>
            </w:rPr>
          </w:pPr>
          <w:hyperlink w:anchor="__RefHeading___Toc351987800">
            <w:r>
              <w:rPr>
                <w:rStyle w:val="IndexLink"/>
                <w:lang w:val="en-US" w:eastAsia="en-US"/>
              </w:rPr>
              <w:t>4.4. Общий объем расходов бюджета</w:t>
              <w:tab/>
              <w:t>29</w:t>
            </w:r>
          </w:hyperlink>
        </w:p>
        <w:p>
          <w:pPr>
            <w:pStyle w:val="Contents2"/>
            <w:rPr>
              <w:rFonts w:ascii="Calibri" w:hAnsi="Calibri" w:cs="Calibri"/>
              <w:b w:val="false"/>
              <w:b w:val="false"/>
              <w:bCs w:val="false"/>
              <w:lang w:val="en-US" w:eastAsia="en-US"/>
            </w:rPr>
          </w:pPr>
          <w:hyperlink w:anchor="__RefHeading___Toc351987801">
            <w:r>
              <w:rPr>
                <w:rStyle w:val="IndexLink"/>
                <w:lang w:val="en-US" w:eastAsia="en-US"/>
              </w:rPr>
              <w:t>4.5. Долговая политика</w:t>
              <w:tab/>
              <w:t>31</w:t>
            </w:r>
          </w:hyperlink>
        </w:p>
        <w:p>
          <w:pPr>
            <w:pStyle w:val="Contents2"/>
            <w:rPr>
              <w:rFonts w:ascii="Calibri" w:hAnsi="Calibri" w:cs="Calibri"/>
              <w:b w:val="false"/>
              <w:b w:val="false"/>
              <w:bCs w:val="false"/>
              <w:lang w:val="en-US" w:eastAsia="en-US"/>
            </w:rPr>
          </w:pPr>
          <w:hyperlink w:anchor="__RefHeading___Toc351987802">
            <w:r>
              <w:rPr>
                <w:rStyle w:val="IndexLink"/>
                <w:iCs/>
                <w:lang w:val="en-US" w:eastAsia="en-US"/>
              </w:rPr>
              <w:t>4.6. Контроль в сфере размещения муниципального заказа</w:t>
            </w:r>
            <w:r>
              <w:rPr>
                <w:rStyle w:val="IndexLink"/>
                <w:lang w:val="en-US" w:eastAsia="en-US"/>
              </w:rPr>
              <w:tab/>
              <w:t>3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03">
            <w:r>
              <w:rPr>
                <w:rStyle w:val="IndexLink"/>
                <w:lang w:val="en-US" w:eastAsia="en-US"/>
              </w:rPr>
              <w:t>5. МУНИЦИПАЛЬНАЯ СОБСТВЕННОСТЬ</w:t>
              <w:tab/>
              <w:t>33</w:t>
            </w:r>
          </w:hyperlink>
        </w:p>
        <w:p>
          <w:pPr>
            <w:pStyle w:val="Contents2"/>
            <w:rPr>
              <w:rFonts w:ascii="Calibri" w:hAnsi="Calibri" w:cs="Calibri"/>
              <w:b w:val="false"/>
              <w:b w:val="false"/>
              <w:bCs w:val="false"/>
              <w:lang w:val="en-US" w:eastAsia="en-US"/>
            </w:rPr>
          </w:pPr>
          <w:hyperlink w:anchor="__RefHeading___Toc351987804">
            <w:r>
              <w:rPr>
                <w:rStyle w:val="IndexLink"/>
                <w:lang w:val="en-US" w:eastAsia="en-US"/>
              </w:rPr>
              <w:t>5.1. Формирование муниципальной собственности</w:t>
              <w:tab/>
              <w:t>33</w:t>
            </w:r>
          </w:hyperlink>
        </w:p>
        <w:p>
          <w:pPr>
            <w:pStyle w:val="Contents2"/>
            <w:rPr>
              <w:rFonts w:ascii="Calibri" w:hAnsi="Calibri" w:cs="Calibri"/>
              <w:b w:val="false"/>
              <w:b w:val="false"/>
              <w:bCs w:val="false"/>
              <w:lang w:val="en-US" w:eastAsia="en-US"/>
            </w:rPr>
          </w:pPr>
          <w:hyperlink w:anchor="__RefHeading___Toc351987805">
            <w:r>
              <w:rPr>
                <w:rStyle w:val="IndexLink"/>
                <w:iCs/>
                <w:lang w:val="en-US" w:eastAsia="en-US"/>
              </w:rPr>
              <w:t>5.2. Информация о результатах приватизации муниципального имущества в 2012 году</w:t>
            </w:r>
            <w:r>
              <w:rPr>
                <w:rStyle w:val="IndexLink"/>
                <w:lang w:val="en-US" w:eastAsia="en-US"/>
              </w:rPr>
              <w:tab/>
              <w:t>35</w:t>
            </w:r>
          </w:hyperlink>
        </w:p>
        <w:p>
          <w:pPr>
            <w:pStyle w:val="Contents2"/>
            <w:rPr>
              <w:rFonts w:ascii="Calibri" w:hAnsi="Calibri" w:cs="Calibri"/>
              <w:b w:val="false"/>
              <w:b w:val="false"/>
              <w:bCs w:val="false"/>
              <w:lang w:val="en-US" w:eastAsia="en-US"/>
            </w:rPr>
          </w:pPr>
          <w:hyperlink w:anchor="__RefHeading___Toc351987806">
            <w:r>
              <w:rPr>
                <w:rStyle w:val="IndexLink"/>
                <w:iCs/>
                <w:lang w:val="en-US" w:eastAsia="en-US"/>
              </w:rPr>
              <w:t>5.3. Поступление средств от использования и распоряжения муниципальной собственностью</w:t>
            </w:r>
            <w:r>
              <w:rPr>
                <w:rStyle w:val="IndexLink"/>
                <w:lang w:val="en-US" w:eastAsia="en-US"/>
              </w:rPr>
              <w:tab/>
              <w:t>36</w:t>
            </w:r>
          </w:hyperlink>
        </w:p>
        <w:p>
          <w:pPr>
            <w:pStyle w:val="Contents2"/>
            <w:rPr>
              <w:rFonts w:ascii="Calibri" w:hAnsi="Calibri" w:cs="Calibri"/>
              <w:b w:val="false"/>
              <w:b w:val="false"/>
              <w:bCs w:val="false"/>
              <w:lang w:val="en-US" w:eastAsia="en-US"/>
            </w:rPr>
          </w:pPr>
          <w:hyperlink w:anchor="__RefHeading___Toc351987807">
            <w:r>
              <w:rPr>
                <w:rStyle w:val="IndexLink"/>
                <w:iCs/>
                <w:lang w:val="en-US" w:eastAsia="en-US"/>
              </w:rPr>
              <w:t>5.4. Управление и распоряжение землями МО г.Саяногорск</w:t>
            </w:r>
            <w:r>
              <w:rPr>
                <w:rStyle w:val="IndexLink"/>
                <w:lang w:val="en-US" w:eastAsia="en-US"/>
              </w:rPr>
              <w:tab/>
              <w:t>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08">
            <w:r>
              <w:rPr>
                <w:rStyle w:val="IndexLink"/>
                <w:lang w:val="en-US" w:eastAsia="en-US"/>
              </w:rPr>
              <w:t>6. ОБРАЗОВАНИЕ</w:t>
              <w:tab/>
              <w:t>41</w:t>
            </w:r>
          </w:hyperlink>
        </w:p>
        <w:p>
          <w:pPr>
            <w:pStyle w:val="Contents2"/>
            <w:rPr>
              <w:rFonts w:ascii="Calibri" w:hAnsi="Calibri" w:cs="Calibri"/>
              <w:b w:val="false"/>
              <w:b w:val="false"/>
              <w:bCs w:val="false"/>
              <w:lang w:val="en-US" w:eastAsia="en-US"/>
            </w:rPr>
          </w:pPr>
          <w:hyperlink w:anchor="__RefHeading___Toc351987809">
            <w:r>
              <w:rPr>
                <w:rStyle w:val="IndexLink"/>
                <w:lang w:val="en-US" w:eastAsia="en-US"/>
              </w:rPr>
              <w:t>6.1. Приведение нормативно-правовой базы в соответствие с действующим законодательством РФ и РХ</w:t>
              <w:tab/>
              <w:t>41</w:t>
            </w:r>
          </w:hyperlink>
        </w:p>
        <w:p>
          <w:pPr>
            <w:pStyle w:val="Contents2"/>
            <w:rPr>
              <w:rFonts w:ascii="Calibri" w:hAnsi="Calibri" w:cs="Calibri"/>
              <w:b w:val="false"/>
              <w:b w:val="false"/>
              <w:bCs w:val="false"/>
              <w:lang w:val="en-US" w:eastAsia="en-US"/>
            </w:rPr>
          </w:pPr>
          <w:hyperlink w:anchor="__RefHeading___Toc351987810">
            <w:r>
              <w:rPr>
                <w:rStyle w:val="IndexLink"/>
                <w:lang w:val="en-US" w:eastAsia="en-US"/>
              </w:rPr>
              <w:t>6.2. Реализация  приоритетного национального проекта «Образование»</w:t>
              <w:tab/>
              <w:t>42</w:t>
            </w:r>
          </w:hyperlink>
        </w:p>
        <w:p>
          <w:pPr>
            <w:pStyle w:val="Contents2"/>
            <w:rPr>
              <w:rFonts w:ascii="Calibri" w:hAnsi="Calibri" w:cs="Calibri"/>
              <w:b w:val="false"/>
              <w:b w:val="false"/>
              <w:bCs w:val="false"/>
              <w:lang w:val="en-US" w:eastAsia="en-US"/>
            </w:rPr>
          </w:pPr>
          <w:hyperlink w:anchor="__RefHeading___Toc351987811">
            <w:r>
              <w:rPr>
                <w:rStyle w:val="IndexLink"/>
                <w:lang w:val="en-US" w:eastAsia="en-US"/>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tab/>
              <w:t>43</w:t>
            </w:r>
          </w:hyperlink>
        </w:p>
        <w:p>
          <w:pPr>
            <w:pStyle w:val="Contents2"/>
            <w:rPr>
              <w:rFonts w:ascii="Calibri" w:hAnsi="Calibri" w:cs="Calibri"/>
              <w:b w:val="false"/>
              <w:b w:val="false"/>
              <w:bCs w:val="false"/>
              <w:lang w:val="en-US" w:eastAsia="en-US"/>
            </w:rPr>
          </w:pPr>
          <w:hyperlink w:anchor="__RefHeading___Toc351987812">
            <w:r>
              <w:rPr>
                <w:rStyle w:val="IndexLink"/>
                <w:lang w:val="en-US" w:eastAsia="en-US"/>
              </w:rPr>
              <w:t>6.4. Реализация Регионального комплексного проекта модернизации образования (РКПМО)</w:t>
              <w:tab/>
              <w:t>46</w:t>
            </w:r>
          </w:hyperlink>
        </w:p>
        <w:p>
          <w:pPr>
            <w:pStyle w:val="Contents2"/>
            <w:rPr>
              <w:rFonts w:ascii="Calibri" w:hAnsi="Calibri" w:cs="Calibri"/>
              <w:b w:val="false"/>
              <w:b w:val="false"/>
              <w:bCs w:val="false"/>
              <w:lang w:val="en-US" w:eastAsia="en-US"/>
            </w:rPr>
          </w:pPr>
          <w:hyperlink w:anchor="__RefHeading___Toc351987813">
            <w:r>
              <w:rPr>
                <w:rStyle w:val="IndexLink"/>
                <w:rFonts w:eastAsia="Calibri"/>
                <w:lang w:val="en-US" w:eastAsia="en-US"/>
              </w:rPr>
              <w:t>6.5. Состояние общего образования и приоритетные задачи по формированию современной модели муниципального образования</w:t>
            </w:r>
            <w:r>
              <w:rPr>
                <w:rStyle w:val="IndexLink"/>
                <w:lang w:val="en-US" w:eastAsia="en-US"/>
              </w:rPr>
              <w:tab/>
              <w:t>49</w:t>
            </w:r>
          </w:hyperlink>
        </w:p>
        <w:p>
          <w:pPr>
            <w:pStyle w:val="Contents2"/>
            <w:rPr>
              <w:rFonts w:ascii="Calibri" w:hAnsi="Calibri" w:cs="Calibri"/>
              <w:b w:val="false"/>
              <w:b w:val="false"/>
              <w:bCs w:val="false"/>
              <w:lang w:val="en-US" w:eastAsia="en-US"/>
            </w:rPr>
          </w:pPr>
          <w:hyperlink w:anchor="__RefHeading___Toc351987814">
            <w:r>
              <w:rPr>
                <w:rStyle w:val="IndexLink"/>
                <w:lang w:val="en-US" w:eastAsia="en-US"/>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tab/>
              <w:t>53</w:t>
            </w:r>
          </w:hyperlink>
        </w:p>
        <w:p>
          <w:pPr>
            <w:pStyle w:val="Contents2"/>
            <w:rPr>
              <w:rFonts w:ascii="Calibri" w:hAnsi="Calibri" w:cs="Calibri"/>
              <w:b w:val="false"/>
              <w:b w:val="false"/>
              <w:bCs w:val="false"/>
              <w:lang w:val="en-US" w:eastAsia="en-US"/>
            </w:rPr>
          </w:pPr>
          <w:hyperlink w:anchor="__RefHeading___Toc351987815">
            <w:r>
              <w:rPr>
                <w:rStyle w:val="IndexLink"/>
                <w:lang w:val="en-US" w:eastAsia="en-US"/>
              </w:rPr>
              <w:t>6.7. Дошкольное образование</w:t>
              <w:tab/>
              <w:t>53</w:t>
            </w:r>
          </w:hyperlink>
        </w:p>
        <w:p>
          <w:pPr>
            <w:pStyle w:val="Contents2"/>
            <w:rPr>
              <w:rFonts w:ascii="Calibri" w:hAnsi="Calibri" w:cs="Calibri"/>
              <w:b w:val="false"/>
              <w:b w:val="false"/>
              <w:bCs w:val="false"/>
              <w:lang w:val="en-US" w:eastAsia="en-US"/>
            </w:rPr>
          </w:pPr>
          <w:hyperlink w:anchor="__RefHeading___Toc351987816">
            <w:r>
              <w:rPr>
                <w:rStyle w:val="IndexLink"/>
                <w:lang w:val="en-US" w:eastAsia="en-US"/>
              </w:rPr>
              <w:t>6.8. Среднее профессиональное образование</w:t>
              <w:tab/>
              <w:t>56</w:t>
            </w:r>
          </w:hyperlink>
        </w:p>
        <w:p>
          <w:pPr>
            <w:pStyle w:val="Contents2"/>
            <w:rPr>
              <w:rFonts w:ascii="Calibri" w:hAnsi="Calibri" w:cs="Calibri"/>
              <w:b w:val="false"/>
              <w:b w:val="false"/>
              <w:bCs w:val="false"/>
              <w:lang w:val="en-US" w:eastAsia="en-US"/>
            </w:rPr>
          </w:pPr>
          <w:hyperlink w:anchor="__RefHeading___Toc351987817">
            <w:r>
              <w:rPr>
                <w:rStyle w:val="IndexLink"/>
                <w:lang w:val="en-US" w:eastAsia="en-US"/>
              </w:rPr>
              <w:t>6.9. Система выявления и развития молодых талантов</w:t>
              <w:tab/>
              <w:t>56</w:t>
            </w:r>
          </w:hyperlink>
        </w:p>
        <w:p>
          <w:pPr>
            <w:pStyle w:val="Contents2"/>
            <w:rPr>
              <w:rFonts w:ascii="Calibri" w:hAnsi="Calibri" w:cs="Calibri"/>
              <w:b w:val="false"/>
              <w:b w:val="false"/>
              <w:bCs w:val="false"/>
              <w:lang w:val="en-US" w:eastAsia="en-US"/>
            </w:rPr>
          </w:pPr>
          <w:hyperlink w:anchor="__RefHeading___Toc351987818">
            <w:r>
              <w:rPr>
                <w:rStyle w:val="IndexLink"/>
                <w:lang w:val="en-US" w:eastAsia="en-US"/>
              </w:rPr>
              <w:t>6.10. Активизация инновационо-экспериментальной деятельности ОУ</w:t>
              <w:tab/>
              <w:t>58</w:t>
            </w:r>
          </w:hyperlink>
        </w:p>
        <w:p>
          <w:pPr>
            <w:pStyle w:val="Contents2"/>
            <w:rPr>
              <w:rFonts w:ascii="Calibri" w:hAnsi="Calibri" w:cs="Calibri"/>
              <w:b w:val="false"/>
              <w:b w:val="false"/>
              <w:bCs w:val="false"/>
              <w:lang w:val="en-US" w:eastAsia="en-US"/>
            </w:rPr>
          </w:pPr>
          <w:hyperlink w:anchor="__RefHeading___Toc351987819">
            <w:r>
              <w:rPr>
                <w:rStyle w:val="IndexLink"/>
                <w:lang w:val="en-US" w:eastAsia="en-US"/>
              </w:rPr>
              <w:t>6.11. Кадровое обеспечение</w:t>
              <w:tab/>
              <w:t>59</w:t>
            </w:r>
          </w:hyperlink>
        </w:p>
        <w:p>
          <w:pPr>
            <w:pStyle w:val="Contents2"/>
            <w:rPr>
              <w:rFonts w:ascii="Calibri" w:hAnsi="Calibri" w:cs="Calibri"/>
              <w:b w:val="false"/>
              <w:b w:val="false"/>
              <w:bCs w:val="false"/>
              <w:lang w:val="en-US" w:eastAsia="en-US"/>
            </w:rPr>
          </w:pPr>
          <w:hyperlink w:anchor="__RefHeading___Toc351987820">
            <w:r>
              <w:rPr>
                <w:rStyle w:val="IndexLink"/>
                <w:lang w:val="en-US" w:eastAsia="en-US"/>
              </w:rPr>
              <w:t>6.12. Организация воспитательной деятельности обучающихся</w:t>
              <w:tab/>
              <w:t>60</w:t>
            </w:r>
          </w:hyperlink>
        </w:p>
        <w:p>
          <w:pPr>
            <w:pStyle w:val="Contents2"/>
            <w:rPr>
              <w:rFonts w:ascii="Calibri" w:hAnsi="Calibri" w:cs="Calibri"/>
              <w:b w:val="false"/>
              <w:b w:val="false"/>
              <w:bCs w:val="false"/>
              <w:lang w:val="en-US" w:eastAsia="en-US"/>
            </w:rPr>
          </w:pPr>
          <w:hyperlink w:anchor="__RefHeading___Toc351987821">
            <w:r>
              <w:rPr>
                <w:rStyle w:val="IndexLink"/>
                <w:lang w:val="en-US" w:eastAsia="en-US"/>
              </w:rPr>
              <w:t>6.13. Охрана здоровья обучающихся</w:t>
              <w:tab/>
              <w:t>66</w:t>
            </w:r>
          </w:hyperlink>
        </w:p>
        <w:p>
          <w:pPr>
            <w:pStyle w:val="Contents2"/>
            <w:rPr>
              <w:rFonts w:ascii="Calibri" w:hAnsi="Calibri" w:cs="Calibri"/>
              <w:b w:val="false"/>
              <w:b w:val="false"/>
              <w:bCs w:val="false"/>
              <w:lang w:val="en-US" w:eastAsia="en-US"/>
            </w:rPr>
          </w:pPr>
          <w:hyperlink w:anchor="__RefHeading___Toc351987822">
            <w:r>
              <w:rPr>
                <w:rStyle w:val="IndexLink"/>
                <w:lang w:val="en-US" w:eastAsia="en-US"/>
              </w:rPr>
              <w:t>6.14. Защита прав несовершеннолетних Отделом опеки и попечительства (ООиП)</w:t>
              <w:tab/>
              <w:t>67</w:t>
            </w:r>
          </w:hyperlink>
        </w:p>
        <w:p>
          <w:pPr>
            <w:pStyle w:val="Contents2"/>
            <w:rPr>
              <w:rFonts w:ascii="Calibri" w:hAnsi="Calibri" w:cs="Calibri"/>
              <w:b w:val="false"/>
              <w:b w:val="false"/>
              <w:bCs w:val="false"/>
              <w:lang w:val="en-US" w:eastAsia="en-US"/>
            </w:rPr>
          </w:pPr>
          <w:hyperlink w:anchor="__RefHeading___Toc351987823">
            <w:r>
              <w:rPr>
                <w:rStyle w:val="IndexLink"/>
                <w:lang w:val="en-US" w:eastAsia="en-US"/>
              </w:rPr>
              <w:t>6.15. Финансирование деятельности системы образования</w:t>
              <w:tab/>
              <w:t>75</w:t>
            </w:r>
          </w:hyperlink>
        </w:p>
        <w:p>
          <w:pPr>
            <w:pStyle w:val="Contents2"/>
            <w:rPr>
              <w:rFonts w:ascii="Calibri" w:hAnsi="Calibri" w:cs="Calibri"/>
              <w:b w:val="false"/>
              <w:b w:val="false"/>
              <w:bCs w:val="false"/>
              <w:lang w:val="en-US" w:eastAsia="en-US"/>
            </w:rPr>
          </w:pPr>
          <w:hyperlink w:anchor="__RefHeading___Toc351987824">
            <w:r>
              <w:rPr>
                <w:rStyle w:val="IndexLink"/>
                <w:lang w:val="en-US" w:eastAsia="en-US"/>
              </w:rPr>
              <w:t>6.16. Муниципальные заказы</w:t>
              <w:tab/>
              <w:t>76</w:t>
            </w:r>
          </w:hyperlink>
        </w:p>
        <w:p>
          <w:pPr>
            <w:pStyle w:val="Contents2"/>
            <w:rPr>
              <w:rFonts w:ascii="Calibri" w:hAnsi="Calibri" w:cs="Calibri"/>
              <w:b w:val="false"/>
              <w:b w:val="false"/>
              <w:bCs w:val="false"/>
              <w:lang w:val="en-US" w:eastAsia="en-US"/>
            </w:rPr>
          </w:pPr>
          <w:hyperlink w:anchor="__RefHeading___Toc351987825">
            <w:r>
              <w:rPr>
                <w:rStyle w:val="IndexLink"/>
                <w:lang w:val="en-US" w:eastAsia="en-US"/>
              </w:rPr>
              <w:t>6.17. Цели и задачи ГорОО МО г.Саяногорск на 2013 год</w:t>
              <w:tab/>
              <w:t>7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26">
            <w:r>
              <w:rPr>
                <w:rStyle w:val="IndexLink"/>
                <w:lang w:val="en-US" w:eastAsia="en-US"/>
              </w:rPr>
              <w:t>7. КУЛЬТУРА</w:t>
              <w:tab/>
              <w:t>81</w:t>
            </w:r>
          </w:hyperlink>
        </w:p>
        <w:p>
          <w:pPr>
            <w:pStyle w:val="Contents2"/>
            <w:rPr>
              <w:rFonts w:ascii="Calibri" w:hAnsi="Calibri" w:cs="Calibri"/>
              <w:b w:val="false"/>
              <w:b w:val="false"/>
              <w:bCs w:val="false"/>
              <w:lang w:val="en-US" w:eastAsia="en-US"/>
            </w:rPr>
          </w:pPr>
          <w:hyperlink w:anchor="__RefHeading___Toc351987827">
            <w:r>
              <w:rPr>
                <w:rStyle w:val="IndexLink"/>
                <w:lang w:val="en-US" w:eastAsia="en-US"/>
              </w:rPr>
              <w:t>7.1. Управленческая деятельность Саяногорского городского отдела культуры</w:t>
              <w:tab/>
              <w:t>81</w:t>
            </w:r>
          </w:hyperlink>
        </w:p>
        <w:p>
          <w:pPr>
            <w:pStyle w:val="Contents2"/>
            <w:rPr>
              <w:rFonts w:ascii="Calibri" w:hAnsi="Calibri" w:cs="Calibri"/>
              <w:b w:val="false"/>
              <w:b w:val="false"/>
              <w:bCs w:val="false"/>
              <w:lang w:val="en-US" w:eastAsia="en-US"/>
            </w:rPr>
          </w:pPr>
          <w:hyperlink w:anchor="__RefHeading___Toc351987828">
            <w:r>
              <w:rPr>
                <w:rStyle w:val="IndexLink"/>
                <w:lang w:val="en-US" w:eastAsia="en-US"/>
              </w:rPr>
              <w:t>7.2.</w:t>
            </w:r>
            <w:r>
              <w:rPr>
                <w:rStyle w:val="IndexLink"/>
                <w:iCs/>
                <w:lang w:val="en-US" w:eastAsia="en-US"/>
              </w:rPr>
              <w:t xml:space="preserve"> Мониторинг предоставления муниципальных услуг населению</w:t>
            </w:r>
            <w:r>
              <w:rPr>
                <w:rStyle w:val="IndexLink"/>
                <w:lang w:val="en-US" w:eastAsia="en-US"/>
              </w:rPr>
              <w:tab/>
              <w:t>82</w:t>
            </w:r>
          </w:hyperlink>
        </w:p>
        <w:p>
          <w:pPr>
            <w:pStyle w:val="Contents2"/>
            <w:rPr>
              <w:rFonts w:ascii="Calibri" w:hAnsi="Calibri" w:cs="Calibri"/>
              <w:b w:val="false"/>
              <w:b w:val="false"/>
              <w:bCs w:val="false"/>
              <w:lang w:val="en-US" w:eastAsia="en-US"/>
            </w:rPr>
          </w:pPr>
          <w:hyperlink w:anchor="__RefHeading___Toc351987829">
            <w:r>
              <w:rPr>
                <w:rStyle w:val="IndexLink"/>
                <w:lang w:val="en-US" w:eastAsia="en-US"/>
              </w:rPr>
              <w:t>7.3. Сведения о кадровом обеспечении отрасли культуры</w:t>
              <w:tab/>
              <w:t>90</w:t>
            </w:r>
          </w:hyperlink>
        </w:p>
        <w:p>
          <w:pPr>
            <w:pStyle w:val="Contents2"/>
            <w:rPr>
              <w:rFonts w:ascii="Calibri" w:hAnsi="Calibri" w:cs="Calibri"/>
              <w:b w:val="false"/>
              <w:b w:val="false"/>
              <w:bCs w:val="false"/>
              <w:lang w:val="en-US" w:eastAsia="en-US"/>
            </w:rPr>
          </w:pPr>
          <w:hyperlink w:anchor="__RefHeading___Toc351987830">
            <w:r>
              <w:rPr>
                <w:rStyle w:val="IndexLink"/>
                <w:lang w:val="en-US" w:eastAsia="en-US"/>
              </w:rPr>
              <w:t>7.4. Реализация целевых программ в сфере культуры</w:t>
              <w:tab/>
              <w:t>91</w:t>
            </w:r>
          </w:hyperlink>
        </w:p>
        <w:p>
          <w:pPr>
            <w:pStyle w:val="Contents2"/>
            <w:rPr>
              <w:rFonts w:ascii="Calibri" w:hAnsi="Calibri" w:cs="Calibri"/>
              <w:b w:val="false"/>
              <w:b w:val="false"/>
              <w:bCs w:val="false"/>
              <w:lang w:val="en-US" w:eastAsia="en-US"/>
            </w:rPr>
          </w:pPr>
          <w:hyperlink w:anchor="__RefHeading___Toc351987831">
            <w:r>
              <w:rPr>
                <w:rStyle w:val="IndexLink"/>
                <w:lang w:val="en-US" w:eastAsia="en-US"/>
              </w:rPr>
              <w:t>7.5. Размещение муниципального заказа в сфере культуры</w:t>
              <w:tab/>
              <w:t>93</w:t>
            </w:r>
          </w:hyperlink>
        </w:p>
        <w:p>
          <w:pPr>
            <w:pStyle w:val="Contents2"/>
            <w:rPr>
              <w:rFonts w:ascii="Calibri" w:hAnsi="Calibri" w:cs="Calibri"/>
              <w:b w:val="false"/>
              <w:b w:val="false"/>
              <w:bCs w:val="false"/>
              <w:lang w:val="en-US" w:eastAsia="en-US"/>
            </w:rPr>
          </w:pPr>
          <w:hyperlink w:anchor="__RefHeading___Toc351987832">
            <w:r>
              <w:rPr>
                <w:rStyle w:val="IndexLink"/>
                <w:lang w:val="en-US" w:eastAsia="en-US"/>
              </w:rPr>
              <w:t>7.6. Финансы в сфере культуры МО г.Саяногорск</w:t>
              <w:tab/>
              <w:t>93</w:t>
            </w:r>
          </w:hyperlink>
        </w:p>
        <w:p>
          <w:pPr>
            <w:pStyle w:val="Contents2"/>
            <w:rPr>
              <w:rFonts w:ascii="Calibri" w:hAnsi="Calibri" w:cs="Calibri"/>
              <w:b w:val="false"/>
              <w:b w:val="false"/>
              <w:bCs w:val="false"/>
              <w:lang w:val="en-US" w:eastAsia="en-US"/>
            </w:rPr>
          </w:pPr>
          <w:hyperlink w:anchor="__RefHeading___Toc351987833">
            <w:r>
              <w:rPr>
                <w:rStyle w:val="IndexLink"/>
                <w:lang w:val="en-US" w:eastAsia="en-US"/>
              </w:rPr>
              <w:t>7.7. Оплата труда работников учреждений культуры МО г.Саяногорск и дополнительного образования детей</w:t>
              <w:tab/>
              <w:t>96</w:t>
            </w:r>
          </w:hyperlink>
        </w:p>
        <w:p>
          <w:pPr>
            <w:pStyle w:val="Contents2"/>
            <w:rPr>
              <w:rFonts w:ascii="Calibri" w:hAnsi="Calibri" w:cs="Calibri"/>
              <w:b w:val="false"/>
              <w:b w:val="false"/>
              <w:bCs w:val="false"/>
              <w:lang w:val="en-US" w:eastAsia="en-US"/>
            </w:rPr>
          </w:pPr>
          <w:hyperlink w:anchor="__RefHeading___Toc351987834">
            <w:r>
              <w:rPr>
                <w:rStyle w:val="IndexLink"/>
                <w:lang w:val="en-US" w:eastAsia="en-US"/>
              </w:rPr>
              <w:t>7.8. Материально-техническая база учреждений культуры МО г.Саяногорск и капитальный ремонт</w:t>
              <w:tab/>
              <w:t>96</w:t>
            </w:r>
          </w:hyperlink>
        </w:p>
        <w:p>
          <w:pPr>
            <w:pStyle w:val="Contents2"/>
            <w:rPr>
              <w:rFonts w:ascii="Calibri" w:hAnsi="Calibri" w:cs="Calibri"/>
              <w:b w:val="false"/>
              <w:b w:val="false"/>
              <w:bCs w:val="false"/>
              <w:lang w:val="en-US" w:eastAsia="en-US"/>
            </w:rPr>
          </w:pPr>
          <w:hyperlink w:anchor="__RefHeading___Toc351987835">
            <w:r>
              <w:rPr>
                <w:rStyle w:val="IndexLink"/>
                <w:lang w:val="en-US" w:eastAsia="en-US"/>
              </w:rPr>
              <w:t>7.9. Показатели для оценки эффективности деятельности ОМС - Саяногорский городской отдел культуры</w:t>
              <w:tab/>
              <w:t>99</w:t>
            </w:r>
          </w:hyperlink>
        </w:p>
        <w:p>
          <w:pPr>
            <w:pStyle w:val="Contents2"/>
            <w:rPr>
              <w:rFonts w:ascii="Calibri" w:hAnsi="Calibri" w:cs="Calibri"/>
              <w:b w:val="false"/>
              <w:b w:val="false"/>
              <w:bCs w:val="false"/>
              <w:lang w:val="en-US" w:eastAsia="en-US"/>
            </w:rPr>
          </w:pPr>
          <w:hyperlink w:anchor="__RefHeading___Toc351987836">
            <w:r>
              <w:rPr>
                <w:rStyle w:val="IndexLink"/>
                <w:lang w:val="en-US" w:eastAsia="en-US"/>
              </w:rPr>
              <w:t>7.10. Основные задачи Саяногорского городского отдела культуры на 2013 год:</w:t>
              <w:tab/>
              <w:t>10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7">
            <w:r>
              <w:rPr>
                <w:rStyle w:val="IndexLink"/>
                <w:lang w:val="en-US" w:eastAsia="en-US"/>
              </w:rPr>
              <w:t>8. ФИЗИЧЕСКАЯ КУЛЬТУРА И СПОРТ</w:t>
              <w:tab/>
              <w:t>10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8">
            <w:r>
              <w:rPr>
                <w:rStyle w:val="IndexLink"/>
                <w:lang w:val="en-US" w:eastAsia="en-US"/>
              </w:rPr>
              <w:t>9. МОЛОДЕЖНАЯ ПОЛИТИКА</w:t>
              <w:tab/>
              <w:t>10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9">
            <w:r>
              <w:rPr>
                <w:rStyle w:val="IndexLink"/>
                <w:lang w:val="en-US" w:eastAsia="en-US"/>
              </w:rPr>
              <w:t>10. ЗДРАВООХРАНЕНИЕ</w:t>
              <w:tab/>
              <w:t>10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0">
            <w:r>
              <w:rPr>
                <w:rStyle w:val="IndexLink"/>
                <w:lang w:val="en-US" w:eastAsia="en-US"/>
              </w:rPr>
              <w:t>11. СОЦИАЛЬНАЯ ПОДДЕРЖКА НАСЕЛЕНИЯ</w:t>
              <w:tab/>
              <w:t>11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1">
            <w:r>
              <w:rPr>
                <w:rStyle w:val="IndexLink"/>
                <w:lang w:val="en-US" w:eastAsia="en-US"/>
              </w:rPr>
              <w:t>12. ЖИЛИЩНО-КОММУНАЛЬНОЕ ХОЗЯЙСТВО</w:t>
              <w:tab/>
              <w:t>135</w:t>
            </w:r>
          </w:hyperlink>
        </w:p>
        <w:p>
          <w:pPr>
            <w:pStyle w:val="Contents2"/>
            <w:rPr>
              <w:rFonts w:ascii="Calibri" w:hAnsi="Calibri" w:cs="Calibri"/>
              <w:b w:val="false"/>
              <w:b w:val="false"/>
              <w:bCs w:val="false"/>
              <w:lang w:val="en-US" w:eastAsia="en-US"/>
            </w:rPr>
          </w:pPr>
          <w:hyperlink w:anchor="__RefHeading___Toc351987842">
            <w:r>
              <w:rPr>
                <w:rStyle w:val="IndexLink"/>
                <w:lang w:val="en-US" w:eastAsia="en-US"/>
              </w:rPr>
              <w:t>12.1. Жилищный фонд</w:t>
              <w:tab/>
              <w:t>135</w:t>
            </w:r>
          </w:hyperlink>
        </w:p>
        <w:p>
          <w:pPr>
            <w:pStyle w:val="Contents2"/>
            <w:rPr>
              <w:rFonts w:ascii="Calibri" w:hAnsi="Calibri" w:cs="Calibri"/>
              <w:b w:val="false"/>
              <w:b w:val="false"/>
              <w:bCs w:val="false"/>
              <w:lang w:val="en-US" w:eastAsia="en-US"/>
            </w:rPr>
          </w:pPr>
          <w:hyperlink w:anchor="__RefHeading___Toc351987843">
            <w:r>
              <w:rPr>
                <w:rStyle w:val="IndexLink"/>
                <w:lang w:val="en-US" w:eastAsia="en-US"/>
              </w:rPr>
              <w:t>12.2. Коммунальное хозяйство</w:t>
              <w:tab/>
              <w:t>135</w:t>
            </w:r>
          </w:hyperlink>
        </w:p>
        <w:p>
          <w:pPr>
            <w:pStyle w:val="Contents2"/>
            <w:rPr>
              <w:rFonts w:ascii="Calibri" w:hAnsi="Calibri" w:cs="Calibri"/>
              <w:b w:val="false"/>
              <w:b w:val="false"/>
              <w:bCs w:val="false"/>
              <w:lang w:val="en-US" w:eastAsia="en-US"/>
            </w:rPr>
          </w:pPr>
          <w:hyperlink w:anchor="__RefHeading___Toc351987844">
            <w:r>
              <w:rPr>
                <w:rStyle w:val="IndexLink"/>
                <w:lang w:val="en-US" w:eastAsia="en-US"/>
              </w:rPr>
              <w:t>12.3 Транспорт</w:t>
              <w:tab/>
              <w:t>136</w:t>
            </w:r>
          </w:hyperlink>
        </w:p>
        <w:p>
          <w:pPr>
            <w:pStyle w:val="Contents2"/>
            <w:rPr>
              <w:rFonts w:ascii="Calibri" w:hAnsi="Calibri" w:cs="Calibri"/>
              <w:b w:val="false"/>
              <w:b w:val="false"/>
              <w:bCs w:val="false"/>
              <w:lang w:val="en-US" w:eastAsia="en-US"/>
            </w:rPr>
          </w:pPr>
          <w:hyperlink w:anchor="__RefHeading___Toc351987845">
            <w:r>
              <w:rPr>
                <w:rStyle w:val="IndexLink"/>
                <w:lang w:val="en-US" w:eastAsia="en-US"/>
              </w:rPr>
              <w:t>12.4. Внешнее благоустройство и озеленение</w:t>
              <w:tab/>
              <w:t>1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6">
            <w:r>
              <w:rPr>
                <w:rStyle w:val="IndexLink"/>
                <w:lang w:val="en-US" w:eastAsia="en-US"/>
              </w:rPr>
              <w:t>13. СТРОИТЕЛЬСТВО</w:t>
              <w:tab/>
              <w:t>13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7">
            <w:r>
              <w:rPr>
                <w:rStyle w:val="IndexLink"/>
                <w:lang w:val="en-US" w:eastAsia="en-US"/>
              </w:rPr>
              <w:t>14. ЭКОЛОГИЯ</w:t>
              <w:tab/>
              <w:t>140</w:t>
            </w:r>
          </w:hyperlink>
        </w:p>
        <w:p>
          <w:pPr>
            <w:pStyle w:val="Contents2"/>
            <w:rPr>
              <w:rFonts w:ascii="Calibri" w:hAnsi="Calibri" w:cs="Calibri"/>
              <w:b w:val="false"/>
              <w:b w:val="false"/>
              <w:bCs w:val="false"/>
              <w:lang w:val="en-US" w:eastAsia="en-US"/>
            </w:rPr>
          </w:pPr>
          <w:hyperlink w:anchor="__RefHeading___Toc351987848">
            <w:r>
              <w:rPr>
                <w:rStyle w:val="IndexLink"/>
                <w:lang w:val="en-US" w:eastAsia="en-US"/>
              </w:rPr>
              <w:t>14.1. Экологическая безопасность</w:t>
              <w:tab/>
              <w:t>140</w:t>
            </w:r>
          </w:hyperlink>
        </w:p>
        <w:p>
          <w:pPr>
            <w:pStyle w:val="Contents2"/>
            <w:rPr>
              <w:rFonts w:ascii="Calibri" w:hAnsi="Calibri" w:cs="Calibri"/>
              <w:b w:val="false"/>
              <w:b w:val="false"/>
              <w:bCs w:val="false"/>
              <w:lang w:val="en-US" w:eastAsia="en-US"/>
            </w:rPr>
          </w:pPr>
          <w:hyperlink w:anchor="__RefHeading___Toc351987849">
            <w:r>
              <w:rPr>
                <w:rStyle w:val="IndexLink"/>
                <w:lang w:val="en-US" w:eastAsia="en-US"/>
              </w:rPr>
              <w:t>14.2. С</w:t>
            </w:r>
            <w:r>
              <w:rPr>
                <w:rStyle w:val="IndexLink"/>
                <w:iCs/>
                <w:lang w:val="en-US" w:eastAsia="en-US"/>
              </w:rPr>
              <w:t>остояние атмосферного воздуха</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0">
            <w:r>
              <w:rPr>
                <w:rStyle w:val="IndexLink"/>
                <w:lang w:val="en-US" w:eastAsia="en-US"/>
              </w:rPr>
              <w:t xml:space="preserve">14.3. </w:t>
            </w:r>
            <w:r>
              <w:rPr>
                <w:rStyle w:val="IndexLink"/>
                <w:iCs/>
                <w:lang w:val="en-US" w:eastAsia="en-US"/>
              </w:rPr>
              <w:t>Состояние водных ресурсов и их использование</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1">
            <w:r>
              <w:rPr>
                <w:rStyle w:val="IndexLink"/>
                <w:iCs/>
                <w:lang w:val="en-US" w:eastAsia="en-US"/>
              </w:rPr>
              <w:t>14.4. Состояние земельного фонда</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2">
            <w:r>
              <w:rPr>
                <w:rStyle w:val="IndexLink"/>
                <w:iCs/>
                <w:lang w:val="en-US" w:eastAsia="en-US"/>
              </w:rPr>
              <w:t>14.5. Отходы производства и потребления</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3">
            <w:r>
              <w:rPr>
                <w:rStyle w:val="IndexLink"/>
                <w:iCs/>
                <w:lang w:val="en-US" w:eastAsia="en-US"/>
              </w:rPr>
              <w:t>14.6. Экологическое образование и просвещение</w:t>
            </w:r>
            <w:r>
              <w:rPr>
                <w:rStyle w:val="IndexLink"/>
                <w:lang w:val="en-US" w:eastAsia="en-US"/>
              </w:rPr>
              <w:tab/>
              <w:t>142</w:t>
            </w:r>
          </w:hyperlink>
        </w:p>
        <w:p>
          <w:pPr>
            <w:pStyle w:val="Contents2"/>
            <w:rPr>
              <w:rFonts w:ascii="Calibri" w:hAnsi="Calibri" w:cs="Calibri"/>
              <w:b w:val="false"/>
              <w:b w:val="false"/>
              <w:bCs w:val="false"/>
              <w:lang w:val="en-US" w:eastAsia="en-US"/>
            </w:rPr>
          </w:pPr>
          <w:hyperlink w:anchor="__RefHeading___Toc351987854">
            <w:r>
              <w:rPr>
                <w:rStyle w:val="IndexLink"/>
                <w:iCs/>
                <w:lang w:val="en-US" w:eastAsia="en-US"/>
              </w:rPr>
              <w:t>14.7. Озеленение</w:t>
            </w:r>
            <w:r>
              <w:rPr>
                <w:rStyle w:val="IndexLink"/>
                <w:lang w:val="en-US" w:eastAsia="en-US"/>
              </w:rPr>
              <w:tab/>
              <w:t>142</w:t>
            </w:r>
          </w:hyperlink>
        </w:p>
        <w:p>
          <w:pPr>
            <w:pStyle w:val="Contents2"/>
            <w:rPr>
              <w:rFonts w:ascii="Calibri" w:hAnsi="Calibri" w:cs="Calibri"/>
              <w:b w:val="false"/>
              <w:b w:val="false"/>
              <w:bCs w:val="false"/>
              <w:lang w:val="en-US" w:eastAsia="en-US"/>
            </w:rPr>
          </w:pPr>
          <w:hyperlink w:anchor="__RefHeading___Toc351987855">
            <w:r>
              <w:rPr>
                <w:rStyle w:val="IndexLink"/>
                <w:iCs/>
                <w:lang w:val="en-US" w:eastAsia="en-US"/>
              </w:rPr>
              <w:t>14.8. Анализ динамики проводимых мероприятий по охране окружающей среды</w:t>
            </w:r>
            <w:r>
              <w:rPr>
                <w:rStyle w:val="IndexLink"/>
                <w:lang w:val="en-US" w:eastAsia="en-US"/>
              </w:rPr>
              <w:tab/>
              <w:t>14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6">
            <w:r>
              <w:rPr>
                <w:rStyle w:val="IndexLink"/>
                <w:lang w:val="en-US" w:eastAsia="en-US"/>
              </w:rPr>
              <w:t>15. ОХРАНА ТРУДА И ПРОИЗВОДСТВЕННЫЙ ТРАВМАТИЗМ</w:t>
              <w:tab/>
              <w:t>14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7">
            <w:r>
              <w:rPr>
                <w:rStyle w:val="IndexLink"/>
                <w:lang w:val="en-US" w:eastAsia="en-US"/>
              </w:rPr>
              <w:t>16. ЗАЩИТА НАСЕЛЕНИЯ ОТ ЧРЕЗВЫЧАЙНЫХ СИТУАЦИЙ</w:t>
              <w:tab/>
              <w:t>14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8">
            <w:r>
              <w:rPr>
                <w:rStyle w:val="IndexLink"/>
                <w:lang w:val="en-US" w:eastAsia="en-US"/>
              </w:rPr>
              <w:t>17. РАЗВИТИЕ СУБЪЕКТОВ МАЛОГО И СРЕДНЕГО ПРЕДПРИНИМАТЕЛЬСТВА</w:t>
              <w:tab/>
              <w:t>147</w:t>
            </w:r>
          </w:hyperlink>
        </w:p>
        <w:p>
          <w:pPr>
            <w:pStyle w:val="Contents2"/>
            <w:rPr>
              <w:rFonts w:ascii="Calibri" w:hAnsi="Calibri" w:cs="Calibri"/>
              <w:b w:val="false"/>
              <w:b w:val="false"/>
              <w:bCs w:val="false"/>
              <w:lang w:val="en-US" w:eastAsia="en-US"/>
            </w:rPr>
          </w:pPr>
          <w:hyperlink w:anchor="__RefHeading___Toc351987859">
            <w:r>
              <w:rPr>
                <w:rStyle w:val="IndexLink"/>
                <w:lang w:val="en-US" w:eastAsia="en-US"/>
              </w:rPr>
              <w:t>17.1. Общие показатели развития СМиСП</w:t>
              <w:tab/>
              <w:t>147</w:t>
            </w:r>
          </w:hyperlink>
        </w:p>
        <w:p>
          <w:pPr>
            <w:pStyle w:val="Contents2"/>
            <w:rPr>
              <w:rFonts w:ascii="Calibri" w:hAnsi="Calibri" w:cs="Calibri"/>
              <w:b w:val="false"/>
              <w:b w:val="false"/>
              <w:bCs w:val="false"/>
              <w:lang w:val="en-US" w:eastAsia="en-US"/>
            </w:rPr>
          </w:pPr>
          <w:hyperlink w:anchor="__RefHeading___Toc351987860">
            <w:r>
              <w:rPr>
                <w:rStyle w:val="IndexLink"/>
                <w:lang w:val="en-US" w:eastAsia="en-US"/>
              </w:rPr>
              <w:t>17.2. Реализация муниципальной целевой программы</w:t>
              <w:tab/>
              <w:t>148</w:t>
            </w:r>
          </w:hyperlink>
        </w:p>
        <w:p>
          <w:pPr>
            <w:pStyle w:val="Contents2"/>
            <w:rPr>
              <w:rFonts w:ascii="Calibri" w:hAnsi="Calibri" w:cs="Calibri"/>
              <w:b w:val="false"/>
              <w:b w:val="false"/>
              <w:bCs w:val="false"/>
              <w:lang w:val="en-US" w:eastAsia="en-US"/>
            </w:rPr>
          </w:pPr>
          <w:hyperlink w:anchor="__RefHeading___Toc351987861">
            <w:r>
              <w:rPr>
                <w:rStyle w:val="IndexLink"/>
                <w:lang w:val="en-US" w:eastAsia="en-US"/>
              </w:rPr>
              <w:t>17.3. Сведения о работе «Одного окна»</w:t>
              <w:tab/>
              <w:t>149</w:t>
            </w:r>
          </w:hyperlink>
        </w:p>
        <w:p>
          <w:pPr>
            <w:pStyle w:val="Contents2"/>
            <w:rPr>
              <w:rFonts w:ascii="Calibri" w:hAnsi="Calibri" w:cs="Calibri"/>
              <w:b w:val="false"/>
              <w:b w:val="false"/>
              <w:bCs w:val="false"/>
              <w:lang w:val="en-US" w:eastAsia="en-US"/>
            </w:rPr>
          </w:pPr>
          <w:hyperlink w:anchor="__RefHeading___Toc351987862">
            <w:r>
              <w:rPr>
                <w:rStyle w:val="IndexLink"/>
                <w:lang w:val="en-US" w:eastAsia="en-US"/>
              </w:rPr>
              <w:t>17.4. Развитие сельского хозяйства</w:t>
              <w:tab/>
              <w:t>150</w:t>
            </w:r>
          </w:hyperlink>
        </w:p>
        <w:p>
          <w:pPr>
            <w:pStyle w:val="Contents2"/>
            <w:rPr>
              <w:rFonts w:ascii="Calibri" w:hAnsi="Calibri" w:cs="Calibri"/>
              <w:b w:val="false"/>
              <w:b w:val="false"/>
              <w:bCs w:val="false"/>
              <w:lang w:val="en-US" w:eastAsia="en-US"/>
            </w:rPr>
          </w:pPr>
          <w:hyperlink w:anchor="__RefHeading___Toc351987863">
            <w:r>
              <w:rPr>
                <w:rStyle w:val="IndexLink"/>
                <w:lang w:val="en-US" w:eastAsia="en-US"/>
              </w:rPr>
              <w:t>17.5. Развитие туризма</w:t>
              <w:tab/>
              <w:t>151</w:t>
            </w:r>
          </w:hyperlink>
        </w:p>
        <w:p>
          <w:pPr>
            <w:pStyle w:val="Contents2"/>
            <w:rPr>
              <w:rFonts w:ascii="Calibri" w:hAnsi="Calibri" w:cs="Calibri"/>
              <w:b w:val="false"/>
              <w:b w:val="false"/>
              <w:bCs w:val="false"/>
              <w:lang w:val="en-US" w:eastAsia="en-US"/>
            </w:rPr>
          </w:pPr>
          <w:hyperlink w:anchor="__RefHeading___Toc351987864">
            <w:r>
              <w:rPr>
                <w:rStyle w:val="IndexLink"/>
                <w:lang w:val="en-US" w:eastAsia="en-US"/>
              </w:rPr>
              <w:t>17.6. Отчет о проведении плановых и внеплановых проверок СМиСМ</w:t>
              <w:tab/>
              <w:t>15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5">
            <w:r>
              <w:rPr>
                <w:rStyle w:val="IndexLink"/>
                <w:lang w:val="en-US" w:eastAsia="en-US"/>
              </w:rPr>
              <w:t>18. РАЗВИТИЕ ТОРГОВЛИ И ЗАЩИТА ПРАВ ПОТРЕБИТЕЛЕЙ</w:t>
              <w:tab/>
              <w:t>153</w:t>
            </w:r>
          </w:hyperlink>
        </w:p>
        <w:p>
          <w:pPr>
            <w:pStyle w:val="Contents2"/>
            <w:rPr>
              <w:rFonts w:ascii="Calibri" w:hAnsi="Calibri" w:cs="Calibri"/>
              <w:b w:val="false"/>
              <w:b w:val="false"/>
              <w:bCs w:val="false"/>
              <w:lang w:val="en-US" w:eastAsia="en-US"/>
            </w:rPr>
          </w:pPr>
          <w:hyperlink w:anchor="__RefHeading___Toc351987866">
            <w:r>
              <w:rPr>
                <w:rStyle w:val="IndexLink"/>
                <w:lang w:val="en-US" w:eastAsia="en-US"/>
              </w:rPr>
              <w:t>18.1. Потребительский рынок</w:t>
              <w:tab/>
              <w:t>153</w:t>
            </w:r>
          </w:hyperlink>
        </w:p>
        <w:p>
          <w:pPr>
            <w:pStyle w:val="Contents2"/>
            <w:rPr>
              <w:rFonts w:ascii="Calibri" w:hAnsi="Calibri" w:cs="Calibri"/>
              <w:b w:val="false"/>
              <w:b w:val="false"/>
              <w:bCs w:val="false"/>
              <w:lang w:val="en-US" w:eastAsia="en-US"/>
            </w:rPr>
          </w:pPr>
          <w:hyperlink w:anchor="__RefHeading___Toc351987867">
            <w:r>
              <w:rPr>
                <w:rStyle w:val="IndexLink"/>
                <w:lang w:val="en-US" w:eastAsia="en-US"/>
              </w:rPr>
              <w:t>18.2. Защита прав потребителей</w:t>
              <w:tab/>
              <w:t>15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8">
            <w:r>
              <w:rPr>
                <w:rStyle w:val="IndexLink"/>
                <w:lang w:val="en-US" w:eastAsia="en-US"/>
              </w:rPr>
              <w:t>19. АНАЛИЗ РАЗМЕЩЕНИЯ МУНИЦИПАЛЬНОГО ЗАКАЗА</w:t>
              <w:tab/>
              <w:t>15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9">
            <w:r>
              <w:rPr>
                <w:rStyle w:val="IndexLink"/>
                <w:lang w:val="en-US" w:eastAsia="en-US"/>
              </w:rPr>
              <w:t>20. АНАЛИЗ ОБРАЩЕНИЙ ГРАЖДАН</w:t>
              <w:tab/>
              <w:t>164</w:t>
            </w:r>
          </w:hyperlink>
        </w:p>
        <w:p>
          <w:pPr>
            <w:pStyle w:val="Contents2"/>
            <w:rPr>
              <w:rFonts w:ascii="Calibri" w:hAnsi="Calibri" w:cs="Calibri"/>
              <w:b w:val="false"/>
              <w:b w:val="false"/>
              <w:bCs w:val="false"/>
              <w:lang w:val="en-US" w:eastAsia="en-US"/>
            </w:rPr>
          </w:pPr>
          <w:hyperlink w:anchor="__RefHeading___Toc351987870">
            <w:r>
              <w:rPr>
                <w:rStyle w:val="IndexLink"/>
                <w:lang w:val="en-US" w:eastAsia="en-US"/>
              </w:rPr>
              <w:t>20.1. Обращение граждан</w:t>
              <w:tab/>
              <w:t>164</w:t>
            </w:r>
          </w:hyperlink>
        </w:p>
        <w:p>
          <w:pPr>
            <w:pStyle w:val="Contents2"/>
            <w:rPr>
              <w:rFonts w:ascii="Calibri" w:hAnsi="Calibri" w:cs="Calibri"/>
              <w:b w:val="false"/>
              <w:b w:val="false"/>
              <w:bCs w:val="false"/>
              <w:lang w:val="en-US" w:eastAsia="en-US"/>
            </w:rPr>
          </w:pPr>
          <w:hyperlink w:anchor="__RefHeading___Toc351987871">
            <w:r>
              <w:rPr>
                <w:rStyle w:val="IndexLink"/>
                <w:lang w:val="en-US" w:eastAsia="en-US"/>
              </w:rPr>
              <w:t>20.2. Прием граждан по личным вопросам</w:t>
              <w:tab/>
              <w:t>16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72">
            <w:r>
              <w:rPr>
                <w:rStyle w:val="IndexLink"/>
                <w:lang w:val="en-US" w:eastAsia="en-US"/>
              </w:rPr>
              <w:t>21. ОБЩЕСТВЕННАЯ БЕЗОПАСНОСТЬ</w:t>
              <w:tab/>
              <w:t>170</w:t>
            </w:r>
          </w:hyperlink>
        </w:p>
        <w:p>
          <w:pPr>
            <w:pStyle w:val="Contents2"/>
            <w:rPr>
              <w:rFonts w:ascii="Calibri" w:hAnsi="Calibri" w:cs="Calibri"/>
              <w:b w:val="false"/>
              <w:b w:val="false"/>
              <w:bCs w:val="false"/>
              <w:lang w:val="en-US" w:eastAsia="en-US"/>
            </w:rPr>
          </w:pPr>
          <w:hyperlink w:anchor="__RefHeading___Toc351987873">
            <w:r>
              <w:rPr>
                <w:rStyle w:val="IndexLink"/>
                <w:iCs/>
                <w:lang w:val="en-US" w:eastAsia="en-US"/>
              </w:rPr>
              <w:t>21.1. Работа межведомственной комиссии по профилактике правонарушений</w:t>
            </w:r>
            <w:r>
              <w:rPr>
                <w:rStyle w:val="IndexLink"/>
                <w:lang w:val="en-US" w:eastAsia="en-US"/>
              </w:rPr>
              <w:tab/>
              <w:t>170</w:t>
            </w:r>
          </w:hyperlink>
        </w:p>
        <w:p>
          <w:pPr>
            <w:pStyle w:val="Contents2"/>
            <w:rPr>
              <w:rFonts w:ascii="Calibri" w:hAnsi="Calibri" w:cs="Calibri"/>
              <w:b w:val="false"/>
              <w:b w:val="false"/>
              <w:bCs w:val="false"/>
              <w:lang w:val="en-US" w:eastAsia="en-US"/>
            </w:rPr>
          </w:pPr>
          <w:hyperlink w:anchor="__RefHeading___Toc351987874">
            <w:r>
              <w:rPr>
                <w:rStyle w:val="IndexLink"/>
                <w:iCs/>
                <w:lang w:val="en-US" w:eastAsia="en-US"/>
              </w:rPr>
              <w:t>21.2. Анализ состояния правопорядка и результаты борьбы с преступностью на территории, обслуживаемой ОМВД России по городу Саяногорск</w:t>
            </w:r>
            <w:r>
              <w:rPr>
                <w:rStyle w:val="IndexLink"/>
                <w:lang w:val="en-US" w:eastAsia="en-US"/>
              </w:rPr>
              <w:tab/>
              <w:t>170</w:t>
            </w:r>
          </w:hyperlink>
        </w:p>
        <w:p>
          <w:pPr>
            <w:pStyle w:val="Contents2"/>
            <w:rPr>
              <w:rFonts w:ascii="Calibri" w:hAnsi="Calibri" w:cs="Calibri"/>
              <w:b w:val="false"/>
              <w:b w:val="false"/>
              <w:bCs w:val="false"/>
              <w:lang w:val="en-US" w:eastAsia="en-US"/>
            </w:rPr>
          </w:pPr>
          <w:hyperlink w:anchor="__RefHeading___Toc351987875">
            <w:r>
              <w:rPr>
                <w:rStyle w:val="IndexLink"/>
                <w:iCs/>
                <w:lang w:val="en-US" w:eastAsia="en-US"/>
              </w:rPr>
              <w:t>21.3. Работа антитеррористической комиссии МО г.Саяногорск</w:t>
            </w:r>
            <w:r>
              <w:rPr>
                <w:rStyle w:val="IndexLink"/>
                <w:lang w:val="en-US" w:eastAsia="en-US"/>
              </w:rPr>
              <w:tab/>
              <w:t>171</w:t>
            </w:r>
          </w:hyperlink>
        </w:p>
        <w:p>
          <w:pPr>
            <w:pStyle w:val="Contents2"/>
            <w:rPr>
              <w:rFonts w:ascii="Calibri" w:hAnsi="Calibri" w:cs="Calibri"/>
              <w:b w:val="false"/>
              <w:b w:val="false"/>
              <w:bCs w:val="false"/>
              <w:lang w:val="en-US" w:eastAsia="en-US"/>
            </w:rPr>
          </w:pPr>
          <w:hyperlink w:anchor="__RefHeading___Toc351987876">
            <w:r>
              <w:rPr>
                <w:rStyle w:val="IndexLink"/>
                <w:iCs/>
                <w:lang w:val="en-US" w:eastAsia="en-US"/>
              </w:rPr>
              <w:t>21.4. Работа административной комиссии МО г.Саяногорск</w:t>
            </w:r>
            <w:r>
              <w:rPr>
                <w:rStyle w:val="IndexLink"/>
                <w:lang w:val="en-US" w:eastAsia="en-US"/>
              </w:rPr>
              <w:tab/>
              <w:t>172</w:t>
            </w:r>
          </w:hyperlink>
        </w:p>
        <w:p>
          <w:pPr>
            <w:pStyle w:val="Contents2"/>
            <w:rPr>
              <w:rFonts w:ascii="Calibri" w:hAnsi="Calibri" w:cs="Calibri"/>
              <w:b w:val="false"/>
              <w:b w:val="false"/>
              <w:bCs w:val="false"/>
              <w:lang w:val="en-US" w:eastAsia="en-US"/>
            </w:rPr>
          </w:pPr>
          <w:hyperlink w:anchor="__RefHeading___Toc351987877">
            <w:r>
              <w:rPr>
                <w:rStyle w:val="IndexLink"/>
                <w:iCs/>
                <w:lang w:val="en-US" w:eastAsia="en-US"/>
              </w:rPr>
              <w:t>21.5. Работа антинаркотической комиссии МО г.Саяногорск</w:t>
            </w:r>
            <w:r>
              <w:rPr>
                <w:rStyle w:val="IndexLink"/>
                <w:lang w:val="en-US" w:eastAsia="en-US"/>
              </w:rPr>
              <w:tab/>
              <w:t>17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78">
            <w:r>
              <w:rPr>
                <w:rStyle w:val="IndexLink"/>
                <w:caps/>
                <w:lang w:val="en-US" w:eastAsia="en-US"/>
              </w:rPr>
              <w:t>22. ДЕЯТЕЛЬНОСТЬ ОТДЕЛА Администрации муниципального образования г.Саяногорск ПО ПГТ.мАЙНА</w:t>
            </w:r>
            <w:r>
              <w:rPr>
                <w:rStyle w:val="IndexLink"/>
                <w:lang w:val="en-US" w:eastAsia="en-US"/>
              </w:rPr>
              <w:tab/>
              <w:t>173</w:t>
            </w:r>
          </w:hyperlink>
        </w:p>
        <w:p>
          <w:pPr>
            <w:pStyle w:val="Contents1"/>
            <w:rPr>
              <w:rFonts w:ascii="Calibri" w:hAnsi="Calibri" w:cs="Calibri"/>
              <w:sz w:val="22"/>
              <w:szCs w:val="22"/>
              <w:lang w:val="en-US" w:eastAsia="en-US"/>
            </w:rPr>
          </w:pPr>
          <w:hyperlink w:anchor="__RefHeading___Toc351987879">
            <w:r>
              <w:rPr>
                <w:rStyle w:val="IndexLink"/>
                <w:b w:val="false"/>
                <w:bCs w:val="false"/>
                <w:i w:val="false"/>
                <w:iCs w:val="false"/>
                <w:caps/>
                <w:lang w:val="en-US" w:eastAsia="en-US"/>
              </w:rPr>
              <w:t>23. ДЕЯТЕЛЬНОСТЬ ОТДЕЛА Администрации муниципального образования г.Саяногорск ПО ПГТ.Черёмушки</w:t>
            </w:r>
            <w:r>
              <w:rPr>
                <w:rStyle w:val="IndexLink"/>
                <w:b w:val="false"/>
                <w:bCs w:val="false"/>
                <w:i w:val="false"/>
                <w:iCs w:val="false"/>
                <w:lang w:val="en-US" w:eastAsia="en-US"/>
              </w:rPr>
              <w:tab/>
              <w:t>175</w:t>
            </w:r>
          </w:hyperlink>
          <w:r>
            <w:rPr>
              <w:rStyle w:val="IndexLink"/>
              <w:i w:val="false"/>
              <w:b w:val="false"/>
              <w:iCs w:val="false"/>
              <w:bCs w:val="false"/>
              <w:lang w:val="en-US" w:eastAsia="en-US"/>
            </w:rPr>
            <w:fldChar w:fldCharType="end"/>
          </w:r>
        </w:p>
      </w:sdtContent>
    </w:sdt>
    <w:p>
      <w:pPr>
        <w:pStyle w:val="ConsNormal"/>
        <w:numPr>
          <w:ilvl w:val="0"/>
          <w:numId w:val="0"/>
        </w:numPr>
        <w:tabs>
          <w:tab w:val="clear" w:pos="708"/>
          <w:tab w:val="left" w:pos="567" w:leader="none"/>
          <w:tab w:val="left" w:pos="9498" w:leader="none"/>
        </w:tabs>
        <w:ind w:right="-2" w:hanging="0"/>
        <w:jc w:val="center"/>
        <w:outlineLvl w:val="0"/>
        <w:rPr>
          <w:rFonts w:ascii="Times New Roman" w:hAnsi="Times New Roman" w:cs="Times New Roman"/>
          <w:b/>
          <w:b/>
          <w:bCs/>
          <w:i/>
          <w:i/>
          <w:iCs/>
          <w:color w:val="000000"/>
          <w:sz w:val="24"/>
          <w:szCs w:val="24"/>
          <w:lang w:val="en-US" w:eastAsia="en-US"/>
        </w:rPr>
      </w:pPr>
      <w:r>
        <w:rPr>
          <w:rFonts w:cs="Times New Roman" w:ascii="Times New Roman" w:hAnsi="Times New Roman"/>
          <w:b/>
          <w:bCs/>
          <w:i/>
          <w:iCs/>
          <w:color w:val="000000"/>
          <w:sz w:val="24"/>
          <w:szCs w:val="24"/>
          <w:lang w:val="en-US" w:eastAsia="en-US"/>
        </w:rPr>
      </w:r>
      <w:r>
        <w:br w:type="page"/>
      </w:r>
    </w:p>
    <w:p>
      <w:pPr>
        <w:pStyle w:val="ConsNormal"/>
        <w:numPr>
          <w:ilvl w:val="0"/>
          <w:numId w:val="0"/>
        </w:numPr>
        <w:tabs>
          <w:tab w:val="clear" w:pos="708"/>
          <w:tab w:val="left" w:pos="567" w:leader="none"/>
        </w:tabs>
        <w:ind w:right="-2" w:hanging="0"/>
        <w:jc w:val="center"/>
        <w:outlineLvl w:val="0"/>
        <w:rPr>
          <w:rFonts w:ascii="Times New Roman" w:hAnsi="Times New Roman" w:cs="Times New Roman"/>
          <w:b/>
          <w:b/>
          <w:bCs/>
          <w:i/>
          <w:i/>
          <w:iCs/>
          <w:color w:val="000000"/>
          <w:sz w:val="24"/>
          <w:szCs w:val="24"/>
        </w:rPr>
      </w:pPr>
      <w:bookmarkStart w:id="0" w:name="__RefHeading___Toc351987783"/>
      <w:bookmarkEnd w:id="0"/>
      <w:r>
        <w:rPr>
          <w:rFonts w:cs="Times New Roman" w:ascii="Times New Roman" w:hAnsi="Times New Roman"/>
          <w:b/>
          <w:bCs/>
          <w:i/>
          <w:iCs/>
          <w:color w:val="000000"/>
          <w:sz w:val="24"/>
          <w:szCs w:val="24"/>
        </w:rPr>
        <w:t>1. АДМИНИСТРАТИВНО - ТЕРРИТОРИАЛЬНОЕ УСТРОЙСТВО</w:t>
      </w:r>
    </w:p>
    <w:p>
      <w:pPr>
        <w:pStyle w:val="ConsNormal"/>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ConsNormal"/>
        <w:tabs>
          <w:tab w:val="clear" w:pos="708"/>
          <w:tab w:val="left" w:pos="567" w:leader="none"/>
          <w:tab w:val="left" w:pos="9921" w:leader="none"/>
        </w:tabs>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территории муниципального образования город Саяногорск (далее – МО г.Саяногорск) в соответствии с Генеральным планом входят территории населенных пунктов и земли, прилегающие к ним:</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Саяногорск;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городского типа Майна;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городского типа Черемушки;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Богослов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образования города Саяногорск – 6 ноября 1975 г.</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Координаты г.Саяногорска - 53° 6' с.ш.; 91° 23' в.д.</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овременного города Саяногорска составляет – 11 533,1 га (согласно Техническому отчету по установлению на местности части городской черты муниципального образования г. Саяногорск), плотность населения – 5,4 чел./г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условия: умеренно-континентальный климат. Низкая среднегодовая температура, высокая продолжительность зимнего периода.</w:t>
      </w:r>
    </w:p>
    <w:p>
      <w:pPr>
        <w:pStyle w:val="TextBodyIndent"/>
        <w:tabs>
          <w:tab w:val="clear" w:pos="708"/>
          <w:tab w:val="left" w:pos="567" w:leader="none"/>
          <w:tab w:val="left" w:pos="9921" w:leader="none"/>
        </w:tabs>
        <w:ind w:right="-2" w:firstLine="708"/>
        <w:rPr>
          <w:sz w:val="24"/>
          <w:szCs w:val="24"/>
        </w:rPr>
      </w:pPr>
      <w:r>
        <w:rPr>
          <w:sz w:val="24"/>
          <w:szCs w:val="24"/>
        </w:rPr>
        <w:t>В 2012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tabs>
          <w:tab w:val="clear" w:pos="708"/>
          <w:tab w:val="left" w:pos="567" w:leader="none"/>
          <w:tab w:val="left" w:pos="9921" w:leader="none"/>
        </w:tabs>
        <w:ind w:right="-2" w:firstLine="720"/>
        <w:rPr>
          <w:sz w:val="24"/>
          <w:szCs w:val="24"/>
        </w:rPr>
      </w:pPr>
      <w:r>
        <w:rPr>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1" w:name="__RefHeading___Toc351987784"/>
      <w:bookmarkEnd w:id="1"/>
      <w:r>
        <w:rPr>
          <w:rFonts w:cs="Times New Roman" w:ascii="Times New Roman" w:hAnsi="Times New Roman"/>
          <w:b/>
          <w:i/>
          <w:color w:val="000000"/>
          <w:sz w:val="24"/>
          <w:szCs w:val="24"/>
        </w:rPr>
        <w:t>2. ЭКОНОМИКА</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 w:name="__RefHeading___Toc351987785"/>
      <w:r>
        <w:rPr>
          <w:rFonts w:cs="Times New Roman" w:ascii="Times New Roman" w:hAnsi="Times New Roman"/>
          <w:b/>
          <w:bCs/>
          <w:iCs/>
          <w:color w:val="000000"/>
          <w:sz w:val="24"/>
          <w:szCs w:val="24"/>
        </w:rPr>
        <w:t>2.1. Краткая характеристика крупных промышленных</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приятий МО г.Саяногорск</w:t>
      </w:r>
      <w:bookmarkEnd w:id="2"/>
      <w:r>
        <w:rPr>
          <w:rFonts w:cs="Times New Roman" w:ascii="Times New Roman" w:hAnsi="Times New Roman"/>
          <w:b/>
          <w:bCs/>
          <w:iCs/>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color w:val="000000"/>
          <w:sz w:val="24"/>
          <w:szCs w:val="24"/>
        </w:rPr>
        <w:t>Саяногорский алюминиевый завод</w:t>
      </w:r>
      <w:r>
        <w:rPr>
          <w:rFonts w:cs="Times New Roman" w:ascii="Times New Roman" w:hAnsi="Times New Roman"/>
          <w:color w:val="000000"/>
          <w:sz w:val="24"/>
          <w:szCs w:val="24"/>
        </w:rPr>
        <w:t xml:space="preserve"> - Крупнейший в России производитель алюминиевых сплавов, центр тестирования и внедрения инновационных технологий РУСАЛа. Третье крупнейшее алюминиевое предприятие в составе РУСАЛ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идер по выпуску сплавов среди российских алюминиевых заводов. Продукция: первичный алюминий, алюминиевые сплавы (в форме чушки, плоских, цилиндрических и Т-образных слитк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феры потребления: автомобильная, транспортная, строительная, электротехническая промышленность, отрасль листового прокат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542 тысячи тонн алюминия в год. На заводе работают около 2 800 челове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Хакасский алюминиевый завод</w:t>
      </w:r>
      <w:r>
        <w:rPr>
          <w:rFonts w:cs="Times New Roman" w:ascii="Times New Roman" w:hAnsi="Times New Roman"/>
          <w:color w:val="000000"/>
          <w:sz w:val="24"/>
          <w:szCs w:val="24"/>
        </w:rPr>
        <w:t xml:space="preserve"> - Самое молодое предприятие в составе РУСАЛа: завод запущен – 15 декабря 2006 года, выведен на проектную мощность в 2007 году. Построен всего за 24 месяца – рекордно короткий срок для создания новых мощностей подобного уровня в алюминиевой отрасли. Один из самых технологически совершенных алюминиевых заводов в мире. Первый алюминиевый завод, построенный в России после 20-летнего перерыва. Благодаря наличию собственной технологии электролиза РА-300, используемой при строительстве завода, позволяющая снизить потребление электроэнергии и увеличить срок эксплуатации электролизеров, стоимость тонны мощности предприятия составила 2500 долларов, что более чем в два раза ниже аналогичного показателя на Запад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мый современный и технологически совершенный алюминиевый завод в России. В его составе: электролизный, анодный, литейный цеха, объекты инфраструктуры и энергоснабжения. Инвестиции - более 740 миллионов доллар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ция: первичный алюминий, алюминиевые сплав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297 тысяч тонн алюминия в год. На заводе работают 437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Завод САЯНАЛ</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Лидер российской фольгопрокатной отрасли по объему производства и разнообразию ассортимента продукции. К</w:t>
      </w:r>
      <w:r>
        <w:rPr>
          <w:rFonts w:cs="Times New Roman" w:ascii="Times New Roman" w:hAnsi="Times New Roman"/>
          <w:color w:val="000000"/>
          <w:sz w:val="24"/>
          <w:szCs w:val="24"/>
        </w:rPr>
        <w:t xml:space="preserve">рупнейший российский завод по производству фольги и упаковочных материалов на ее основе и является одним из трех фольгопрокатных предприятий компании РУСАЛ (еще завод АРМЕНАЛ и ОАО «Уральская фольга»). Создан в 1993 году с участием итальянской машиностроительной компанией FATA и американской Reynolds Metals Company, одного из крупнейших мировых производителей упаковочных материалов на основе алюминия. Алюминий для производства фольги доставляется на САЯНАЛ с расположенного поблизости Саяногорского алюминиевого зав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кция: гладкая фольга (твердая и мягкая - для упаковки пищевых продуктов, изготовления упаковочных материалов, бытовых и технических целей); алюминиевая фольга с термосвариваемым покрытием; комбинированный многослойный материал на основе алюминиевой фольги для закупоривания потребительской тары; гибкая упаковка с термосвариваемым покрытием (в рулонах) для лекарственных препаратов; кашированная бумагой алюминиевая фольга для пищевой и табачной промышленности; лакированная, окрашенная, печатная, тисненая алюминиевая фольг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ы потребления: пищевая, кондитерская, фармацевтическая, строительная, табачная промышленность, торговые розничные сети.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овая производственная мощность САЯНАЛа - 40 тыс.тонн фольги и упаковочных материалов. На заводе работают 585 человек.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редприятия группы компании «РУСАЛ»</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ыпуск продукции РУСАЛа с добавленной стоимостью в третьем квартале 2012 года достиг рекордной отметки 40% от общего объема производства алюминия. Себестоимость производства алюминия в третьем квартале 2012 года снизилась на 0,6% - до 1936 долларов США за тонну. На операционные результаты РСАЛа в 2012 году в значительной степени повлияла цена алюминия  на </w:t>
      </w:r>
      <w:r>
        <w:rPr>
          <w:rFonts w:cs="Times New Roman" w:ascii="Times New Roman" w:hAnsi="Times New Roman"/>
          <w:color w:val="000000"/>
          <w:sz w:val="24"/>
          <w:szCs w:val="24"/>
          <w:lang w:val="en-US"/>
        </w:rPr>
        <w:t>LME</w:t>
      </w:r>
      <w:r>
        <w:rPr>
          <w:rFonts w:cs="Times New Roman" w:ascii="Times New Roman" w:hAnsi="Times New Roman"/>
          <w:color w:val="000000"/>
          <w:sz w:val="24"/>
          <w:szCs w:val="24"/>
        </w:rPr>
        <w:t>, которая оставалась низкой на протяжении всего периода. За период 2012 года максимальная цена за тонну алюминия составила 2 328,8 долларов США, а минимальная 1849,8 долларов США за тонну. Для обеспечения эффективного развития отрасли Совет директоров компании РУСАЛ одобрил долгосрочный поэтапный план оптимизации мощностей, который нацелен на замену наименее эффективного алюминиевого производства новыми технологически совершенными мощностям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widowControl w:val="false"/>
        <w:tabs>
          <w:tab w:val="clear" w:pos="708"/>
          <w:tab w:val="left" w:pos="567" w:leader="none"/>
          <w:tab w:val="left" w:pos="9921" w:leader="none"/>
        </w:tabs>
        <w:spacing w:lineRule="auto" w:line="240" w:before="0" w:after="0"/>
        <w:ind w:right="-2" w:hanging="0"/>
        <w:jc w:val="both"/>
        <w:rPr/>
      </w:pPr>
      <w:r>
        <w:rPr>
          <w:color w:val="000000"/>
        </w:rPr>
        <w:tab/>
      </w:r>
      <w:r>
        <w:rPr>
          <w:b/>
          <w:i/>
          <w:iCs/>
          <w:color w:val="000000"/>
        </w:rPr>
        <w:t>Филиал ОАО «ГидроОГК – «СШГЭС имени П.С.Непорожнего»</w:t>
      </w:r>
      <w:r>
        <w:rPr>
          <w:color w:val="000000"/>
        </w:rPr>
        <w:t xml:space="preserve"> - Саяно-Шушенский гидроэнергетический комплекс расположен на реке Енисей на юго-востоке Республики Хакасия. Комплекс включает в себя Саяно-Шушенскую ГЭС, расположенный ниже по течению контррегулирующий Майнский гидроузел и береговой водосброс. На гидроэнергетическом комплексе работают около 600 человек.</w:t>
      </w:r>
    </w:p>
    <w:p>
      <w:pPr>
        <w:pStyle w:val="24"/>
        <w:widowControl w:val="false"/>
        <w:tabs>
          <w:tab w:val="clear" w:pos="708"/>
          <w:tab w:val="left" w:pos="567" w:leader="none"/>
          <w:tab w:val="left" w:pos="9921" w:leader="none"/>
        </w:tabs>
        <w:spacing w:lineRule="auto" w:line="240" w:before="0" w:after="0"/>
        <w:ind w:right="-2" w:hanging="0"/>
        <w:jc w:val="both"/>
        <w:rPr>
          <w:color w:val="000000"/>
        </w:rPr>
      </w:pPr>
      <w:r>
        <w:rPr>
          <w:b/>
          <w:color w:val="000000"/>
        </w:rPr>
        <w:t>Саяно-Шушенская ГЭС</w:t>
      </w:r>
      <w:r>
        <w:rPr>
          <w:color w:val="000000"/>
        </w:rPr>
        <w:t xml:space="preserve"> расположена в посёлке Черемушки города Саяногорск в Республике Хакасия и является самой мощной гидростанцией в России и одной из самых мощных в мире. Установленная мощность Саяно-Шушенской ГЭС - 6400 МВт, среднегодовая выработка 24 млрд. кВтч. В здании ГЭС размещено 10 радиально-осевых гидроагрегатов мощностью 640 МВт каждый. Саяно-Шушенская ГЭС до аварии 17 августа 2009 г. являлась самым мощным источником покрытия пиковых нагрузок в Единой энергосистеме России и Сибири. Основными потребителями электроэнергии СШ ГЭС являются: Саяногорский алюминиевый завод, Хакасский алюминиевый завод, Красноярский алюминиевый завод, Новокузнецкий алюминиевый завод, Кузнецкий ферросплавный завод. </w:t>
      </w:r>
    </w:p>
    <w:p>
      <w:pPr>
        <w:pStyle w:val="24"/>
        <w:widowControl w:val="false"/>
        <w:tabs>
          <w:tab w:val="clear" w:pos="708"/>
          <w:tab w:val="left" w:pos="567" w:leader="none"/>
          <w:tab w:val="left" w:pos="9921" w:leader="none"/>
        </w:tabs>
        <w:spacing w:lineRule="auto" w:line="240" w:before="0" w:after="0"/>
        <w:ind w:right="-2" w:hanging="0"/>
        <w:jc w:val="both"/>
        <w:rPr/>
      </w:pPr>
      <w:r>
        <w:rPr>
          <w:b/>
          <w:color w:val="000000"/>
        </w:rPr>
        <w:t>Майнская ГЭС</w:t>
      </w:r>
      <w:r>
        <w:rPr>
          <w:color w:val="000000"/>
        </w:rPr>
        <w:t xml:space="preserve"> - Майнский гидроузел расположен ниже по течению Енисея в 21,5 км от Саяно-Шушенской ГЭС. Установленная мощность Майнской ГЭС - 321 тыс. кВт, годовая выработка электроэнергии - 1,7 млрд. кВт·ч. Наряду с выработкой электроэнергии он является контррегулятором СШГЭС, то есть выполняет задачу поддержания постоянного уровня воды в нижнем бьефе СШГЭС. Регулирование водотока через Майнский гидроузел обеспечивается с помощью трех гидроагрегатов и пяти водосливных затворов. </w:t>
      </w:r>
    </w:p>
    <w:p>
      <w:pPr>
        <w:pStyle w:val="24"/>
        <w:widowControl w:val="false"/>
        <w:tabs>
          <w:tab w:val="clear" w:pos="708"/>
          <w:tab w:val="left" w:pos="567" w:leader="none"/>
          <w:tab w:val="left" w:pos="9921" w:leader="none"/>
        </w:tabs>
        <w:spacing w:lineRule="auto" w:line="240" w:before="0" w:after="0"/>
        <w:ind w:right="-2" w:hanging="0"/>
        <w:jc w:val="both"/>
        <w:rPr/>
      </w:pPr>
      <w:r>
        <w:rPr>
          <w:b/>
          <w:color w:val="000000"/>
        </w:rPr>
        <w:t>Береговой водосброс</w:t>
      </w:r>
      <w:r>
        <w:rPr>
          <w:color w:val="000000"/>
        </w:rPr>
        <w:t xml:space="preserve"> находится на правом берегу реки Енисей на расстоянии в 5 км от Саяно-Шушенской ГЭС. Строительство дополнительного берегового водосброса Саяно-Шушенской ГЭС, начавшееся в 2005 г., было продиктовано необходимостью повышения надежности и безопасности гидротехнических сооружений станции. Сооружение предназначено для пропуска экстремальных паводков и паводков редкой повторяемости. В случае рядовых паводков использования берегового водосброса не предполагается. Приемка берегового водосброса в постоянную эксплуатацию состоялась 12 октября 2011 года.  Береговой водосброс Саяно-Шушенской ГЭС после завершения строительства и выхода на проектную мощность позволил осуществить дополнительный пропуск расходов до 4000 м</w:t>
      </w:r>
      <w:r>
        <w:rPr>
          <w:color w:val="000000"/>
          <w:vertAlign w:val="superscript"/>
        </w:rPr>
        <w:t>3</w:t>
      </w:r>
      <w:r>
        <w:rPr>
          <w:color w:val="000000"/>
        </w:rPr>
        <w:t>/сек. и не имеет аналогов в мире по объемам холостых сбросов половодья.</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color w:val="000000"/>
          <w:sz w:val="24"/>
          <w:szCs w:val="24"/>
        </w:rPr>
        <w:t>ОАО «Саяно-Шушенский Гидроэнергоремонт»</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предприятие осуществляет ремонтные и монтажные работы различной сложности на высокотехнологичном оборудовании и сооружениях. На протяжении последних лет предприятие постоянно осуществляло стабильный рост производства (предприятие начало свою деятельность в сентябре 2003 г.). </w:t>
      </w:r>
      <w:r>
        <w:rPr>
          <w:rFonts w:cs="Times New Roman" w:ascii="Times New Roman" w:hAnsi="Times New Roman"/>
          <w:color w:val="000000"/>
          <w:sz w:val="24"/>
          <w:szCs w:val="24"/>
        </w:rPr>
        <w:t>На предприятии работают 660 челов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видами работ, услуг: текущие, капитальные ремонты, монтаж и обслуживание электрооборудования напряжением 0,4-500 кВ; ремонт гидрогенераторов мощностью до 640 МВт; ремонт турбин, гидромеханического оборудования гидроэнергетических установок мощностью от 10 МВт до 640 МВт; ремонт плавсредств; наплавных сооружений, трубопроводов, тепловых сетей; буровые, инъекционные работы на гидротехнических сооружениях; ремонтно-строительные работы по зданиям и сооружениям; очистка акватории Саяно-Шушенских водохранилищ от плавающей древесины.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5"/>
        <w:widowControl w:val="false"/>
        <w:tabs>
          <w:tab w:val="clear" w:pos="708"/>
          <w:tab w:val="left" w:pos="567" w:leader="none"/>
          <w:tab w:val="left" w:pos="9921" w:leader="none"/>
        </w:tabs>
        <w:ind w:right="-2" w:hanging="0"/>
        <w:jc w:val="both"/>
        <w:rPr/>
      </w:pPr>
      <w:r>
        <w:rPr>
          <w:color w:val="000000"/>
        </w:rPr>
        <w:tab/>
      </w:r>
      <w:r>
        <w:rPr>
          <w:b/>
          <w:i/>
          <w:color w:val="000000"/>
        </w:rPr>
        <w:t>ОАО "МКК-Саянмрамор"</w:t>
      </w:r>
      <w:r>
        <w:rPr>
          <w:color w:val="000000"/>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ОАО «МКК-Саянмрамор» – крупнейший производитель мрамора в Сибири. К сожалению, в настоящее время данное предприятие находится в предбанкротном состоянии, имеет задолженность по налогам и сборам свыше 40 млн.руб., учредителем данного предприятия является Правительство города Москвы. С целью принятия мер по выводу из предбанкротного состояния было подготовлено и направлено письмо в адрес Мэра города Москвы. Руководителем предприятия разработан и представлен План по выводу предприятия из кризисного состояния.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lang w:eastAsia="ru-RU"/>
        </w:rPr>
        <w:t>Оборудование предприятия, а также наличие собственной сырьевой базы (3 карьера по добыче мрамора с совокупными запасами 19 762 тыс.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позволяют предприятию выпускать изделия из мрамора любых размеров. На предприятии работают более 200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5"/>
        <w:widowControl w:val="false"/>
        <w:shd w:fill="FFFFFF" w:val="clear"/>
        <w:tabs>
          <w:tab w:val="clear" w:pos="708"/>
          <w:tab w:val="left" w:pos="567" w:leader="none"/>
          <w:tab w:val="left" w:pos="9921" w:leader="none"/>
        </w:tabs>
        <w:ind w:right="-2" w:firstLine="708"/>
        <w:jc w:val="both"/>
        <w:rPr/>
      </w:pPr>
      <w:r>
        <w:rPr>
          <w:b/>
          <w:i/>
          <w:color w:val="000000"/>
        </w:rPr>
        <w:t>Группа "Саянстрой"</w:t>
      </w:r>
      <w:r>
        <w:rPr>
          <w:color w:val="000000"/>
        </w:rPr>
        <w:t xml:space="preserve"> - это единственная в Республике Хакасия многопрофильная, инвестиционная, комплексная производственно-строительная группа, имеет лицензии на все виды строительно-монтажной деятельности, на проектные работы. Расположена на юге Сибири и ведет свою деятельность на территории Республики Хакасия и юга Красноярского края более 30 лет (с 1974 года). Структура компании: головная компания ЗАО Саянстрой» - г.Саяногорск, подразделения - в г.Абакане, г.Черногорске, г.Ачинске и г.Красноярске.</w:t>
      </w:r>
    </w:p>
    <w:p>
      <w:pPr>
        <w:pStyle w:val="Style15"/>
        <w:widowControl w:val="false"/>
        <w:shd w:fill="FFFFFF" w:val="clear"/>
        <w:tabs>
          <w:tab w:val="clear" w:pos="708"/>
          <w:tab w:val="left" w:pos="567" w:leader="none"/>
          <w:tab w:val="left" w:pos="9921" w:leader="none"/>
        </w:tabs>
        <w:ind w:right="-2" w:firstLine="709"/>
        <w:jc w:val="both"/>
        <w:rPr>
          <w:color w:val="000000"/>
        </w:rPr>
      </w:pPr>
      <w:r>
        <w:rPr>
          <w:color w:val="000000"/>
        </w:rPr>
        <w:t>Компания построила один из крупнейших в мире Саянский алюминиевый завод, предприятие по выпуску алюминиевой фольги «Саянал», принимала участие в строительстве Ачинского нефтеперерабатывающего завода, Саяно-Шушенской ГЭС. Кроме этого, ею построен город Саяногорск, множество объектов промышленного, жилого и социального назначения в городах Хакасии и Красноярского края. По решению Совета Министров Республики Хакасия 1992 года, АО «Саянстрой» признано в регионе базовым предприятием по внедрению передовых строительных технологий и выпуску стройматериалов.</w:t>
      </w:r>
    </w:p>
    <w:p>
      <w:pPr>
        <w:pStyle w:val="Style15"/>
        <w:widowControl w:val="false"/>
        <w:shd w:fill="FFFFFF" w:val="clear"/>
        <w:tabs>
          <w:tab w:val="clear" w:pos="708"/>
          <w:tab w:val="left" w:pos="567" w:leader="none"/>
          <w:tab w:val="left" w:pos="9921" w:leader="none"/>
        </w:tabs>
        <w:ind w:right="-2" w:firstLine="709"/>
        <w:jc w:val="both"/>
        <w:rPr>
          <w:color w:val="000000"/>
        </w:rPr>
      </w:pPr>
      <w:r>
        <w:rPr>
          <w:color w:val="000000"/>
        </w:rPr>
        <w:t>В составе компании действуют несколько заводов, в т.ч. по изготовлению железобетонных изделий, бетона, кирпича, асфальта, изделий деревообработки, металлообработки, изделий из ПВХ и пластика. Компания самостоятельно добывает лес, сырье для производства бетона и железобетонных изделий, кирпича. Имеет свой парк строительной техники. В группе «Саянстрой» на территории МО г.Саяногорск работают около 100 человек.</w:t>
      </w:r>
    </w:p>
    <w:p>
      <w:pPr>
        <w:pStyle w:val="Style15"/>
        <w:widowControl w:val="false"/>
        <w:shd w:fill="FFFFFF" w:val="clear"/>
        <w:tabs>
          <w:tab w:val="clear" w:pos="708"/>
          <w:tab w:val="left" w:pos="567" w:leader="none"/>
          <w:tab w:val="left" w:pos="9921" w:leader="none"/>
        </w:tabs>
        <w:ind w:right="0" w:firstLine="709"/>
        <w:jc w:val="both"/>
        <w:rPr>
          <w:color w:val="000000"/>
        </w:rPr>
      </w:pPr>
      <w:r>
        <w:rPr>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color w:val="000000"/>
          <w:sz w:val="24"/>
          <w:szCs w:val="24"/>
        </w:rPr>
      </w:pPr>
      <w:bookmarkStart w:id="3" w:name="__RefHeading___Toc351987786"/>
      <w:bookmarkEnd w:id="3"/>
      <w:r>
        <w:rPr>
          <w:rFonts w:cs="Times New Roman" w:ascii="Times New Roman" w:hAnsi="Times New Roman"/>
          <w:b/>
          <w:bCs/>
          <w:iCs/>
          <w:color w:val="000000"/>
          <w:sz w:val="24"/>
          <w:szCs w:val="24"/>
        </w:rPr>
        <w:t>2.2. Сводные основные социально-экономические показатели муниципального образования г.Саяногорск по итогам за 2012 год</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shd w:fill="FFFFFF" w:val="clear"/>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lang w:eastAsia="ru-RU"/>
        </w:rPr>
        <w:t xml:space="preserve">Подводя итоги развития муниципального образования г.Саяногорск за последние пять лет можно отметить, что муниципальное образование г.Саяногорск во многих направлениях экономической, социальной и общественной жизни сделал большие шаги к достижению главной цели развития МО г.Саяногорск: </w:t>
      </w:r>
      <w:r>
        <w:rPr>
          <w:rFonts w:cs="Times New Roman" w:ascii="Times New Roman" w:hAnsi="Times New Roman"/>
          <w:b/>
          <w:i/>
          <w:color w:val="000000"/>
          <w:sz w:val="24"/>
          <w:szCs w:val="24"/>
          <w:lang w:eastAsia="ru-RU"/>
        </w:rPr>
        <w:t xml:space="preserve">Создание перспективного города с благоприятными условиями жизни. </w:t>
      </w:r>
      <w:r>
        <w:rPr>
          <w:rFonts w:cs="Times New Roman" w:ascii="Times New Roman" w:hAnsi="Times New Roman"/>
          <w:color w:val="000000"/>
          <w:sz w:val="24"/>
          <w:szCs w:val="24"/>
          <w:lang w:eastAsia="ru-RU"/>
        </w:rPr>
        <w:t>Это достижение качества городской среды, доступность услуг социальной инфраструктуры, повышение внутренней и внешней транспортной доступности, формирование благоприятной среды для жизни и работы на территории МО г.Саяногорск, повышение уровня благоустройства городской территории и инфраструктуры жизнедеятельности граждан, повышение общественной безопасности граждан, доступность жилья и улучшение качества его обслуживания, стабильный экономический рост.</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экономическое положение муниципального образования г.Саяногорск всегда характеризовалось стабильным экономическим ростом основных показателей: ростом промышленного производства, ростом инвестиций в основной капитал, планомерным ростом размера средней заработной платы работников, стабилизацией роста оборота розничной торговли, и стабилизацией численности безработных и реализации мер направленных на ее сниж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t>За последние годы на социально-экономическое развитие муниципального образования г.Саяногорск оказали влияния следующие событ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10"/>
          <w:szCs w:val="10"/>
          <w:u w:val="single"/>
          <w:lang w:eastAsia="ru-RU"/>
        </w:rPr>
      </w:pPr>
      <w:r>
        <w:rPr>
          <w:rFonts w:cs="Times New Roman" w:ascii="Times New Roman" w:hAnsi="Times New Roman"/>
          <w:i/>
          <w:color w:val="000000"/>
          <w:sz w:val="10"/>
          <w:szCs w:val="10"/>
          <w:u w:val="single"/>
          <w:lang w:eastAsia="ru-RU"/>
        </w:rPr>
      </w:r>
    </w:p>
    <w:p>
      <w:pPr>
        <w:pStyle w:val="Normal"/>
        <w:widowControl w:val="false"/>
        <w:numPr>
          <w:ilvl w:val="0"/>
          <w:numId w:val="4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должается работа по восстановлению «Саяно-Шушенской ГЭС им.П.С.Непорожнего»: в 2010 году восстановлены и отремонтированы четыре гидроагрегата: №6 (включен в сеть 24 февраля 2010 г.), №5 (22 марта 2010 г.), №4 (02 августа 2010 г.), №3  (22 декабря 2010 г.). В 2011 году компания «РусГидро» начала работы по реализации второго этапа (в 2011-2014 гг.) восстановления станции. В рамках этого этапа в машинном зале СШГЭС будут установлены 10 абсолютно новых гидроагрегатов, изготовление которых в настоящий момент ведется концерном "Силовые машины". В 2011 году (29.01.2011г.) принят в постоянную эксплуатацию Гидроагрегат №3. В 2012 году велась реконструкция и замена гидроагрегатов № 1,2,7,8,9,10. Полная реконструкция станции, установленной мощностью 6400 МВт, завершится в 2014 году. Срок службы новых гидроагрегатов будет увеличен до 40 лет, при этом максимальный КПД гидротурбины составит 96,6%. Будут улучшены ее энергетические и кавитационные характеристики. Также турбины будут оснащены более эффективной системой технологических защит, действующих на автоматический останов агрегата в случае возникновения недопустимых режимных отклонений контролируемых параметров. </w:t>
      </w:r>
    </w:p>
    <w:p>
      <w:pPr>
        <w:pStyle w:val="Normal"/>
        <w:widowControl w:val="false"/>
        <w:tabs>
          <w:tab w:val="clear" w:pos="708"/>
          <w:tab w:val="left" w:pos="567" w:leader="none"/>
          <w:tab w:val="left" w:pos="9921" w:leader="none"/>
        </w:tabs>
        <w:spacing w:lineRule="auto" w:line="240" w:before="0" w:after="0"/>
        <w:ind w:left="284"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4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билизация и выработка производства основных видов промышленной продукции на уровень показателей до кризисного периода:</w:t>
      </w:r>
    </w:p>
    <w:p>
      <w:pPr>
        <w:pStyle w:val="Normal"/>
        <w:widowControl w:val="false"/>
        <w:numPr>
          <w:ilvl w:val="1"/>
          <w:numId w:val="43"/>
        </w:numPr>
        <w:tabs>
          <w:tab w:val="clear" w:pos="708"/>
          <w:tab w:val="left" w:pos="567" w:leader="none"/>
          <w:tab w:val="left" w:pos="9921" w:leader="none"/>
        </w:tabs>
        <w:spacing w:lineRule="auto" w:line="240" w:before="0" w:after="0"/>
        <w:ind w:left="709" w:right="-2" w:hanging="42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ыработке электроэнергии – более 19 700 млн.кВт.час в год (в 2009 году было снижение до 17 500 млн.кВт.час);</w:t>
      </w:r>
    </w:p>
    <w:p>
      <w:pPr>
        <w:pStyle w:val="Normal"/>
        <w:widowControl w:val="false"/>
        <w:numPr>
          <w:ilvl w:val="1"/>
          <w:numId w:val="43"/>
        </w:numPr>
        <w:tabs>
          <w:tab w:val="clear" w:pos="708"/>
          <w:tab w:val="left" w:pos="567" w:leader="none"/>
          <w:tab w:val="left" w:pos="9921" w:leader="none"/>
        </w:tabs>
        <w:spacing w:lineRule="auto" w:line="240" w:before="0" w:after="0"/>
        <w:ind w:left="709" w:right="-2" w:hanging="42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ыработке алюминия первичного и алюминиевых сплавов – более 830 тыс.тонн в год, из них на САЗе – более 540 тыс.тонн и на ХАЗе – более 290 тыс.тонн (в 2009 году было снижение до 720 тыс.тонн).</w:t>
      </w:r>
    </w:p>
    <w:p>
      <w:pPr>
        <w:pStyle w:val="Normal"/>
        <w:widowControl w:val="false"/>
        <w:tabs>
          <w:tab w:val="clear" w:pos="708"/>
          <w:tab w:val="left" w:pos="567" w:leader="none"/>
          <w:tab w:val="left" w:pos="9921" w:leader="none"/>
        </w:tabs>
        <w:spacing w:lineRule="auto" w:line="240" w:before="0" w:after="0"/>
        <w:ind w:left="720" w:right="-2" w:hanging="0"/>
        <w:jc w:val="both"/>
        <w:rPr/>
      </w:pPr>
      <w:r>
        <w:rPr>
          <w:rFonts w:cs="Times New Roman" w:ascii="Times New Roman" w:hAnsi="Times New Roman"/>
          <w:color w:val="000000"/>
          <w:sz w:val="18"/>
          <w:szCs w:val="18"/>
          <w:lang w:eastAsia="ru-RU"/>
        </w:rPr>
        <w:t> </w:t>
      </w:r>
      <w:r>
        <w:rPr>
          <w:rFonts w:cs="Times New Roman" w:ascii="Times New Roman" w:hAnsi="Times New Roman"/>
          <w:color w:val="000000"/>
          <w:sz w:val="24"/>
          <w:szCs w:val="24"/>
          <w:lang w:eastAsia="ru-RU"/>
        </w:rPr>
        <w:t>М</w:t>
      </w:r>
      <w:r>
        <w:rPr>
          <w:rStyle w:val="Text"/>
          <w:rFonts w:cs="Times New Roman" w:ascii="Times New Roman" w:hAnsi="Times New Roman"/>
          <w:color w:val="000000"/>
          <w:sz w:val="24"/>
          <w:szCs w:val="24"/>
        </w:rPr>
        <w:t xml:space="preserve">униципальное образование г.Саяногорск всегда занимает лидирующие позиции в экономике Республики Хакасия. </w:t>
      </w:r>
    </w:p>
    <w:p>
      <w:pPr>
        <w:pStyle w:val="Normal"/>
        <w:widowControl w:val="false"/>
        <w:tabs>
          <w:tab w:val="clear" w:pos="708"/>
          <w:tab w:val="left" w:pos="426" w:leader="none"/>
          <w:tab w:val="left" w:pos="567" w:leader="none"/>
          <w:tab w:val="left" w:pos="720" w:leader="none"/>
          <w:tab w:val="left" w:pos="9921" w:leader="none"/>
        </w:tabs>
        <w:spacing w:lineRule="auto" w:line="240" w:before="0" w:after="0"/>
        <w:ind w:right="-2" w:firstLine="708"/>
        <w:jc w:val="both"/>
        <w:rPr>
          <w:rStyle w:val="Text"/>
          <w:rFonts w:ascii="Times New Roman" w:hAnsi="Times New Roman" w:cs="Times New Roman"/>
          <w:color w:val="000000"/>
          <w:sz w:val="16"/>
          <w:szCs w:val="16"/>
        </w:rPr>
      </w:pPr>
      <w:r>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u w:val="single"/>
          <w:lang w:eastAsia="ru-RU"/>
        </w:rPr>
        <w:t>Основные тенденции социально-экономического развития МО г.Саяногорск за последние пять лет и по итогам за прошедший 2012 год:</w:t>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билизация по индексу промышленного производства (ИПП) и выход в 2012 году на прежний уровень до 104,8% (в 2009 году индекс снижался до 93,9%).</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lang w:eastAsia="ru-RU"/>
        </w:rPr>
        <w:t>Объемы отгруженных товаров, работ, услуг в прямой зависимости от индексов промышленного производства (объемов производства в натуральных показателях) и от стоимости за единицу продукции градообразующих предприятий на рынках сбыта. Что привело к снижению объемов производства в 2009 году до уровня 2008 года в размере 40,1 млрд.руб., в последующие годы увеличение объемов производства привело к увеличению в 2012 году до 63,1 млрд.руб. или увеличение на 17,7%. За последние пять лет (по сравнению с 2008 годом)  объем производства увеличился в 1,6 раза.</w:t>
      </w:r>
    </w:p>
    <w:p>
      <w:pPr>
        <w:pStyle w:val="Normal"/>
        <w:widowControl w:val="false"/>
        <w:tabs>
          <w:tab w:val="clear" w:pos="708"/>
          <w:tab w:val="left" w:pos="360" w:leader="none"/>
          <w:tab w:val="left" w:pos="567" w:leader="none"/>
          <w:tab w:val="left" w:pos="9921" w:leader="none"/>
        </w:tabs>
        <w:spacing w:lineRule="auto" w:line="240" w:before="0" w:after="0"/>
        <w:ind w:left="1429"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намика инвестиций в основной капитал была за последние годы слишком различной (обусловлено восстановлением СШ ГЭС) с 2010 года резкий рост в 2 раза, рост в 2011 году составил в 2,5 раза и объем инвестиций за 2011 год достиг 17,8 млрд.руб., в 2012 году объем инвестиций составил 17,0 млрд.руб. и по сравнению с предыдущим годом снизился на 4,1%. За последние пять лет объем инвестиций организаций МО г.Саяногорск увеличился в 5,1 раза.</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омерный темп роста среднемесячной заработной платы работников за 2012 год рост среднемесячной заработной платы составил на 8,8% относительно прошлого года (в 2012 г. размер среднемесячной заработной платы работника составил 29 167,3 рублей в месяц). За последние пять лет (с 2008 года) среднемесячная  зарплата увеличилась в 1,5 раза.</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развития торговли и платных, бытовых  услуг показывает снижение темпов развития в 2009 году и ежегодное наращивание темпов: </w:t>
      </w:r>
    </w:p>
    <w:p>
      <w:pPr>
        <w:pStyle w:val="Normal"/>
        <w:widowControl w:val="false"/>
        <w:tabs>
          <w:tab w:val="clear" w:pos="708"/>
          <w:tab w:val="left" w:pos="360" w:leader="none"/>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50"/>
        </w:numPr>
        <w:tabs>
          <w:tab w:val="clear" w:pos="708"/>
          <w:tab w:val="left" w:pos="550" w:leader="none"/>
        </w:tabs>
        <w:spacing w:lineRule="auto" w:line="240" w:before="0" w:after="0"/>
        <w:ind w:left="550" w:right="-2" w:hanging="2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озничному товарообороту в 2012 году темп роста составил более 4,3% по сравнению с прошлым годом, за пять лет увеличился в 1,5 раза;</w:t>
      </w:r>
    </w:p>
    <w:p>
      <w:pPr>
        <w:pStyle w:val="Normal"/>
        <w:widowControl w:val="false"/>
        <w:numPr>
          <w:ilvl w:val="0"/>
          <w:numId w:val="50"/>
        </w:numPr>
        <w:tabs>
          <w:tab w:val="clear" w:pos="708"/>
          <w:tab w:val="left" w:pos="360" w:leader="none"/>
          <w:tab w:val="left" w:pos="550" w:leader="none"/>
          <w:tab w:val="left" w:pos="9921" w:leader="none"/>
        </w:tabs>
        <w:spacing w:lineRule="auto" w:line="240" w:before="0" w:after="0"/>
        <w:ind w:left="550" w:right="-2" w:hanging="19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едоставлению платных услуг населения в 2012 году темп роста составил более 12,8% по сравнению с прошлым годом, за пять лет увеличился в 1,5 раза;</w:t>
      </w:r>
    </w:p>
    <w:p>
      <w:pPr>
        <w:pStyle w:val="Normal"/>
        <w:widowControl w:val="false"/>
        <w:numPr>
          <w:ilvl w:val="0"/>
          <w:numId w:val="50"/>
        </w:numPr>
        <w:tabs>
          <w:tab w:val="clear" w:pos="708"/>
          <w:tab w:val="left" w:pos="550" w:leader="none"/>
        </w:tabs>
        <w:spacing w:lineRule="auto" w:line="240" w:before="0" w:after="0"/>
        <w:ind w:left="550" w:right="-2" w:hanging="2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бщественному питанию в 2012 году темп роста составил более 15,0% по сравнению с прошлым годом, за пять лет увеличился в 1,3 раза.</w:t>
      </w:r>
    </w:p>
    <w:p>
      <w:pPr>
        <w:pStyle w:val="Normal"/>
        <w:widowControl w:val="false"/>
        <w:tabs>
          <w:tab w:val="clear" w:pos="708"/>
          <w:tab w:val="left" w:pos="360" w:leader="none"/>
          <w:tab w:val="left" w:pos="567" w:leader="none"/>
          <w:tab w:val="left" w:pos="9921" w:leader="none"/>
        </w:tabs>
        <w:spacing w:lineRule="auto" w:line="240" w:before="0" w:after="0"/>
        <w:ind w:left="1134"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декс потребительских цен на товары и услуги за 2012 год: </w:t>
      </w:r>
    </w:p>
    <w:p>
      <w:pPr>
        <w:pStyle w:val="Normal"/>
        <w:widowControl w:val="false"/>
        <w:numPr>
          <w:ilvl w:val="1"/>
          <w:numId w:val="62"/>
        </w:numPr>
        <w:tabs>
          <w:tab w:val="clear" w:pos="708"/>
          <w:tab w:val="left" w:pos="360" w:leader="none"/>
          <w:tab w:val="left" w:pos="440" w:leader="none"/>
          <w:tab w:val="left" w:pos="567" w:leader="none"/>
        </w:tabs>
        <w:spacing w:lineRule="auto" w:line="240" w:before="0" w:after="0"/>
        <w:ind w:left="709" w:right="-2" w:hanging="28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Российской Федерации составил 106,6% и увеличился на 0,5% по сравнению с предыдущим годом, </w:t>
      </w:r>
    </w:p>
    <w:p>
      <w:pPr>
        <w:pStyle w:val="Normal"/>
        <w:widowControl w:val="false"/>
        <w:numPr>
          <w:ilvl w:val="1"/>
          <w:numId w:val="62"/>
        </w:numPr>
        <w:tabs>
          <w:tab w:val="clear" w:pos="708"/>
          <w:tab w:val="left" w:pos="360" w:leader="none"/>
          <w:tab w:val="left" w:pos="440" w:leader="none"/>
          <w:tab w:val="left" w:pos="567" w:leader="none"/>
        </w:tabs>
        <w:spacing w:lineRule="auto" w:line="240" w:before="0" w:after="0"/>
        <w:ind w:left="709" w:right="-2" w:hanging="283"/>
        <w:jc w:val="both"/>
        <w:rPr/>
      </w:pPr>
      <w:r>
        <w:rPr>
          <w:rFonts w:cs="Times New Roman" w:ascii="Times New Roman" w:hAnsi="Times New Roman"/>
          <w:color w:val="000000"/>
          <w:sz w:val="24"/>
          <w:szCs w:val="24"/>
          <w:lang w:eastAsia="ru-RU"/>
        </w:rPr>
        <w:t>по Республике Хакасия составил 106,0% и снизился на 1,6% по сравнению с предыдущим годом.</w:t>
      </w:r>
    </w:p>
    <w:p>
      <w:pPr>
        <w:pStyle w:val="Normal"/>
        <w:widowControl w:val="false"/>
        <w:tabs>
          <w:tab w:val="clear" w:pos="708"/>
          <w:tab w:val="left" w:pos="360" w:leader="none"/>
          <w:tab w:val="left" w:pos="567" w:leader="none"/>
          <w:tab w:val="left" w:pos="9921" w:leader="none"/>
        </w:tabs>
        <w:spacing w:lineRule="auto" w:line="240" w:before="0" w:after="0"/>
        <w:ind w:left="709"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регистрируемом рынке труда в течение пяти лет наблюдалось: резкое увеличение в 2009 году численности зарегистрированных безработных граждан – 1 251 чел. и уровень  регистрируемой безработицы составлял 3,4%, ежегодная реализация мер по улучшению ситуации на рынке труда позволили достигнуть в 2012 году снижение уровня  регистрируемой безработицы до 2,1% и численности зарегистрированных безработных до 786 чел.). </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widowControl w:val="false"/>
        <w:shd w:fill="FFFFFF" w:val="clear"/>
        <w:tabs>
          <w:tab w:val="clear" w:pos="708"/>
          <w:tab w:val="left" w:pos="567" w:leader="none"/>
          <w:tab w:val="left" w:pos="9921" w:leader="none"/>
        </w:tabs>
        <w:ind w:right="-2" w:firstLine="708"/>
        <w:jc w:val="both"/>
        <w:rPr>
          <w:color w:val="000000"/>
        </w:rPr>
      </w:pPr>
      <w:r>
        <w:rPr>
          <w:color w:val="000000"/>
        </w:rPr>
        <w:t xml:space="preserve">На территории муниципального образования г.Саяногорск </w:t>
      </w:r>
      <w:r>
        <w:rPr>
          <w:b/>
          <w:color w:val="000000"/>
        </w:rPr>
        <w:t>количество действующих хозяйствующих субъектов</w:t>
      </w:r>
      <w:r>
        <w:rPr>
          <w:color w:val="000000"/>
        </w:rPr>
        <w:t xml:space="preserve"> (по сведениям МИФНС РФ №2 по РХ) по состоянию на 01.01.2013 г. составляет 3 272 ед. и уменьшилось на 236 ед. по сравнению с 01.01.2012 г. (на 01.01.2012 г. действующих хозяйствующих субъектов было 3 036 ед.), из них:</w:t>
      </w:r>
    </w:p>
    <w:p>
      <w:pPr>
        <w:pStyle w:val="Style15"/>
        <w:widowControl w:val="false"/>
        <w:shd w:fill="FFFFFF" w:val="clear"/>
        <w:tabs>
          <w:tab w:val="clear" w:pos="708"/>
          <w:tab w:val="left" w:pos="567" w:leader="none"/>
          <w:tab w:val="left" w:pos="9921" w:leader="none"/>
        </w:tabs>
        <w:ind w:right="-2" w:firstLine="708"/>
        <w:jc w:val="both"/>
        <w:rPr>
          <w:color w:val="000000"/>
          <w:sz w:val="10"/>
          <w:szCs w:val="10"/>
        </w:rPr>
      </w:pPr>
      <w:r>
        <w:rPr>
          <w:color w:val="000000"/>
          <w:sz w:val="10"/>
          <w:szCs w:val="10"/>
        </w:rPr>
      </w:r>
    </w:p>
    <w:p>
      <w:pPr>
        <w:pStyle w:val="Style15"/>
        <w:widowControl w:val="false"/>
        <w:numPr>
          <w:ilvl w:val="0"/>
          <w:numId w:val="49"/>
        </w:numPr>
        <w:shd w:fill="FFFFFF" w:val="clear"/>
        <w:tabs>
          <w:tab w:val="clear" w:pos="708"/>
          <w:tab w:val="left" w:pos="567" w:leader="none"/>
          <w:tab w:val="left" w:pos="9921" w:leader="none"/>
        </w:tabs>
        <w:ind w:left="354" w:right="-2" w:hanging="284"/>
        <w:jc w:val="both"/>
        <w:rPr>
          <w:color w:val="000000"/>
        </w:rPr>
      </w:pPr>
      <w:r>
        <w:rPr>
          <w:color w:val="000000"/>
        </w:rPr>
        <w:t xml:space="preserve">юридических лиц – 705 и уменьшилось на 21 ед. по сравнению с началом 2012 года (на 01.01.2012 г. юридических лиц было 726), </w:t>
      </w:r>
    </w:p>
    <w:p>
      <w:pPr>
        <w:pStyle w:val="Style15"/>
        <w:widowControl w:val="false"/>
        <w:shd w:fill="FFFFFF" w:val="clear"/>
        <w:tabs>
          <w:tab w:val="clear" w:pos="708"/>
          <w:tab w:val="left" w:pos="567" w:leader="none"/>
          <w:tab w:val="left" w:pos="9921" w:leader="none"/>
        </w:tabs>
        <w:ind w:left="354" w:right="-2" w:hanging="0"/>
        <w:jc w:val="both"/>
        <w:rPr>
          <w:color w:val="000000"/>
          <w:sz w:val="10"/>
          <w:szCs w:val="10"/>
        </w:rPr>
      </w:pPr>
      <w:r>
        <w:rPr>
          <w:color w:val="000000"/>
          <w:sz w:val="10"/>
          <w:szCs w:val="10"/>
        </w:rPr>
      </w:r>
    </w:p>
    <w:p>
      <w:pPr>
        <w:pStyle w:val="Style15"/>
        <w:widowControl w:val="false"/>
        <w:numPr>
          <w:ilvl w:val="0"/>
          <w:numId w:val="49"/>
        </w:numPr>
        <w:shd w:fill="FFFFFF" w:val="clear"/>
        <w:tabs>
          <w:tab w:val="clear" w:pos="708"/>
          <w:tab w:val="left" w:pos="567" w:leader="none"/>
          <w:tab w:val="left" w:pos="9921" w:leader="none"/>
        </w:tabs>
        <w:ind w:left="354" w:right="-2" w:hanging="284"/>
        <w:jc w:val="both"/>
        <w:rPr/>
      </w:pPr>
      <w:r>
        <w:rPr>
          <w:color w:val="000000"/>
        </w:rPr>
        <w:t>индивидуальных предпринимателей – 2 331 и уменьшилось на 215 ед. по сравнению с началом 2012 года (на 01.01.2012 г. индивидуальных предпринимателей было 2  546 ед.).</w:t>
      </w:r>
    </w:p>
    <w:p>
      <w:pPr>
        <w:pStyle w:val="Style15"/>
        <w:widowControl w:val="false"/>
        <w:shd w:fill="FFFFFF" w:val="clear"/>
        <w:tabs>
          <w:tab w:val="clear" w:pos="708"/>
          <w:tab w:val="left" w:pos="567" w:leader="none"/>
          <w:tab w:val="left" w:pos="9921" w:leader="none"/>
        </w:tabs>
        <w:ind w:right="-2" w:hanging="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hanging="0"/>
        <w:jc w:val="center"/>
        <w:rPr>
          <w:i/>
          <w:i/>
          <w:color w:val="000000"/>
        </w:rPr>
      </w:pPr>
      <w:r>
        <w:rPr>
          <w:i/>
          <w:color w:val="000000"/>
        </w:rPr>
        <w:t>Основные показатели социально-экономического развития МО г.Саяногорск за последние пять  лет и планируемые два года (по крупным и средним предприятиям)</w:t>
      </w:r>
    </w:p>
    <w:p>
      <w:pPr>
        <w:pStyle w:val="Style15"/>
        <w:widowControl w:val="false"/>
        <w:shd w:fill="FFFFFF" w:val="clear"/>
        <w:tabs>
          <w:tab w:val="clear" w:pos="708"/>
          <w:tab w:val="left" w:pos="567" w:leader="none"/>
          <w:tab w:val="left" w:pos="9921" w:leader="none"/>
        </w:tabs>
        <w:ind w:right="-2" w:hanging="0"/>
        <w:jc w:val="both"/>
        <w:rPr>
          <w:i/>
          <w:i/>
          <w:color w:val="000000"/>
          <w:sz w:val="16"/>
          <w:szCs w:val="16"/>
        </w:rPr>
      </w:pPr>
      <w:r>
        <w:rPr>
          <w:i/>
          <w:color w:val="000000"/>
          <w:sz w:val="16"/>
          <w:szCs w:val="16"/>
        </w:rPr>
      </w:r>
    </w:p>
    <w:tbl>
      <w:tblPr>
        <w:tblW w:w="10708" w:type="dxa"/>
        <w:jc w:val="left"/>
        <w:tblInd w:w="-572" w:type="dxa"/>
        <w:tblLayout w:type="fixed"/>
        <w:tblCellMar>
          <w:top w:w="0" w:type="dxa"/>
          <w:left w:w="108" w:type="dxa"/>
          <w:bottom w:w="0" w:type="dxa"/>
          <w:right w:w="108" w:type="dxa"/>
        </w:tblCellMar>
      </w:tblPr>
      <w:tblGrid>
        <w:gridCol w:w="3261"/>
        <w:gridCol w:w="1030"/>
        <w:gridCol w:w="1031"/>
        <w:gridCol w:w="1031"/>
        <w:gridCol w:w="1031"/>
        <w:gridCol w:w="1031"/>
        <w:gridCol w:w="1159"/>
        <w:gridCol w:w="1134"/>
      </w:tblGrid>
      <w:tr>
        <w:trPr>
          <w:tblHeader w:val="true"/>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0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0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2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на 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на 2014 г.</w:t>
            </w:r>
          </w:p>
        </w:tc>
      </w:tr>
      <w:tr>
        <w:trPr>
          <w:tblHeader w:val="true"/>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лан</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отгруженных товаров, выполненных работ, услуг организаций промышленного производства,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0 55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0 05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5 41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 59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06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4 1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0 9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iCs/>
                <w:color w:val="000000"/>
                <w:lang w:eastAsia="ru-RU"/>
              </w:rPr>
            </w:pPr>
            <w:r>
              <w:rPr>
                <w:rFonts w:cs="Times New Roman" w:ascii="Times New Roman" w:hAnsi="Times New Roman"/>
                <w:i/>
                <w:iCs/>
                <w:color w:val="000000"/>
                <w:lang w:eastAsia="ru-RU"/>
              </w:rPr>
              <w:t>Индекс промышленного производ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1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Инвестиции в основной капитал по всем источникам финансирования,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3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63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 11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74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0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 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 46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орот розничной торговли,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36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6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1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3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4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2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млн.руб.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0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8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9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платных услуг населению,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15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2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4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5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70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6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годовая численность населения,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5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5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3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8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3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7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списочная численность работников,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месячная начисленная заработная плата работников, рублей на чел. в месяц</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0 89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3 67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6 8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9 16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1 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4 20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lang w:eastAsia="ru-RU"/>
              </w:rPr>
              <w:t xml:space="preserve">Прибыль </w:t>
            </w:r>
            <w:r>
              <w:rPr>
                <w:rFonts w:cs="Times New Roman" w:ascii="Times New Roman" w:hAnsi="Times New Roman"/>
                <w:i/>
                <w:iCs/>
                <w:color w:val="000000"/>
                <w:lang w:eastAsia="ru-RU"/>
              </w:rPr>
              <w:t xml:space="preserve">(по финансовым результатам деятельности организаций), </w:t>
            </w:r>
            <w:r>
              <w:rPr>
                <w:rFonts w:cs="Times New Roman" w:ascii="Times New Roman" w:hAnsi="Times New Roman"/>
                <w:color w:val="000000"/>
                <w:lang w:eastAsia="ru-RU"/>
              </w:rPr>
              <w:t>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3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2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lang w:eastAsia="ru-RU"/>
              </w:rPr>
              <w:t>1 91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05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03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 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 3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lang w:eastAsia="ru-RU"/>
              </w:rPr>
              <w:t xml:space="preserve">Убыток </w:t>
            </w:r>
            <w:r>
              <w:rPr>
                <w:rFonts w:cs="Times New Roman" w:ascii="Times New Roman" w:hAnsi="Times New Roman"/>
                <w:i/>
                <w:iCs/>
                <w:color w:val="000000"/>
                <w:lang w:eastAsia="ru-RU"/>
              </w:rPr>
              <w:t xml:space="preserve">(по финансовым результатам деятельности организаций), </w:t>
            </w:r>
            <w:r>
              <w:rPr>
                <w:rFonts w:cs="Times New Roman" w:ascii="Times New Roman" w:hAnsi="Times New Roman"/>
                <w:color w:val="000000"/>
                <w:lang w:eastAsia="ru-RU"/>
              </w:rPr>
              <w:t>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9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6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5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Ввод в действие жилых домов за счет всех источников финансирования, тыс.кв.м. общей площад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lang w:eastAsia="ru-RU"/>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500</w:t>
            </w:r>
          </w:p>
        </w:tc>
      </w:tr>
    </w:tbl>
    <w:p>
      <w:pPr>
        <w:pStyle w:val="Style15"/>
        <w:widowControl w:val="false"/>
        <w:shd w:fill="FFFFFF" w:val="clear"/>
        <w:tabs>
          <w:tab w:val="clear" w:pos="708"/>
          <w:tab w:val="left" w:pos="567" w:leader="none"/>
          <w:tab w:val="left" w:pos="9921" w:leader="none"/>
        </w:tabs>
        <w:ind w:right="-2" w:firstLine="709"/>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09"/>
        <w:jc w:val="both"/>
        <w:rPr/>
      </w:pPr>
      <w:r>
        <w:rPr>
          <w:color w:val="000000"/>
        </w:rPr>
        <w:t>Наибольший удельный вес в о</w:t>
      </w:r>
      <w:r>
        <w:rPr>
          <w:rStyle w:val="Text"/>
          <w:color w:val="000000"/>
        </w:rPr>
        <w:t>бъеме отгруженных товаров, выполненных работ, услуг по крупным и средним организациям промышленного производства</w:t>
      </w:r>
      <w:r>
        <w:rPr>
          <w:color w:val="000000"/>
        </w:rPr>
        <w:t xml:space="preserve"> занимает «металлургическое производство и производство готовых металлических изделий», доля которых от общего объема отгруженных товаров в 2011 году составила 66,4%, в 2012 году – 86,53%.</w:t>
      </w:r>
    </w:p>
    <w:p>
      <w:pPr>
        <w:pStyle w:val="Style15"/>
        <w:widowControl w:val="false"/>
        <w:shd w:fill="FFFFFF" w:val="clear"/>
        <w:tabs>
          <w:tab w:val="clear" w:pos="708"/>
          <w:tab w:val="left" w:pos="567" w:leader="none"/>
          <w:tab w:val="left" w:pos="9921" w:leader="none"/>
        </w:tabs>
        <w:ind w:right="-2" w:firstLine="72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20"/>
        <w:jc w:val="both"/>
        <w:rPr>
          <w:color w:val="000000"/>
        </w:rPr>
      </w:pPr>
      <w:r>
        <w:rPr>
          <w:color w:val="000000"/>
        </w:rPr>
        <w:t>По объему производства пищевых продуктов в натуральных величинах за 2012 г. по муниципальному образованию г.Саяногорск произведено:</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масло животного происхождения – 638,8 тонн, что больше на 28,9% по сравнению с прошлым годом;</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pPr>
      <w:r>
        <w:rPr>
          <w:color w:val="000000"/>
        </w:rPr>
        <w:t>сыры и продукты сырные – 2 927,3 тонн, что больше на 22,3% по сравнению с прошлым годом;</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цельномолочной продукции (в пересчете на молоко) – 38 230 тонн, что выше на 19,3% чем в 2011 году.</w:t>
      </w:r>
    </w:p>
    <w:p>
      <w:pPr>
        <w:pStyle w:val="Style15"/>
        <w:widowControl w:val="false"/>
        <w:shd w:fill="FFFFFF" w:val="clear"/>
        <w:tabs>
          <w:tab w:val="clear" w:pos="708"/>
          <w:tab w:val="left" w:pos="567" w:leader="none"/>
          <w:tab w:val="left" w:pos="9921" w:leader="none"/>
        </w:tabs>
        <w:ind w:right="-2" w:firstLine="708"/>
        <w:jc w:val="both"/>
        <w:rPr>
          <w:color w:val="000000"/>
        </w:rPr>
      </w:pPr>
      <w:r>
        <w:rPr>
          <w:color w:val="000000"/>
        </w:rPr>
        <w:t>По объему добычи полезных ископаемых в натуральных величинах за 2012 г.:</w:t>
      </w:r>
    </w:p>
    <w:p>
      <w:pPr>
        <w:pStyle w:val="Style15"/>
        <w:widowControl w:val="false"/>
        <w:shd w:fill="FFFFFF" w:val="clear"/>
        <w:tabs>
          <w:tab w:val="clear" w:pos="708"/>
          <w:tab w:val="left" w:pos="567" w:leader="none"/>
          <w:tab w:val="left" w:pos="9921" w:leader="none"/>
        </w:tabs>
        <w:ind w:left="330" w:right="-2" w:hanging="330"/>
        <w:jc w:val="both"/>
        <w:rPr/>
      </w:pPr>
      <w:r>
        <w:rPr>
          <w:color w:val="000000"/>
        </w:rPr>
        <w:t>-   материалы строительные нерудные – 58,6 тыс.куб. метров, что меньше на 17,2% от прошлого года;</w:t>
      </w:r>
    </w:p>
    <w:p>
      <w:pPr>
        <w:pStyle w:val="Style15"/>
        <w:widowControl w:val="false"/>
        <w:shd w:fill="FFFFFF" w:val="clear"/>
        <w:tabs>
          <w:tab w:val="clear" w:pos="708"/>
          <w:tab w:val="left" w:pos="567" w:leader="none"/>
          <w:tab w:val="left" w:pos="9921" w:leader="none"/>
        </w:tabs>
        <w:ind w:left="330" w:right="-2" w:firstLine="378"/>
        <w:jc w:val="both"/>
        <w:rPr>
          <w:color w:val="000000"/>
        </w:rPr>
      </w:pPr>
      <w:r>
        <w:rPr>
          <w:color w:val="000000"/>
        </w:rPr>
        <w:t xml:space="preserve">По объему производства изделий из бетона, гипса и цемента в натуральных величинах: </w:t>
      </w:r>
    </w:p>
    <w:p>
      <w:pPr>
        <w:pStyle w:val="Style15"/>
        <w:widowControl w:val="false"/>
        <w:numPr>
          <w:ilvl w:val="0"/>
          <w:numId w:val="25"/>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конструкции и изделия сборные железобетонные – 6,64 тыс.куб.метров, что на 28,8% меньше, чем в 2011 году;</w:t>
      </w:r>
    </w:p>
    <w:p>
      <w:pPr>
        <w:pStyle w:val="Style15"/>
        <w:widowControl w:val="false"/>
        <w:numPr>
          <w:ilvl w:val="0"/>
          <w:numId w:val="25"/>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бетон готовый для заливки (товарный выпуск)– 11,1 тыс.куб.метров, что на 79,6% ниже, чем в 2012 году.</w:t>
      </w:r>
    </w:p>
    <w:p>
      <w:pPr>
        <w:pStyle w:val="Style15"/>
        <w:widowControl w:val="false"/>
        <w:shd w:fill="FFFFFF" w:val="clear"/>
        <w:tabs>
          <w:tab w:val="clear" w:pos="708"/>
          <w:tab w:val="left" w:pos="567" w:leader="none"/>
          <w:tab w:val="left" w:pos="9921" w:leader="none"/>
        </w:tabs>
        <w:ind w:right="-2" w:firstLine="72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20"/>
        <w:jc w:val="both"/>
        <w:rPr>
          <w:color w:val="000000"/>
        </w:rPr>
      </w:pPr>
      <w:r>
        <w:rPr>
          <w:color w:val="000000"/>
        </w:rPr>
        <w:t>По виду экономической деятельности – «Строительство» объем выполненных работ по крупным и средним организациям МО г.Саяногорск за 2012 г. составил – 1 308,9 млн.руб. и уменьшился (в сопоставимых ценах) на 29,1% по сравнению с прошлым годо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стиционная активность в МО г.Саяногорск за оцениваемый период значительно увеличилась. Общий объём инвестиций МО г.Саяногорск в основной капитал за счёт всех источников финансирования (по полному кругу предприятий) за 2012 г. составила 17 025,4 млн.руб. За последние годы инвестиции организаций МО г.Саяногорск с 2010 года значительно увеличились (это обусловлено строительством обводного канала и восстановлением СШ ГЭС), и за пять последних лет (с 2008 года) объем инвестиций организаций МО г.Саяногорск увеличился в 5,1 раза.</w:t>
      </w:r>
    </w:p>
    <w:p>
      <w:pPr>
        <w:pStyle w:val="Style15"/>
        <w:widowControl w:val="false"/>
        <w:shd w:fill="FFFFFF" w:val="clear"/>
        <w:tabs>
          <w:tab w:val="clear" w:pos="708"/>
          <w:tab w:val="left" w:pos="567" w:leader="none"/>
          <w:tab w:val="left" w:pos="9921" w:leader="none"/>
        </w:tabs>
        <w:ind w:right="-2" w:hanging="0"/>
        <w:jc w:val="center"/>
        <w:rPr>
          <w:color w:val="000000"/>
        </w:rPr>
      </w:pPr>
      <w:r>
        <w:rPr>
          <w:color w:val="000000"/>
          <w:lang w:val="en-US" w:eastAsia="en-US"/>
        </w:rPr>
        <w:drawing>
          <wp:inline distT="0" distB="0" distL="0" distR="0">
            <wp:extent cx="6169660" cy="25609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01"/>
                    <a:stretch>
                      <a:fillRect/>
                    </a:stretch>
                  </pic:blipFill>
                  <pic:spPr bwMode="auto">
                    <a:xfrm>
                      <a:off x="0" y="0"/>
                      <a:ext cx="6169660" cy="2560955"/>
                    </a:xfrm>
                    <a:prstGeom prst="rect">
                      <a:avLst/>
                    </a:prstGeom>
                  </pic:spPr>
                </pic:pic>
              </a:graphicData>
            </a:graphic>
          </wp:inline>
        </w:drawing>
      </w:r>
    </w:p>
    <w:p>
      <w:pPr>
        <w:pStyle w:val="Style15"/>
        <w:widowControl w:val="false"/>
        <w:shd w:fill="FFFFFF" w:val="clear"/>
        <w:tabs>
          <w:tab w:val="clear" w:pos="708"/>
          <w:tab w:val="left" w:pos="567" w:leader="none"/>
          <w:tab w:val="left" w:pos="9921" w:leader="none"/>
        </w:tabs>
        <w:ind w:right="-2" w:firstLine="720"/>
        <w:jc w:val="both"/>
        <w:rPr>
          <w:color w:val="000000"/>
          <w:sz w:val="10"/>
          <w:szCs w:val="10"/>
          <w:lang w:val="en-US" w:eastAsia="en-US"/>
        </w:rPr>
      </w:pPr>
      <w:r>
        <w:rPr>
          <w:color w:val="000000"/>
          <w:sz w:val="10"/>
          <w:szCs w:val="10"/>
          <w:lang w:val="en-US" w:eastAsia="en-US"/>
        </w:rPr>
      </w:r>
    </w:p>
    <w:p>
      <w:pPr>
        <w:pStyle w:val="Style15"/>
        <w:widowControl w:val="false"/>
        <w:shd w:fill="FFFFFF" w:val="clear"/>
        <w:tabs>
          <w:tab w:val="clear" w:pos="708"/>
          <w:tab w:val="left" w:pos="567" w:leader="none"/>
          <w:tab w:val="left" w:pos="9921" w:leader="none"/>
        </w:tabs>
        <w:ind w:right="-2" w:firstLine="708"/>
        <w:jc w:val="both"/>
        <w:rPr/>
      </w:pPr>
      <w:r>
        <w:rPr>
          <w:iCs/>
          <w:color w:val="000000"/>
          <w:lang w:eastAsia="en-US"/>
        </w:rPr>
        <w:t>Финансовый результат деятельности (сальдо прибылей и убытков) крупных и средних предприятий МО г.Саяногорск на конец 2012 года сложился в сумме 1 210,0 млн. руб. (в 2011 году сальдированный финансовый результат составлял 1 403,0 млн.руб., в 2010 году сальдированный финансовый результат составлял 1 557,2 млн.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ую прибыль получили предприятия и организации, относящиеся к следующим видам деятельности:</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батывающие производства;</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 и связь;</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ерации с недвижимым имуществом, аренда и предоставление услуг;</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ибольший убыток получили предприятия и организации, относящиеся к следующим видам деятельности: производство и распределение электроэнергии, газа и воды; образование; гостиницы и рестораны.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Cs/>
          <w:color w:val="000000"/>
          <w:sz w:val="16"/>
          <w:szCs w:val="16"/>
        </w:rPr>
      </w:pPr>
      <w:r>
        <w:rPr>
          <w:rFonts w:cs="Times New Roman" w:ascii="Times New Roman" w:hAnsi="Times New Roman"/>
          <w:color w:val="000000"/>
          <w:sz w:val="16"/>
          <w:szCs w:val="16"/>
          <w:lang w:val="en-US" w:eastAsia="en-US"/>
        </w:rPr>
        <w:drawing>
          <wp:inline distT="0" distB="0" distL="0" distR="0">
            <wp:extent cx="6169660" cy="27806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1" r="-6" b="-11"/>
                    <a:stretch>
                      <a:fillRect/>
                    </a:stretch>
                  </pic:blipFill>
                  <pic:spPr bwMode="auto">
                    <a:xfrm>
                      <a:off x="0" y="0"/>
                      <a:ext cx="6169660" cy="278066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left="1080" w:right="-2"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 w:name="__RefHeading___Toc351987787"/>
      <w:bookmarkEnd w:id="4"/>
      <w:r>
        <w:rPr>
          <w:rFonts w:cs="Times New Roman" w:ascii="Times New Roman" w:hAnsi="Times New Roman"/>
          <w:b/>
          <w:bCs/>
          <w:iCs/>
          <w:color w:val="000000"/>
          <w:sz w:val="24"/>
          <w:szCs w:val="24"/>
        </w:rPr>
        <w:t>2.3. Положение муниципального образования г.Саяногорск в Республике Хакасия</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color w:val="000000"/>
          <w:sz w:val="24"/>
          <w:szCs w:val="24"/>
        </w:rPr>
        <w:t>Муниципальное образование г.Саяногорск на протяжение многих лет занимает лидирующие позиции в экономике Республики Хакасия.</w:t>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color w:val="000000"/>
          <w:sz w:val="24"/>
          <w:szCs w:val="24"/>
        </w:rPr>
        <w:t xml:space="preserve">Сохраняется преобладание доли муниципального образования г.Саяногорск в общем объёме по Республике Хакасия (превышая доли других городов РХ) по некоторым показателям: в объеме промышленного производства, в объеме инвестиций в основной капитал, по размеру среднемесячной начисленной заработной платы работников. </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
    </w:p>
    <w:p>
      <w:pPr>
        <w:pStyle w:val="TextBodyIndent"/>
        <w:tabs>
          <w:tab w:val="clear" w:pos="708"/>
          <w:tab w:val="left" w:pos="567" w:leader="none"/>
          <w:tab w:val="left" w:pos="9921" w:leader="none"/>
        </w:tabs>
        <w:ind w:right="-2" w:firstLine="709"/>
        <w:jc w:val="center"/>
        <w:rPr/>
      </w:pPr>
      <w:r>
        <w:rPr>
          <w:bCs/>
          <w:i/>
          <w:iCs/>
          <w:sz w:val="22"/>
          <w:szCs w:val="22"/>
        </w:rPr>
        <w:t xml:space="preserve">Показатели социально-экономического развития МО г. Саяногорск  </w:t>
      </w:r>
    </w:p>
    <w:p>
      <w:pPr>
        <w:pStyle w:val="TextBodyIndent"/>
        <w:tabs>
          <w:tab w:val="clear" w:pos="708"/>
          <w:tab w:val="left" w:pos="567" w:leader="none"/>
          <w:tab w:val="left" w:pos="9921" w:leader="none"/>
        </w:tabs>
        <w:ind w:right="-2" w:firstLine="709"/>
        <w:jc w:val="center"/>
        <w:rPr>
          <w:bCs/>
          <w:i/>
          <w:i/>
          <w:iCs/>
          <w:sz w:val="22"/>
          <w:szCs w:val="22"/>
        </w:rPr>
      </w:pPr>
      <w:r>
        <w:rPr>
          <w:bCs/>
          <w:i/>
          <w:iCs/>
          <w:sz w:val="22"/>
          <w:szCs w:val="22"/>
        </w:rPr>
        <w:t>в сравнении с показателями по Республике Хакасия по итогам за 2012 год</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bCs/>
          <w:i/>
          <w:iCs/>
          <w:sz w:val="22"/>
          <w:szCs w:val="22"/>
        </w:rPr>
      </w:r>
    </w:p>
    <w:tbl>
      <w:tblPr>
        <w:tblW w:w="10015" w:type="dxa"/>
        <w:jc w:val="left"/>
        <w:tblInd w:w="-10" w:type="dxa"/>
        <w:tblLayout w:type="fixed"/>
        <w:tblCellMar>
          <w:top w:w="0" w:type="dxa"/>
          <w:left w:w="108" w:type="dxa"/>
          <w:bottom w:w="0" w:type="dxa"/>
          <w:right w:w="108" w:type="dxa"/>
        </w:tblCellMar>
      </w:tblPr>
      <w:tblGrid>
        <w:gridCol w:w="4541"/>
        <w:gridCol w:w="1231"/>
        <w:gridCol w:w="1228"/>
        <w:gridCol w:w="1335"/>
        <w:gridCol w:w="1680"/>
      </w:tblGrid>
      <w:tr>
        <w:trPr>
          <w:trHeight w:val="23" w:hRule="atLeast"/>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Наименование</w:t>
            </w:r>
          </w:p>
        </w:tc>
        <w:tc>
          <w:tcPr>
            <w:tcW w:w="1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Республика Хакасия</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МО г. Саяногорс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Рейтинг МО г.Саяногорс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Доля объема МО г.Саяногорск в объеме по РХ</w:t>
            </w:r>
          </w:p>
        </w:tc>
      </w:tr>
      <w:tr>
        <w:trPr>
          <w:trHeight w:val="23"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2012 год</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 xml:space="preserve">2012 год </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отгруженных товаров, выполненных работ, услуг (по крупным и средним организациям промышленного производства),</w:t>
            </w:r>
            <w:r>
              <w:rPr>
                <w:rFonts w:cs="Times New Roman" w:ascii="Times New Roman" w:hAnsi="Times New Roman"/>
                <w:i/>
                <w:iCs/>
                <w:color w:val="000000"/>
                <w:lang w:eastAsia="ru-RU"/>
              </w:rPr>
              <w:t xml:space="preserve">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13 710,1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63 061,5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5,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Инвестиции в основной капитал по всем источникам финансирования </w:t>
            </w:r>
            <w:r>
              <w:rPr>
                <w:rFonts w:cs="Times New Roman" w:ascii="Times New Roman" w:hAnsi="Times New Roman"/>
                <w:i/>
                <w:iCs/>
                <w:color w:val="000000"/>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30 66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7 025,4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5,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розничной торговли (по  крупным и средним организациям) по всем каналам реализации, </w:t>
            </w:r>
            <w:r>
              <w:rPr>
                <w:rFonts w:cs="Times New Roman" w:ascii="Times New Roman" w:hAnsi="Times New Roman"/>
                <w:i/>
                <w:iCs/>
                <w:color w:val="000000"/>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9 381,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552,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по  крупным и средним организациям),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8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9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ъем платных услуг населению,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7 751,9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00,5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месячная начисленная заработная плата работников (по крупным и средним предприятиям)</w:t>
            </w:r>
            <w:r>
              <w:rPr>
                <w:rFonts w:cs="Times New Roman" w:ascii="Times New Roman" w:hAnsi="Times New Roman"/>
                <w:i/>
                <w:iCs/>
                <w:color w:val="000000"/>
                <w:lang w:eastAsia="ru-RU"/>
              </w:rPr>
              <w:t>,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4 536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9 167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Прибыль крупных и средних организаций </w:t>
            </w:r>
            <w:r>
              <w:rPr>
                <w:rFonts w:cs="Times New Roman" w:ascii="Times New Roman" w:hAnsi="Times New Roman"/>
                <w:i/>
                <w:iCs/>
                <w:color w:val="000000"/>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 368,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 03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4,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Убыток крупных и средних организаций </w:t>
            </w:r>
            <w:r>
              <w:rPr>
                <w:rFonts w:cs="Times New Roman" w:ascii="Times New Roman" w:hAnsi="Times New Roman"/>
                <w:i/>
                <w:iCs/>
                <w:color w:val="000000"/>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 139,5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2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8,4%</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Сальдированный финансовый результат </w:t>
            </w:r>
            <w:r>
              <w:rPr>
                <w:rFonts w:cs="Times New Roman" w:ascii="Times New Roman" w:hAnsi="Times New Roman"/>
                <w:i/>
                <w:iCs/>
                <w:color w:val="000000"/>
                <w:lang w:eastAsia="ru-RU"/>
              </w:rPr>
              <w:t>(по финансовым результатам деятельности организаций)</w:t>
            </w:r>
            <w:r>
              <w:rPr>
                <w:rFonts w:cs="Times New Roman" w:ascii="Times New Roman" w:hAnsi="Times New Roman"/>
                <w:color w:val="000000"/>
                <w:lang w:eastAsia="ru-RU"/>
              </w:rPr>
              <w:t xml:space="preserve">,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6 228,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 210,0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4%</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Ввод в действие жилых домов за счет всех источников финансирования, </w:t>
            </w:r>
            <w:r>
              <w:rPr>
                <w:rFonts w:cs="Times New Roman" w:ascii="Times New Roman" w:hAnsi="Times New Roman"/>
                <w:i/>
                <w:iCs/>
                <w:color w:val="000000"/>
                <w:lang w:eastAsia="ru-RU"/>
              </w:rPr>
              <w:t>м</w:t>
            </w:r>
            <w:r>
              <w:rPr>
                <w:rFonts w:cs="Times New Roman" w:ascii="Times New Roman" w:hAnsi="Times New Roman"/>
                <w:i/>
                <w:iCs/>
                <w:color w:val="000000"/>
                <w:vertAlign w:val="superscript"/>
                <w:lang w:eastAsia="ru-RU"/>
              </w:rPr>
              <w:t>2</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73 420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8 380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r>
    </w:tbl>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 w:name="__RefHeading___Toc351987788"/>
      <w:bookmarkEnd w:id="5"/>
      <w:r>
        <w:rPr>
          <w:rFonts w:cs="Times New Roman" w:ascii="Times New Roman" w:hAnsi="Times New Roman"/>
          <w:b/>
          <w:color w:val="000000"/>
          <w:sz w:val="24"/>
          <w:szCs w:val="24"/>
        </w:rPr>
        <w:t>2.4. Основные направления экономической политики</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необходимых на сегодняшний день востребованных професси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цветная металлургия и сопутствующие производства) и производство и распределение электроэнергии. МО г.Саяногорск соответствует по нескольким признакам как монопрофильный город. В 2007 году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за период последних четырех лет процент монопрофильности снижается в 2010 году данный процент составил 68,2%, в 2011 году 68,0%, а в 2012 году 63,7%.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163310" cy="3039110"/>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5"/>
                    <a:srcRect l="-6" t="-10" r="-6" b="-100"/>
                    <a:stretch>
                      <a:fillRect/>
                    </a:stretch>
                  </pic:blipFill>
                  <pic:spPr bwMode="auto">
                    <a:xfrm>
                      <a:off x="0" y="0"/>
                      <a:ext cx="6163310" cy="30391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t xml:space="preserve"> </w:t>
      </w:r>
      <w:r>
        <w:rPr>
          <w:rFonts w:cs="Times New Roman" w:ascii="Times New Roman" w:hAnsi="Times New Roman"/>
          <w:color w:val="000000"/>
          <w:sz w:val="10"/>
          <w:szCs w:val="10"/>
          <w:lang w:eastAsia="ru-RU"/>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снижения процента монопрофильности муниципального образования г.Саяногорск обусловлена развитием других видов деятельности экономики, в значительной степени энергетической отрасли (планомерное восстановление производительности Саяно-Шушенской ГЭС позволит выйти на проектную мощность), а также различных видов деятельности в малом и среднем предпринимательстве.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монопрофильности муниципального образования г.Саяногорск обусловлена объемами выпуска первичного алюминия, алюминиевых сплавов и изделий из алюминия на заводах компании «РУСАЛ» и индексом цен на алюминий на лондонской бирже металлов (далее - LME). В начале 2008 года цена на алюминий на LME составляла в диапазоне 2800-3200 $ за тонну алюминия, с июня 2008 года до июля 2009 года значительное снижение до диапазона 1280-1600 $ за тонну алюминия, с середины 2009 года не значительные улучшения до диапазона 1800-2200 $ за тонну алюминия, в 2010 году резкие изменения в диапазоне 1900-2450 $ за тонну, с августа по декабрь 2011 года снижение с уровня 2400-2700 $ за тонну алюминия до уровня  в декабре 2011 года до 1998 $ за тонну алюминия. В 2012 году с марта месяца снижение к июлю до 1850 $ за тонну алюминия, и с июля до конца 2012 года цена алюминия на LME оставалась низкой в диапазоне 1850-2080 $ за тонну алюмини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6" w:name="__RefHeading___Toc351987789"/>
      <w:bookmarkEnd w:id="6"/>
      <w:r>
        <w:rPr>
          <w:rFonts w:cs="Times New Roman" w:ascii="Times New Roman" w:hAnsi="Times New Roman"/>
          <w:b/>
          <w:color w:val="000000"/>
          <w:sz w:val="24"/>
          <w:szCs w:val="24"/>
        </w:rPr>
        <w:t>2.5. Краткая информация о точках развития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на территории муниципального образования г.Саяногорск зон экономического благоприятствования следующих типов:</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ромышленно-производственной зоны – западная сторона на протяжении города Саяногорска: от дороги на д.Ново-Михайловка до южных границ г.Саяногорск (до района Ай-Дай). Послужит толчком в развитии, как действующих предприятий, так и созданию новых производств на незадействованных, пустующих площадя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туристско-рекреационной зоны -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перечне инвестиционных площадок муниципального образования г.Саяногорск числятся 20 свободных, незадействованных площадях, для размещения и строительства промышленных производств, многоквартирных жилых домов, скверов, зон отдыха, спортивных, культурных и социальных объектов.</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жилищно-коммунального хозяйства для создания благоприятных условий для проживания граждан муниципального образования г.Саяногорск необходимо:</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одернизацию, реконструкцию очистных сооружений в г.Саяногорске, пгт.Майна и пгт.Черёмушки, в том числе по г.Саяногорску требуется уйти от использования в технологии жидкого хлора;</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ести водоснабжение в пгт.Майна и пгт.Черёмушки из русла реки Енисей, требуется строительство новых водозаборных сооружений из  подземных вод (скважины);</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нести угольные котельные за черту населенных пунктов, рассмотрев варианты замены их альтернативными энергоисточниками;</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ь устаревшие и изношенные лифты в многоквартирных домах;</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строительство нового полигона твердо-бытовых отходов в г.Саяногорске с мусоросортировочной линией.</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Поручения Президента РФ по обеспечению местами в детских дошкольных учреждениях детей (от 3-х лет) реализуется за счет: увеличения количества групп и мест в действующих дошкольных учреждениях, открытия семейных групп, восстановления ранее перепрофилированных зданий детских садов (детский сад №4 «Чиполлино»).</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ля создания благоприятных условий для проживания социально незащищенной категории граждан также необходимо выполнить ряд важных социально значимых  проектов. Обустройство города и поселков Майна и Черемушки в плане создания благоприятной, комфортной, доступной жизнедеятельности для инвалидов и людей с ограниченными возможностями здоровья (расширенные входы в социальные учреждения и жилые дома, поручни, лифты, пандусы в зданиях и на переходах, говорящие светофоры,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др.). Планомерная работа по организации рабочих мест для инвалидов и людей с ограниченными возможностями здоровь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в муниципальное образование г.Саяногорск и как следствие увеличение доходной части бюджетов.</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настоящее время осуществляется и планируется реализация 22 инвестиционных проектов на территории муниципального образования г.Саяногорск, направленные на создание новых и расширение действующих производств, на улучшение культурно-социальной сферы: строительство нового «Северного» микрорайона, реконструкция инженерной инфраструктуры, реконструкция и строительство детского сада, строительство спортивных сооружений.</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color w:val="000000"/>
          <w:sz w:val="16"/>
          <w:szCs w:val="16"/>
        </w:rPr>
      </w:pPr>
      <w:r>
        <w:rPr>
          <w:rFonts w:cs="Times New Roman" w:ascii="Times New Roman" w:hAnsi="Times New Roman"/>
          <w:bCs w:val="false"/>
          <w:i w:val="false"/>
          <w:iCs w:val="false"/>
          <w:color w:val="000000"/>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color w:val="000000"/>
          <w:sz w:val="24"/>
          <w:szCs w:val="24"/>
        </w:rPr>
      </w:pPr>
      <w:bookmarkStart w:id="7" w:name="__RefHeading___Toc351987790"/>
      <w:r>
        <w:rPr>
          <w:rFonts w:cs="Times New Roman" w:ascii="Times New Roman" w:hAnsi="Times New Roman"/>
          <w:bCs w:val="false"/>
          <w:i w:val="false"/>
          <w:iCs w:val="false"/>
          <w:color w:val="000000"/>
          <w:sz w:val="24"/>
          <w:szCs w:val="24"/>
        </w:rPr>
        <w:t>2.6. Демография МО г.Саяногорск</w:t>
      </w:r>
      <w:bookmarkEnd w:id="7"/>
      <w:r>
        <w:rPr>
          <w:rFonts w:cs="Times New Roman" w:ascii="Times New Roman" w:hAnsi="Times New Roman"/>
          <w:bCs w:val="false"/>
          <w:i w:val="false"/>
          <w:iCs w:val="false"/>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lang w:eastAsia="ru-RU"/>
        </w:rPr>
        <w:t>Население муниципального образования г.Саяногорск на 01.01.2013 г. составило 62 276 человек, что ниже на 0,3% или на 187 человек, чем в 2011 году (на 01.01.2012 г. численность населения составляла 62 463 человека).</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rPr>
      </w:pPr>
      <w:r>
        <w:rPr>
          <w:rFonts w:cs="Times New Roman" w:ascii="Times New Roman" w:hAnsi="Times New Roman"/>
          <w:color w:val="000000"/>
        </w:rPr>
        <w:t>В 2012 году численность трудоспособного населения составляет 37 794 чел., что ниже  на 2,1% или на 817 чел., чем в 2011 году. Одиннадцать лет назад трудоспособное население составляло 42 142 чел. и по сравнению с 2002 годом (предыдущая перепись населения) произошло снижение трудоспособного населения на 10,3%. Для сравнения в 2008 году (пять лет назад) численность трудоспособного населения составляла 41 121 чел., что выше на 8% чем в 2012 году.</w:t>
      </w:r>
    </w:p>
    <w:p>
      <w:pPr>
        <w:pStyle w:val="25"/>
        <w:widowControl w:val="false"/>
        <w:tabs>
          <w:tab w:val="clear" w:pos="708"/>
          <w:tab w:val="left" w:pos="567" w:leader="none"/>
          <w:tab w:val="left" w:pos="9921" w:leader="none"/>
        </w:tabs>
        <w:spacing w:lineRule="auto" w:line="240" w:before="0" w:after="0"/>
        <w:ind w:left="0" w:right="-2" w:firstLine="708"/>
        <w:jc w:val="both"/>
        <w:rPr/>
      </w:pPr>
      <w:r>
        <w:rPr>
          <w:rFonts w:cs="Times New Roman" w:ascii="Times New Roman" w:hAnsi="Times New Roman"/>
          <w:color w:val="000000"/>
        </w:rPr>
        <w:t>Работающее население МО г.Саяногорск в 2012 году составило 21 370 чел. (без учета числа индивидуальных предпринимателей) и уменьшилось на 3,0% (в 2011 году 22 034 чел.), доля работающего населения в общей численности трудоспособного составляет 56,5% (в 2011 году – 57,1%). Для сравнения пять лет назад - в 2007 году доля работающего населения составляла 54,0% из общего числа трудоспособного населения муниципального образования г.Саяногорск.</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Численность постоянного населения МО г.Саяногорск на начало года (тыс. чел.)</w:t>
      </w:r>
    </w:p>
    <w:p>
      <w:pPr>
        <w:pStyle w:val="25"/>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color w:val="000000"/>
          <w:sz w:val="16"/>
          <w:szCs w:val="16"/>
        </w:rPr>
      </w:pPr>
      <w:r>
        <w:rPr>
          <w:rFonts w:cs="Times New Roman" w:ascii="Times New Roman" w:hAnsi="Times New Roman"/>
          <w:bCs/>
          <w:i/>
          <w:iCs/>
          <w:color w:val="000000"/>
          <w:sz w:val="16"/>
          <w:szCs w:val="16"/>
        </w:rPr>
      </w:r>
    </w:p>
    <w:tbl>
      <w:tblPr>
        <w:tblW w:w="5000" w:type="pct"/>
        <w:jc w:val="left"/>
        <w:tblInd w:w="-5" w:type="dxa"/>
        <w:tblLayout w:type="fixed"/>
        <w:tblCellMar>
          <w:top w:w="20" w:type="dxa"/>
          <w:left w:w="20" w:type="dxa"/>
          <w:bottom w:w="0" w:type="dxa"/>
          <w:right w:w="20" w:type="dxa"/>
        </w:tblCellMar>
      </w:tblPr>
      <w:tblGrid>
        <w:gridCol w:w="1651"/>
        <w:gridCol w:w="646"/>
        <w:gridCol w:w="645"/>
        <w:gridCol w:w="645"/>
        <w:gridCol w:w="646"/>
        <w:gridCol w:w="646"/>
        <w:gridCol w:w="646"/>
        <w:gridCol w:w="647"/>
        <w:gridCol w:w="646"/>
        <w:gridCol w:w="647"/>
        <w:gridCol w:w="647"/>
        <w:gridCol w:w="646"/>
        <w:gridCol w:w="1023"/>
      </w:tblGrid>
      <w:tr>
        <w:trPr>
          <w:trHeight w:val="46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2г.</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3г.</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4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5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6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7г.</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lang w:val="en-US"/>
              </w:rPr>
              <w:t>2012</w:t>
            </w:r>
            <w:r>
              <w:rPr>
                <w:rFonts w:cs="Times New Roman" w:ascii="Times New Roman" w:hAnsi="Times New Roman"/>
                <w:i/>
                <w:color w:val="000000"/>
                <w:sz w:val="20"/>
                <w:szCs w:val="20"/>
              </w:rPr>
              <w:t>г.</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на 01.01.201</w:t>
            </w:r>
            <w:r>
              <w:rPr>
                <w:rFonts w:cs="Times New Roman" w:ascii="Times New Roman" w:hAnsi="Times New Roman"/>
                <w:i/>
                <w:color w:val="000000"/>
                <w:sz w:val="20"/>
                <w:szCs w:val="20"/>
                <w:lang w:val="en-US"/>
              </w:rPr>
              <w:t>3</w:t>
            </w:r>
            <w:r>
              <w:rPr>
                <w:rFonts w:cs="Times New Roman" w:ascii="Times New Roman" w:hAnsi="Times New Roman"/>
                <w:i/>
                <w:color w:val="000000"/>
                <w:sz w:val="20"/>
                <w:szCs w:val="20"/>
              </w:rPr>
              <w:t>г.</w:t>
            </w:r>
          </w:p>
        </w:tc>
      </w:tr>
      <w:tr>
        <w:trPr>
          <w:trHeight w:val="36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Саяногорск</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r>
    </w:tbl>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0" w:right="-2"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6130925" cy="2562860"/>
            <wp:effectExtent l="0" t="0" r="0" b="0"/>
            <wp:docPr id="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5" descr=""/>
                    <pic:cNvPicPr>
                      <a:picLocks noChangeAspect="1" noChangeArrowheads="1"/>
                    </pic:cNvPicPr>
                  </pic:nvPicPr>
                  <pic:blipFill>
                    <a:blip r:embed="rId6"/>
                    <a:srcRect l="-6" t="-14" r="-6" b="-84"/>
                    <a:stretch>
                      <a:fillRect/>
                    </a:stretch>
                  </pic:blipFill>
                  <pic:spPr bwMode="auto">
                    <a:xfrm>
                      <a:off x="0" y="0"/>
                      <a:ext cx="6130925" cy="2562860"/>
                    </a:xfrm>
                    <a:prstGeom prst="rect">
                      <a:avLst/>
                    </a:prstGeom>
                  </pic:spPr>
                </pic:pic>
              </a:graphicData>
            </a:graphic>
          </wp:inline>
        </w:drawing>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rPr>
      </w:pPr>
      <w:r>
        <w:rPr>
          <w:rFonts w:cs="Times New Roman" w:ascii="Times New Roman" w:hAnsi="Times New Roman"/>
          <w:color w:val="000000"/>
        </w:rPr>
        <w:t>Таким образом, численность населения МО г.Саяногорск за 12 лет (с 2002 г. и на начало 2013 года) уменьшилась на 2,5 тыс.чел. или на 3,8%.</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ing"/>
        <w:widowControl w:val="false"/>
        <w:tabs>
          <w:tab w:val="left" w:pos="567" w:leader="none"/>
          <w:tab w:val="left" w:pos="1363" w:leader="none"/>
          <w:tab w:val="left" w:pos="9921" w:leader="none"/>
        </w:tabs>
        <w:ind w:left="-540" w:right="-2" w:hanging="0"/>
        <w:rPr>
          <w:b w:val="false"/>
          <w:b w:val="false"/>
          <w:i/>
          <w:i/>
          <w:iCs/>
          <w:color w:val="000000"/>
          <w:sz w:val="22"/>
          <w:szCs w:val="22"/>
        </w:rPr>
      </w:pPr>
      <w:r>
        <w:rPr>
          <w:b w:val="false"/>
          <w:i/>
          <w:iCs/>
          <w:color w:val="000000"/>
          <w:sz w:val="22"/>
          <w:szCs w:val="22"/>
        </w:rPr>
        <w:t xml:space="preserve">Население МО г.Саяногорск в 2010 году </w:t>
      </w:r>
    </w:p>
    <w:p>
      <w:pPr>
        <w:pStyle w:val="Heading"/>
        <w:widowControl w:val="false"/>
        <w:tabs>
          <w:tab w:val="left" w:pos="567" w:leader="none"/>
          <w:tab w:val="left" w:pos="1363" w:leader="none"/>
          <w:tab w:val="left" w:pos="9921" w:leader="none"/>
        </w:tabs>
        <w:ind w:left="-540" w:right="-2" w:hanging="0"/>
        <w:rPr>
          <w:b w:val="false"/>
          <w:b w:val="false"/>
          <w:i/>
          <w:i/>
          <w:iCs/>
          <w:color w:val="000000"/>
          <w:sz w:val="16"/>
          <w:szCs w:val="16"/>
        </w:rPr>
      </w:pPr>
      <w:r>
        <w:rPr>
          <w:b w:val="false"/>
          <w:i/>
          <w:iCs/>
          <w:color w:val="000000"/>
          <w:sz w:val="16"/>
          <w:szCs w:val="16"/>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08"/>
                <w:tab w:val="left" w:pos="567" w:leader="none"/>
                <w:tab w:val="left" w:pos="9921" w:leader="none"/>
              </w:tabs>
              <w:snapToGrid w:val="false"/>
              <w:spacing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iCs/>
                <w:color w:val="000000"/>
              </w:rPr>
            </w:pPr>
            <w:r>
              <w:rPr>
                <w:rFonts w:cs="Times New Roman" w:ascii="Times New Roman" w:hAnsi="Times New Roman"/>
                <w:b/>
                <w:bCs/>
                <w:iCs/>
                <w:color w:val="000000"/>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92</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color w:val="000000"/>
        </w:rPr>
        <w:t>Возрастная структура населения МО г.Саяногорск в 2008-2011 гг.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16"/>
          <w:szCs w:val="16"/>
        </w:rPr>
      </w:pPr>
      <w:r>
        <w:rPr>
          <w:rFonts w:cs="Times New Roman" w:ascii="Times New Roman" w:hAnsi="Times New Roman"/>
          <w:bCs/>
          <w:i/>
          <w:iCs/>
          <w:color w:val="000000"/>
          <w:sz w:val="16"/>
          <w:szCs w:val="16"/>
        </w:rPr>
      </w:r>
    </w:p>
    <w:tbl>
      <w:tblPr>
        <w:tblW w:w="8254" w:type="dxa"/>
        <w:jc w:val="center"/>
        <w:tblInd w:w="0" w:type="dxa"/>
        <w:tblLayout w:type="fixed"/>
        <w:tblCellMar>
          <w:top w:w="0" w:type="dxa"/>
          <w:left w:w="108" w:type="dxa"/>
          <w:bottom w:w="0" w:type="dxa"/>
          <w:right w:w="108" w:type="dxa"/>
        </w:tblCellMar>
      </w:tblPr>
      <w:tblGrid>
        <w:gridCol w:w="2153"/>
        <w:gridCol w:w="1510"/>
        <w:gridCol w:w="1449"/>
        <w:gridCol w:w="1571"/>
        <w:gridCol w:w="1571"/>
      </w:tblGrid>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До 1 г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14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59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7,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0 лет и старш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tabs>
          <w:tab w:val="clear" w:pos="708"/>
          <w:tab w:val="left" w:pos="567" w:leader="none"/>
          <w:tab w:val="left" w:pos="9921" w:leader="none"/>
        </w:tabs>
        <w:ind w:right="-2" w:firstLine="720"/>
        <w:rPr>
          <w:sz w:val="16"/>
          <w:szCs w:val="16"/>
        </w:rPr>
      </w:pPr>
      <w:r>
        <w:rPr>
          <w:sz w:val="16"/>
          <w:szCs w:val="16"/>
        </w:rPr>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грационная убыль населения МО г.Саяногорск зарегистрирована с 1996 года по 2004 год, в 2005 году зарегистрирован миграционный прирост населения на 31 чел., в 2008 году зарегистрирован миграционный прирост населения на 22 чел., в последние годы опять отмечается миграционная убыль.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число прибывших в МО г.Саяногорск составило 2 622 чел., число выбывших – 2 944 чел., в результате миграционная убыль населения в МО г.Саяногорск за 2012 год составила -322 чел., показатель -5,2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из муниципального образования город Саяногорск выбыли:</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Центральный федеральный округ – 137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еверо-западный федеральный округ – 81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Южный федеральный округ – 72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еверо-Кавказский федеральный округ – 11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иволжский федеральный округ – 46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Уральский федеральный округ – 48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ибирский федеральный округ – 2 448 чел. (в т.ч. внутри Республики Хакасия – 1 239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дальневосточный федеральный округ – 36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ждународная миграция – 65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Отток населения из МО г.Саяногорск обусловлен отъездом молодежи на учебу в высшие и средние специальные учебные заведения и большинство из них остаются в крупных городах на постоянное проживание, также оказывает влияние трудовая миграция отток в крупные города в поисках работы и отток на работу вахтовым методом, переселение граждан внутри Республики Хакасия из МО г.Саяногорск в ближайшие муниципальные районы .</w:t>
      </w:r>
    </w:p>
    <w:p>
      <w:pPr>
        <w:pStyle w:val="TextBodyIndent"/>
        <w:tabs>
          <w:tab w:val="clear" w:pos="708"/>
          <w:tab w:val="left" w:pos="567" w:leader="none"/>
          <w:tab w:val="left" w:pos="9921" w:leader="none"/>
        </w:tabs>
        <w:ind w:right="-2" w:firstLine="720"/>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firstLine="720"/>
        <w:rPr>
          <w:sz w:val="16"/>
          <w:szCs w:val="16"/>
        </w:rPr>
      </w:pPr>
      <w:r>
        <w:rPr>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pPr>
      <w:bookmarkStart w:id="8" w:name="__RefHeading___Toc351987791"/>
      <w:bookmarkEnd w:id="8"/>
      <w:r>
        <w:rPr>
          <w:rFonts w:cs="Times New Roman" w:ascii="Times New Roman" w:hAnsi="Times New Roman"/>
          <w:bCs w:val="false"/>
          <w:i w:val="false"/>
          <w:iCs w:val="false"/>
          <w:color w:val="000000"/>
          <w:sz w:val="24"/>
          <w:szCs w:val="24"/>
        </w:rPr>
        <w:t>2.7. Уровень жизни населения</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pPr>
      <w:r>
        <w:rPr>
          <w:rFonts w:cs="Times New Roman" w:ascii="Times New Roman" w:hAnsi="Times New Roman"/>
          <w:color w:val="000000"/>
          <w:sz w:val="24"/>
          <w:szCs w:val="24"/>
        </w:rPr>
        <w:t>Индекс потребительских цен по Республике Хакасия в конце 2012 г., по отношению к 2011 году, составил 101,3%, в том числе:</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довольственные товары – 102,6%;</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е товары – 100,6%;</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 услуги – 100,4%.</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рожиточного минимума за 3 квартал 2012 г., в расчете на душу населения по Республике Хакасия, утверждена Постановлением Правительства РХ №769 от 16.11.2012 г., на уровне 6 341 руб., для трудоспособного населения –  6 757 руб., для пенсионеров – 5018 руб., для детей – 6 346 руб. </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месячная начисленная заработная плата работников организаций МО г.Саяногорск за 2012 год составила 29 167,3 руб./чел. в месяц. Что превышает в 5,6 раза минимальный размер оплаты труда (установленный законодательством – 5 205 рублей), и превышает величину прожиточного минимума по Республике Хакасия для трудоспособного населения в 4,3 раза. </w:t>
      </w:r>
    </w:p>
    <w:p>
      <w:pPr>
        <w:pStyle w:val="Normal"/>
        <w:widowControl w:val="false"/>
        <w:tabs>
          <w:tab w:val="clear" w:pos="708"/>
          <w:tab w:val="left" w:pos="567" w:leader="none"/>
          <w:tab w:val="left" w:pos="9921" w:leader="none"/>
        </w:tabs>
        <w:autoSpaceDE w:val="false"/>
        <w:spacing w:lineRule="auto" w:line="240" w:before="0" w:after="0"/>
        <w:ind w:right="-2" w:hanging="0"/>
        <w:jc w:val="both"/>
        <w:rPr/>
      </w:pPr>
      <w:r>
        <w:rPr>
          <w:rFonts w:cs="Times New Roman" w:ascii="Times New Roman" w:hAnsi="Times New Roman"/>
          <w:color w:val="000000"/>
          <w:sz w:val="24"/>
          <w:szCs w:val="24"/>
        </w:rPr>
        <w:t>За последние пять лет  в МО г.Саяногорск среднемесячная начисленная заработная плата работников крупных и средних организаций увеличилась в 1,5 раза.</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азмер назначенных месячных пенсий пенсионеров в 2012 г. составил 9 570,55 руб. и вырос по сравнению с 2011 годом на  10,7%.</w:t>
      </w:r>
    </w:p>
    <w:p>
      <w:pPr>
        <w:pStyle w:val="Normal"/>
        <w:widowControl w:val="false"/>
        <w:tabs>
          <w:tab w:val="clear" w:pos="708"/>
          <w:tab w:val="left" w:pos="567" w:leader="none"/>
          <w:tab w:val="left" w:pos="9921" w:leader="none"/>
        </w:tabs>
        <w:autoSpaceDE w:val="false"/>
        <w:spacing w:lineRule="auto" w:line="240" w:before="0" w:after="0"/>
        <w:ind w:right="0" w:firstLine="709"/>
        <w:jc w:val="both"/>
        <w:rPr/>
      </w:pPr>
      <w:r>
        <w:rPr>
          <w:rFonts w:cs="Times New Roman" w:ascii="Times New Roman" w:hAnsi="Times New Roman"/>
          <w:color w:val="000000"/>
          <w:sz w:val="24"/>
          <w:szCs w:val="24"/>
        </w:rPr>
        <w:t xml:space="preserve">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 На конец 2012 года просроченная задолженность по предприятиям МО г.Саяногорск (ОАО «МКК-Саянмрамор», МУП «Енисейводоканал») составила 3 751 тыс. руб. и численность работников перед которыми сложилась задолженность составила 182 челове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урегулирования данного вопроса действует антикризисная рабочая группа при Администрации муниципального образования г.Саяногорск, в которую входят руководители и представители федеральные структур и Прокуратуры г.Саяногорска. Рабочей группой и органами Прокуратуры г. Саяногорска производился контроль за состоянием дел каждого предприятия и уровнем безработицы в муниципальном образовании. Также анализировались причины возникновения задолженности, и озвучивался ряд рекомендаций для руководства предприятий должни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причиной несвоевременной выплаты заработной платы предприятий муниципального образования г.Саяногорск является сокращение объемов выполняемых работ, заказов продукции, дебиторская задолженность.</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8. Социальное партнерство, работа городской трехсторонней комисс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Формирование и развитие системы социального партнерст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Стратегического плана социально-экономического развития МО г.Саяногорск и имеет положительную динамику</w:t>
      </w:r>
      <w:r>
        <w:rPr>
          <w:rFonts w:cs="Times New Roman" w:ascii="Times New Roman" w:hAnsi="Times New Roman"/>
          <w:b/>
          <w:bCs/>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проводятся заседания городской территориальной трехсторонней комиссии по регулированию социально-трудовых отношений в МО г.Саяногорск, в 2012г. проведено 3 заседания комиссии (01.03.2012г., 11.07.2012г., 03.12.2012г.), рассмотрены 10 вопросов. Основными вопросами были: состояние безработицы, о подготовке и проведения X городского праздника труда, оздоровление работников на предприятиях, о квотировании рабочих мест, также разработка и подписания нового Соглашения на период до 2015 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в течение 2012 г. рассматривались с привлечением работодателей МО г. Саяногорск и ГКУ РХ «Центр занятости населения г.Саяногорска» на заседаниях: Антикризисной рабочей групп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2012 года задолженность по выплате заработной плате наблюдалась в следующих организациях города: ОАО "МКК-Саянмрамор", ООО "Гидромонтаж", ООО "Саяно-Шушенский Спецэнергомонтаж", МУП "Енисейводоканал".</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6393815" cy="298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6393815" cy="298005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360"/>
        <w:jc w:val="both"/>
        <w:rPr/>
      </w:pPr>
      <w:r>
        <w:rPr>
          <w:rFonts w:cs="Times New Roman" w:ascii="Times New Roman" w:hAnsi="Times New Roman"/>
          <w:color w:val="000000"/>
          <w:sz w:val="24"/>
          <w:szCs w:val="24"/>
        </w:rPr>
        <w:t>Доля муниципального образования г.Саяногорск по невыплате заработной платы от суммарной задолженности по Республики Хакасия варьировалась от 0% в январе и июне и до 59,2% в февра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drawing>
          <wp:inline distT="0" distB="0" distL="0" distR="0">
            <wp:extent cx="6236970" cy="294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6236970" cy="294195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Также в муниципальном образовании г.Саяногорск действует рабочая группа по рассмотрению вопросов связанных с осуществлением контроля за полнотой и своевременностью уплаты заработной платы, легализацией «теневой» заработной платы (утв. Постановлением Администрации муниципального образования г.Саяногорск от 23.06.2011 года №1254 «О создании рабочей группы» на основании приказа Министерства финансов Республики Хакасия от 31.05.2011 г. № 38-од «О внесении изменений в Порядок  комплексной оценки деятельности органов местного самоуправления по расширению доходного (налогового) потенциала местных бюджетов»). В рамках межведомственного взаимодействия в состав постоянно действующей межведомственной рабочей группы по согласованию включены представители: Прокуратуры г. Саяногорска, Межрайонного отдела № 3 ОРЧ ЭБ и ПК № 2 ОМВД России «Саяногорский», Межрайонной ФНС России №2 по РХ, Управления Пенсионного фонда РФ в г. Саяногорске, ГКУ РХ «Центра занятости населения» г. Саяногорск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2012 году проведено 5 заседаний межведомственной рабочей группы. Были приглашены 122 работодателя, у которых по сведениям, полученным из МИФНС №2 по РХ и Управления Пенсионного фонда в г.Саяногорске, начисление работникам среднемесячной заработной платы за 2012 год составило менее МРОТ.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исьменные пояснения на заседание предоставил 81 работодатель (из них явились на заседание и были заслушаны 21 работодатель). Комиссией рассмотрены сведения о причинах начисления работникам низкой заработной платы – это  неполный рабочий день работников или неполная рабочая неделя, совместительство, работа на 1/2 ставки, сезонность работ, сдельная оплата тру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 остальных 39 работодателей, не явившихся на заседания межведомственной рабочей группы и не предоставивших пояснения, сведения переданы в Прокуратуру г.Саяногорска для проведения проверки по начислению заработной плат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TextBodyIndent"/>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color w:val="000000"/>
          <w:sz w:val="24"/>
          <w:szCs w:val="24"/>
        </w:rPr>
      </w:pPr>
      <w:r>
        <w:rPr>
          <w:rFonts w:cs="Times New Roman"/>
          <w:b/>
          <w:color w:val="000000"/>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bookmarkStart w:id="9" w:name="__RefHeading___Toc351987792"/>
      <w:bookmarkEnd w:id="9"/>
      <w:r>
        <w:rPr>
          <w:b/>
          <w:sz w:val="24"/>
          <w:szCs w:val="24"/>
        </w:rPr>
        <w:t>3. ЗАНЯТОСТЬ НАСЕЛЕНИЯ</w:t>
      </w:r>
    </w:p>
    <w:p>
      <w:pPr>
        <w:pStyle w:val="TextBodyIndent"/>
        <w:numPr>
          <w:ilvl w:val="0"/>
          <w:numId w:val="0"/>
        </w:numPr>
        <w:tabs>
          <w:tab w:val="clear" w:pos="708"/>
          <w:tab w:val="left" w:pos="567" w:leader="none"/>
          <w:tab w:val="left" w:pos="9921" w:leader="none"/>
        </w:tabs>
        <w:ind w:right="-2" w:hanging="0"/>
        <w:jc w:val="center"/>
        <w:outlineLvl w:val="0"/>
        <w:rPr>
          <w:b/>
          <w:b/>
          <w:sz w:val="16"/>
          <w:szCs w:val="16"/>
        </w:rPr>
      </w:pPr>
      <w:r>
        <w:rPr>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0" w:name="__RefHeading___Toc351987793"/>
      <w:bookmarkEnd w:id="10"/>
      <w:r>
        <w:rPr>
          <w:rFonts w:cs="Times New Roman" w:ascii="Times New Roman" w:hAnsi="Times New Roman"/>
          <w:b/>
          <w:bCs/>
          <w:iCs/>
          <w:color w:val="000000"/>
          <w:szCs w:val="24"/>
        </w:rPr>
        <w:t>3.1. Информация  по итогам реализации Программ, направленных на снижение напряженности на рынке труда</w:t>
      </w:r>
    </w:p>
    <w:p>
      <w:pPr>
        <w:pStyle w:val="Normal"/>
        <w:widowControl w:val="false"/>
        <w:tabs>
          <w:tab w:val="clear" w:pos="708"/>
          <w:tab w:val="left" w:pos="567" w:leader="none"/>
          <w:tab w:val="left" w:pos="720" w:leader="none"/>
          <w:tab w:val="left" w:pos="9921" w:leader="none"/>
        </w:tabs>
        <w:spacing w:lineRule="auto" w:line="240" w:before="0" w:after="0"/>
        <w:ind w:right="-2" w:hanging="0"/>
        <w:jc w:val="both"/>
        <w:rPr>
          <w:rFonts w:ascii="Times New Roman" w:hAnsi="Times New Roman" w:cs="Times New Roman"/>
          <w:b/>
          <w:b/>
          <w:bCs/>
          <w:iCs/>
          <w:color w:val="000000"/>
          <w:szCs w:val="24"/>
        </w:rPr>
      </w:pPr>
      <w:r>
        <w:rPr>
          <w:rFonts w:cs="Times New Roman" w:ascii="Times New Roman" w:hAnsi="Times New Roman"/>
          <w:b/>
          <w:bCs/>
          <w:iCs/>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формация по итогам реализации Программ, направленных на снижение напряженности на рынке труда муниципального образования г.Саяногорск на 01.01.2013 года представлена в следующей таблиц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tbl>
      <w:tblPr>
        <w:tblW w:w="10173" w:type="dxa"/>
        <w:jc w:val="center"/>
        <w:tblInd w:w="0" w:type="dxa"/>
        <w:tblLayout w:type="fixed"/>
        <w:tblCellMar>
          <w:top w:w="0" w:type="dxa"/>
          <w:left w:w="108" w:type="dxa"/>
          <w:bottom w:w="0" w:type="dxa"/>
          <w:right w:w="108" w:type="dxa"/>
        </w:tblCellMar>
      </w:tblPr>
      <w:tblGrid>
        <w:gridCol w:w="4786"/>
        <w:gridCol w:w="980"/>
        <w:gridCol w:w="1129"/>
        <w:gridCol w:w="992"/>
        <w:gridCol w:w="992"/>
        <w:gridCol w:w="1294"/>
      </w:tblGrid>
      <w:tr>
        <w:trPr>
          <w:tblHeader w:val="true"/>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Наименование показателей и Программ</w:t>
            </w:r>
          </w:p>
        </w:tc>
        <w:tc>
          <w:tcPr>
            <w:tcW w:w="2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План на 2012 год после корректировки</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Факт на 01.01.2013г.</w:t>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Численность, чел.</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Затраты, тыс.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Численность, че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Затраты тыс.руб</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Процент выполнения (по деньгам)</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 xml:space="preserve">Организация временного трудоустройства безработных граждан в возрасте  до 25 лет из числа выпускников образовательных учреждений  профессионального образования, ищущих работу впервые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color w:val="000000"/>
                <w:sz w:val="20"/>
                <w:szCs w:val="20"/>
              </w:rPr>
              <w:t xml:space="preserve">ДРЦП «Развитие трудовых ресурсов Республики Хакасия (2011-2013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2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201,2</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Cs w:val="24"/>
              </w:rPr>
            </w:pPr>
            <w:r>
              <w:rPr>
                <w:rFonts w:cs="Times New Roman" w:ascii="Times New Roman" w:hAnsi="Times New Roman"/>
                <w:bCs/>
                <w:i/>
                <w:color w:val="000000"/>
                <w:szCs w:val="24"/>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профессионального обучения безработных граждан</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6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4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457,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профессионального обучения женщин, имеющих детей   до 3 ле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3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31,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малого предпринимательства и самозанятость</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lang w:eastAsia="ar-SA"/>
              </w:rPr>
            </w:pPr>
            <w:r>
              <w:rPr>
                <w:rFonts w:cs="Times New Roman" w:ascii="Times New Roman" w:hAnsi="Times New Roman"/>
                <w:bCs/>
                <w:color w:val="000000"/>
                <w:szCs w:val="24"/>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8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83,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Адресная поддержка при переезде для работы в другую местность</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94,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безработных граждан в возрасте от 18 до 20 ле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7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безработных граждан, испытывающих трудности в поиске работы</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Б-28,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МБ-2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Б-28,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МБ-23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несовершеннолетних граждан</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3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379,4</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МБ-9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379,4</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МБ-96,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Содействие в трудоустройстве инвалидов, многодетных родителей, родителей, воспитывающих детей-инвалидов</w:t>
            </w:r>
          </w:p>
          <w:p>
            <w:pPr>
              <w:pStyle w:val="ConsPlusTitle"/>
              <w:tabs>
                <w:tab w:val="clear" w:pos="708"/>
                <w:tab w:val="left" w:pos="567" w:leader="none"/>
                <w:tab w:val="left" w:pos="9921" w:leader="none"/>
              </w:tabs>
              <w:ind w:right="-2" w:hanging="0"/>
              <w:rPr>
                <w:rFonts w:ascii="Times New Roman" w:hAnsi="Times New Roman" w:cs="Times New Roman"/>
                <w:b w:val="false"/>
                <w:b w:val="false"/>
                <w:color w:val="000000"/>
              </w:rPr>
            </w:pPr>
            <w:r>
              <w:rPr>
                <w:rFonts w:cs="Times New Roman" w:ascii="Times New Roman" w:hAnsi="Times New Roman"/>
                <w:b w:val="false"/>
                <w:color w:val="000000"/>
              </w:rPr>
              <w:t>Региональная программа дополнительных мероприятий, направленных на снижени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 w:val="20"/>
                <w:szCs w:val="20"/>
              </w:rPr>
              <w:t>напряженности на рынке труда Республики Хакасия</w:t>
            </w:r>
            <w:r>
              <w:rPr>
                <w:rFonts w:cs="Times New Roman" w:ascii="Times New Roman" w:hAnsi="Times New Roman"/>
                <w:color w:val="000000"/>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3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31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right" w:pos="9355" w:leader="none"/>
                <w:tab w:val="left" w:pos="9921" w:leader="none"/>
              </w:tabs>
              <w:spacing w:lineRule="auto" w:line="240" w:before="0" w:after="0"/>
              <w:ind w:right="-2" w:hanging="0"/>
              <w:rPr>
                <w:rFonts w:ascii="Times New Roman" w:hAnsi="Times New Roman" w:cs="Times New Roman"/>
                <w:bCs/>
                <w:color w:val="000000"/>
                <w:szCs w:val="24"/>
              </w:rPr>
            </w:pPr>
            <w:r>
              <w:rPr>
                <w:rFonts w:cs="Times New Roman" w:ascii="Times New Roman" w:hAnsi="Times New Roman"/>
                <w:color w:val="000000"/>
                <w:szCs w:val="24"/>
              </w:rPr>
              <w:t>Организация  оплачиваемых  общественных рабо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9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1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101,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10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рамках реализации Ведомственной целевой программы «Содействие занятости населения Республики Хакасия 2012-2014 годы», утвержденной Приказом Госкомзанятости Хакасии  от 14.12.2011 №144пр «Об утверждении Ведомственной целевой программы «Содействие занятости населения Республики Хакасия (2012-2014 годы)»:</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ы и проведены 24 ярмарки вакансий и учебных рабочих мест;</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услуги по профессиональной ориентации 2 026 человек;</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или к профессиональному обучению по направлению службы занятости 164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ы общественные работы для 95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ены на условиях временной занятости в свободное от учебы время 407 несовершеннолетних граждан в возрасте от 14 до 18 лет;</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временному трудоустройству 26 безработных граждан, испытывающих трудности в поиске работы, а также 7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программ по социальной адаптации граждан на рынке труда стали 180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программ по психологической поддержке граждан на рынке труда стали 170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услуги по содействию самозанятости 20 безработных граждан.</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значена трудовая пенсия 78 гражданину, в т. ч. досрочная пенсия по предложению органов службы занятости – 26 безработным.</w:t>
      </w:r>
    </w:p>
    <w:p>
      <w:pPr>
        <w:pStyle w:val="TextBodyIndent"/>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color w:val="000000"/>
          <w:sz w:val="16"/>
          <w:szCs w:val="16"/>
          <w:lang w:eastAsia="ar-SA"/>
        </w:rPr>
      </w:pPr>
      <w:r>
        <w:rPr>
          <w:rFonts w:cs="Times New Roman"/>
          <w:b/>
          <w:color w:val="000000"/>
          <w:sz w:val="16"/>
          <w:szCs w:val="16"/>
          <w:lang w:eastAsia="ar-SA"/>
        </w:rPr>
      </w:r>
    </w:p>
    <w:p>
      <w:pPr>
        <w:pStyle w:val="TextBodyIndent"/>
        <w:numPr>
          <w:ilvl w:val="0"/>
          <w:numId w:val="0"/>
        </w:numPr>
        <w:tabs>
          <w:tab w:val="clear" w:pos="708"/>
          <w:tab w:val="left" w:pos="567" w:leader="none"/>
          <w:tab w:val="left" w:pos="9921" w:leader="none"/>
        </w:tabs>
        <w:ind w:right="-2" w:hanging="0"/>
        <w:jc w:val="center"/>
        <w:outlineLvl w:val="0"/>
        <w:rPr>
          <w:b/>
          <w:b/>
          <w:sz w:val="16"/>
          <w:szCs w:val="16"/>
        </w:rPr>
      </w:pPr>
      <w:r>
        <w:rPr>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1" w:name="__RefHeading___Toc351987794"/>
      <w:bookmarkEnd w:id="11"/>
      <w:r>
        <w:rPr>
          <w:rFonts w:cs="Times New Roman" w:ascii="Times New Roman" w:hAnsi="Times New Roman"/>
          <w:b/>
          <w:bCs/>
          <w:iCs/>
          <w:color w:val="000000"/>
          <w:szCs w:val="24"/>
        </w:rPr>
        <w:t>3.2. Основные показатели безработицы в МО г.Саяногорск</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tbl>
      <w:tblPr>
        <w:tblW w:w="9983" w:type="dxa"/>
        <w:jc w:val="left"/>
        <w:tblInd w:w="-5" w:type="dxa"/>
        <w:tblLayout w:type="fixed"/>
        <w:tblCellMar>
          <w:top w:w="0" w:type="dxa"/>
          <w:left w:w="108" w:type="dxa"/>
          <w:bottom w:w="0" w:type="dxa"/>
          <w:right w:w="108" w:type="dxa"/>
        </w:tblCellMar>
      </w:tblPr>
      <w:tblGrid>
        <w:gridCol w:w="6521"/>
        <w:gridCol w:w="1842"/>
        <w:gridCol w:w="162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1.01.2012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1.01.2013 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братилось за содействием в поиске подходяще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 2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 9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Доля обратившихся за содействием в поиске подходящей работы к экономически активному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Безработные, зарегистрированные в службе занятости на конец периода,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Уровень регистрируемой безработицы,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населения,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2 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2 2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Экономически активное население,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1 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6 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бщая численность безработных,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 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 950</w:t>
            </w:r>
          </w:p>
        </w:tc>
      </w:tr>
    </w:tbl>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безработных граждан состоящих на учете в Центре занятости населения г. Саяногорска на 01.01.2013 года составило 786 чел., численность граждан обратившихся за содействием в трудоустройстве – 2 968 чел., признано безработными   – 1 737 чел., уровень регистрируемой безработицы - 2,2%, при численности экономически активного населения –     36 100 человек, количество вакансий - 755, коэффициент напряженности на рынке труда - 1,1.</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Общая численность безработных граждан МО г.Саяногорск (786 чел.), состоящих на учете за поиском работы включает в себя: особо учитываемая категория граждан - 290 чел., имеющих максимальное пособие по безработице - 533 чел., минимальное пособие – 253 чел.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числа безработных граждан, имеющих максимальное пособие по безработице, как правило, граждане, имеющие высокую строительную квалификацию, не принявших предложение для работы вахтовым методом, а также в связи с отсутствием вакансий с соответствующим уровнем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 числу безработных граждан, имеющих минимальное пособие по безработице, Центром занятости проводится работа по предложению профессионального обучения, вовлечение в программу самозанятости, направление на общественные работы, предложение подходящей работы. Как правило, имеют место отказы со стороны безработных граждан от подходящей работы из-за низкой оплаты труда, несоответствующих условий труда и режима рабочего времени.</w:t>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Распределение безработных граждан по продолжительности периода безработицы</w:t>
      </w:r>
    </w:p>
    <w:tbl>
      <w:tblPr>
        <w:tblW w:w="9899" w:type="dxa"/>
        <w:jc w:val="left"/>
        <w:tblInd w:w="-113" w:type="dxa"/>
        <w:tblLayout w:type="fixed"/>
        <w:tblCellMar>
          <w:top w:w="0" w:type="dxa"/>
          <w:left w:w="108" w:type="dxa"/>
          <w:bottom w:w="0" w:type="dxa"/>
          <w:right w:w="108" w:type="dxa"/>
        </w:tblCellMar>
      </w:tblPr>
      <w:tblGrid>
        <w:gridCol w:w="4361"/>
        <w:gridCol w:w="1276"/>
        <w:gridCol w:w="1984"/>
        <w:gridCol w:w="1137"/>
        <w:gridCol w:w="114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16"/>
                <w:szCs w:val="16"/>
              </w:rPr>
              <w:t xml:space="preserve"> </w:t>
            </w:r>
            <w:r>
              <w:rPr>
                <w:rFonts w:cs="Times New Roman" w:ascii="Times New Roman" w:hAnsi="Times New Roman"/>
                <w:i/>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 них:</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Граждане в возрасте 16-29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женщин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нвалид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безработных граждан, состоящих на регистрационном уче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до 1 меся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1 до 4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4 до 8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8 месяцев 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боле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няя продолжительность безработицы по МО г.Саяногорск в 2012 году составила 4,8 месяц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труктурный состав граждан, обратившихся за содействием в поиске подходящей работы</w:t>
      </w:r>
    </w:p>
    <w:tbl>
      <w:tblPr>
        <w:tblW w:w="10031" w:type="dxa"/>
        <w:jc w:val="left"/>
        <w:tblInd w:w="-113" w:type="dxa"/>
        <w:tblLayout w:type="fixed"/>
        <w:tblCellMar>
          <w:top w:w="0" w:type="dxa"/>
          <w:left w:w="108" w:type="dxa"/>
          <w:bottom w:w="0" w:type="dxa"/>
          <w:right w:w="108" w:type="dxa"/>
        </w:tblCellMar>
      </w:tblPr>
      <w:tblGrid>
        <w:gridCol w:w="6062"/>
        <w:gridCol w:w="1974"/>
        <w:gridCol w:w="1995"/>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ритер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граждан</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ратилось</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23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Незанятые граждан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83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5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Занятые граждан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Граждане в возрасте 14-2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68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воленные из военной служб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ети-сирот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Инвалид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свобожденные из ИТУ</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редпенсионный возраст</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воленные в связи с ликвидацией организации</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6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5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87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4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ботавшие по профессии рабочи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57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4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ботавшие на должности специалиста</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нее не работавшие, ищущие работу в первы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bl>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Cs w:val="24"/>
        </w:rPr>
        <w:tab/>
      </w:r>
      <w:r>
        <w:rPr>
          <w:rFonts w:cs="Times New Roman" w:ascii="Times New Roman" w:hAnsi="Times New Roman"/>
          <w:color w:val="000000"/>
          <w:sz w:val="24"/>
          <w:szCs w:val="24"/>
          <w:lang w:eastAsia="ar-SA"/>
        </w:rPr>
        <w:t xml:space="preserve">Количество обратившихся граждан за содействием в поиске подходящей работы в течение 2012 года по сравнению с аналогичным периодом 2011 года уменьшилось на 8,3%. Значительное снижение произошло среди детей-сирот на 33,3%, граждан в возрасте от 14-29 лет на 18,7%. Больше обращений было среди освобожденных из ИТУ на 28,9%, граждан предпенсионного возраста на 25,3% и мужчин на 11%.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 профессионально-квалификационному составу, доля  граждан работавших по профессии рабочего, от общей численности граждан, обратившихся за содействием в поиске подходящей работы в Центр занятости, составила 50,4%.</w:t>
      </w:r>
    </w:p>
    <w:p>
      <w:pPr>
        <w:pStyle w:val="Normal"/>
        <w:widowControl w:val="false"/>
        <w:tabs>
          <w:tab w:val="clear" w:pos="708"/>
          <w:tab w:val="left" w:pos="142" w:leader="none"/>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Доля граждан, признанных безработными, от общей численности граждан, обратившихся за содействием в поиске подходящей работы в 2012 году</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97" w:type="dxa"/>
        <w:jc w:val="left"/>
        <w:tblInd w:w="-5" w:type="dxa"/>
        <w:tblLayout w:type="fixed"/>
        <w:tblCellMar>
          <w:top w:w="0" w:type="dxa"/>
          <w:left w:w="108" w:type="dxa"/>
          <w:bottom w:w="0" w:type="dxa"/>
          <w:right w:w="108" w:type="dxa"/>
        </w:tblCellMar>
      </w:tblPr>
      <w:tblGrid>
        <w:gridCol w:w="1701"/>
        <w:gridCol w:w="699"/>
        <w:gridCol w:w="699"/>
        <w:gridCol w:w="699"/>
        <w:gridCol w:w="699"/>
        <w:gridCol w:w="700"/>
        <w:gridCol w:w="700"/>
        <w:gridCol w:w="700"/>
        <w:gridCol w:w="700"/>
        <w:gridCol w:w="700"/>
        <w:gridCol w:w="700"/>
        <w:gridCol w:w="700"/>
        <w:gridCol w:w="70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color w:val="000000"/>
                <w:sz w:val="20"/>
                <w:szCs w:val="20"/>
              </w:rPr>
              <w:t>окт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ратилось за содействием в поиске подходящей работы</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4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9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7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78</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87</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25</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6</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9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2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65</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5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изнано безработными</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74</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5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9</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4</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2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4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9</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rPr>
            </w:pPr>
            <w:r>
              <w:rPr>
                <w:rFonts w:cs="Times New Roman" w:ascii="Times New Roman" w:hAnsi="Times New Roman"/>
                <w:i/>
                <w:color w:val="000000"/>
              </w:rPr>
              <w:t>Доля граждан, признанных к общей численности граждан, %</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1,2</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4,2</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6,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1,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45,0</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5,6</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9,7</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8,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1,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3,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9,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7,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ля граждан, признанных безработными, к общей численности граждан, обратившихся за содействием в поиске работы,  в феврале составила  максимальную величину– 84,2%, это обусловлено снижением потребности  работодателей в работниках в данный период. Минимальная доля  приходится   на июнь – 35,6%, что в 2 раз меньше, чем в феврал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t>Структурный состав безработных граждан, зарегистрированных в центре занятости</w:t>
      </w:r>
    </w:p>
    <w:tbl>
      <w:tblPr>
        <w:tblW w:w="9997" w:type="dxa"/>
        <w:jc w:val="left"/>
        <w:tblInd w:w="-113" w:type="dxa"/>
        <w:tblLayout w:type="fixed"/>
        <w:tblCellMar>
          <w:top w:w="0" w:type="dxa"/>
          <w:left w:w="108" w:type="dxa"/>
          <w:bottom w:w="0" w:type="dxa"/>
          <w:right w:w="108" w:type="dxa"/>
        </w:tblCellMar>
      </w:tblPr>
      <w:tblGrid>
        <w:gridCol w:w="3332"/>
        <w:gridCol w:w="3332"/>
        <w:gridCol w:w="3333"/>
      </w:tblGrid>
      <w:tr>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Критерий</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Количество граждан</w:t>
            </w:r>
          </w:p>
        </w:tc>
      </w:tr>
      <w:tr>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2011 г.</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2012 г.</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знано безработными, всего:</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8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37</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них:</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раждане в возрасте 16-29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3</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валид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48</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ужч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8</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1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Женщ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94</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безработных граждан, зарегистрированных по МО г.Саяногорск в течение 2012 года по сравнению с аналогичным периодом 2011 года, уменьшилось на 23,9%. Значительное снижение произошло среди граждан в возрасте от 16-29 лет на 35,7% и женщин на 34,1%.</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Возрастной состав безработных граждан</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683" w:type="dxa"/>
        <w:jc w:val="center"/>
        <w:tblInd w:w="0" w:type="dxa"/>
        <w:tblLayout w:type="fixed"/>
        <w:tblCellMar>
          <w:top w:w="0" w:type="dxa"/>
          <w:left w:w="108" w:type="dxa"/>
          <w:bottom w:w="0" w:type="dxa"/>
          <w:right w:w="108" w:type="dxa"/>
        </w:tblCellMar>
      </w:tblPr>
      <w:tblGrid>
        <w:gridCol w:w="4964"/>
        <w:gridCol w:w="1119"/>
        <w:gridCol w:w="1260"/>
        <w:gridCol w:w="1080"/>
        <w:gridCol w:w="1260"/>
      </w:tblGrid>
      <w:tr>
        <w:trPr/>
        <w:tc>
          <w:tcPr>
            <w:tcW w:w="4964"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казател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2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3 г.</w:t>
            </w:r>
          </w:p>
        </w:tc>
      </w:tr>
      <w:tr>
        <w:trPr/>
        <w:tc>
          <w:tcPr>
            <w:tcW w:w="4964"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всего</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1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 т.ч. в возрасте от 16 до 17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0,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 18 до 29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8,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едпенсио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1,5</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руг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59,0</w:t>
            </w:r>
          </w:p>
        </w:tc>
      </w:tr>
    </w:tbl>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Лица, имеющие возраст старше 29 лет составляют более половины численности безработных, но их абсолютная доля в общей численности безработных повышается, доля молодежи от общей численности безработных снижаетс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став безработных граждан по полу</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tbl>
      <w:tblPr>
        <w:tblW w:w="9470" w:type="dxa"/>
        <w:jc w:val="center"/>
        <w:tblInd w:w="0" w:type="dxa"/>
        <w:tblLayout w:type="fixed"/>
        <w:tblCellMar>
          <w:top w:w="0" w:type="dxa"/>
          <w:left w:w="108" w:type="dxa"/>
          <w:bottom w:w="0" w:type="dxa"/>
          <w:right w:w="108" w:type="dxa"/>
        </w:tblCellMar>
      </w:tblPr>
      <w:tblGrid>
        <w:gridCol w:w="4731"/>
        <w:gridCol w:w="1238"/>
        <w:gridCol w:w="1116"/>
        <w:gridCol w:w="1125"/>
        <w:gridCol w:w="1260"/>
      </w:tblGrid>
      <w:tr>
        <w:trPr/>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казатели</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2 г.</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3 г.</w:t>
            </w:r>
          </w:p>
        </w:tc>
      </w:tr>
      <w:tr>
        <w:trPr/>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Численность, 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Женщ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3</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Мужч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7</w:t>
            </w:r>
          </w:p>
        </w:tc>
      </w:tr>
    </w:tbl>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анализируемом периоде наблюдается в составе безработных граждан МО г.Саяногорск динамика снижения доли женщин и роста доли мужчин в общей численности безработных граждан в сравнении с соответствующим периодом прошлого г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став безработных граждан по образованию</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748" w:type="dxa"/>
        <w:jc w:val="center"/>
        <w:tblInd w:w="0" w:type="dxa"/>
        <w:tblLayout w:type="fixed"/>
        <w:tblCellMar>
          <w:top w:w="0" w:type="dxa"/>
          <w:left w:w="108" w:type="dxa"/>
          <w:bottom w:w="0" w:type="dxa"/>
          <w:right w:w="108" w:type="dxa"/>
        </w:tblCellMar>
      </w:tblPr>
      <w:tblGrid>
        <w:gridCol w:w="5495"/>
        <w:gridCol w:w="1559"/>
        <w:gridCol w:w="1276"/>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ужчин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Численность безработных граждан,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высш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средн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начально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среднее (пол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основ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е имеющие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имеющихся данных видно, что безработные мужчины в 35,4% случаев имеют среднее (полное) общее образование, в 18,1% - начальное профессиональное образование. Безработные женщины в 29,3% случаев имеют высшее проф. образование, 27,1% - среднее профессиональное образование. Преобладает количество безработных граждан со средним  (полным) общим образованием (11 классов) – 30,0%.</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действие граждан в поиске подходящей работы</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tbl>
      <w:tblPr>
        <w:tblW w:w="9463" w:type="dxa"/>
        <w:jc w:val="left"/>
        <w:tblInd w:w="421" w:type="dxa"/>
        <w:tblLayout w:type="fixed"/>
        <w:tblCellMar>
          <w:top w:w="0" w:type="dxa"/>
          <w:left w:w="108" w:type="dxa"/>
          <w:bottom w:w="0" w:type="dxa"/>
          <w:right w:w="108" w:type="dxa"/>
        </w:tblCellMar>
      </w:tblPr>
      <w:tblGrid>
        <w:gridCol w:w="1826"/>
        <w:gridCol w:w="2833"/>
        <w:gridCol w:w="1967"/>
        <w:gridCol w:w="2837"/>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Год</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Обратилось за содействием в поиске подходящей работы</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Нашли работу</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 трудоустройства от числа обратившихся граждан</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11г.</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323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5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Cs w:val="24"/>
              </w:rPr>
            </w:pPr>
            <w:r>
              <w:rPr>
                <w:rFonts w:eastAsia="Calibri" w:cs="Times New Roman" w:ascii="Times New Roman" w:hAnsi="Times New Roman"/>
                <w:i/>
                <w:color w:val="000000"/>
                <w:szCs w:val="24"/>
              </w:rPr>
              <w:t>63,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12г.</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96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177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Cs w:val="24"/>
              </w:rPr>
            </w:pPr>
            <w:r>
              <w:rPr>
                <w:rFonts w:eastAsia="Calibri" w:cs="Times New Roman" w:ascii="Times New Roman" w:hAnsi="Times New Roman"/>
                <w:i/>
                <w:color w:val="000000"/>
                <w:szCs w:val="24"/>
              </w:rPr>
              <w:t>59,8%</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эффициент трудоустройства от числа обратившихся граждан  за содействием в поиске подходящей работы в МО г.Саяногорск за отчетный период снизилось по сравнению с аналогичным периодом предыдущего года  на 5,5%.</w:t>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Cs w:val="24"/>
        </w:rPr>
      </w:pPr>
      <w:r>
        <w:rPr>
          <w:rFonts w:cs="Times New Roman" w:ascii="Times New Roman" w:hAnsi="Times New Roman"/>
          <w:bCs/>
          <w:i/>
          <w:color w:val="000000"/>
          <w:szCs w:val="24"/>
        </w:rPr>
        <w:t>Содействие занятости граждан, нуждающихся в социальной защите и испытывающих трудности в поиске работы</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10"/>
          <w:szCs w:val="10"/>
        </w:rPr>
      </w:pPr>
      <w:r>
        <w:rPr>
          <w:rFonts w:cs="Times New Roman" w:ascii="Times New Roman" w:hAnsi="Times New Roman"/>
          <w:b/>
          <w:bCs/>
          <w:i/>
          <w:color w:val="000000"/>
          <w:sz w:val="10"/>
          <w:szCs w:val="10"/>
        </w:rPr>
      </w:r>
    </w:p>
    <w:tbl>
      <w:tblPr>
        <w:tblW w:w="10030" w:type="dxa"/>
        <w:jc w:val="left"/>
        <w:tblInd w:w="-113" w:type="dxa"/>
        <w:tblLayout w:type="fixed"/>
        <w:tblCellMar>
          <w:top w:w="0" w:type="dxa"/>
          <w:left w:w="108" w:type="dxa"/>
          <w:bottom w:w="0" w:type="dxa"/>
          <w:right w:w="108" w:type="dxa"/>
        </w:tblCellMar>
      </w:tblPr>
      <w:tblGrid>
        <w:gridCol w:w="5778"/>
        <w:gridCol w:w="1276"/>
        <w:gridCol w:w="1134"/>
        <w:gridCol w:w="1842"/>
      </w:tblGrid>
      <w:tr>
        <w:trPr>
          <w:trHeight w:val="23"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братилось 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r>
      <w:tr>
        <w:trPr>
          <w:trHeight w:val="23"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шли рабо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регистрированы на конец период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граждан, обратившихся за содействием в поиске подходящей работ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Cs w:val="24"/>
              </w:rPr>
              <w:t>2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23</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енщин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воспитывающие несовершеннолетних детей,</w:t>
            </w:r>
          </w:p>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детей-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Одино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Многодет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ысвобожденные 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щиеся, желающие работать в свободное от работы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раждане в возрасте 14-29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раждане предпенсион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воленные с вое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свобожденные из учреждений ИН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носящиеся к категори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носящиеся к категории детей-сирот,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тремящиеся возобновить трудовую деятельность после длительного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хватка квалифицированных кадров в отдельных отраслях экономики обусловлена падением престижа рабочих профессий в силу тяжелых условий труда, низкой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храняется  низкая конкурентоспособность на рынке труда для граждан, нуждающихся в социальной защите и испытывающих трудности в поиске работы, обусловленная ужесточением требований работодателей к принимаемым на работу гражданам.</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 w:val="16"/>
          <w:szCs w:val="16"/>
          <w:lang w:eastAsia="ar-SA"/>
        </w:rPr>
      </w:pPr>
      <w:r>
        <w:rPr>
          <w:rFonts w:cs="Times New Roman" w:ascii="Times New Roman" w:hAnsi="Times New Roman"/>
          <w:bCs/>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Cs w:val="24"/>
        </w:rPr>
      </w:pPr>
      <w:r>
        <w:rPr>
          <w:rFonts w:cs="Times New Roman" w:ascii="Times New Roman" w:hAnsi="Times New Roman"/>
          <w:bCs/>
          <w:i/>
          <w:color w:val="000000"/>
          <w:szCs w:val="24"/>
        </w:rPr>
        <w:t>Уровень трудоустройства безработных  граждан в 2012 году</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0518" w:type="dxa"/>
        <w:jc w:val="left"/>
        <w:tblInd w:w="-431" w:type="dxa"/>
        <w:tblLayout w:type="fixed"/>
        <w:tblCellMar>
          <w:top w:w="0" w:type="dxa"/>
          <w:left w:w="108" w:type="dxa"/>
          <w:bottom w:w="0" w:type="dxa"/>
          <w:right w:w="108" w:type="dxa"/>
        </w:tblCellMar>
      </w:tblPr>
      <w:tblGrid>
        <w:gridCol w:w="2127"/>
        <w:gridCol w:w="700"/>
        <w:gridCol w:w="700"/>
        <w:gridCol w:w="700"/>
        <w:gridCol w:w="699"/>
        <w:gridCol w:w="699"/>
        <w:gridCol w:w="699"/>
        <w:gridCol w:w="699"/>
        <w:gridCol w:w="699"/>
        <w:gridCol w:w="699"/>
        <w:gridCol w:w="699"/>
        <w:gridCol w:w="699"/>
        <w:gridCol w:w="69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окт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rHeight w:val="3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Численность безработны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шли работ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Уровень трудоустройства,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8,3</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большее количество трудоустроенных граждан приходится на весенне-летний период, что объясняется началом реализации Программ по содействию занятости населения, а также сезонностью работ и увеличением со стороны работодателей спроса на вакантные рабочие мес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0"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326505" cy="2503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92"/>
                    <a:stretch>
                      <a:fillRect/>
                    </a:stretch>
                  </pic:blipFill>
                  <pic:spPr bwMode="auto">
                    <a:xfrm>
                      <a:off x="0" y="0"/>
                      <a:ext cx="6326505" cy="25038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Cs w:val="24"/>
        </w:rPr>
      </w:pPr>
      <w:r>
        <w:rPr>
          <w:rFonts w:cs="Times New Roman" w:ascii="Times New Roman" w:hAnsi="Times New Roman"/>
          <w:bCs/>
          <w:i/>
          <w:color w:val="000000"/>
          <w:szCs w:val="24"/>
        </w:rPr>
        <w:t>Уровень регистрируемой безработицы по МО г.Саяногорск в 2012 году</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0632" w:type="dxa"/>
        <w:jc w:val="left"/>
        <w:tblInd w:w="-572" w:type="dxa"/>
        <w:tblLayout w:type="fixed"/>
        <w:tblCellMar>
          <w:top w:w="0" w:type="dxa"/>
          <w:left w:w="108" w:type="dxa"/>
          <w:bottom w:w="0" w:type="dxa"/>
          <w:right w:w="108" w:type="dxa"/>
        </w:tblCellMar>
      </w:tblPr>
      <w:tblGrid>
        <w:gridCol w:w="2267"/>
        <w:gridCol w:w="698"/>
        <w:gridCol w:w="697"/>
        <w:gridCol w:w="697"/>
        <w:gridCol w:w="697"/>
        <w:gridCol w:w="697"/>
        <w:gridCol w:w="697"/>
        <w:gridCol w:w="697"/>
        <w:gridCol w:w="697"/>
        <w:gridCol w:w="697"/>
        <w:gridCol w:w="697"/>
        <w:gridCol w:w="697"/>
        <w:gridCol w:w="697"/>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окт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Численность безработны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9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10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1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9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7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78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Уровень безработицы,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2</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ик уровня регистрируемой безработицы по МО г. Саяногорск пришелся на февраль 2012г. и составил 3,5%. Снижение численности зарегистрированных безработных граждан приходится на период со 2 квартала 2012 года и достиг в сентябре-октябре 2012 года минимального уровня 1,8%, в связи с увеличением вакантных рабочих мест, организацией временных и сезонных рабо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Cs w:val="24"/>
        </w:rPr>
      </w:pPr>
      <w:r>
        <w:rPr>
          <w:rFonts w:cs="Times New Roman" w:ascii="Times New Roman" w:hAnsi="Times New Roman"/>
          <w:b/>
          <w:color w:val="000000"/>
          <w:szCs w:val="24"/>
          <w:lang w:val="en-US" w:eastAsia="en-US"/>
        </w:rPr>
        <w:drawing>
          <wp:inline distT="0" distB="0" distL="0" distR="0">
            <wp:extent cx="5419725" cy="2647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 r="-7" b="-54"/>
                    <a:stretch>
                      <a:fillRect/>
                    </a:stretch>
                  </pic:blipFill>
                  <pic:spPr bwMode="auto">
                    <a:xfrm>
                      <a:off x="0" y="0"/>
                      <a:ext cx="5419725" cy="2647950"/>
                    </a:xfrm>
                    <a:prstGeom prst="rect">
                      <a:avLst/>
                    </a:prstGeom>
                  </pic:spPr>
                </pic:pic>
              </a:graphicData>
            </a:graphic>
          </wp:inline>
        </w:drawing>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24"/>
        </w:rPr>
      </w:pPr>
      <w:r>
        <w:rPr>
          <w:rFonts w:cs="Times New Roman" w:ascii="Times New Roman" w:hAnsi="Times New Roman"/>
          <w:b/>
          <w:bCs/>
          <w:iCs/>
          <w:color w:val="000000"/>
          <w:sz w:val="16"/>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2" w:name="__RefHeading___Toc351987795"/>
      <w:bookmarkEnd w:id="12"/>
      <w:r>
        <w:rPr>
          <w:rFonts w:cs="Times New Roman" w:ascii="Times New Roman" w:hAnsi="Times New Roman"/>
          <w:b/>
          <w:bCs/>
          <w:iCs/>
          <w:color w:val="000000"/>
          <w:szCs w:val="24"/>
        </w:rPr>
        <w:t>3.3. Содействие работодателям в подборе необходимых работников</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ведения о наличии вакансий у работодателей МО г.Саяногорск за отчетный период представлены в следующей таблице:</w:t>
      </w:r>
    </w:p>
    <w:tbl>
      <w:tblPr>
        <w:tblW w:w="10059" w:type="dxa"/>
        <w:jc w:val="left"/>
        <w:tblInd w:w="-113" w:type="dxa"/>
        <w:tblLayout w:type="fixed"/>
        <w:tblCellMar>
          <w:top w:w="0" w:type="dxa"/>
          <w:left w:w="108" w:type="dxa"/>
          <w:bottom w:w="0" w:type="dxa"/>
          <w:right w:w="108" w:type="dxa"/>
        </w:tblCellMar>
      </w:tblPr>
      <w:tblGrid>
        <w:gridCol w:w="6629"/>
        <w:gridCol w:w="1832"/>
        <w:gridCol w:w="1598"/>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Критерий</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Количество граждан</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2011 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2012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Кол-во работодателе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0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b/>
                <w:color w:val="000000"/>
                <w:szCs w:val="24"/>
              </w:rPr>
              <w:t>Заявлено вакан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b/>
                <w:color w:val="000000"/>
                <w:szCs w:val="24"/>
              </w:rPr>
              <w:t>3 8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b/>
                <w:color w:val="000000"/>
                <w:szCs w:val="24"/>
              </w:rPr>
              <w:t>4 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Для замещения рабочих профес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71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С оплатой выше прожиточного минимум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 68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24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Снято с учета в связи с трудоустройством по направлени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1 17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88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Форма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 Государственна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 друг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7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4 42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 xml:space="preserve">Сравнение профессионального состава безработных граждан и свободных рабочих мест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9923" w:type="dxa"/>
        <w:jc w:val="left"/>
        <w:tblInd w:w="-5" w:type="dxa"/>
        <w:tblLayout w:type="fixed"/>
        <w:tblCellMar>
          <w:top w:w="0" w:type="dxa"/>
          <w:left w:w="108" w:type="dxa"/>
          <w:bottom w:w="0" w:type="dxa"/>
          <w:right w:w="108" w:type="dxa"/>
        </w:tblCellMar>
      </w:tblPr>
      <w:tblGrid>
        <w:gridCol w:w="4924"/>
        <w:gridCol w:w="4999"/>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остав безработных граждан в разрезе профессии</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ень наиболее востребованных профессий и специальностей работодателям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одитель автомобиля – 29</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инженер – 26</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бетонщик – 22</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не имеющие профессии, специальности – 21</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продавец – 2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подсобные рабочие – 19</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социальные работники – 18</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бухгалтер – 17</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уборщик производственных и служебных помещений – 15 и т.д.</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каменщик – 36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штукатур  - 8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облицовщик-плиточник – 3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рач – 27</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агент страховой – 2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формовщик на производстве стеновых и вяжущих материалов – 2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уборщик производственных и служебных помещений – 18</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медицинская сестра – 12</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электрик участка – 11</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электромонтажник – 1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станочник специалист деревообрабатывающих станков – 1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одитель автомобиля – 10 и т.д.</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ний период «существования» вакансии в банке данных - 1,83. Коэффициент напряженности на регистрируемом рынке труда МО г.Саяногорск на конец 2012 года составляет – 1,1.</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lang w:eastAsia="ar-SA"/>
        </w:rPr>
      </w:pPr>
      <w:r>
        <w:rPr>
          <w:rFonts w:cs="Times New Roman" w:ascii="Times New Roman" w:hAnsi="Times New Roman"/>
          <w:b/>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t>Достигнутые количественные показатели за период 2011-2012 годов</w:t>
      </w:r>
    </w:p>
    <w:tbl>
      <w:tblPr>
        <w:tblW w:w="9571" w:type="dxa"/>
        <w:jc w:val="center"/>
        <w:tblInd w:w="0" w:type="dxa"/>
        <w:tblLayout w:type="fixed"/>
        <w:tblCellMar>
          <w:top w:w="0" w:type="dxa"/>
          <w:left w:w="108" w:type="dxa"/>
          <w:bottom w:w="0" w:type="dxa"/>
          <w:right w:w="108" w:type="dxa"/>
        </w:tblCellMar>
      </w:tblPr>
      <w:tblGrid>
        <w:gridCol w:w="1582"/>
        <w:gridCol w:w="1533"/>
        <w:gridCol w:w="1762"/>
        <w:gridCol w:w="1535"/>
        <w:gridCol w:w="1500"/>
        <w:gridCol w:w="1659"/>
      </w:tblGrid>
      <w:tr>
        <w:trPr/>
        <w:tc>
          <w:tcPr>
            <w:tcW w:w="4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color w:val="000000"/>
              </w:rPr>
            </w:pPr>
            <w:r>
              <w:rPr>
                <w:rFonts w:eastAsia="Calibri" w:cs="Times New Roman" w:ascii="Times New Roman" w:hAnsi="Times New Roman"/>
                <w:b/>
                <w:color w:val="000000"/>
              </w:rPr>
              <w:t>2011 год</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color w:val="000000"/>
              </w:rPr>
            </w:pPr>
            <w:r>
              <w:rPr>
                <w:rFonts w:eastAsia="Calibri" w:cs="Times New Roman" w:ascii="Times New Roman" w:hAnsi="Times New Roman"/>
                <w:b/>
                <w:color w:val="000000"/>
              </w:rPr>
              <w:t>2012 год</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 предприят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явлено вакансий</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рудоустроен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 предпри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явлено ваканси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рудоустроено</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25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3 8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1 8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380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1 776</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tabs>
          <w:tab w:val="clear" w:pos="708"/>
          <w:tab w:val="left" w:pos="567" w:leader="none"/>
          <w:tab w:val="left" w:pos="9921" w:leader="none"/>
          <w:tab w:val="left" w:pos="10206"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Спрос и предложения в рабочей силе в разрезе отраслей экономики за 2012 год</w:t>
      </w:r>
    </w:p>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10631" w:type="dxa"/>
        <w:jc w:val="left"/>
        <w:tblInd w:w="-572" w:type="dxa"/>
        <w:tblLayout w:type="fixed"/>
        <w:tblCellMar>
          <w:top w:w="0" w:type="dxa"/>
          <w:left w:w="108" w:type="dxa"/>
          <w:bottom w:w="0" w:type="dxa"/>
          <w:right w:w="108" w:type="dxa"/>
        </w:tblCellMar>
      </w:tblPr>
      <w:tblGrid>
        <w:gridCol w:w="1985"/>
        <w:gridCol w:w="992"/>
        <w:gridCol w:w="992"/>
        <w:gridCol w:w="992"/>
        <w:gridCol w:w="851"/>
        <w:gridCol w:w="850"/>
        <w:gridCol w:w="851"/>
        <w:gridCol w:w="850"/>
        <w:gridCol w:w="1134"/>
        <w:gridCol w:w="1134"/>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звание отрасл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енность безработных</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о ваканс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Количество безработных</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начало 2012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ставленных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конец 2012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начало 2012 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конец 2012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нятых с учета за отчетны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в том числе трудоустроенных за отчетный период</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ступи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крыт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b/>
                <w:b/>
                <w:color w:val="000000"/>
              </w:rPr>
            </w:pPr>
            <w:r>
              <w:rPr>
                <w:rFonts w:cs="Times New Roman" w:ascii="Times New Roman" w:hAnsi="Times New Roman"/>
                <w:b/>
                <w:color w:val="00000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 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4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мыш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pPr>
            <w:r>
              <w:rPr>
                <w:rFonts w:cs="Times New Roman" w:ascii="Times New Roman" w:hAnsi="Times New Roman"/>
                <w:color w:val="000000"/>
                <w:sz w:val="20"/>
                <w:szCs w:val="20"/>
              </w:rPr>
              <w:t>14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pPr>
            <w:r>
              <w:rPr>
                <w:rFonts w:cs="Times New Roman" w:ascii="Times New Roman" w:hAnsi="Times New Roman"/>
                <w:color w:val="000000"/>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Лес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ыб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орговля и 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Здрав., физ-я культ. и соц.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род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ультура и искус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ука и нау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редитование, финансы,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Аппарат органов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2 году в МО г. Саяногорск заявили сведения о предстоящих высвобождениях 67 организации (в 2011 году.- 48) на общую численность - 1143 чел. (в 2011 году - 1015 чел.). Фактически высвобождено в 2012 году - 1027 чел. (в 2011 г. - 152 чел.), обратились в Центр занятости - 216 чел. (в 2011 г. - 163 чел.), из них трудоустроено - 30 чел. (в 2011 г. - 27чел.), признаны безработными - 109 чел. (в 2011 г. - 127чел.).</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ведения о введении режима неполного рабочего времени на предприятиях МО г.Саяногорск в 2012 году поступили от 5 работодателей (в 2011 г. - 16 работодателей) на общую численность – 342 чел. (в 2011 г. - 675 чел.), в простое по вине работодателя - 98 чел., в отпусках без сохранения заработной платы в 2012 году находились 2 чел. (в 2011 г. - 40 чел.).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jc w:val="center"/>
        <w:outlineLvl w:val="0"/>
        <w:rPr>
          <w:rFonts w:ascii="Times New Roman" w:hAnsi="Times New Roman" w:cs="Times New Roman"/>
          <w:b/>
          <w:b/>
          <w:caps/>
          <w:color w:val="000000"/>
          <w:sz w:val="24"/>
          <w:szCs w:val="24"/>
        </w:rPr>
      </w:pPr>
      <w:bookmarkStart w:id="13" w:name="__RefHeading___Toc351987796"/>
      <w:bookmarkEnd w:id="13"/>
      <w:r>
        <w:rPr>
          <w:rFonts w:cs="Times New Roman" w:ascii="Times New Roman" w:hAnsi="Times New Roman"/>
          <w:b/>
          <w:caps/>
          <w:color w:val="000000"/>
          <w:sz w:val="24"/>
          <w:szCs w:val="24"/>
        </w:rPr>
        <w:t>4. ИСПОЛНЕНИЕ БЮДЖЕТА МО г.Саяногорск ЗА 2012 ГОД</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outlineLvl w:val="0"/>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color w:val="000000"/>
          <w:sz w:val="24"/>
          <w:szCs w:val="24"/>
        </w:rPr>
      </w:pPr>
      <w:bookmarkStart w:id="14" w:name="__RefHeading___Toc351987797"/>
      <w:bookmarkEnd w:id="14"/>
      <w:r>
        <w:rPr>
          <w:rFonts w:cs="Times New Roman" w:ascii="Times New Roman" w:hAnsi="Times New Roman"/>
          <w:b/>
          <w:bCs/>
          <w:iCs/>
          <w:color w:val="000000"/>
          <w:sz w:val="24"/>
          <w:szCs w:val="24"/>
        </w:rPr>
        <w:t>4.1.Общий объем доходов бюджета</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both"/>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За 2012 год поступило доходов в бюджет муниципального образования г.Саяногорск  1 076 242,2 тыс.руб., из них собственные доходы  составили 579 517,5 тыс. руб., межбюджетные трансферты с учетом возврата - 496 724,7 тыс.руб. По сравнению с 2011 годом общая сумма доходов увеличилась на 131 237,2 тыс.руб. или 13,9%. Рост произошел за счет увеличения трансфертов из республиканского бюджета на 182 500,7 тыс.руб. или 58,1%. Поступление собственных доходов снизилось по сравнению с 2011 годом на 51 616,3 тыс.руб. или на 8,2%. Снижение собственных доходов обусловлено изменением федерального и регионального законодательства. План по доходам за 2012 год исполнен на 102,9%, в том числе по собственным доходам на 116,1%, по межбюджетным трансфертам на 90,9%. Дополнительно к плану получено 30 646,5 тыс.руб. </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center"/>
        <w:outlineLvl w:val="1"/>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color w:val="000000"/>
          <w:sz w:val="24"/>
          <w:szCs w:val="24"/>
        </w:rPr>
      </w:pPr>
      <w:bookmarkStart w:id="15" w:name="__RefHeading___Toc351987798"/>
      <w:bookmarkEnd w:id="15"/>
      <w:r>
        <w:rPr>
          <w:rFonts w:cs="Times New Roman" w:ascii="Times New Roman" w:hAnsi="Times New Roman"/>
          <w:b/>
          <w:color w:val="000000"/>
          <w:sz w:val="24"/>
          <w:szCs w:val="24"/>
        </w:rPr>
        <w:t>4.2. Налоговые доходы</w:t>
      </w:r>
    </w:p>
    <w:p>
      <w:pPr>
        <w:pStyle w:val="Normal"/>
        <w:widowControl w:val="false"/>
        <w:tabs>
          <w:tab w:val="clear" w:pos="708"/>
          <w:tab w:val="left" w:pos="567" w:leader="none"/>
          <w:tab w:val="left" w:pos="9921" w:leader="none"/>
        </w:tabs>
        <w:autoSpaceDE w:val="false"/>
        <w:spacing w:lineRule="auto" w:line="240" w:before="0" w:after="0"/>
        <w:ind w:right="-2" w:firstLine="708"/>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Структура налоговых доходов бюджета МО г.Саяногорск за 2011-2012 годы представлена на диаграмме.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5933440" cy="3693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933440" cy="369379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В структуре налоговых доходов бюджета МО г.Саяногорск в 2011-2012 гг. наибольший удельный вес занимает налог на доходы физических лиц, затем налог на прибыль организаций и  земельный налог.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налога на доходы физических лиц в 2012 году остался на уровне 2011 года – более 46%, в денежном выражении объем поступлений налога на доходы физических лиц составил 179 753,2 тыс.руб., по сравнению с 2011 годом поступления налога сократились на 27,9% или на 69 526,9 тыс.руб., это связано с уменьшением норматива отчислений налога в местный бюджет с 30% до 20%. Плановые назначения  выполнены на 97,5%, невыполнение обусловлено снятием в январе 2012 года с налогового учета по г. Саяногорску крупного налогоплательщик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налога на прибыль снизился в 2012 году по сравнению с 2011 годом на 3,7%, в денежном выражении объем поступлений налога составил 94 300,8 тыс.руб., по сравнению с 2011 годом поступления налога сократились на 38,3% или 58 527,3 тыс.руб., это связано с уменьшением норматива отчислений налога в местный бюджет с 10% до 7%. Плановые назначения выполнены на 79,2%, невыполнение обусловлено снижением поступлений налога на прибыль от крупных налогоплательщиков МО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Удельный вес земельного налога увеличился по сравнению с 2011 годом на 3,7%, рост удельного веса связан с уменьшением общего объема поступивших налоговых доходов в 2012 году. В денежном выражении объем поступлений налога составил 62 529,8 тыс. рублей, по сравнению с 2011 годом поступления налога сократились на 4 837,5 тыс.руб. Плановые назначения выполнены на 95% по причине наличия задолженности по земельному налогу строительных организаций МО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прочих налоговых доходов сократился по сравнению с 2011 годом с 6,8% до 1,5%. В денежном выражении объем прочих налоговых поступлений 2012 года составил 5 725,4 тыс.руб., что меньше на 31 150,1 тыс.руб. по сравнению с 2011 годом. Это связано с отменой республиканским законодательством норматива отчисления в бюджет МО г.Саяногорск налога, взимаемого с применением упрощенной системы налогообложения, и передачей федеральным законодательством госпошлины за государственную регистрацию транспортных средств в федеральный бюджет.</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Процент исполнения бюджета МО г.Саяногорск по налоговым доходам в целом за 2012 год составил 92%, при плане 418 980 тыс.руб. фактически получено 385 375,6 тыс.руб.</w:t>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16" w:name="__RefHeading___Toc351987799"/>
      <w:bookmarkEnd w:id="16"/>
      <w:r>
        <w:rPr>
          <w:rFonts w:cs="Times New Roman" w:ascii="Times New Roman" w:hAnsi="Times New Roman"/>
          <w:b/>
          <w:bCs/>
          <w:iCs/>
          <w:color w:val="000000"/>
          <w:sz w:val="24"/>
          <w:szCs w:val="24"/>
        </w:rPr>
        <w:t>4.3. Неналоговые доходы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360"/>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Структура неналоговых доходов бюджета муниципального образования г.Саяногорск за 2011-2012 годы представлена на следующей диаграмме.</w:t>
      </w:r>
    </w:p>
    <w:p>
      <w:pPr>
        <w:pStyle w:val="Normal"/>
        <w:widowControl w:val="false"/>
        <w:tabs>
          <w:tab w:val="clear" w:pos="708"/>
          <w:tab w:val="left" w:pos="567" w:leader="none"/>
          <w:tab w:val="left" w:pos="5700"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drawing>
          <wp:inline distT="0" distB="0" distL="0" distR="0">
            <wp:extent cx="5933440" cy="3693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933440" cy="369379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представленной диаграммы видно, что структура  неналоговых доходов бюджета МО г.Саяногорск  2011 и 2012 годов значительно отличается. В 2011 году наибольший удельный вес занимали арендная плата за землю (35,8%) и доходы от реализации муниципального имущества (32,6%), в 2012 году наибольший удельный вес занимают штрафы, санкции, возмещение ущерба (58,9%) и  арендная плата за землю (20,0%).</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Поступления штрафов, санкций, возмещения ущерба в 2012 году составили 114 299,7 тыс.руб., что в 10,5 раза больше, чем в 2011 году. План перевыполнен в 30,9 раз. Такой рост связан с тем, что в декабре 2012 года по решению арбитражного суда в бюджет МО г.Саяногорск поступило 110 619,7 тыс.руб. в возмещение ущерба за загрязнение окружающей среды.</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Доходы от арендной платы и продажи права на заключение договоров аренды земельных участков за 2012 год получены в сумме 38 819,4 тыс.руб., рост к 2011 году составил 20,3% или 6 559,9 тыс.руб. Плановые назначения исполнены на 104% за счет заключения в течение 2012 года новых договоров аренды земельных участков (191 догово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Доходы от реализации муниципального имущества за 2012 год получены в сумме 20 367,5 тыс.руб. и составили 69,3% к уровню продаж муниципального имущества в 2011 году. Плановые назначения исполнены на 105,4%, дополнительные поступления к плану за счет увеличения в 4 квартале 2012 года продаж земельных участков, государственная собственность на которые не разграничена, собственникам зданий, сооружений, расположенных на таких участках, по причине ограничения срока переоформления прав на землю до 31.12.2012 год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Доходы от сдачи в аренду муниципального имущества получены в сумме 13 495,7 тыс.руб., что составило 122,4% к уровню 2011 года. Плановые назначения выполнены на 106,9% за счет заключения в течение года новых договоров на установку рекламной конструкции (91 догово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лата за негативное воздействие на окружающую среду поступила в сумме 5 946,8 тыс.руб., что составляет 138,8% к уровню 2011 года. Плановые назначения выполнены на 91,9%, неисполнение связано со снижением платежей в 4 квартале 2012 года за счет уменьшения предприятий, имеющих сверхлимитные платежи (за сверхнормативные выброс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роцент исполнения бюджета МО г.Саяногорск по неналоговым доходам в целом за 2012 год составил 241,9%, при плане 80 175 тыс.руб. фактически получено 193 963,4 тыс.руб.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24"/>
          <w:szCs w:val="24"/>
        </w:rPr>
      </w:pPr>
      <w:bookmarkStart w:id="17" w:name="__RefHeading___Toc351987800"/>
      <w:bookmarkEnd w:id="17"/>
      <w:r>
        <w:rPr>
          <w:rFonts w:cs="Times New Roman" w:ascii="Times New Roman" w:hAnsi="Times New Roman"/>
          <w:b/>
          <w:color w:val="000000"/>
          <w:sz w:val="24"/>
          <w:szCs w:val="24"/>
        </w:rPr>
        <w:t>4.4. Общий объем расходов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Расходы бюджета МО г.Саяногорск за 2012 год составили 1 014 112,9 тыс.руб., увеличение расходной части бюджета МО г.Саяногорск в 2012 году по отношению к 2011 году составило 7,2% или 68 196,5 тыс.руб. Из общей суммы расходов бюджета МО г.Саяногорск расходы за счет собственных средств с учетом дотаций на поддержку мер по обеспечению сбалансированности бюджетов в 2012 году составили 551 376,2 тыс.руб., что на 13,7% или 87 349,2 тыс.руб. меньше чем в 2011 году. За счет межбюджетных трансфертов расходы в 2012 году увеличились по сравнению с 2011 годом на 155 545,7 тыс.руб. или на 50,6%. Уменьшение расходов за счет собственных средств и увеличение за счет межбюджетных трансфертов связано с наделением органов местного самоуправления с 01.01.2012 г. государственными полномочиями по организации оказания отдельных видов медицинской помощи населению в соответствии с </w:t>
      </w:r>
      <w:hyperlink r:id="rId13">
        <w:r>
          <w:rPr>
            <w:rStyle w:val="InternetLink"/>
            <w:rFonts w:cs="Times New Roman" w:ascii="Times New Roman" w:hAnsi="Times New Roman"/>
            <w:color w:val="000000"/>
            <w:sz w:val="24"/>
            <w:szCs w:val="24"/>
            <w:lang w:eastAsia="ar-SA"/>
          </w:rPr>
          <w:t>программой</w:t>
        </w:r>
      </w:hyperlink>
      <w:r>
        <w:rPr>
          <w:rFonts w:cs="Times New Roman" w:ascii="Times New Roman" w:hAnsi="Times New Roman"/>
          <w:color w:val="000000"/>
          <w:sz w:val="24"/>
          <w:szCs w:val="24"/>
          <w:lang w:eastAsia="ar-SA"/>
        </w:rPr>
        <w:t xml:space="preserve"> государственных гарантий оказания населению бесплатной медицинской помощи. Также увеличение расходов за счет межбюджетных трансфертов связано с участием муниципального образования г.Саяногорск в софинансировании ряда республиканских программ. Динамика расходов бюджета МО г.Саяногорск по источникам финансирования представлена в ниже приведенной диаграмм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238875" cy="30664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6" r="-4" b="-6"/>
                    <a:stretch>
                      <a:fillRect/>
                    </a:stretch>
                  </pic:blipFill>
                  <pic:spPr bwMode="auto">
                    <a:xfrm>
                      <a:off x="0" y="0"/>
                      <a:ext cx="6238875" cy="30664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u w:val="single"/>
          <w:lang w:eastAsia="ar-SA"/>
        </w:rPr>
        <w:t xml:space="preserve">На реализацию республиканских и муниципальных целевых программ </w:t>
      </w:r>
      <w:r>
        <w:rPr>
          <w:rFonts w:cs="Times New Roman" w:ascii="Times New Roman" w:hAnsi="Times New Roman"/>
          <w:color w:val="000000"/>
          <w:sz w:val="24"/>
          <w:szCs w:val="24"/>
          <w:lang w:eastAsia="ar-SA"/>
        </w:rPr>
        <w:t>направлено 213 386,5  тыс.руб., что составило 21% от общих произведенных расходов, в том числе за счет средств местного бюджета 139 188,0 тыс.руб., за счет средств республиканского бюджета 74 198,5 тыс.руб.</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В 2012 году </w:t>
      </w:r>
      <w:r>
        <w:rPr>
          <w:rFonts w:cs="Times New Roman" w:ascii="Times New Roman" w:hAnsi="Times New Roman"/>
          <w:color w:val="000000"/>
          <w:sz w:val="24"/>
          <w:szCs w:val="24"/>
          <w:u w:val="single"/>
          <w:lang w:eastAsia="ar-SA"/>
        </w:rPr>
        <w:t>на финансирование отраслей социальной сферы</w:t>
      </w:r>
      <w:r>
        <w:rPr>
          <w:rFonts w:cs="Times New Roman" w:ascii="Times New Roman" w:hAnsi="Times New Roman"/>
          <w:color w:val="000000"/>
          <w:sz w:val="24"/>
          <w:szCs w:val="24"/>
          <w:lang w:eastAsia="ar-SA"/>
        </w:rPr>
        <w:t xml:space="preserve"> направлено порядка 80% от общей суммы расходов бюджета или 811 201,3 тыс.руб. Структура расходов бюджета МО г.Саяногорск за 2011-2012 года представлена в нижеприведенной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517005" cy="4004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6" r="-4" b="-6"/>
                    <a:stretch>
                      <a:fillRect/>
                    </a:stretch>
                  </pic:blipFill>
                  <pic:spPr bwMode="auto">
                    <a:xfrm>
                      <a:off x="0" y="0"/>
                      <a:ext cx="6517005" cy="40043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rPr>
      </w:pPr>
      <w:r>
        <w:rPr>
          <w:rFonts w:cs="Times New Roman" w:ascii="Times New Roman" w:hAnsi="Times New Roman"/>
          <w:bCs/>
          <w:i/>
          <w:iCs/>
          <w:color w:val="000000"/>
          <w:sz w:val="24"/>
          <w:szCs w:val="24"/>
          <w:u w:val="single"/>
        </w:rPr>
        <w:t>Расходы по разделу «Образование»</w:t>
      </w:r>
      <w:r>
        <w:rPr>
          <w:rFonts w:cs="Times New Roman" w:ascii="Times New Roman" w:hAnsi="Times New Roman"/>
          <w:bCs/>
          <w:iCs/>
          <w:color w:val="000000"/>
          <w:sz w:val="24"/>
          <w:szCs w:val="24"/>
        </w:rPr>
        <w:t xml:space="preserve"> в бюджете МО г.Саяногорск составили </w:t>
      </w:r>
      <w:r>
        <w:rPr>
          <w:rFonts w:cs="Times New Roman" w:ascii="Times New Roman" w:hAnsi="Times New Roman"/>
          <w:color w:val="000000"/>
          <w:sz w:val="24"/>
          <w:szCs w:val="24"/>
        </w:rPr>
        <w:t xml:space="preserve">592 313,4 тыс.руб. или 58,4% от общих произведенных расходов бюджета МО г.Саяногорск, в т.ч. на исполнение республиканских и муниципальных целевых программ направлено 72 049,1 тыс.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Расходы по разделу «Культура, кинематография»</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 xml:space="preserve">в 2012 году составили 43 426,7 тыс.руб. или 4,3% от общих расходов, в том числе на реализацию муниципальных и республиканских целевых программ 5 509,8 тыс.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На «Здравоохранение»</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было направлено</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125 863 тыс.руб. или 12,4% от общих расходов бюджета МО г.Саяногорск. Исполнение данного раздела производилось за счет средств республиканского бюджета за исключением кредиторской задолженности, сложившейся на 01.01.2012 года в сумме 12 010,2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color w:val="000000"/>
          <w:sz w:val="24"/>
          <w:szCs w:val="24"/>
          <w:u w:val="single"/>
        </w:rPr>
        <w:t>Расходы по разделу «Социальная политика»</w:t>
      </w:r>
      <w:r>
        <w:rPr>
          <w:rFonts w:cs="Times New Roman" w:ascii="Times New Roman" w:hAnsi="Times New Roman"/>
          <w:color w:val="000000"/>
          <w:sz w:val="24"/>
          <w:szCs w:val="24"/>
        </w:rPr>
        <w:t xml:space="preserve"> в 2012 оду составили 47 282,9 тыс.руб. (4,7% от общей суммы расходов).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25 молодым семьям, финансирование составило 14 507,4 тыс.руб., доля средств республиканского и федерального бюджета составила 13 516,2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 счет субвенций из республиканского бюджета Республики Хакасия было приобретено 11 жилых помещений для детей-сирот, детей, оставшихся без попечения родителей, и лиц из их числа в возрасте до 23 лет на сумму 5 781,3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color w:val="000000"/>
          <w:sz w:val="24"/>
          <w:szCs w:val="24"/>
          <w:u w:val="single"/>
        </w:rPr>
        <w:t>По разделу «Физическая культура и спорт»</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исполнение составило 2 315,2 тыс.руб. Проведено 204 спортивных мероприятия муниципального, регионального и федерального знач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Расходы на жилищно-коммунальное хозяйство</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исполнены на</w:t>
      </w:r>
      <w:r>
        <w:rPr>
          <w:rFonts w:cs="Times New Roman" w:ascii="Times New Roman" w:hAnsi="Times New Roman"/>
          <w:color w:val="000000"/>
          <w:sz w:val="24"/>
          <w:szCs w:val="24"/>
        </w:rPr>
        <w:t xml:space="preserve"> 8,7% от общих расходов, что составляет 88 320,7 тыс.руб., в том числе республиканских и муниципальных целевых программ реализовано на сумму 80 514 тыс.руб.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рограммы "Благоустройство территории муниципального образования г.Саяногорск на 2011-2013 годы" на мероприятия по благоустройству территорий муниципального образования г.Саяногорск в 2012 году направлено 42 698,9 тыс.руб.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u w:val="single"/>
        </w:rPr>
        <w:t>В целом план по расходам бюджета МО г.Саяногорск</w:t>
      </w:r>
      <w:r>
        <w:rPr>
          <w:rFonts w:cs="Times New Roman" w:ascii="Times New Roman" w:hAnsi="Times New Roman"/>
          <w:color w:val="000000"/>
          <w:sz w:val="24"/>
          <w:szCs w:val="24"/>
        </w:rPr>
        <w:t xml:space="preserve"> за 2012 год исполнен на 91,9%, в том числе за счет собственных средств с учетом дотаций на поддержку мер по обеспечению сбалансированности бюджетов на 94,1%, за счет межбюджетных трансфертов без учета дотаций на поддержку мер по обеспечению сбалансированности бюджетов на 89,5%.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6120130" cy="4578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6" r="-4" b="-6"/>
                    <a:stretch>
                      <a:fillRect/>
                    </a:stretch>
                  </pic:blipFill>
                  <pic:spPr bwMode="auto">
                    <a:xfrm>
                      <a:off x="0" y="0"/>
                      <a:ext cx="6120130" cy="457835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ешением Совета депутатов МО г.Саяногорск «О бюджете муниципального образования город Саяногорск на 2012 год» дефицит составлял 57 341,6 тыс.руб., в связи с поступлением 29.12.12г. денежных средств в сумме 113 790,7 тыс.руб. исполнение бюджета сложилось с профицитом в размере 62 129,3 тыс.руб</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18" w:name="__RefHeading___Toc351987801"/>
      <w:bookmarkEnd w:id="18"/>
      <w:r>
        <w:rPr>
          <w:rFonts w:cs="Times New Roman" w:ascii="Times New Roman" w:hAnsi="Times New Roman"/>
          <w:b/>
          <w:color w:val="000000"/>
          <w:sz w:val="24"/>
          <w:szCs w:val="24"/>
        </w:rPr>
        <w:t>4.5. Долговая политика</w:t>
      </w:r>
    </w:p>
    <w:p>
      <w:pPr>
        <w:pStyle w:val="Normal"/>
        <w:widowControl w:val="false"/>
        <w:tabs>
          <w:tab w:val="clear" w:pos="708"/>
          <w:tab w:val="left" w:pos="567" w:leader="none"/>
          <w:tab w:val="left" w:pos="9921" w:leader="none"/>
        </w:tabs>
        <w:spacing w:lineRule="auto" w:line="240" w:before="0" w:after="0"/>
        <w:ind w:right="-2" w:firstLine="708"/>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2012 году Администрацией муниципального образования г.Саяногорск привлекались заемные средства для покрытия временных кассовых разрывов, возникающих при исполнении бюджета МО г.Саяногорск.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Из бюджета Республики Хакасия был привлечен бюджетный кредит в сумме 9 млн.руб., под 4% годовых, сроком до 14 декабря 2012 года. Кредит погашен 13 декабря 2012 г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проведения открытых аукционов  были заключены контракты:</w:t>
      </w:r>
    </w:p>
    <w:p>
      <w:pPr>
        <w:pStyle w:val="Normal"/>
        <w:widowControl w:val="false"/>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с ОАО АКБ «Союз» на открытие возобновляемой кредитной линии с лимитом 30 млн.руб., под 10,13% годовых, сроком до 28 декабря 2012 года. Кредит  погашен 24 декабря 2012 года;</w:t>
      </w:r>
    </w:p>
    <w:p>
      <w:pPr>
        <w:pStyle w:val="Normal"/>
        <w:widowControl w:val="false"/>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 с ОАО Банком ВТБ на открытие возобновляемой кредитной линии  с лимитом 50 млн.руб. под 10,5% годовых, сроком до 26 декабря 2014 года. В рамках кредитной линии был привлечен кредит в сумме 50 млн.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сумма расходов на обслуживание муниципального долга за 2012 год составила 2 733 тыс. рублей. </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19" w:name="__RefHeading___Toc351987802"/>
      <w:bookmarkEnd w:id="19"/>
      <w:r>
        <w:rPr>
          <w:rFonts w:cs="Times New Roman" w:ascii="Times New Roman" w:hAnsi="Times New Roman"/>
          <w:b/>
          <w:bCs/>
          <w:iCs/>
          <w:color w:val="000000"/>
          <w:sz w:val="24"/>
          <w:szCs w:val="24"/>
        </w:rPr>
        <w:t>4.6. Контроль в сфере размещения муниципального заказа</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Согласно Решению Саяногорского городского Совета депутатов от 26.09.2007 г. №124 «Об утверждении Положения «О муниципальном заказе в муниципальном образовании город Саяногорск»», функция по осуществлению контроля за соблюдением Федерального закона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2 году проверено 56 заказчиков и уполномоченных орган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о рассмотрено 696 процедур размещения заказов, из них:</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250 - путем запроса котировок;</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386 - открытых аукционов в электронной форме;</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2 - предварительных отборов;</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1 - открытый конкурс.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мися признаны 195 процедур размещения заказов, из них:</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48 - проведенных путем открытого аукциона в электронной форме;</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34 - котировочных заявок;</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2 – предварительных отборов;</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1 - открытый конкурс.</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ок было выявлено 123 нарушения связанных с ненадлежащим исполнением Федерального закона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 по возможности устранить и впредь не допускать выявленные нарушения.</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управление Федеральной антимонопольной службы по Республики Хакасия, по результатам проведенных проверок была направлена информация по выявленным нарушениям.  Одно нарушение имело признаки административного правонарушени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bookmarkStart w:id="20" w:name="__RefHeading___Toc351987803"/>
      <w:bookmarkEnd w:id="20"/>
      <w:r>
        <w:rPr>
          <w:rFonts w:cs="Times New Roman" w:ascii="Times New Roman" w:hAnsi="Times New Roman"/>
          <w:b/>
          <w:color w:val="000000"/>
          <w:sz w:val="24"/>
          <w:szCs w:val="24"/>
        </w:rPr>
        <w:t>5. МУНИЦИПАЛЬНАЯ СОБСТВЕННОСТЬ</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 w:val="false"/>
          <w:b w:val="false"/>
          <w:i w:val="false"/>
          <w:i w:val="false"/>
          <w:iCs w:val="false"/>
          <w:color w:val="000000"/>
          <w:sz w:val="16"/>
          <w:szCs w:val="16"/>
        </w:rPr>
      </w:pPr>
      <w:r>
        <w:rPr>
          <w:rFonts w:cs="Times New Roman" w:ascii="Times New Roman" w:hAnsi="Times New Roman"/>
          <w:b w:val="false"/>
          <w:i w:val="false"/>
          <w:iCs w:val="false"/>
          <w:color w:val="000000"/>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i w:val="false"/>
          <w:i w:val="false"/>
          <w:iCs w:val="false"/>
          <w:color w:val="000000"/>
          <w:sz w:val="24"/>
          <w:szCs w:val="24"/>
        </w:rPr>
      </w:pPr>
      <w:bookmarkStart w:id="21" w:name="__RefHeading___Toc351987804"/>
      <w:bookmarkEnd w:id="21"/>
      <w:r>
        <w:rPr>
          <w:rFonts w:cs="Times New Roman" w:ascii="Times New Roman" w:hAnsi="Times New Roman"/>
          <w:i w:val="false"/>
          <w:iCs w:val="false"/>
          <w:color w:val="000000"/>
          <w:sz w:val="24"/>
          <w:szCs w:val="24"/>
        </w:rPr>
        <w:t>5.1. Формирование муниципальной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муниципальных предприятий и муниципальных учреждений МО г.Саяногорск, по состоянию на 01.01.2013 год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u w:val="single"/>
        </w:rPr>
        <w:t>1. Муниципальные унитарные предприятия</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i/>
          <w:color w:val="000000"/>
          <w:sz w:val="24"/>
          <w:szCs w:val="24"/>
        </w:rPr>
        <w:t>Муниципальные унитарные предприятия действующие</w:t>
      </w:r>
      <w:r>
        <w:rPr>
          <w:rFonts w:cs="Times New Roman" w:ascii="Times New Roman" w:hAnsi="Times New Roman"/>
          <w:color w:val="000000"/>
          <w:sz w:val="24"/>
          <w:szCs w:val="24"/>
        </w:rPr>
        <w:t xml:space="preserve"> – 7, из них: </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предприятия здравоохранения – 3: МУП «Аптека №1» г.Саяногорска,  МУП «Фармация-Аптека №5» г.Саяногорска, МУП «Оптика» г.Саяногорска;</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сфере СМИ – 1: МУП «Саяногорское городское телевидение «ТВ-8» г.Саяногорска;</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сфере ЖКХ – 2: МУП «Комбинат благоустройства и озеленения» г.Саяногорска, МУП «Баня «Енисей»;</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прочие предприятия – 1: МУП «Муниципальный рынок»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2. Муниципальное унитарное предприятие, реорганизованно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МУП «Саянские ведомости» реорганизовано в форме преобразования в муниципальное казенное учреждение «Редакция городской газеты «Саянские ведомости» (Постановление Администрации МО г.Саяногорска №1392 от 04.09.2012г. «О реорганизации в форме преобразования муниципального унитарного предприятия «Редакция городской газеты «Саянские ведомости» г.Саяногорск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настоящее время одно муниципальное унитарное предприятие (МУП «Комбинат благоустройства и озеленения») находится в стадии реорганизации, в форме преобразования  в муниципальное казенное учрежд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u w:val="single"/>
        </w:rPr>
        <w:t>2. Муниципальные учреждения</w:t>
      </w:r>
      <w:r>
        <w:rPr>
          <w:rFonts w:cs="Times New Roman" w:ascii="Times New Roman" w:hAnsi="Times New Roman"/>
          <w:color w:val="000000"/>
          <w:sz w:val="24"/>
          <w:szCs w:val="24"/>
        </w:rPr>
        <w:t xml:space="preserve"> всего – 46 (из них бюджетных – 33, автономных – 4, казенных – 9), в том числе: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системы управления – 7,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ы – 10,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ады – 14,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 3,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учреждения образования – 1,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культуры – 9,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учреждения – 2.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1. Муниципальные учреждения, переданные в государственную собственность РХ в 2012 году – 8, в т.ч.:</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я здравоохранения – 7 (Постановление Правительства РХ №649 от 28.09.2012г. «О принятии в государственную собственность РХ муниципальных бюджетных учреждений здравоохранения города Саяногорска, Усть-Абаканского и Ширинского районов»;</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Учреждения образования  (МБОУ «Детский дом») – 1 (Постановление Правительства РХ №900 от 25.12.2012г. «О принятии в государственную собственность РХ муниципального бюджетного образовательного учреждения города Саяногорск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2. Муниципальные учреждения, реорганизов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БОУ Богословская начальная школа (Постановление Администрации МО г.Саяногорск №490 от 30.03.2012 г. «О реорганизации Муниципального бюджетного общеобразовательного учреждения муниципального образования г.Саяногорск Майнской средней общеобразовательной школы в форме присоединения к нему Муниципального бюджетного общеобразовательного учреждения Богословской начальной общеобразовательной школы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3. Муниципальные учреждения, в стадии ликвидации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Дом-интернат для пенсионеров и инвалидов в г.Саяногорске (Постановление Администрации МО г.Саяногорск № 1729 от 31.10.2012г.).</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4. Муниципальные учреждения, ликвидиров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ое городское управление здравоохранения (ликвидировано в связи с переводом муниципальных учреждений здравоохранения МО г.Саяногорск в государственную собственность РХ, постановление Администрации МО г.Саяногорск №1061 от 27.06.2012г. «О ликвидации Саяногорского городского управления здравоохран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4. Муниципальные учреждения, созд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казенное учреждение муниципального образования г.Саяногорск «Редакция городской газеты «Саянские ведомости», создано в результате реорганизации в форме преобразования из МУП «Редакция городской газеты «Саянские ведомости (Постановление Администрации «Об утверждении устава муниципального казенного учреждения муниципального образования г.Саяногорск «Редакция городской газеты «Саянские ведомост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равнении с 2011 годом в МО г.Саяногорск количество муниципальных учреждений уменьшилось на 9, из них переданных в собственность РХ – 8, ликвидировано -1.</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Муниципальная собственность МО г.Саяногорск по состоянию на 01.01.2013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iCs/>
          <w:color w:val="000000"/>
          <w:sz w:val="24"/>
          <w:szCs w:val="24"/>
        </w:rPr>
      </w:pPr>
      <w:r>
        <w:rPr>
          <w:rFonts w:cs="Times New Roman" w:ascii="Times New Roman" w:hAnsi="Times New Roman"/>
          <w:color w:val="000000"/>
          <w:sz w:val="24"/>
          <w:szCs w:val="24"/>
        </w:rPr>
        <w:t xml:space="preserve">представлена следующим образом: общее количество объектов, находящихся в Реестре муниципального имущества составило 29 740 единиц имущества, общей балансовой стоимостью 2 751 465 тыс. руб.: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10841" w:type="dxa"/>
        <w:jc w:val="left"/>
        <w:tblInd w:w="-714" w:type="dxa"/>
        <w:tblLayout w:type="fixed"/>
        <w:tblCellMar>
          <w:top w:w="0" w:type="dxa"/>
          <w:left w:w="108" w:type="dxa"/>
          <w:bottom w:w="0" w:type="dxa"/>
          <w:right w:w="108" w:type="dxa"/>
        </w:tblCellMar>
      </w:tblPr>
      <w:tblGrid>
        <w:gridCol w:w="392"/>
        <w:gridCol w:w="1876"/>
        <w:gridCol w:w="851"/>
        <w:gridCol w:w="992"/>
        <w:gridCol w:w="709"/>
        <w:gridCol w:w="992"/>
        <w:gridCol w:w="851"/>
        <w:gridCol w:w="1025"/>
        <w:gridCol w:w="567"/>
        <w:gridCol w:w="993"/>
        <w:gridCol w:w="708"/>
        <w:gridCol w:w="885"/>
      </w:tblGrid>
      <w:tr>
        <w:trPr>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Хозяйственное                                  ведение</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перативное                       управле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нцессия</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униципальная казна</w:t>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 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59" w:leader="none"/>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Здания, строения (соцкультбыт), объекты и сооружения инженер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8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5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2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1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6947</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Объекты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98</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Прочи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9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0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0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354</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основные средства стоимостью до 3-х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4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Акции, иные ценные бумага, доли в уставных капиталах хозяйственных, общественных, некоммерчески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Нежилые помещения в жилом фон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24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b/>
                <w:bCs/>
                <w:color w:val="00000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5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0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28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3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2965</w:t>
            </w:r>
          </w:p>
        </w:tc>
      </w:tr>
    </w:tbl>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о состоянию на 01.01.2013 г. выкуплено субъектами малого и среднего предпринимательства одна доля в праве общей долевой собственности на нежилое помещение по адресу: РХ, г.Саяногорск, Заводской м/он, дом 1, помещение 3Н.</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3 г. приватизировано 20 750 жилых помещений, в т.ч. 116  квартир долевых, что составляет от общего числа жилых помещений 91%.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равнению с 2011 годом количество единиц муниципального имущества уменьшилось за счет приватизации муниципального имущества, в том числе жилых помещений и передачи в государственную собственность Республики Хакасия муниципальных учреждений как имущественных комплексов здравоохранения и детского дома.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передан в государственную собственность Республики Хакасия один объект незавершенного строительством «Дома интерната для пенсионеров и инвалидов».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
          <w:i/>
          <w:color w:val="000000"/>
          <w:sz w:val="24"/>
          <w:szCs w:val="24"/>
        </w:rPr>
        <w:t>Муниципальная казна МО г.Саяногорск представлена следующим образом</w:t>
      </w:r>
      <w:r>
        <w:rPr>
          <w:rFonts w:cs="Times New Roman" w:ascii="Times New Roman" w:hAnsi="Times New Roman"/>
          <w:i/>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Количество объектов муниципальной казны, находящихся в Реестре муниципальной собственности МО г.Саяногорск по состоянию на 01.01.2013г. составило 3 422 объекта, общей балансовой стоимостью  982 965 181,73</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руб., в том числе:</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аренда - 548 340 724,85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безвозмездное  пользование - 83 454 347,09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хранение - 11 115 227,07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муниципальный жилой фонд социального и коммерческого использования - 311 348 385,94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еиспользуемое - 28 706 496,78 руб.</w:t>
      </w:r>
    </w:p>
    <w:p>
      <w:pPr>
        <w:pStyle w:val="TextBody"/>
        <w:widowControl w:val="false"/>
        <w:tabs>
          <w:tab w:val="clear" w:pos="708"/>
          <w:tab w:val="left" w:pos="567" w:leader="none"/>
          <w:tab w:val="left" w:pos="9921" w:leader="none"/>
        </w:tabs>
        <w:spacing w:lineRule="auto" w:line="240" w:before="0" w:after="0"/>
        <w:ind w:left="1069"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pPr>
      <w:bookmarkStart w:id="22" w:name="__RefHeading___Toc351987805"/>
      <w:bookmarkEnd w:id="22"/>
      <w:r>
        <w:rPr>
          <w:rFonts w:cs="Times New Roman" w:ascii="Times New Roman" w:hAnsi="Times New Roman"/>
          <w:b/>
          <w:bCs/>
          <w:iCs/>
          <w:color w:val="000000"/>
          <w:sz w:val="24"/>
          <w:szCs w:val="24"/>
        </w:rPr>
        <w:t>5.2. Информация о результатах приватизации муниципального имущества в 2012 году</w:t>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TextBody"/>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рогнозного плана (Программы) приватизации муниципального имущества муниципального образования г.Саяногорск на 2012-2014 гг., утвержденного решением  Совета депутатов муниципального образования город Саяногорск от 22.02.2012г. № 111, в 2012 году предусмотрена продажа муниципального имущества: объекты недвижимости с земельными участками – 10 единиц, 2 доли (в последующем разделены на 7 долей решениями собственника) в праве общей долевой собственности на нежилые помещения, с планируемым доходом бюджета в 2012 году - 21,0 млн.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иватизации муниципального имущества МО г.Саяногорск за 2012 год представлены в приведенной ниже таблице:</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033" w:type="dxa"/>
        <w:jc w:val="left"/>
        <w:tblInd w:w="-17" w:type="dxa"/>
        <w:tblLayout w:type="fixed"/>
        <w:tblCellMar>
          <w:top w:w="0" w:type="dxa"/>
          <w:left w:w="108" w:type="dxa"/>
          <w:bottom w:w="0" w:type="dxa"/>
          <w:right w:w="108" w:type="dxa"/>
        </w:tblCellMar>
      </w:tblPr>
      <w:tblGrid>
        <w:gridCol w:w="912"/>
        <w:gridCol w:w="5337"/>
        <w:gridCol w:w="1444"/>
        <w:gridCol w:w="2340"/>
      </w:tblGrid>
      <w:tr>
        <w:trPr>
          <w:tblHeader w:val="true"/>
          <w:trHeight w:val="23"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567" w:leader="none"/>
                <w:tab w:val="left" w:pos="9921" w:leader="none"/>
              </w:tabs>
              <w:spacing w:lineRule="auto" w:line="240" w:before="0" w:after="0"/>
              <w:ind w:right="-2" w:hanging="0"/>
              <w:rPr>
                <w:color w:val="000000"/>
                <w:sz w:val="22"/>
                <w:szCs w:val="22"/>
              </w:rPr>
            </w:pPr>
            <w:r>
              <w:rPr>
                <w:color w:val="000000"/>
                <w:sz w:val="22"/>
                <w:szCs w:val="22"/>
              </w:rPr>
              <w:t xml:space="preserve">№ </w:t>
            </w:r>
            <w:r>
              <w:rPr>
                <w:color w:val="000000"/>
                <w:sz w:val="22"/>
                <w:szCs w:val="22"/>
              </w:rPr>
              <w:t>п/п</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2"/>
                <w:szCs w:val="22"/>
                <w:lang w:eastAsia="ru-RU"/>
              </w:rPr>
            </w:pPr>
            <w:r>
              <w:rPr>
                <w:rFonts w:cs="Times New Roman" w:ascii="Times New Roman" w:hAnsi="Times New Roman"/>
                <w:i/>
                <w:color w:val="000000"/>
                <w:sz w:val="22"/>
                <w:szCs w:val="22"/>
                <w:lang w:eastAsia="ru-RU"/>
              </w:rPr>
            </w:r>
          </w:p>
        </w:tc>
        <w:tc>
          <w:tcPr>
            <w:tcW w:w="5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Показатели</w:t>
            </w:r>
          </w:p>
        </w:tc>
        <w:tc>
          <w:tcPr>
            <w:tcW w:w="378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2012 год</w:t>
            </w:r>
          </w:p>
        </w:tc>
      </w:tr>
      <w:tr>
        <w:trPr>
          <w:tblHeader w:val="true"/>
          <w:trHeight w:val="23"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r>
          </w:p>
        </w:tc>
        <w:tc>
          <w:tcPr>
            <w:tcW w:w="1444"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Кол-во</w:t>
            </w:r>
          </w:p>
        </w:tc>
        <w:tc>
          <w:tcPr>
            <w:tcW w:w="234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руб.</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продажи муниципального имущества и земельных участков, всего:</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bCs/>
                <w:color w:val="000000"/>
              </w:rPr>
              <w:t>14 694 545,74</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продажи муниципального имущества включенного в прогнозный план (Программу) приватизации на 2012г.</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5</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rPr>
              <w:t>7 079 772,02</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ъекты недвижимости одновременно с земельными участками</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1</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829 449,15</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 продано имуществ</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bookmarkStart w:id="23" w:name="OLE_LINK7"/>
            <w:r>
              <w:rPr>
                <w:rFonts w:cs="Times New Roman" w:ascii="Times New Roman" w:hAnsi="Times New Roman"/>
                <w:bCs/>
                <w:color w:val="000000"/>
              </w:rPr>
              <w:t>3 205 942,89</w:t>
            </w:r>
            <w:bookmarkEnd w:id="23"/>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3.</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ли в праве общей долевой собственности на нежилые помещения</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4</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2 939 336,43</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4.</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ные средства (в соответствии с иными решениями собственника)</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105</w:t>
            </w:r>
            <w:r>
              <w:rPr>
                <w:rFonts w:cs="Times New Roman" w:ascii="Times New Roman" w:hAnsi="Times New Roman"/>
                <w:bCs/>
                <w:color w:val="000000"/>
              </w:rPr>
              <w:t xml:space="preserve"> </w:t>
            </w:r>
            <w:r>
              <w:rPr>
                <w:rFonts w:cs="Times New Roman" w:ascii="Times New Roman" w:hAnsi="Times New Roman"/>
                <w:bCs/>
                <w:color w:val="000000"/>
              </w:rPr>
              <w:t>043,55</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bCs/>
                <w:iCs/>
                <w:color w:val="000000"/>
              </w:rPr>
              <w:t>Поступило в доход бюджета от выкупа арендаторами арендованного имущества по преимущественному праву (% за пользование рассрочкой по 159-ФЗ)</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bCs/>
                <w:iCs/>
                <w:color w:val="000000"/>
              </w:rPr>
              <w:t>6 730 510,46</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5337"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продажи объекта недвижимости, вошедшего в программу приватизации муниципального имущества 2011 года</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3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color w:val="000000"/>
              </w:rPr>
              <w:t>876 337,29</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5337"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реализации имущества, находящегося в оперативном управлении учреждений (лом)</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23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rPr>
            </w:pPr>
            <w:r>
              <w:rPr>
                <w:rFonts w:cs="Times New Roman" w:ascii="Times New Roman" w:hAnsi="Times New Roman"/>
                <w:bCs/>
                <w:color w:val="000000"/>
              </w:rPr>
              <w:t>7 926,00</w:t>
            </w:r>
          </w:p>
        </w:tc>
      </w:tr>
    </w:tbl>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Header"/>
        <w:widowControl w:val="false"/>
        <w:tabs>
          <w:tab w:val="clear" w:pos="4153"/>
          <w:tab w:val="clear" w:pos="8306"/>
          <w:tab w:val="left" w:pos="567" w:leader="none"/>
          <w:tab w:val="left" w:pos="9921" w:leader="none"/>
        </w:tabs>
        <w:ind w:right="-2" w:firstLine="708"/>
        <w:jc w:val="both"/>
        <w:rPr>
          <w:color w:val="000000"/>
          <w:sz w:val="24"/>
        </w:rPr>
      </w:pPr>
      <w:r>
        <w:rPr>
          <w:color w:val="000000"/>
          <w:sz w:val="24"/>
        </w:rPr>
        <w:t>Не продано в 2012 году по причине отсутствия заявок на участие в аукционе и продаже посредством публичного предложения – 7 объектов муниципального имущества, 5 объектов муниципального имущества не продано, в связи с оформлением документов.</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4" w:name="__RefHeading___Toc351987806"/>
      <w:bookmarkEnd w:id="24"/>
      <w:r>
        <w:rPr>
          <w:rFonts w:cs="Times New Roman" w:ascii="Times New Roman" w:hAnsi="Times New Roman"/>
          <w:b/>
          <w:bCs/>
          <w:iCs/>
          <w:color w:val="000000"/>
          <w:sz w:val="24"/>
          <w:szCs w:val="24"/>
        </w:rPr>
        <w:t>5.3. Поступление средств от использования и распоряжения муниципальной собственностью</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енежных средств в бюджет муниципального образования г.Саяногорск от использования и распоряжения муниципальной собственностью в 2012 году составило 73 424 тыс.рублей, что на 0,1% выше уровня 2011 года и на 5,0% больше установленного плана доходо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Поступление средств от использования и приватизации муниципальной собственности (млн.руб.)</w:t>
      </w:r>
    </w:p>
    <w:tbl>
      <w:tblPr>
        <w:tblW w:w="9934" w:type="dxa"/>
        <w:jc w:val="left"/>
        <w:tblInd w:w="-17" w:type="dxa"/>
        <w:tblLayout w:type="fixed"/>
        <w:tblCellMar>
          <w:top w:w="0" w:type="dxa"/>
          <w:left w:w="108" w:type="dxa"/>
          <w:bottom w:w="0" w:type="dxa"/>
          <w:right w:w="108" w:type="dxa"/>
        </w:tblCellMar>
      </w:tblPr>
      <w:tblGrid>
        <w:gridCol w:w="556"/>
        <w:gridCol w:w="4290"/>
        <w:gridCol w:w="874"/>
        <w:gridCol w:w="874"/>
        <w:gridCol w:w="980"/>
        <w:gridCol w:w="1049"/>
        <w:gridCol w:w="1311"/>
      </w:tblGrid>
      <w:tr>
        <w:trPr>
          <w:tblHeader w:val="true"/>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xml:space="preserve">№ </w:t>
            </w:r>
            <w:r>
              <w:rPr>
                <w:rFonts w:cs="Times New Roman" w:ascii="Times New Roman" w:hAnsi="Times New Roman"/>
                <w:i/>
                <w:color w:val="000000"/>
                <w:sz w:val="20"/>
                <w:szCs w:val="20"/>
                <w:lang w:eastAsia="ru-RU"/>
              </w:rPr>
              <w:t>п/п</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Показатели</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011 г.</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012 г.</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КЛ</w:t>
            </w:r>
          </w:p>
        </w:tc>
      </w:tr>
      <w:tr>
        <w:trPr>
          <w:tblHeader w:val="true"/>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Фак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план</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факт</w:t>
            </w:r>
          </w:p>
        </w:tc>
        <w:tc>
          <w:tcPr>
            <w:tcW w:w="1049"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факта 2011г.</w:t>
            </w:r>
          </w:p>
        </w:tc>
        <w:tc>
          <w:tcPr>
            <w:tcW w:w="131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плана</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доходов, (решение №61 от 04.10.2012г.)</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Доходы (в местный бюджет) от аренды нежилых помещений всего: </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24</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3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96</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22,4%</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6,8%</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аренды нежилых помещений</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9,352</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44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306</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42,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7,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сдачи в аренду нежилых помещений, переданных в оперативное управление</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673</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0,19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0,190</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1,5%</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реализации имущества</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01</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07</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68</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74,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1,8%</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продажи акций</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дивиденд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перечисления части прибыли  МУП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5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94</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94</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14,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возмещения ущерба при возникновении страховых случае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чие безвозмездные поступления</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9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1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82</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43,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34,3%</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всего: в т.ч.</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5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15</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81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20,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государственная собственность на которые не разграничена</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7,18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015</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3,437</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23,0%</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4,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находящихся в собственности МО г.Саяногорск</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073</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0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82</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6,1%</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1,5%</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продажи земельных участк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7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26</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9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58,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15,7%</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размещения рекламы на муниципальном имуществе</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3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lang w:eastAsia="ru-RU"/>
              </w:rPr>
              <w:t>0,137</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8,7%</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5,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штрафов за  пользование муниципальным имуществом</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7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29</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2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36,7%</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ТОГО:</w:t>
            </w:r>
          </w:p>
        </w:tc>
        <w:tc>
          <w:tcPr>
            <w:tcW w:w="874"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319</w:t>
            </w:r>
          </w:p>
        </w:tc>
        <w:tc>
          <w:tcPr>
            <w:tcW w:w="874"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9,941</w:t>
            </w:r>
          </w:p>
        </w:tc>
        <w:tc>
          <w:tcPr>
            <w:tcW w:w="980"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424</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1%</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w:t>
            </w:r>
          </w:p>
        </w:tc>
      </w:tr>
    </w:tbl>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наибольший удельный вес в структуре доходов от использования муниципальной собственности занимают доходы от сдачи в аренду земельных участков 52,9%, затем доходы, полученные от продажи имущества и земельных участков 27,7%, на третьем месте доходы от аренды нежилых помещений 18,4%.</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5" w:name="__RefHeading___Toc351987807"/>
      <w:r>
        <w:rPr>
          <w:rFonts w:cs="Times New Roman" w:ascii="Times New Roman" w:hAnsi="Times New Roman"/>
          <w:b/>
          <w:bCs/>
          <w:iCs/>
          <w:color w:val="000000"/>
          <w:sz w:val="24"/>
          <w:szCs w:val="24"/>
        </w:rPr>
        <w:t>5.4. Управление и распоряжение землями МО г.Саяногорск</w:t>
      </w:r>
      <w:bookmarkEnd w:id="25"/>
      <w:r>
        <w:rPr>
          <w:rFonts w:cs="Times New Roman" w:ascii="Times New Roman" w:hAnsi="Times New Roman"/>
          <w:b/>
          <w:bCs/>
          <w:iCs/>
          <w:color w:val="000000"/>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а 2012 год земельным отделом по основным видам данной деятельности проведена следующая работа.</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tbl>
      <w:tblPr>
        <w:tblW w:w="9959" w:type="dxa"/>
        <w:jc w:val="left"/>
        <w:tblInd w:w="-113" w:type="dxa"/>
        <w:tblLayout w:type="fixed"/>
        <w:tblCellMar>
          <w:top w:w="0" w:type="dxa"/>
          <w:left w:w="108" w:type="dxa"/>
          <w:bottom w:w="0" w:type="dxa"/>
          <w:right w:w="108" w:type="dxa"/>
        </w:tblCellMar>
      </w:tblPr>
      <w:tblGrid>
        <w:gridCol w:w="6487"/>
        <w:gridCol w:w="1736"/>
        <w:gridCol w:w="1736"/>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Показате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2011 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2012 год</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2 68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2 2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Направлено отказов в удовлетворении заявлений, ответов на запросы, уведомлений, писем, запрос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9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Выдано заверенных выписок из ранее изданных правовых актов о предоставлении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29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3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43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4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Заключено договоров аренды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5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Заключено договоров купли-продажи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2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2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редоставлено земельных участков в собственность бесплатн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0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земельных участков выставленных на торги (в том числе права аренд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Реализовано земельных участков на торгах (в том числе права аренд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земельных участков муниципальной собствен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лучено доходов от арендной платы и продажи права аренды в бюджеты 2-х уровней, в т.ч. 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9 055 986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2 259 452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47 178 669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8 819 349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 xml:space="preserve">Получено доходов от продажи земельных участков, </w:t>
            </w:r>
          </w:p>
          <w:p>
            <w:pPr>
              <w:pStyle w:val="Header"/>
              <w:widowControl w:val="false"/>
              <w:tabs>
                <w:tab w:val="clear" w:pos="4153"/>
                <w:tab w:val="clear" w:pos="8306"/>
                <w:tab w:val="left" w:pos="567" w:leader="none"/>
                <w:tab w:val="left" w:pos="9921" w:leader="none"/>
              </w:tabs>
              <w:ind w:right="-2" w:hanging="0"/>
              <w:rPr/>
            </w:pPr>
            <w:r>
              <w:rPr>
                <w:rFonts w:eastAsia="Times New Roman"/>
                <w:color w:val="000000"/>
                <w:sz w:val="22"/>
                <w:szCs w:val="22"/>
                <w:lang w:val="en-US" w:eastAsia="en-US"/>
              </w:rPr>
              <w:t xml:space="preserve">              </w:t>
            </w:r>
            <w:r>
              <w:rPr>
                <w:color w:val="000000"/>
                <w:sz w:val="22"/>
                <w:szCs w:val="22"/>
                <w:lang w:val="en-US" w:eastAsia="en-US"/>
              </w:rPr>
              <w:t>в том числе в 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1 909 533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9 778 884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7 117 700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5 699 455руб</w:t>
            </w:r>
          </w:p>
        </w:tc>
      </w:tr>
    </w:tbl>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Из приведенной таблицы следует вывод о снижении количества обращений граждан по оформлению прав пользования земельными участками и их приобретению для различных видов деятельности. Снижение количества обращений граждан по вопросам оформления (переоформления) прав пользования земельными участками на фоне роста количества заключенных договоров о предоставлении земельных участков обусловлено доступностью возможности оформления прав в соответствии с законодательством об упрощенном порядке их регистрации. Иначе говоря, процедуры упрощенного порядка регистрации прав стали более понятны и доступны. При этом заметно возросло количество обращений граждан и заключенных с ними договоров на пользование земельными участками.</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редоставлено в постоянное (бессрочное) пользование 6 земельных участков общей площадью 16 476кв.м.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Предоставлен в безвозмездное срочное пользование 1 земельный участок площадью 50 кв.м.</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екращено (переоформлено) право постоянного (бессрочного) пользования в отношении 13 земельных участков площадью 350 599кв.м.</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Проведение торгов по предоставлению земельных участк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были подготовлены, сформированы и выставлены на торги 15 земельных участков (в том числе и права их аренды), путем проведения 11-ти аукционов удалось реализовать только 12 земельных участков (в том числе и заключить договоры аренды). Не реализованными остались земельные участки для строительства крупных гаражей. Путем проведения аукционов предоставлены 3 земельных участка для строительства МКД и 3 земельных участка для ИЖС. В данном направлении предстоит решить проблему, связанную с необходимостью предоставления бесплатных земельных участков для ИЖС льготным категориям граждан, т.е. в течении 2012 года сформированнные 47 земельных участков для ИЖС были предоставлены гражданам имеющим трех и более детей.</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Кроме оформления документов гражданам и юридическим лицам по предоставлению земельных участков, земельный отдел также с 2010 года ведет работу по формированию земельных участков для размещения наружной рекламы. В течении 2012 года было проведено 6 аукционов по продаже права на заключение договоров на установку и эксплуатацию рекламных конструкций на земельных участках. По результатам проведенных торгов заключен 21 договор на установку и эксплуатацию рекламных конструкций на земельных участках. Общая сумма продажи прав на заключение таких договоров составила 313 360 руб.</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0" w:hanging="0"/>
        <w:jc w:val="center"/>
        <w:rPr/>
      </w:pPr>
      <w:r>
        <w:rPr>
          <w:b/>
          <w:i/>
          <w:color w:val="000000"/>
          <w:sz w:val="24"/>
          <w:szCs w:val="24"/>
          <w:lang w:val="en-US" w:eastAsia="en-US"/>
        </w:rPr>
        <w:t>Меры по увеличению поступлений средств в бюджет муниципального образования г.Саяногорск от использования земель. Инвентаризация.</w:t>
      </w:r>
    </w:p>
    <w:p>
      <w:pPr>
        <w:pStyle w:val="Header"/>
        <w:widowControl w:val="false"/>
        <w:tabs>
          <w:tab w:val="clear" w:pos="4153"/>
          <w:tab w:val="clear" w:pos="8306"/>
          <w:tab w:val="left" w:pos="567" w:leader="none"/>
          <w:tab w:val="left" w:pos="9921" w:leader="none"/>
        </w:tabs>
        <w:ind w:right="0" w:firstLine="708"/>
        <w:jc w:val="both"/>
        <w:rPr>
          <w:color w:val="000000"/>
          <w:sz w:val="24"/>
          <w:szCs w:val="24"/>
          <w:lang w:val="en-US" w:eastAsia="en-US"/>
        </w:rPr>
      </w:pPr>
      <w:r>
        <w:rPr>
          <w:color w:val="000000"/>
          <w:sz w:val="24"/>
          <w:szCs w:val="24"/>
          <w:lang w:val="en-US" w:eastAsia="en-US"/>
        </w:rPr>
        <w:t>В результате работы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бложения. Так, за 2012 год распоряжениями ДАГН г.Саяногорска и подготовленными ДАГН г. Саяногорска постановлениями Администрации муниципального образования г.Саяногорск были направлены на государственный кадастровый учет проинвентаризированные сведения в отношении 401 земельного участка. Постановлениями Администрации муниципального образования г.Саяногорск внесены изменения в части уточнения характеристик и правообладателей 106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widowControl w:val="false"/>
        <w:tabs>
          <w:tab w:val="left" w:pos="567" w:leader="none"/>
          <w:tab w:val="center" w:pos="4153" w:leader="none"/>
          <w:tab w:val="right" w:pos="8306" w:leader="none"/>
          <w:tab w:val="left" w:pos="9921" w:leader="none"/>
        </w:tabs>
        <w:ind w:right="0" w:firstLine="708"/>
        <w:jc w:val="both"/>
        <w:rPr>
          <w:color w:val="000000"/>
          <w:sz w:val="24"/>
          <w:szCs w:val="24"/>
          <w:lang w:val="en-US" w:eastAsia="en-US"/>
        </w:rPr>
      </w:pPr>
      <w:r>
        <w:rPr>
          <w:color w:val="000000"/>
          <w:sz w:val="24"/>
          <w:szCs w:val="24"/>
          <w:lang w:val="en-US" w:eastAsia="en-US"/>
        </w:rPr>
        <w:t>Кроме того, в результате текущей работы ДАГН г. Саяногорска по оформлению прав пользования земельными участками проводится инвентаризация объектов недвижимости - гаражей, частных домовладений и садовых домиков, принадлежащих гражданам и расположенных на земельных участках. За 2012 год было выявлено, 69 садовых участков, 2 домовладения, в отношении которых ДАГН г. Саяногорска начал работу с их владельцами по оформлению прав и их дальнейшей регистрации. Следует отметить, что действующим законодательством не предусмотрено понуждение граждан к оформлению прав на объекты недвижимости.</w:t>
      </w:r>
    </w:p>
    <w:p>
      <w:pPr>
        <w:pStyle w:val="Header"/>
        <w:widowControl w:val="false"/>
        <w:tabs>
          <w:tab w:val="left" w:pos="567" w:leader="none"/>
          <w:tab w:val="center" w:pos="4153" w:leader="none"/>
          <w:tab w:val="right" w:pos="8306" w:leader="none"/>
          <w:tab w:val="left" w:pos="9921" w:leader="none"/>
        </w:tabs>
        <w:ind w:right="0" w:firstLine="708"/>
        <w:jc w:val="both"/>
        <w:rPr/>
      </w:pPr>
      <w:r>
        <w:rPr>
          <w:color w:val="000000"/>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157-и земельных участков в районе Южного Ай-Дая по улицам Теннистая и Тупиковая, по результатам чего сформированы и уточнены сведения кадастрового учета 50-ти земельных участков.</w:t>
      </w:r>
    </w:p>
    <w:p>
      <w:pPr>
        <w:pStyle w:val="Header"/>
        <w:widowControl w:val="false"/>
        <w:tabs>
          <w:tab w:val="left" w:pos="567" w:leader="none"/>
          <w:tab w:val="center" w:pos="4153" w:leader="none"/>
          <w:tab w:val="right" w:pos="8306" w:leader="none"/>
          <w:tab w:val="left" w:pos="9921" w:leader="none"/>
        </w:tabs>
        <w:ind w:right="0" w:firstLine="708"/>
        <w:jc w:val="both"/>
        <w:rPr/>
      </w:pPr>
      <w:r>
        <w:rPr>
          <w:color w:val="000000"/>
          <w:sz w:val="24"/>
          <w:szCs w:val="24"/>
          <w:lang w:val="en-US" w:eastAsia="en-US"/>
        </w:rPr>
        <w:t>Совместно со службой финансового контроля в ходе инвентаризации было проведено 254 сверки по арендной плате на сумму 442 352 руб., направлено 764 уведомлений арендаторам земельных участков о необходимости погашения задолженности по арендной плате на сумму 21 694 300 руб.</w:t>
      </w:r>
    </w:p>
    <w:p>
      <w:pPr>
        <w:pStyle w:val="Header"/>
        <w:widowControl w:val="false"/>
        <w:tabs>
          <w:tab w:val="clear" w:pos="4153"/>
          <w:tab w:val="clear" w:pos="8306"/>
          <w:tab w:val="left" w:pos="567" w:leader="none"/>
          <w:tab w:val="left" w:pos="9921" w:leader="none"/>
        </w:tabs>
        <w:ind w:right="0" w:firstLine="708"/>
        <w:jc w:val="both"/>
        <w:rPr>
          <w:color w:val="000000"/>
          <w:sz w:val="24"/>
          <w:szCs w:val="24"/>
          <w:lang w:val="en-US" w:eastAsia="en-US"/>
        </w:rPr>
      </w:pPr>
      <w:r>
        <w:rPr>
          <w:color w:val="000000"/>
          <w:sz w:val="24"/>
          <w:szCs w:val="24"/>
          <w:lang w:val="en-US" w:eastAsia="en-US"/>
        </w:rPr>
        <w:t>Земельным отделом продолжается работа в рамках разграничения государственной собственности на землю. Так в 2012 году зарегистрировано право муниципальной собственности еще на 19 земельных участков.</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Муниципальный земельный контроль.</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азработан и утвержден Административный регламент по осуществлению функций муниципального земельного контроля. В 2012 году проведено 2 проверки муниципального земельного контроля, материалы по которым были направлены в Саяногорский отдел Управление Росреестра по РХ. По материалам одной проверки приняты решения о возбуждении дела об административном правонарушении и наложении административного наказания в виде штраф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кже ДАГН г. Саяногорска получены разъяснения прокуратуры Республики Хакасия (№7-8-63-2012 от 14.06.2012г.) о незаконности проведения плановых проверок муниципального земельного контроля в 2012 году при отсутствии их в сводном плане проведения проверок, формируемым Генеральной прокуратурой РФ.</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lang w:eastAsia="ar-SA"/>
        </w:rPr>
        <w:t>Учитывая сложившуюся спорную ситуацию, связанную с применением нормативно-правовых актов в сфере муниципального земельного контроля, а также противоречивые правовые оценки Мирового суда г.Саяногорска и Прокуратуры республики Хакасия, проведение плановых проверок муниципального земельного контроля в 2012 году было приостано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Бесплатное предоставление земельных участков льготной категории граждан. Формирование земельных участк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течении 2011 года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Саяногорска в целом. Приняты законы Республики Хакасия о бесплатном предоставлении земельных участков для ИЖС отдельным категориям граждан.</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По результатам проводимой инвентаризации земель, в 2012 году были сформированы 50 земельных участков для ИЖС для предоставления гражданам, имеющим трех и более детей. </w:t>
      </w:r>
    </w:p>
    <w:p>
      <w:pPr>
        <w:pStyle w:val="Header"/>
        <w:widowControl w:val="false"/>
        <w:tabs>
          <w:tab w:val="left" w:pos="567" w:leader="none"/>
          <w:tab w:val="center" w:pos="4153" w:leader="none"/>
          <w:tab w:val="right" w:pos="8306" w:leader="none"/>
          <w:tab w:val="left" w:pos="9921" w:leader="none"/>
        </w:tabs>
        <w:ind w:right="-2" w:firstLine="708"/>
        <w:jc w:val="both"/>
        <w:rPr/>
      </w:pPr>
      <w:r>
        <w:rPr>
          <w:color w:val="000000"/>
          <w:sz w:val="24"/>
          <w:szCs w:val="24"/>
          <w:lang w:val="en-US" w:eastAsia="en-US"/>
        </w:rPr>
        <w:t>В течение 2012 года в городе Саяногорске планировались к предоставлению в аренду 20 земельных участков отдельным категориям граждан, 27 земельных участков гражданам, имеющих 3-х и более детей (многодетным). Однако, после проведения совещания 05.10.2012 г. в Госкомимуществе РХ с представителями муниципальных образований по вопросу предоставления бесплатных земельных участков льготным категориям граждан на территории Республики Хакасия, Правительством РХ была обозначена задача в городе Саяногорске предоставить все 47 формируемых земельных участков многодетным гражданам (пункт 2.3 решения протокола совещания) ,в следствии чего были предоставлены 47 земельных участков.</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Регулирование земельно-имущественных отношений органами местного самоуправления.</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связи с принятием Генерального плана муниципального образования город Саяногорск и правил землепользования и застройки, земельным отделом был разработан порядок предоставления земельных участков в муниципальном образовании город Саяногорск, который был утвержден решением Совета депутатов муниципального образования город Саяногорск от 22.02.2012 года №112. </w:t>
      </w:r>
    </w:p>
    <w:p>
      <w:pPr>
        <w:pStyle w:val="Header"/>
        <w:widowControl w:val="false"/>
        <w:tabs>
          <w:tab w:val="left" w:pos="567" w:leader="none"/>
          <w:tab w:val="center" w:pos="4153" w:leader="none"/>
          <w:tab w:val="right" w:pos="8306"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Задачи в сфере землепользования и землеустройства в МО г.Саяногорск на 2013 год:</w:t>
      </w:r>
    </w:p>
    <w:p>
      <w:pPr>
        <w:pStyle w:val="Header"/>
        <w:widowControl w:val="false"/>
        <w:tabs>
          <w:tab w:val="clear" w:pos="4153"/>
          <w:tab w:val="clear" w:pos="8306"/>
          <w:tab w:val="left" w:pos="567" w:leader="none"/>
          <w:tab w:val="left" w:pos="9921" w:leader="none"/>
        </w:tabs>
        <w:ind w:right="-2" w:firstLine="708"/>
        <w:jc w:val="both"/>
        <w:rPr>
          <w:rStyle w:val="StrongEmphasis"/>
          <w:b w:val="false"/>
          <w:b w:val="false"/>
          <w:sz w:val="24"/>
          <w:szCs w:val="24"/>
        </w:rPr>
      </w:pPr>
      <w:r>
        <w:rPr>
          <w:rStyle w:val="StrongEmphasis"/>
          <w:b w:val="false"/>
          <w:sz w:val="24"/>
          <w:szCs w:val="24"/>
        </w:rPr>
        <w:t xml:space="preserve">Для эффективной реализации полномочий органов местного самоуправления в сфере землепользования и землеустройства перед земельным отделом ДАГН работа направлена на достижение целей: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г.Саяногорск от использования земельных участков. Достижение которых возможно исполнением следующих задач на 2013 год: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МО г.Саяногорск, в том числе и развития сетей инженерно-технического обеспечения, реализации федеральных национальных проектов (в сфере строительства жилья и др.).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rStyle w:val="StrongEmphasis"/>
          <w:b w:val="false"/>
          <w:b w:val="false"/>
          <w:sz w:val="24"/>
          <w:szCs w:val="24"/>
        </w:rPr>
      </w:pPr>
      <w:r>
        <w:rPr>
          <w:rStyle w:val="StrongEmphasis"/>
          <w:b w:val="false"/>
          <w:sz w:val="24"/>
          <w:szCs w:val="24"/>
        </w:rPr>
        <w:t>Формирование земельных участков, занятых многоквартирными домами при наличии соответствующего финансирования кадастровых работ.</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rStyle w:val="StrongEmphasis"/>
          <w:b w:val="false"/>
          <w:b w:val="false"/>
          <w:sz w:val="24"/>
          <w:szCs w:val="24"/>
        </w:rPr>
      </w:pPr>
      <w:r>
        <w:rPr>
          <w:rStyle w:val="StrongEmphasis"/>
          <w:b w:val="false"/>
          <w:sz w:val="24"/>
          <w:szCs w:val="24"/>
        </w:rPr>
        <w:t>Совершенствование учета земельных участков, признаваемых объектами налогообложения, а также переданных в аренду возможно только при полной базе данных в приобретенном программном комплексе. В настоящее время сформирован разделы реестров муниципального имущества и муниципальной казны «Земельные участки». В 2013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Переход на электронные способы запросов сведений и их получение из государственных кадастра недвижимости и реестра прав на недвижимое имущество.</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Осуществление муниципального земельного контроля.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Своевременная разработка нормативно-правовых актов о внесении изменений в порядки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изменениями действующего федерального и республиканского законодательства.</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Дальнейшее проведение плановой инвентаризации кадастрового учета, правоустанавливающих документов земельных участков. </w:t>
      </w:r>
    </w:p>
    <w:p>
      <w:pPr>
        <w:pStyle w:val="Header"/>
        <w:widowControl w:val="false"/>
        <w:tabs>
          <w:tab w:val="clear" w:pos="4153"/>
          <w:tab w:val="clear" w:pos="8306"/>
          <w:tab w:val="left" w:pos="567" w:leader="none"/>
          <w:tab w:val="left" w:pos="9921" w:leader="none"/>
        </w:tabs>
        <w:ind w:right="-2" w:hanging="0"/>
        <w:jc w:val="both"/>
        <w:rPr>
          <w:rStyle w:val="StrongEmphasis"/>
          <w:b w:val="false"/>
          <w:b w:val="false"/>
          <w:color w:val="000000"/>
          <w:sz w:val="24"/>
          <w:szCs w:val="24"/>
          <w:lang w:val="en-US" w:eastAsia="en-US"/>
        </w:rPr>
      </w:pPr>
      <w:r>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26" w:name="__RefHeading___Toc351987808"/>
      <w:bookmarkEnd w:id="26"/>
      <w:r>
        <w:rPr>
          <w:rFonts w:cs="Times New Roman" w:ascii="Times New Roman" w:hAnsi="Times New Roman"/>
          <w:b/>
          <w:i/>
          <w:color w:val="000000"/>
          <w:sz w:val="24"/>
          <w:szCs w:val="24"/>
        </w:rPr>
        <w:t>6. ОБРАЗОВА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деятельность Городского отдела образования г.Саяногорска и образовательных учреждений муниципального образования г.Саяногорск под руководством Администрации муниципального образования г.Саяногорск и Министерства образования и науки Республики Хакасия осуществлялас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 г №163-р, на основании Постановления Правительства Российской Федерации от 07.02.2011 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президентской образовательной инициативы «Наша новая школа», национальной стратегии в интересах детей на 2012-2017 годы и формирования и реализации  современной муниципальной модели образов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муниципального образования г.Саяногорск на образовательные услуг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27" w:name="__RefHeading___Toc351987809"/>
      <w:bookmarkEnd w:id="27"/>
      <w:r>
        <w:rPr>
          <w:rFonts w:cs="Times New Roman" w:ascii="Times New Roman" w:hAnsi="Times New Roman"/>
          <w:b/>
          <w:color w:val="000000"/>
          <w:sz w:val="24"/>
          <w:szCs w:val="24"/>
        </w:rPr>
        <w:t>6.1. Приведение нормативно-правовой базы в соответствие с действующим законодательством РФ и РХ</w:t>
      </w:r>
    </w:p>
    <w:p>
      <w:pPr>
        <w:pStyle w:val="Header"/>
        <w:widowControl w:val="false"/>
        <w:tabs>
          <w:tab w:val="clear" w:pos="4153"/>
          <w:tab w:val="clear" w:pos="8306"/>
          <w:tab w:val="left" w:pos="567" w:leader="none"/>
          <w:tab w:val="left" w:pos="9921" w:leader="none"/>
        </w:tabs>
        <w:ind w:right="-2" w:firstLine="708"/>
        <w:jc w:val="both"/>
        <w:rPr>
          <w:rFonts w:ascii="Times New Roman" w:hAnsi="Times New Roman" w:cs="Times New Roman"/>
          <w:b/>
          <w:b/>
          <w:color w:val="000000"/>
          <w:sz w:val="16"/>
          <w:szCs w:val="16"/>
          <w:lang w:val="en-US" w:eastAsia="en-US"/>
        </w:rPr>
      </w:pPr>
      <w:r>
        <w:rPr>
          <w:rFonts w:cs="Times New Roman"/>
          <w:b/>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2012 году Городским отделом образования проведена значительная работа по приведению нормативно-правовой базы в соответствие с действующим законодательством Российской Федерации и Республики Хакасии: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 xml:space="preserve">Во исполнение Федерального закона от 08.05.2010 г.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 и реализован план мероприятий Городского отдела образования на 2011-2012 гг.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Согласно плану Постановлением Администрации муниципального образования г.Саяногорск назначены члены Наблюдательного совета АМОУ СПО «ЮСРК» и МАОУ ДОД «Борус».</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 xml:space="preserve">В связи с изменениями действующего законодательства (изменения в Закон «Об образовании», Трудовой кодекс РФ) разработаны и утверждены изменения в уставы бюджетных образовательных учреждений.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Подготовлены изменения в положения об оплате труда работников образовательных учреждений (дошкольных и общеобразовательных).</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связи с внесением изменений в закон Республики Хакасия от 25.12.2009 г.№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несены изменения в Положение об отделе опеки и попечительства ГорОО.</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Проведена реорганизация МБОУ Майнской средней общеобразовательной школы (далее – Майнской СОШ) путем присоединения Богословской начальной школы (подготовлены: план мероприятий, постановление о реорганизации, создана комиссии, дана экспертная оценка, составлены акты, контроль за выполнением плана, подготовлен новый устав Майнской СОШ).</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о и утверждено постановление Администрации муниципального образования г.Саяногорск «О закреплении территорий муниципального образования г.Саяногорск за муниципальными общеобразовательными учреждениями для обучения по основным общеобразовательным программам начального общего, основного общего и среднего (полного) общего образования».</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о постановление Администрации муниципального образования г.Саяногорск «Об утверждении положения о порядке комплектования МБДОУ МО г.Саяногорск».</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целях совершенствования условий оплаты труда работников общеобразовательных учреждений внесены изменения и дополнения в Постановление Администрации муниципального образования г. Саяногорск от 30.05.2011 г. № 1101 «Об оплате труда работников муниципальных образовательных учреждений г. Саяногорск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 комплекс мер по модернизации общего образования, создана рабочая групп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целях совершенствования условий оплаты труда работников дошкольных образовательных учреждений внесены изменения и дополнения в постановление Администрации г. Саяногорска от 29.11.2010 г. №1797 «О введении новой системы оплаты труда в муниципальных дошкольных образовательных учреждениях г. Саяногорск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Задачей на 2013 год является значительное обновление нормативно-правовой базы в области образования в связи с принятием новых Федеральных законов (в том числе Федерального Закона «Об образовании в Российской Федерации» от 29.12.2012 г. № 273-ФЗ) и внесением изменений в нормативные правовые акты Российской Федерации и Республики Хакасия. </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TextBodyIndent"/>
        <w:numPr>
          <w:ilvl w:val="0"/>
          <w:numId w:val="0"/>
        </w:numPr>
        <w:tabs>
          <w:tab w:val="clear" w:pos="708"/>
          <w:tab w:val="left" w:pos="567" w:leader="none"/>
          <w:tab w:val="left" w:pos="9921" w:leader="none"/>
        </w:tabs>
        <w:ind w:right="-2" w:hanging="0"/>
        <w:jc w:val="center"/>
        <w:outlineLvl w:val="1"/>
        <w:rPr/>
      </w:pPr>
      <w:bookmarkStart w:id="28" w:name="__RefHeading___Toc351987810"/>
      <w:bookmarkEnd w:id="28"/>
      <w:r>
        <w:rPr>
          <w:b/>
          <w:sz w:val="24"/>
          <w:szCs w:val="24"/>
        </w:rPr>
        <w:t>6.2. Реализация  приоритетного национального проекта «Образ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истема образования муниципального образования г.Саяногорск в 2012 году продолжила активное участие </w:t>
      </w:r>
      <w:r>
        <w:rPr>
          <w:color w:val="000000"/>
          <w:sz w:val="24"/>
          <w:szCs w:val="24"/>
          <w:u w:val="single"/>
          <w:lang w:val="en-US" w:eastAsia="en-US"/>
        </w:rPr>
        <w:t>в мероприятиях приоритетного национального проекта «Образование»</w:t>
      </w:r>
      <w:r>
        <w:rPr>
          <w:color w:val="000000"/>
          <w:sz w:val="24"/>
          <w:szCs w:val="24"/>
          <w:lang w:val="en-US" w:eastAsia="en-US"/>
        </w:rPr>
        <w:t xml:space="preserve"> (ПНП «Образование»).</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течение года осуществлялось сопровождение инновационной деятельности МОУ, обеспечивающей реализацию приоритетного национального проекта «Образование» в форме теоретических семинаров, семинаров-практикумов, работы творческих групп, ГМО, групповых и индивидуальных консультаций.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Для участия в конкурсе на соискание премии Правительства Республики Хакасия, который проходил в июне-июле 2012 г. заявлено 7 кандидатур из 6 ОУ (СОШ № 6, Лицей № 7, д\с № 20, 25, 27, 28). Награду получили 3 педагога: Вахета А.В. (учитель английского языка Лицей №7), Алдошина Р.Г. (воспитатель МБДОУ д\с №20 «Дельфин»), Норец Л.В. (воспитатель МБДОУ ЦРР д\с №27 «Сказка»).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марте 2012 года для участия в конкурсе лучших учителей ОУ на получение денежного поощрения на уровне Российской Федерации заявлено 3 кандидатуры из 2 учреждений (СОШ №3, Лицей №7). Количество участников снижается, т.к. уменьшилось количество премий на уровне Республики Хакасия (в 2011г. - 5 премий, в 2012 г. – 4 премии). Победителем конкурса стала Костюкова Л.А. (учитель биологии Лицей №7).</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За 6 лет участия в ПНП «Образование» 37 педагогов МО г.Саяногорск получили признание своего профессионального мастерства, из них на Российском уровне - 16, на Республиканском уровне - 21.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езультаты показывают стабильную динамику участия и побед педагогов и ОУ в российских и региональных конкурсах в рамках ПНПО: в 2012 г. - 3 победителя, в 2011 г. - 3 победителя, в 2010 г. - 4, в 2009 г. - 9 , в 2006 г. - 6, в 2007 г. – 8, в 2008 г. – 6.</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Дополнительное вознаграждение по проекту «Доплаты классным руководителям» осуществляется с января 2006 г. В 2012 году выплаты осуществлены в сумме 13 809,4 млн.руб., в т.ч. из федеральных средств - 6 069,5 млн.руб., их средств Республиканского бюджета              - 7 739,9 млн.руб.            </w:t>
      </w:r>
    </w:p>
    <w:p>
      <w:pPr>
        <w:pStyle w:val="Header"/>
        <w:widowControl w:val="false"/>
        <w:tabs>
          <w:tab w:val="clear" w:pos="4153"/>
          <w:tab w:val="clear" w:pos="8306"/>
          <w:tab w:val="left" w:pos="567" w:leader="none"/>
          <w:tab w:val="left" w:pos="9921" w:leader="none"/>
        </w:tabs>
        <w:ind w:right="-2" w:firstLine="708"/>
        <w:jc w:val="both"/>
        <w:rPr>
          <w:color w:val="000000"/>
          <w:sz w:val="24"/>
          <w:szCs w:val="24"/>
          <w:u w:val="single"/>
          <w:lang w:val="en-US" w:eastAsia="en-US"/>
        </w:rPr>
      </w:pPr>
      <w:r>
        <w:rPr>
          <w:color w:val="000000"/>
          <w:sz w:val="24"/>
          <w:szCs w:val="24"/>
          <w:u w:val="single"/>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u w:val="single"/>
          <w:lang w:val="en-US" w:eastAsia="en-US"/>
        </w:rPr>
        <w:t>По направлению « Внедрение современных образовательных технологий»</w:t>
      </w:r>
      <w:r>
        <w:rPr>
          <w:color w:val="000000"/>
          <w:sz w:val="24"/>
          <w:szCs w:val="24"/>
          <w:lang w:val="en-US" w:eastAsia="en-US"/>
        </w:rPr>
        <w:t>:</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ладение информационными технологиями - одна из составляющих современного востребованного обществом качества образования. Использование педагогами информационно-коммуникационных технологий в образовании, грамотное сопровождение и контроль за эффективным использованием оборудования в осуществлении образовательной деятельности – насущная потребность сегодняшнего времени.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все образовательные учреждения города имеют собственные сайты.</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оекта ПНП «Образование» дал старт активному применению электронных образовательных ресурсов, ресурсов глобальной сети и информационных технологий для реализации образовательного процесса, что повлекло за собой необходимость повышения квалификации по использованию информационных технологий.</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оответствии с письмом Министерства ОиН РХ от 21.12.2011г. №100-6905 в рамках мероприятия «Повышение квалификации специалистов сферы образования в области использования электронных образовательных ресурсов в образовательном процессе», на курсах  по использованию электронных образовательных ресурсов в период с марта по октябрь 2012 года обучилось 17 педагогов из МБОУ СОШ № 3, СОШ № 5, СОШ № 6.</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На курсах «Использование информационно-коммуникационных технологий в образовательном процессе» (72 часа) в период с 23.11.2012 г. по 14.12.2011 г. на базе: Лицей №7; СОШ №6 сертифицированными тьюторами Орешиной Н.С., учителем информатики МБОУ Лицей №7 и Жестковой С.С., учителем информатики СОШ №6 обучено 24 педагогических работника МБОУ города. В 2012 году группы состояли из смешанного состава педагогических работников: учителей МБОУ и воспитателей МБДОУ. Из 1031 педагогического работника МБОУ МО г.Саяногорск на курсах повышения квалификации по теме «Использование информационно-коммуникационных технологий в образовательном процессе» обучено 890 педагогов, что составляет 86,3% от общего количества педагогических работников МО г.Саяногорск. Нуждается в повышении квалификации 141 педагогический работник, что составляет 13,6% педагогов.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Учреждения МО г.Саяногорск открыты для общественности, все ОУ готовят публичные отчеты, об образовательной и финансово-хозяйственной деятельности, которые размещаются на сайтах учреждений.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из 28 ОУ во всех имеются органы государственно-общественного самоуправления, эффективно работают в 14 образовательных учреждениях (СОШ №1, №2, №5, №6, Черемушкинская СШ №1, Лицей №7, Лицей «Эврика», МДОУ д/с № 15,21,20,27,29, ЦДТ, АМОУ СДЮТ «Борус»).</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езультате реализации мероприятий приоритетного национального проекта «Образование» начиная с 2006 года:</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ись условия обучения во всех общеобразовательных школах МО г.Саяногорск;</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ись условия воспитательного  процесса во всех ДОУ;</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ась обеспеченность школьников компьютерами с 23,6 до 2,1 числа школьников на 1 компьютер, но актуальным остаётся вопрос формирования единого информационного пространства как внутри ОУ, так и единой городской информационной сети;</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выросла доля школьных учителей до 86,3% (в 2011 г.- 79,4, в 2010 г. -78,0%), хорошо владеющих навыками работы с компьютерными программами;</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 xml:space="preserve">увеличилась степень и роль участия гражданских общественных институтов в оценке профессиональной деятельности учителей и школ. Органы самоуправления в форме социального партнерства, попечительских советов, управляющих советов, Советов ОУ созданы в 28 ОУ (100% от общего числа ОУ, но эффективно действующих около 50 %).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29" w:name="__RefHeading___Toc351987811"/>
      <w:r>
        <w:rPr>
          <w:rFonts w:cs="Times New Roman" w:ascii="Times New Roman" w:hAnsi="Times New Roman"/>
          <w:b/>
          <w:color w:val="000000"/>
          <w:sz w:val="24"/>
          <w:szCs w:val="24"/>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r>
      <w:bookmarkEnd w:id="29"/>
      <w:r>
        <w:rPr>
          <w:rFonts w:cs="Times New Roman" w:ascii="Times New Roman" w:hAnsi="Times New Roman"/>
          <w:b/>
          <w:color w:val="000000"/>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огласно постановлению Правительства РФ </w:t>
      </w:r>
      <w:r>
        <w:rPr>
          <w:color w:val="000000"/>
          <w:sz w:val="24"/>
          <w:szCs w:val="24"/>
          <w:u w:val="single"/>
          <w:lang w:val="en-US" w:eastAsia="en-US"/>
        </w:rPr>
        <w:t>Федеральный государственный стандарт начального общего образования и основного общего образования (ФГОС НОО и ООО)</w:t>
      </w:r>
      <w:r>
        <w:rPr>
          <w:color w:val="000000"/>
          <w:sz w:val="24"/>
          <w:szCs w:val="24"/>
          <w:lang w:val="en-US" w:eastAsia="en-US"/>
        </w:rPr>
        <w:t xml:space="preserve"> вводится с 1 сентября 2010 года в общеобразовательных учреждениях, реализующих образовательные программы начального общего образования. В Республике Хакасии введение ФГОС НОО и ООО проводится поэтапно. В порядке апробирования вводится ФГОС НОО с 2010г. в 1-х классах в семи школах (в т.ч. Лицей №7, СОШ №3, Лицей «Эврика»), в остальных школах вводится с 1 сентября 2011 года в двух учреждениях МО г.Саяногорск осуществляют свою деятельность в экспериментальном режиме по введению ФГОС ООО: МБОУ Лицей №7 и Лицей «Эврика».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ходе реализации мероприятий по введения ФГОС НОО в МО г.Саяногорск обеспечено осуществление информационной грамотности общественности города по вопросам ФГОС, плановое повышение квалификации педагогических работников, создание оптимальной образовательной модели ОУ по обеспечению качественного введения ФГОС, приведение нормативной базы ОУ в соответствии с требованиями ФГОС, создание рабочих программ учебных предметов, внеурочных занятий, соответствующих требованиям ФГОС.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мае 2012 года в 10 общеобразовательных учреждениях МО г.Саяногорск проведён мониторинг готовности общеобразовательных учреждений к введению ФГОС Н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о данным мониторинга и анализа карт самооценки ОУ, уровень готовности ОУ определился от среднего до высокого; уровень готовности муниципальной системы образования – выше среднего (средний балл 55,6 балла – до 80%). Три МОУ (СОШ №3, Лицей №7, прогимназия «Эврика») определили высокий уровень подготовки к введению ФГОС Н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сентябре 2011 года в Лицей №7, Лицей «Эврика» введен ФГОС ООО. На 01.09.2012 года введение стандарта нового поколения осуществляется в 14 классах-комплеках (Лицей №7 в 5 классах – 5, в 6 классах – 5; Лицей «Эврика»: в 5 классах – 2, в 6 классах – 2).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ентябре 2012 года в соответствии с планом работы ГорОО проведён мониторинг готовности ОУ к началу нового 2012-2013 учебного года, который включал мониторинг условий введения ФГОС ООО в МБОУ Лицей №7, Лицей «Эврика». В ОУ разработаны основные образовательные программы на период обучения основной ступени образования. Рабочие программы по предметам разработаны авторским коллективом учителей-предметников. Основные образовательные программы основного общего образования ОУ и рабочие программы педагогов прошли экспертизу Хак ИРО и П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неурочная деятельность в МБОУ Лицей «Эврика», Лицей №7 осуществляется по 5-ти направлениям: спортивно-оздоровительное, художественно-эстетическое, научно-познавательное, военно-патриотическое, общеинтеллектуальное. Организация введения ФГОС ООО осуществляется в соответствии с требованиями, деятельность ОУ координируется Хак ИРО и ПК в рамках республиканской базовой площадки (Протокол Ученого совета ГОУ ДПО Хак ИРО и ПК от 11.11.2010 г. №2).</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основании Приказа Министерства ОиН РХ от 05.07.2010 г. №100-918 МБОУ Лицей № 7, МБОУ Лицей «Эврика» присвоен статус пилотных МОУ, осуществляющих апробацию введения ФГОС ООО в Республике Хакасия. В рамках деятельности по введению ФГОС ООО в 2012 году на базе учреждений проведено 5 семинаров для руководителей и заместителей руководителей ОУ РХ (апрель - 1, сентябрь - 4). 21 февраля 2012 года на базе Лицей № 7 состоялось заседание рабочей группы республиканской базовой площадки Хак ИРОиПК в форме семинара-совещания по введению ФГОС О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14 декабря 2012 г. 6 педагогов Лицей №7 и Лицей «Эврика» приняли участие в республиканской научно-практической конференции «Особенности внедрения и условия реализации ФГТ и ФГОС общего образования в РХ».</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На основании Соглашения №273 от 02.05.2012 г. между Министерством образования и науки Республики Хакасия и муниципальным образованием город Саяногорск о предоставлении субсидий из республиканского бюджета Республики Хакасия бюджету муниципального образования город Саяногорск на реализацию мероприятий в рамках «Комплекса мер по модернизации системы общего образования Республики Хакасия в 2012 году» на повышение квалификации руководителей и учителей города направлено 295 тыс.руб. Объем софинансирования повышения квалификации муниципальным образованием город Саяногорск составил 15,5 тыс.руб.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Таким образом, в период с июня по октябрь 2012 года 22 руководителя из 10 образовательных учреждений МО г.Саяногорск повысили квалификацию по вопросу ФГОС ООО в учреждениях дополнительного профессионального образования различных регионов России: ГАОУ ДПО РХ «Хакасский институт развития образования и повышения квалификации» г. Абакан - 10 руководителей, ГАОУ ДПО НО «Новосибирский институт повышения квалификации и переподготовки работников образования» г. Новосибирск – 7 руководителей, КГАОУ ДПО «Красноярский краевой институт повышения квалификации и профессиональной переподготовки работников образования» г. Красноярск – 3 руководителя, Академия повышения квалификации и профессиональной переподготовки работников образования г. Москва – 2 руководителя.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Для учителей математики в рамках реализации остаточных средств субсидий организован и проведен республиканский семинар «Планирование результатов обучения математики в рамках ФГОС ООО и оценка их достижений». В работе семинара приняли участие 25 учителей математики всех МБОУ МО г.Саяногорск.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Таким образом, на повышение квалификации руководителей по вопросу ФГОС из республиканского и муниципального бюджетов освоено 310 тыс.руб.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2012 году на курсах ФГОС обучено 155 педагогов: 127 руководителей и педагогов по ФГОС ООО и 28 педагогов ФГОС НОО, что составило 37,2 % от доли всех учителей и руководителей МБОУ МО г.Саяногорск.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С 1 сентября 2011 года по 30 декабря 2012 года на курсах повышения квалификации по ФГОС обучено 252 педагогических работника из числа учителей и руководителей МБОУ, что составило 53,9% из общего числа педагогов и руководителей (всего 467 педагогов и руководителей).</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2013 году запланировано прохождение курсов повышения квалификации по ФГОС 76 педагогических работника МО г.Саяногорс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2012 году скорректирован </w:t>
      </w:r>
      <w:r>
        <w:rPr>
          <w:color w:val="000000"/>
          <w:sz w:val="24"/>
          <w:szCs w:val="24"/>
          <w:u w:val="single"/>
          <w:lang w:val="en-US" w:eastAsia="en-US"/>
        </w:rPr>
        <w:t>план работы Городских методических объединений</w:t>
      </w:r>
      <w:r>
        <w:rPr>
          <w:color w:val="000000"/>
          <w:sz w:val="24"/>
          <w:szCs w:val="24"/>
          <w:lang w:val="en-US" w:eastAsia="en-US"/>
        </w:rPr>
        <w:t xml:space="preserve"> в соответствии с инновационным направлением развития образования – введением ФГОС с целью внедрения передового опыта, повышения квалификации педагогов и руководителей путем обмена и распространения опыта по введению ФГОС НОО и О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январе 2012 года на базе Лицей №7 состоялся республиканский семинар для учителей иностранных языков «Современные подходы к формированию иноязычной компетентности».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апреле 2012 года на базе Лицей №7 организован и проведен республиканский семинар для учителей математики «Актуальные проблемы обучения математике в контексте введения ФГОС О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феврале 2012 года организованы педагогические чтения по теме для педагогических работников города «Инновационная направленность обучения и воспитания в процессе реализации ФГОС И ФГТ». Секция учителей начальных классов обсуждала вопросы по теме «Системно-деятельностный подход и, формирование УУД младших школьников в условиях реализации ФГОС Н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амках августовского совещания педагогических работников Республики Хакасия (24.08.2012 г.) на заседании круглого стола «Введение ФГОС начального и основного общего образования в Республике Хакасия» методисты ГМК, заместитель по УВР Лицея №7 Матвеева А.М. представили доклад «Введение ФГОС НОО – инновационный путь развития системы образования МО г.Саяногорс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амках проведения августовского совещания педагогических работников МО г.Саяногорск организована работа круглых столов:</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для руководителей ДОУ - «Оценка качества дошкольного образования в условия реализации ФГТ»;</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 xml:space="preserve">для педагогических  работников ДОУ - «Реализация федеральных государственных требований в воспитательно–образовательном процессе дошкольного образовательного учреждения»; </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для учителей начальных классов - «Итоги введения ФГОС НОО: опыт, проблемы, перспективы».</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октябре 2012 года состоялся городской семинар-практикум для заместителей по УВР начальных классов «Система оценки достижений планируемых результат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октябре 2012 года организован городской семинар-практикум для учителей начальных классов «Приемы формирования объективной самооценки младших школьников с помощью активных форм обучения и воспит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u w:val="single"/>
          <w:lang w:val="en-US" w:eastAsia="en-US"/>
        </w:rPr>
      </w:pPr>
      <w:r>
        <w:rPr>
          <w:color w:val="000000"/>
          <w:sz w:val="24"/>
          <w:szCs w:val="24"/>
          <w:u w:val="single"/>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u w:val="single"/>
          <w:lang w:val="en-US" w:eastAsia="en-US"/>
        </w:rPr>
        <w:t>В рамках работы ГМО</w:t>
      </w:r>
      <w:r>
        <w:rPr>
          <w:color w:val="000000"/>
          <w:sz w:val="24"/>
          <w:szCs w:val="24"/>
          <w:lang w:val="en-US" w:eastAsia="en-US"/>
        </w:rPr>
        <w:t xml:space="preserve"> начальных классов и педагогических работников ДОУ проводятся практикумы по реализации ФГТ И ФГОС (ГМО нач.классов – 4, ГМО педагогов ДОУ – 4).</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 25.02.2012 г. по 31.05.2012 г. организовано участие в Республиканском конкурсе «ИКТ в разработке учебных материалов в условиях перехода на ФГОС НОО». Педагогами начальных классов представлено 10 разработок от 5 образовательных учреждений. Победителями в номинациях стали Кончева С.Д. - Лицей №7, Денисенко Л.И. – СКОУ № 8.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14.12.2012 г. организовано участие 35 педагогов учреждений дошкольного и общего образования в Республиканской научно-практической конференции  «Особенности внедрения и условия реализация ФГТ и ФГОС общего образования Республики Хакасия». В конференции представили выступления 21 педагог ОУ МО г.Саяногорск. Лицей №7 и Лицей «Эврика» организовали работу лабораторий «Система работы по формированию метапредметных результатов», «Внутришкольные факторы гендерной социализации учащихся в условиях внедрения ФГОС».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Таким образом, педагогические работники системы образования МО г.Саяногорска активно участвовали во внедрении и распространении передового опыта по введению Федерального государственного стандарта начального общего и основного общего образования.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течение года организована работа по обеспечению учебниками по ФГОС НОО и ООО в соответствии с утвержденными перечнями учебников. Образовательные учреждения  информировались о новой учебно-методической литературе, выпускаемой разными издательствами и о проводимых издательствами вебинарах.</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Систематически обновлялась и пополнялась выставка – продажа методических изданий, разработанных с учётом ФГОС.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течение года выполнялись заявки ОУ на примерные и рабочие программы Стандартов второго поколения и литературу, позволяющую организовать работу в контексте ФГОС НОО и О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Согласно запросу Министерства ОиН РХ оформлены заявки на поставку учебников по Государственному контракту по ФГОС для учащихся начальных классов и для учащихся 5-6 классов по ФГОС ООО. Осуществлена поставка и распределение по школам учебников для учащихся 1-4 классов по ФГОС НОО и для учащихся 5-6 классов по ФГОС ООО в порядке эксперимента (Лицей №7. Лицей «Эврика»). Сформирован банк данных на эти учебники в соответствии с программами.</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одолжалось создание баз данных по учебникам профильного обучения в ОУ МО г.Саяногорск. Согласно проанализированным спискам учебников ОУ были сформированы заказы на учебники для профильных классов на 2012/2013 учебные годы, выполнены заказы школ  на профильные изд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TextBodyIndent"/>
        <w:numPr>
          <w:ilvl w:val="0"/>
          <w:numId w:val="0"/>
        </w:numPr>
        <w:tabs>
          <w:tab w:val="clear" w:pos="708"/>
          <w:tab w:val="left" w:pos="567" w:leader="none"/>
          <w:tab w:val="left" w:pos="9921" w:leader="none"/>
        </w:tabs>
        <w:ind w:right="-2" w:hanging="0"/>
        <w:jc w:val="center"/>
        <w:outlineLvl w:val="1"/>
        <w:rPr>
          <w:b/>
          <w:b/>
          <w:sz w:val="24"/>
          <w:szCs w:val="24"/>
        </w:rPr>
      </w:pPr>
      <w:bookmarkStart w:id="30" w:name="__RefHeading___Toc351987812"/>
      <w:bookmarkEnd w:id="30"/>
      <w:r>
        <w:rPr>
          <w:b/>
          <w:sz w:val="24"/>
          <w:szCs w:val="24"/>
        </w:rPr>
        <w:t>6.4. Реализация Регионального комплексного проекта модернизации образования (РКПМО)</w:t>
      </w:r>
    </w:p>
    <w:p>
      <w:pPr>
        <w:pStyle w:val="Header"/>
        <w:widowControl w:val="false"/>
        <w:tabs>
          <w:tab w:val="clear" w:pos="4153"/>
          <w:tab w:val="clear" w:pos="8306"/>
          <w:tab w:val="left" w:pos="567" w:leader="none"/>
          <w:tab w:val="left" w:pos="9921" w:leader="none"/>
        </w:tabs>
        <w:ind w:right="-2" w:firstLine="708"/>
        <w:jc w:val="both"/>
        <w:rPr>
          <w:b/>
          <w:b/>
          <w:color w:val="000000"/>
          <w:sz w:val="16"/>
          <w:szCs w:val="16"/>
          <w:lang w:val="en-US" w:eastAsia="en-US"/>
        </w:rPr>
      </w:pPr>
      <w:r>
        <w:rPr>
          <w:b/>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На основании Постановления Правительства Республики Хакасия от 14.02.2012 г. №78 «Об утверждении Комплекса мер по модернизации системы общего образования Республики Хакасия в 2012 году», приказа Министерства образования и науки Республики Хакасия от 18.04.2012 г. №100-425 «О реализации постановления Правительства Республики Хакасия от 14.02.2012 г. №78 «Об утверждении комплекса мер по модернизации системы общего образования Республики Хакасия в 2012году»» в 2012 году между МОиН РХ и Администрацией муниципального образования г.Саяногорск подписано Соглашение №273 от 02.05.2012 г. о реализации комплекса мер по модернизации системы общего образования  Республики Хакасия в 2012 году.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Предметом соглашения являлось представление из бюджета Республики Хакасия в 2012 году субсидии бюджету МО г.Саяногорск на реализацию в рамках «Комплекса мер по модернизации системы общего образования Республики Хакасия в 2012 году» следующих мероприятий:</w:t>
      </w:r>
    </w:p>
    <w:p>
      <w:pPr>
        <w:pStyle w:val="Header"/>
        <w:widowControl w:val="false"/>
        <w:numPr>
          <w:ilvl w:val="0"/>
          <w:numId w:val="41"/>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Повышение квалификации руководителей и учителей общеобразовательных учреждений;</w:t>
      </w:r>
    </w:p>
    <w:p>
      <w:pPr>
        <w:pStyle w:val="Header"/>
        <w:widowControl w:val="false"/>
        <w:numPr>
          <w:ilvl w:val="0"/>
          <w:numId w:val="4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Энергосбережение (замена изношенных деревянных окон на пластиковые) в пищеблоках столовых и обеденных залах муниципальных общеобразовательных учреждений, в которых произведен капитальный ремонт и установлено современное технологическое оборудование: СОШ №2, СОШ №3 имени героя России Сергея Медведева, СОШ №5, СОШ №6, Лицей №7, Майнская СОШ; замена изношенных деревянных окон на пластиковые в учреждении с круглосуточным пребыванием детей МБСКОУ специальная (коррекционная) общеобразовательная школа-интернат №8 и в СОШ №1 имени 50-летия «Красноярскгэсстрой».</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езультатом осуществления Соглашения о реализации комплекса мер по модернизации системы общего образования  Республики Хакасия в 2012году явилось:</w:t>
      </w:r>
    </w:p>
    <w:p>
      <w:pPr>
        <w:pStyle w:val="Header"/>
        <w:widowControl w:val="false"/>
        <w:numPr>
          <w:ilvl w:val="0"/>
          <w:numId w:val="51"/>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Замена изношенных деревянных окон на пластиковые в пищеблоках столовых и обеденных залах муниципальных общеобразовательных учреждений, в которых произведен капитальный ремонт и установлено современное технологическое оборудование: СОШ №2, СОШ №3 имени героя России Сергея Медведева, СОШ №5, СОШ №, Лицей №7, Майнская СОШ; замена изношенных деревянных окон на пластиковые в учреждении с круглосуточным пребыванием детей МБСКОУ специальная (коррекционная) общеобразовательная школа-интернат №8 и в СОШ №1 имени 50-летия «Красноярскгэсстрой» на сумму 5 821 тыс.руб из республиканского бюджета, 240,0 тыс.руб. из муниципального бюджета;</w:t>
      </w:r>
    </w:p>
    <w:p>
      <w:pPr>
        <w:pStyle w:val="Header"/>
        <w:widowControl w:val="false"/>
        <w:numPr>
          <w:ilvl w:val="0"/>
          <w:numId w:val="51"/>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Повышение квалификации руководителей и учителей общеобразовательных учреждений на сумму 295,0 тыс.руб из  республиканского бюджета, 15,5 тыс.руб из муниципального бюджета.</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оответствии с Соглашением достигнуты следующие значения показателя результативности предоставления субсидии в 2012 году:</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Среднемесячная заработная плата учителей в декабре 2012 года составила 24 122 рублей;</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Доля школьников, обучающихся по федеральным государственным стандартам, в общей численности школьников составила 30,3%, начальное общее образование – 58%, основное общее образование – 12,6%, что превышает запланированные показатели результативности;</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Доля общеобразовательных учреждений, осуществляющих дистанционное обучение обучающихся, в общей численности общеобразовательных учреждений – 10,3%, что также  превышает запланированный показатель на 1,%;</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 xml:space="preserve">Доля учителей, получивших в установленном порядке первую и высшую квалификационные категории и подтверждение занимаемой должности, в общей численности учителей составила 20,7%, что превышает плановый показатель на 0,1%; </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Доля учителей и руководителей общеобразовательных учреждений, прошедших повышение квалификации или профессиональную подготовку для работы в соответствии с федеральными стандартами в общей численности учителей и руководителей общеобразовательных учреждений составила 37,2%, на 17,2% больше планового значения показателя результативности;</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Динамика снижения потребления по всем видам топливно-энергетических ресурсов – положительная.</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Кроме того, в рамках «Комплекса мер по модернизации системы общего образования Республики Хакасия в 2012 году» осуществлены следующие мероприятия по улучшению материальной базы общеобразовательных учреждений за счет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чебно-методической литературы в образовательные учреждения города: СОШ №1, №2, №3, №5, №6, Лицей№7, СОШ №8, Майнская СОШ, Черемушкинская СШ №1, Лицей «Эврика» на сумму 105 294,39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чебной литературы в образовательные учреждения города: СОШ №1, №2, №3, №5, №6, Лицей№7, СОШ №8, Майнская СОШ, Черемушкинская СШ№1, Лицей «Эврика» на сумму 2 435 622,31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орг.техники в образовательные учреждения города: СОШ №1, №2, №3, №5, №6, Лицей№7, СОШ №8, Майнская СШ, Черемушкинская СШ №1 на сумму 14 730 028,77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ед. оборудования  в образовательные учреждения города: СОШ  №8 на сумму   10 78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ебели в образовательные учреждения города: СОШ №8 на сумму 250 060,4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тюги, гладильные доски, гладильные системы в образовательное учреждение города: СОШ  №8на сумму 18 818,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комплекта учебно-лабораторного оборудования в образовательные учреждения города: СОШ №1, Майнская СШ, Черемушкинская СШ№1 на сумму 435 462,44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ногофункциональной профильной системы для демонстрации наглядных пособий «Дидактика 2-2-S» в образовательные учреждения города: СОШ №1, Майнская СШ, Черемушкинская СШ №1 на сумму 156 00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комплекта учебного оборудования в образовательные учреждения города: СОШ №1, №8,  Майнская СШ, Черемушкинская СШ №1 на сумму 1 135 747,55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интерактивных досок в образовательные учреждения города: СОШ №1, №2, №3, №5, №6, №8, Майнская СШ на сумму 1 795 981,55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интерактивного учебного пособия на СД носителе в образовательные учреждения города: СОШ Лицей №7, Лицей «Эврика» на сумму 128 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программы компьютерной обработки в ГорОО г. Саяногорска на сумму 6 99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цифрового фортепиано в образовательные учреждения города: СОШ №1 на сумму 49 995,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сенсорной комнаты в образовательные учреждения города: МБДОУ д/с №20 на сумму 200 000,00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Поставка станков в образовательное учреждение города: МСКОУ СОШ №8 на сумму 549 579,61 руб. из средств республиканского бюджета.</w:t>
      </w:r>
    </w:p>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Итого: 22 008 360,02 рублей  из республиканского бюджета.</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адача улучшения материально-технической базы общеобразовательных учреждений в рамках модернизации региональных систем общего образования сохраняется на следующий 2013 год.</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роводится оптимизация наполняемости классов-комплектов во всех школах, что  позволило увеличить наполняемость классов в общеобразовательных учреждениях до 24,4 (в 2011 г. - 24,1, в 2010 г - 25,3).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начало 2012-2013 учебного года во всех школах МО г.Саяногорск обучается всего     6 317 человек в 273 классов-комплектов. В целом динамика выглядит следующим образом:</w:t>
      </w:r>
    </w:p>
    <w:p>
      <w:pPr>
        <w:pStyle w:val="Header"/>
        <w:widowControl w:val="false"/>
        <w:tabs>
          <w:tab w:val="clear" w:pos="4153"/>
          <w:tab w:val="clear" w:pos="8306"/>
          <w:tab w:val="left" w:pos="567" w:leader="none"/>
          <w:tab w:val="left" w:pos="9921" w:leader="none"/>
        </w:tabs>
        <w:ind w:right="-2" w:hanging="0"/>
        <w:jc w:val="both"/>
        <w:rPr>
          <w:color w:val="000000"/>
          <w:sz w:val="16"/>
          <w:szCs w:val="16"/>
          <w:lang w:val="en-US" w:eastAsia="en-US"/>
        </w:rPr>
      </w:pPr>
      <w:r>
        <w:rPr>
          <w:color w:val="000000"/>
          <w:sz w:val="16"/>
          <w:szCs w:val="16"/>
          <w:lang w:val="en-US" w:eastAsia="en-US"/>
        </w:rPr>
      </w:r>
    </w:p>
    <w:tbl>
      <w:tblPr>
        <w:tblW w:w="9720" w:type="dxa"/>
        <w:jc w:val="center"/>
        <w:tblInd w:w="0" w:type="dxa"/>
        <w:tblLayout w:type="fixed"/>
        <w:tblCellMar>
          <w:top w:w="0" w:type="dxa"/>
          <w:left w:w="108" w:type="dxa"/>
          <w:bottom w:w="0" w:type="dxa"/>
          <w:right w:w="108" w:type="dxa"/>
        </w:tblCellMar>
      </w:tblPr>
      <w:tblGrid>
        <w:gridCol w:w="1800"/>
        <w:gridCol w:w="3060"/>
        <w:gridCol w:w="2430"/>
        <w:gridCol w:w="2430"/>
      </w:tblGrid>
      <w:tr>
        <w:trPr>
          <w:trHeight w:val="81"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Уч.год</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сего уч-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сего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 дневных школах</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08-2009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478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75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260    -  264 кл/к  </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09-2010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75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65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193     - 256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0-2011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30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67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235     - 262 кл/к </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1-2012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309 учащихся </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76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247 -     273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2-2013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17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73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069 –    248 кл.к</w:t>
            </w:r>
          </w:p>
        </w:tc>
      </w:tr>
    </w:tbl>
    <w:p>
      <w:pPr>
        <w:pStyle w:val="Header"/>
        <w:widowControl w:val="false"/>
        <w:tabs>
          <w:tab w:val="clear" w:pos="4153"/>
          <w:tab w:val="clear" w:pos="8306"/>
          <w:tab w:val="left" w:pos="567" w:leader="none"/>
          <w:tab w:val="left" w:pos="9921" w:leader="none"/>
        </w:tabs>
        <w:ind w:right="-2" w:hanging="0"/>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Таким образом, число классов комплектов за 5 последних лет в дневных общеобразовательных школах сократилось на 16, а численность учащихся на 191человек, т.е.  средняя наполняемость классов в дневных общеобразовательных школах увеличилась с 21,6 чел. до 24,4 чел. Сохраняется проблема достижения максимально эффективной наполняемости классов-комплектов – 25 человек. Образовательные учреждения поставлены в условия с одной стороны снижения наполняемости классов-комплектов в некоторых параллелях и отдельных классах с целью соблюдения СанПин 2.4.2.281-10 от 29.12.2010 г. №189 и выполнения предписаний надзорных органов, с другой стороны увеличения наполняемости классов-комплектов с целью соблюдения СанПин 2.4.2.281-10 от 29.12.2010 г. №189 и достижения эффективности деятельности общеобразовательного учреждения.</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i/>
          <w:i/>
          <w:color w:val="000000"/>
          <w:sz w:val="24"/>
          <w:szCs w:val="24"/>
          <w:lang w:val="en-US" w:eastAsia="en-US"/>
        </w:rPr>
      </w:pPr>
      <w:r>
        <w:rPr>
          <w:i/>
          <w:color w:val="000000"/>
          <w:sz w:val="24"/>
          <w:szCs w:val="24"/>
          <w:lang w:val="en-US" w:eastAsia="en-US"/>
        </w:rPr>
        <w:t>Средняя наполняемость классов в ОУ МО г.Саяногорск за три учебных года</w:t>
      </w:r>
    </w:p>
    <w:p>
      <w:pPr>
        <w:pStyle w:val="Header"/>
        <w:widowControl w:val="false"/>
        <w:tabs>
          <w:tab w:val="clear" w:pos="4153"/>
          <w:tab w:val="clear" w:pos="8306"/>
          <w:tab w:val="left" w:pos="567" w:leader="none"/>
          <w:tab w:val="left" w:pos="9921" w:leader="none"/>
        </w:tabs>
        <w:ind w:right="-2" w:hanging="0"/>
        <w:jc w:val="center"/>
        <w:rPr>
          <w:i/>
          <w:i/>
          <w:color w:val="000000"/>
          <w:sz w:val="16"/>
          <w:szCs w:val="16"/>
          <w:lang w:val="en-US" w:eastAsia="en-US"/>
        </w:rPr>
      </w:pPr>
      <w:r>
        <w:rPr>
          <w:i/>
          <w:color w:val="000000"/>
          <w:sz w:val="16"/>
          <w:szCs w:val="16"/>
          <w:lang w:val="en-US" w:eastAsia="en-US"/>
        </w:rPr>
      </w:r>
    </w:p>
    <w:tbl>
      <w:tblPr>
        <w:tblW w:w="8958" w:type="dxa"/>
        <w:jc w:val="center"/>
        <w:tblInd w:w="0" w:type="dxa"/>
        <w:tblLayout w:type="fixed"/>
        <w:tblCellMar>
          <w:top w:w="0" w:type="dxa"/>
          <w:left w:w="108" w:type="dxa"/>
          <w:bottom w:w="0" w:type="dxa"/>
          <w:right w:w="108" w:type="dxa"/>
        </w:tblCellMar>
      </w:tblPr>
      <w:tblGrid>
        <w:gridCol w:w="3559"/>
        <w:gridCol w:w="1855"/>
        <w:gridCol w:w="1701"/>
        <w:gridCol w:w="1843"/>
      </w:tblGrid>
      <w:tr>
        <w:trPr>
          <w:tblHeader w:val="true"/>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Наименование ОУ</w:t>
            </w:r>
          </w:p>
        </w:tc>
        <w:tc>
          <w:tcPr>
            <w:tcW w:w="1855"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0-2011 уч год</w:t>
            </w:r>
          </w:p>
        </w:tc>
        <w:tc>
          <w:tcPr>
            <w:tcW w:w="1701"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1-2012 уч.год</w:t>
            </w:r>
          </w:p>
        </w:tc>
        <w:tc>
          <w:tcPr>
            <w:tcW w:w="1843"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2-2013 уч.год</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1</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46</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53</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2</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6,14</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5</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04</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3</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62</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66</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0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5</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8,4</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7,18</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7,3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6, 9</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6,16   21,7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48</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02</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Лицей №7</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77</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75</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0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Майнская СОШ</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2,5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1,77</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0,38</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Черемушкинская СШ №1</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6</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1,79</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8</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Лицей «Эврика»</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19</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0,92</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Богословская НШ</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6</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 xml:space="preserve">В среднем </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3</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1</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4</w:t>
            </w:r>
          </w:p>
        </w:tc>
      </w:tr>
    </w:tbl>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Таким образом, согласно эффективности деятельности ОМС, утвержденному Указом Президента РФ №607 от 28.04.2008 г. по показателю «Средняя наполняемость классов в муниципальных общеобразовательных учреждениях: в городских населенных пунктах; в сельской местности» МО г.Саяногорск повысился уровень до 24,4 чел. по сравнению с 2011 годом - 24,1 чел.</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С 2011 года все общеобразовательные учреждения работают в условиях новой системы оплаты труда. Функционирование в условиях реализации НСОТ предусматривает оптимизацию штатного расписания и педагогической нагрузки.</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соответствии с реализацией комплекса мер по модернизации общего образования в 2012 году средняя заработная плата учителя должна в четвертом квартале соответствовать средней заработной плате по экономике региона.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начало 2012-2013 учебного года численность педагогических работников составила 1051 чел., в том числе:</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школах – 522 чел. (в 2011 г. – 473 чел.),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детских садах - 415 чел (в 2011 г. – 425 чел.),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учреждениях дополнительного образования – 70 чел. (в 2011 г. - 66),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учреждениях СПО – 13 чел. (в 2011 г. - 15),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в Детском доме – 31чел.</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Средняя заработная плата учителей общеобразовательных учреждений МО г.Саяногорск за 2012 год составила 21 487,16 рублей в месяц.</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Указами Президента Российской Федерации от 07.05.2012 года поставлены новые задачи по сравнению с теми, которые изначально закладывались в проекте модернизации региональных систем образования: это доведение средней заработной платы педагогических работников общеобразовательных учреждений, а не только учителей, до средней заработной платы в соответствующем регионе; 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 и доведение оплаты труда педагогов учреждений дополнительного образования детей до уровня не ниже среднего для учителей в регионе.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Решение этих задач стоит перед системой образования в следующем 2013 году.</w:t>
      </w:r>
    </w:p>
    <w:p>
      <w:pPr>
        <w:pStyle w:val="Header"/>
        <w:widowControl w:val="false"/>
        <w:tabs>
          <w:tab w:val="clear" w:pos="4153"/>
          <w:tab w:val="clear" w:pos="8306"/>
          <w:tab w:val="left" w:pos="567" w:leader="none"/>
          <w:tab w:val="left" w:pos="9921" w:leader="none"/>
        </w:tabs>
        <w:ind w:right="-2" w:firstLine="708"/>
        <w:jc w:val="both"/>
        <w:rPr>
          <w:rFonts w:eastAsia="Times New Roman"/>
          <w:color w:val="000000"/>
          <w:sz w:val="16"/>
          <w:szCs w:val="16"/>
          <w:lang w:val="en-US" w:eastAsia="en-US"/>
        </w:rPr>
      </w:pPr>
      <w:r>
        <w:rPr>
          <w:rFonts w:eastAsia="Times New Roman"/>
          <w:color w:val="000000"/>
          <w:sz w:val="16"/>
          <w:szCs w:val="16"/>
          <w:lang w:val="en-US" w:eastAsia="en-US"/>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1" w:name="__RefHeading___Toc351987813"/>
      <w:bookmarkEnd w:id="31"/>
      <w:r>
        <w:rPr>
          <w:rFonts w:eastAsia="Calibri" w:cs="Times New Roman" w:ascii="Times New Roman" w:hAnsi="Times New Roman"/>
          <w:b/>
          <w:color w:val="000000"/>
          <w:sz w:val="24"/>
          <w:szCs w:val="24"/>
        </w:rPr>
        <w:t>6.5. Состояние общего образования и приоритетные задачи по формированию современной модели муниципального образования</w:t>
      </w:r>
    </w:p>
    <w:p>
      <w:pPr>
        <w:pStyle w:val="TextBody"/>
        <w:widowControl w:val="false"/>
        <w:tabs>
          <w:tab w:val="clear" w:pos="708"/>
          <w:tab w:val="left" w:pos="567" w:leader="none"/>
          <w:tab w:val="left" w:pos="9921" w:leader="none"/>
        </w:tabs>
        <w:spacing w:lineRule="auto" w:line="240" w:before="0" w:after="0"/>
        <w:ind w:right="-2" w:firstLine="720"/>
        <w:jc w:val="center"/>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учетом реорганизации образовательных учреждений учтены все запросы и потребности участников образовательного процесса на 2012 году сформировалась видовая структура  муниципальной сети из 28 образовательных учрежден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ом числе: 6 учреждений реализуют программы профильного обучения; по коррекционным программам  обучаются 194 ребенка в школе–интернате №8  (в 2011 г.- 184 ребенка) и в МДОУ (в т.ч. в логопедических группах) – 658 детей (в 2011 г. – 494 ребенка), из них 130 детей получают коррекционное обучение в МДОУ д/с № 20, 22 (в 2011 г. – 142 ребенк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чало 2012-13 учебного года число ОУ сократилось на 1 ОУ (реорганизована Богословская начальная школа путем присоединения к Майнской средней школе), таким образом сеть ОУ представлена 28 ОУ, из них: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образовательных школ - 7, </w:t>
      </w:r>
    </w:p>
    <w:p>
      <w:pPr>
        <w:pStyle w:val="Normal"/>
        <w:widowControl w:val="false"/>
        <w:numPr>
          <w:ilvl w:val="0"/>
          <w:numId w:val="31"/>
        </w:numPr>
        <w:tabs>
          <w:tab w:val="clear" w:pos="708"/>
          <w:tab w:val="left" w:pos="567" w:leader="none"/>
          <w:tab w:val="left" w:pos="660" w:leader="none"/>
          <w:tab w:val="left" w:pos="880" w:leader="none"/>
        </w:tabs>
        <w:spacing w:lineRule="auto" w:line="240" w:before="0" w:after="0"/>
        <w:ind w:left="426" w:right="-2" w:firstLine="29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цея - 2,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коррекционная) школа - 1,</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х учреждений - 13,</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дополнительного образования детей - 3,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й дом - 1,</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pPr>
      <w:r>
        <w:rPr>
          <w:rFonts w:cs="Times New Roman" w:ascii="Times New Roman" w:hAnsi="Times New Roman"/>
          <w:color w:val="000000"/>
          <w:sz w:val="24"/>
          <w:szCs w:val="24"/>
        </w:rPr>
        <w:t xml:space="preserve">учреждение среднего профессионального образования - 1 (ЮСРК).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общеобразовательные школы предоставляли очную форму обучения на дому - 33 детям, из них 29 детей-инвалидов.  Из числа учащихся, обучающихся на дому 20 детей-инвалидов, являются учащимися СКОУ СОШ №8, которые обучается на дому по специальным программам.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ополнительное образование реализуется в 3 учреждениях дополнительного образования по программам различной направленности: спортивной, художественной, туристской  и др.</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реднее  профессиональное образование  реализуется в АМОУ СПО «Южно-Сибирский региональный колледж».</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детей-сирот и детей, оставшихся без попечения родителей, функционировал  как муниципальное бюджетное учреждение – «Детский дом» г.Саяногорска. С 01.01.2013 года Детский дом передан в государственную собственность Республики Хакасия с целью приведения полномочий субъекта в соответствие с нормативными законодательными актами Российской Федерации и Республики Хакасии.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Наряду с созданием  условий повышения качества образования Правительство РФ, Министерство образования РФ, Правительство Республики Хакасия и Министерство образования и науки РХ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существление контроля и надзора  в сфере образования, лицензирование  образовательной деятельности и государственная аккредитация  образовательных учреждений.</w:t>
      </w:r>
    </w:p>
    <w:p>
      <w:pPr>
        <w:pStyle w:val="TextBodyIndent"/>
        <w:tabs>
          <w:tab w:val="clear" w:pos="708"/>
          <w:tab w:val="left" w:pos="567" w:leader="none"/>
          <w:tab w:val="left" w:pos="9921" w:leader="none"/>
        </w:tabs>
        <w:ind w:right="-2" w:firstLine="720"/>
        <w:rPr/>
      </w:pPr>
      <w:r>
        <w:rPr>
          <w:sz w:val="24"/>
          <w:szCs w:val="24"/>
        </w:rPr>
        <w:t xml:space="preserve">Задача, стоящая перед ГорОО и ОУ МО г.Саяногорск в 2012 году по лицензированию, аккредитации и прохождения контроля качества образования и выполнения лицензионных требований была решена в полном объеме. </w:t>
      </w:r>
    </w:p>
    <w:p>
      <w:pPr>
        <w:pStyle w:val="TextBodyIndent"/>
        <w:tabs>
          <w:tab w:val="clear" w:pos="708"/>
          <w:tab w:val="left" w:pos="567" w:leader="none"/>
          <w:tab w:val="left" w:pos="9921" w:leader="none"/>
        </w:tabs>
        <w:ind w:right="-2" w:firstLine="720"/>
        <w:rPr/>
      </w:pPr>
      <w:r>
        <w:rPr>
          <w:sz w:val="24"/>
          <w:szCs w:val="24"/>
        </w:rPr>
        <w:t>В 2012 году два учреждения г.Саяногорска прошли процедуру проверки Рособрнадзора с целью контроля выполнения лицензионных нормативов: в апреле 2012 г. - Богословская начальная школа, в октябре 2012 года - СОШ №2.</w:t>
      </w:r>
    </w:p>
    <w:p>
      <w:pPr>
        <w:pStyle w:val="TextBodyIndent"/>
        <w:tabs>
          <w:tab w:val="clear" w:pos="708"/>
          <w:tab w:val="left" w:pos="567" w:leader="none"/>
          <w:tab w:val="left" w:pos="9921" w:leader="none"/>
        </w:tabs>
        <w:ind w:right="-2" w:firstLine="720"/>
        <w:rPr/>
      </w:pPr>
      <w:r>
        <w:rPr>
          <w:sz w:val="24"/>
          <w:szCs w:val="24"/>
        </w:rPr>
        <w:t>Получение начального общего, основного общего и среднего (полного) общего образования было организовано муниципальной сетью в 10 общеобразовательных учреждениях МО г.Саяногорск.</w:t>
      </w:r>
    </w:p>
    <w:p>
      <w:pPr>
        <w:pStyle w:val="TextBodyIndent"/>
        <w:tabs>
          <w:tab w:val="clear" w:pos="708"/>
          <w:tab w:val="left" w:pos="567" w:leader="none"/>
          <w:tab w:val="left" w:pos="9921" w:leader="none"/>
        </w:tabs>
        <w:ind w:right="-2" w:firstLine="720"/>
        <w:rPr>
          <w:sz w:val="24"/>
          <w:szCs w:val="24"/>
        </w:rPr>
      </w:pPr>
      <w:r>
        <w:rPr>
          <w:sz w:val="24"/>
          <w:szCs w:val="24"/>
        </w:rPr>
        <w:t xml:space="preserve"> </w:t>
      </w:r>
      <w:r>
        <w:rPr>
          <w:sz w:val="24"/>
          <w:szCs w:val="24"/>
        </w:rPr>
        <w:t xml:space="preserve">Анализ качества знаний учащихся ОУ позволяет установить, что в 2012 году повысилось качество знаний обучающихся до 43% (в 2011 году - 39,7%). </w:t>
      </w:r>
    </w:p>
    <w:p>
      <w:pPr>
        <w:pStyle w:val="TextBodyIndent"/>
        <w:tabs>
          <w:tab w:val="clear" w:pos="708"/>
          <w:tab w:val="left" w:pos="567" w:leader="none"/>
          <w:tab w:val="left" w:pos="9921" w:leader="none"/>
        </w:tabs>
        <w:ind w:right="-2" w:firstLine="720"/>
        <w:rPr/>
      </w:pPr>
      <w:r>
        <w:rPr>
          <w:sz w:val="24"/>
          <w:szCs w:val="24"/>
        </w:rPr>
        <w:t>Самое высокое качество знаний показывают следующие ОУ МО г.Саяногорск: Лицей №7 - 53%, Лицей «Эврика» - 52% . Выше среднего качество знаний: в СОШ №3, СОШ №5. Самое низкое качество знаний показывает СОШ №6 – 35%.</w:t>
      </w:r>
    </w:p>
    <w:p>
      <w:pPr>
        <w:pStyle w:val="TextBodyIndent"/>
        <w:tabs>
          <w:tab w:val="clear" w:pos="708"/>
          <w:tab w:val="left" w:pos="567" w:leader="none"/>
          <w:tab w:val="left" w:pos="9921" w:leader="none"/>
        </w:tabs>
        <w:ind w:right="-2" w:firstLine="720"/>
        <w:rPr>
          <w:sz w:val="24"/>
          <w:szCs w:val="24"/>
        </w:rPr>
      </w:pPr>
      <w:r>
        <w:rPr>
          <w:sz w:val="24"/>
          <w:szCs w:val="24"/>
        </w:rPr>
        <w:t xml:space="preserve">Единый государственный экзамен представляет собой форму объективной оценки достижений обучающимися требований к результатам освоения основной общеобразовательной программы. </w:t>
      </w:r>
    </w:p>
    <w:p>
      <w:pPr>
        <w:pStyle w:val="TextBodyIndent"/>
        <w:tabs>
          <w:tab w:val="clear" w:pos="708"/>
          <w:tab w:val="left" w:pos="567" w:leader="none"/>
          <w:tab w:val="left" w:pos="9921" w:leader="none"/>
        </w:tabs>
        <w:ind w:right="-2" w:firstLine="720"/>
        <w:rPr>
          <w:sz w:val="24"/>
          <w:szCs w:val="24"/>
        </w:rPr>
      </w:pPr>
      <w:r>
        <w:rPr>
          <w:sz w:val="24"/>
          <w:szCs w:val="24"/>
        </w:rPr>
        <w:t>В 2012году дальнейшее развитие получила система общественного наблюдения в ходе проведения ЕГЭ.</w:t>
      </w:r>
    </w:p>
    <w:p>
      <w:pPr>
        <w:pStyle w:val="TextBodyIndent"/>
        <w:tabs>
          <w:tab w:val="clear" w:pos="708"/>
          <w:tab w:val="left" w:pos="567" w:leader="none"/>
          <w:tab w:val="left" w:pos="9921" w:leader="none"/>
        </w:tabs>
        <w:ind w:right="-2" w:firstLine="720"/>
        <w:rPr>
          <w:sz w:val="24"/>
          <w:szCs w:val="24"/>
        </w:rPr>
      </w:pPr>
      <w:r>
        <w:rPr>
          <w:sz w:val="24"/>
          <w:szCs w:val="24"/>
        </w:rPr>
        <w:t>Особенные требования предъявлялись к лицам, привлеченным в качестве общественных наблюдателей. Ими не могли стать работники всех типов и видов образовательных учреждений, управления образования, а также не допускались родственники учащихся, сдающих ЕГЭ в этом году.</w:t>
      </w:r>
    </w:p>
    <w:p>
      <w:pPr>
        <w:pStyle w:val="TextBodyIndent"/>
        <w:tabs>
          <w:tab w:val="clear" w:pos="708"/>
          <w:tab w:val="left" w:pos="567" w:leader="none"/>
          <w:tab w:val="left" w:pos="9921" w:leader="none"/>
        </w:tabs>
        <w:ind w:right="-2" w:firstLine="720"/>
        <w:rPr/>
      </w:pPr>
      <w:r>
        <w:rPr>
          <w:sz w:val="24"/>
          <w:szCs w:val="24"/>
        </w:rPr>
        <w:t>Институт общественных наблюдателей, состоящий из 74 человек, состоялся как независимый общественно-государственный инструмент для осуществления прозрачности проведения экзаменов выпускников 9-11 классов. Дана высокая оценка института общественного наблюдения в вопросе организованной кампании по проведению аттестации выпускников; нет ни одного замечания по проведению ЕГЭ, как со стороны общественных наблюдателей, так и со стороны уполномоченных ГЭК.</w:t>
      </w:r>
    </w:p>
    <w:p>
      <w:pPr>
        <w:pStyle w:val="TextBodyIndent"/>
        <w:tabs>
          <w:tab w:val="clear" w:pos="708"/>
          <w:tab w:val="left" w:pos="567" w:leader="none"/>
          <w:tab w:val="left" w:pos="9921" w:leader="none"/>
        </w:tabs>
        <w:ind w:right="-2" w:firstLine="720"/>
        <w:rPr>
          <w:sz w:val="24"/>
          <w:szCs w:val="24"/>
        </w:rPr>
      </w:pPr>
      <w:r>
        <w:rPr>
          <w:sz w:val="24"/>
          <w:szCs w:val="24"/>
        </w:rPr>
        <w:t xml:space="preserve">Необходимо отметить достаточно высокий уровень организации ГИА организаторами, добросовестность и ответственность которых способствовала точному соблюдению инструкции по проведению ЕГЭ. </w:t>
      </w:r>
    </w:p>
    <w:p>
      <w:pPr>
        <w:pStyle w:val="TextBodyIndent"/>
        <w:tabs>
          <w:tab w:val="clear" w:pos="708"/>
          <w:tab w:val="left" w:pos="567" w:leader="none"/>
          <w:tab w:val="left" w:pos="9921" w:leader="none"/>
        </w:tabs>
        <w:ind w:right="-2" w:firstLine="720"/>
        <w:rPr/>
      </w:pPr>
      <w:r>
        <w:rPr>
          <w:sz w:val="24"/>
          <w:szCs w:val="24"/>
        </w:rPr>
        <w:t>Государственную Итоговую Аттестацию в форме и по материалам ЕГЭ в 2012 году проходили 337 выпускников МО г.Саяногорск из числа 338 выпускников (1 выпускница СОШ №1 проходила ГИА в форме Государственного Выпускного Экзамена, который обеспечивает аттестацию выпускников с ограниченными возможностями здоровья. Государственный выпускной экзамен по русскому языку и математике был сдан успешно на 4 и 5 соответственно).</w:t>
      </w:r>
    </w:p>
    <w:p>
      <w:pPr>
        <w:pStyle w:val="TextBodyIndent"/>
        <w:tabs>
          <w:tab w:val="clear" w:pos="708"/>
          <w:tab w:val="left" w:pos="567" w:leader="none"/>
          <w:tab w:val="left" w:pos="9921" w:leader="none"/>
        </w:tabs>
        <w:ind w:right="-2" w:firstLine="720"/>
        <w:rPr/>
      </w:pPr>
      <w:r>
        <w:rPr>
          <w:sz w:val="24"/>
          <w:szCs w:val="24"/>
        </w:rPr>
        <w:t xml:space="preserve">В 2012 году показали планомерную работу педагогические коллективы школ по повышению качества образования и подготовки к экзаменам по основным предметам Школы №2, 3, Лицей№7, Майнская школа. </w:t>
      </w:r>
    </w:p>
    <w:p>
      <w:pPr>
        <w:pStyle w:val="TextBodyIndent"/>
        <w:tabs>
          <w:tab w:val="clear" w:pos="708"/>
          <w:tab w:val="left" w:pos="567" w:leader="none"/>
          <w:tab w:val="left" w:pos="9921" w:leader="none"/>
        </w:tabs>
        <w:ind w:right="-2" w:firstLine="720"/>
        <w:rPr/>
      </w:pPr>
      <w:r>
        <w:rPr>
          <w:sz w:val="24"/>
          <w:szCs w:val="24"/>
        </w:rPr>
        <w:t>Однако, в СОШ №1 (4 чел.), СОШ №5 (1 чел), выпускники показали низкий уровень подготовки по математике, в Черемушкинской школе №1 - 1 выпускник не сдал ЕГЭ по русскому языку и математике, что, несомненно, ставит задачу повышения качества перед учителями данных школ, перед городским методическим кабинетом задачу оказания плановой помощи учителям при подготовке к ЕГЭ в следующем году.</w:t>
      </w:r>
    </w:p>
    <w:p>
      <w:pPr>
        <w:pStyle w:val="TextBodyIndent"/>
        <w:tabs>
          <w:tab w:val="clear" w:pos="708"/>
          <w:tab w:val="left" w:pos="567" w:leader="none"/>
          <w:tab w:val="left" w:pos="9921" w:leader="none"/>
        </w:tabs>
        <w:ind w:right="-2" w:firstLine="720"/>
        <w:rPr>
          <w:sz w:val="24"/>
          <w:szCs w:val="24"/>
        </w:rPr>
      </w:pPr>
      <w:r>
        <w:rPr>
          <w:sz w:val="24"/>
          <w:szCs w:val="24"/>
        </w:rPr>
        <w:t>Министерством образования РХ по результатам ЕГЭ выстроен рейтинг школ по основным предметам (русский язык и математика). Показателями рейтинга стали средний тестовый балл по общеобразовательным предметам, доля выпускников не преодолевших     минимальный порог, установленный Рособрнадзором, доля выпускников, сдавших ЕГЭ с высоким результатом (80-100 баллов).</w:t>
      </w:r>
    </w:p>
    <w:p>
      <w:pPr>
        <w:pStyle w:val="TextBodyIndent"/>
        <w:tabs>
          <w:tab w:val="clear" w:pos="708"/>
          <w:tab w:val="left" w:pos="567" w:leader="none"/>
          <w:tab w:val="left" w:pos="9921" w:leader="none"/>
        </w:tabs>
        <w:ind w:right="-2" w:firstLine="720"/>
        <w:rPr/>
      </w:pPr>
      <w:r>
        <w:rPr>
          <w:sz w:val="24"/>
          <w:szCs w:val="24"/>
        </w:rPr>
        <w:t>Из всех общеобразовательных учреждений Республики Хакасии (всего 88 ОУ) самый высокий рейтинг: по русскому языку среди школ МО г.Саяногорск у Лицея №7 - 11 место, по математике у СОШ №3 – 9 место; самый низкий рейтинг: по русскому языку – СОШ №1 – 63 место, по математике у СОШ №2 – 55 место. В тоже время, все выпускники СОШ №2, сдали ЕГЭ как по обязательным предметам выше минимального уровня, так и по экзаменам по выбору второй год подряд только с положительным результатом.</w:t>
      </w:r>
    </w:p>
    <w:p>
      <w:pPr>
        <w:pStyle w:val="TextBodyIndent"/>
        <w:tabs>
          <w:tab w:val="clear" w:pos="708"/>
          <w:tab w:val="left" w:pos="567" w:leader="none"/>
          <w:tab w:val="left" w:pos="9921" w:leader="none"/>
        </w:tabs>
        <w:ind w:right="-2" w:firstLine="720"/>
        <w:rPr/>
      </w:pPr>
      <w:r>
        <w:rPr>
          <w:sz w:val="24"/>
          <w:szCs w:val="24"/>
        </w:rPr>
        <w:t>В 2012 году в ОУ МО г.Саяногорск 62 выпускника (в прошлом году 59) показали результаты более 80 баллов, высокий уровень знаний обеспечили 25 учителей по 10 предметам.</w:t>
      </w:r>
    </w:p>
    <w:p>
      <w:pPr>
        <w:pStyle w:val="TextBodyIndent"/>
        <w:tabs>
          <w:tab w:val="clear" w:pos="708"/>
          <w:tab w:val="left" w:pos="567" w:leader="none"/>
          <w:tab w:val="left" w:pos="9921" w:leader="none"/>
        </w:tabs>
        <w:ind w:right="-2" w:firstLine="720"/>
        <w:rPr/>
      </w:pPr>
      <w:r>
        <w:rPr>
          <w:sz w:val="24"/>
          <w:szCs w:val="24"/>
        </w:rPr>
        <w:t>В 2012 году из 9 выпускников Республики Хакасия, набравших 100 баллов по результатам единого государственного экзамена, 3 выпускника являются учащимися МО г.Саяногорск, конкретно Лицея №7, что в очередной раз подтверждает высокое качество образования этого учрежд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u w:val="single"/>
        </w:rPr>
        <w:t xml:space="preserve">В общем рейтинге муниципальных образований по сдаче Единого государственного экзамена МО город Саяногорск занимает 2 место после МО г.Черногорска.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результатам ЕГЭ выпускники школ МО г.Саяногорск по всем предметам получили в 2012 году - 27 неудовлетворительных оценок (в 2009 году – 60), за три года положительная динамика показывает растущую результативность качества подготовки и более продуманный  выбор экзаменов выпускниками старшей школы.</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Однако, достаточно остро встает проблема - не снижения количества учащихся, не достигших базового уровня функциональной грамотности, что влечет за собой невыдачу аттестат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2 году не получили аттестаты 6 выпускников дневных школ и 7 выпускников Учебно-консультационного пункта при СОШ №6.</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color w:val="000000"/>
          <w:sz w:val="24"/>
          <w:szCs w:val="24"/>
        </w:rPr>
        <w:t>Таким образом, для школ: №1 и №5, для Черемушкинской школы, УКП при школе №6 остро встает проблема повышения качества образования по обязательным предметам, с сентября 2012 года она решается в плановом порядке не только на уровне отдельной школы, но на уровне МО г.Саяногорск совместно с городскими методическими объединениями учителей русского языка и математик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Качество образования выпускников 11-х классов МО г.Саяногорска, позволяет им быть  конкурентоспособными в различных ВУЗах Республики Хакасия и других регионах нашей стран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color w:val="000000"/>
          <w:sz w:val="24"/>
          <w:szCs w:val="24"/>
        </w:rPr>
        <w:t>В 2012 году количество выпускников дневных школ МО г.Саяногорск составило 321 человек (в 2011 г. - 269), из них:</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ступили в ВУЗы - 277 человек или 86,2% (в 2011 г. поступили в ВУЗы - 227 чел. или 84%), </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ступили в ССУЗы – 25 чел. (в 2011 г. – 21 чел), </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поступили в НПО - 2 чел. (в 2011 г. - 5чел.).</w:t>
      </w:r>
    </w:p>
    <w:p>
      <w:pPr>
        <w:pStyle w:val="Normal"/>
        <w:widowControl w:val="false"/>
        <w:tabs>
          <w:tab w:val="clear" w:pos="708"/>
          <w:tab w:val="left" w:pos="567" w:leader="none"/>
          <w:tab w:val="left" w:pos="9921" w:leader="none"/>
        </w:tabs>
        <w:autoSpaceDE w:val="false"/>
        <w:spacing w:lineRule="auto" w:line="240" w:before="0" w:after="0"/>
        <w:ind w:right="-2" w:firstLine="53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widowControl w:val="false"/>
        <w:tabs>
          <w:tab w:val="clear" w:pos="708"/>
          <w:tab w:val="left" w:pos="567" w:leader="none"/>
          <w:tab w:val="left" w:pos="9921" w:leader="none"/>
        </w:tabs>
        <w:autoSpaceDE w:val="false"/>
        <w:spacing w:lineRule="auto" w:line="240" w:before="0" w:after="0"/>
        <w:ind w:right="-2" w:firstLine="53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одолжается апробация государственной итоговой аттестации выпускников основной школы в новой стандартизированной форме с формированием единой территориальной экзаменационной комиссии - форма ГИА-9.</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color w:val="000000"/>
          <w:sz w:val="24"/>
          <w:szCs w:val="24"/>
        </w:rPr>
        <w:t>Всего на конец учебного 2011-2012 года в общеобразовательных учреждениях МО г.Саяногорска обучающихся 9-х классов – 608 детей. Все были допущены до ГИА</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иняли участие в из 9 общеобразовательных учреждений - 320 учащихся, что составляет 52,6%, в Республике Хакасия процент участия составляет 67,7%.</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ГИА-9 сдавали:</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 – 235 чел.;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ский язык</w:t>
      </w:r>
      <w:r>
        <w:rPr>
          <w:rFonts w:cs="Times New Roman" w:ascii="Times New Roman" w:hAnsi="Times New Roman"/>
          <w:color w:val="000000"/>
          <w:sz w:val="24"/>
          <w:szCs w:val="24"/>
        </w:rPr>
        <w:t xml:space="preserve"> – 269 чел.  </w:t>
      </w:r>
    </w:p>
    <w:p>
      <w:pPr>
        <w:pStyle w:val="Normal"/>
        <w:widowControl w:val="false"/>
        <w:tabs>
          <w:tab w:val="clear" w:pos="708"/>
          <w:tab w:val="left" w:pos="567" w:leader="none"/>
          <w:tab w:val="left" w:pos="9921" w:leader="none"/>
        </w:tabs>
        <w:spacing w:lineRule="auto" w:line="240" w:before="0" w:after="0"/>
        <w:ind w:right="-2" w:firstLine="539"/>
        <w:jc w:val="both"/>
        <w:rPr/>
      </w:pPr>
      <w:r>
        <w:rPr>
          <w:rFonts w:cs="Times New Roman" w:ascii="Times New Roman" w:hAnsi="Times New Roman"/>
          <w:color w:val="000000"/>
          <w:sz w:val="24"/>
          <w:szCs w:val="24"/>
        </w:rPr>
        <w:t>Из всех экзаменов «ГИА-9» по выбору больше всех выбрали обществознание – 147 учащихся, далее предпочтение отдано физике – 77 человек, информатике - 66, географии - 52, биологии - 46, по химии - 43 человека, история и английский язык по 16 учащихся и меньше всех учащихся выбрали литературу – 12 человек, что не может не настораживать и ставит задачу перед методическими объединениями учителей проанализировать причины низкого выбора сдачи отдельных предметов и принять меры по более качественной подготовке учащихся по данным предметам.</w:t>
      </w:r>
    </w:p>
    <w:p>
      <w:pPr>
        <w:pStyle w:val="Normal"/>
        <w:widowControl w:val="false"/>
        <w:tabs>
          <w:tab w:val="clear" w:pos="708"/>
          <w:tab w:val="left" w:pos="567" w:leader="none"/>
          <w:tab w:val="left" w:pos="9921" w:leader="none"/>
        </w:tabs>
        <w:spacing w:lineRule="auto" w:line="240" w:before="0" w:after="0"/>
        <w:ind w:right="-2" w:firstLine="539"/>
        <w:jc w:val="both"/>
        <w:rPr/>
      </w:pPr>
      <w:r>
        <w:rPr>
          <w:rFonts w:cs="Times New Roman" w:ascii="Times New Roman" w:hAnsi="Times New Roman"/>
          <w:color w:val="000000"/>
          <w:sz w:val="24"/>
          <w:szCs w:val="24"/>
        </w:rPr>
        <w:t xml:space="preserve">В целом тенденция сохраняется, как и в среднем по Республике Хакасии, где также наибольшее количество сдававших предметы русский язык, математика, обществознание, наименьшее количество по литературе.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ыше среднего балла по Республике Хакасии набрали учащиеся МО г.Саяногорск по русскому языку, математике, обществознанию, биологии, географии, литератур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едметам: история, физика, химия, информатика результаты ниже, чем в среднем по Республик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rPr>
        <w:t>Таким образом, задачей ОУ МО г.Саяногорск следующего 2013 года остается повышение качества образования, как на ступени основного общего, так и на ступени среднего (полного) обще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 образовательные учреждения МО г.Саяногорск имеют достаточное ресурсное обеспечение, значительная часть ОУ работает в режиме развития, реализуя инновационные программы и проекты. Все ОУ МО г.Саяногорск имеют образовательные программы. Поэтому, каждое общеобразовательное учреждение МО г.Саяногорск обязано обеспечить мониторинг качества образования, умело анализировать и находить пути повышения данного показател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32" w:name="__RefHeading___Toc351987814"/>
      <w:r>
        <w:rPr>
          <w:rFonts w:cs="Times New Roman" w:ascii="Times New Roman" w:hAnsi="Times New Roman"/>
          <w:b/>
          <w:color w:val="000000"/>
          <w:sz w:val="24"/>
          <w:szCs w:val="24"/>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r>
      <w:bookmarkEnd w:id="32"/>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стратегия действий в интересах детей на 2012-2017 годы», утвержденная Указом Президента Российской Федерации от 01.06.2012 г. №76, ставит задачу формирования среды, комфортной и доброжелательной для жизни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детям-инвалидам предоставляются равные возможности для получения качественно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Управления социальной поддержки населения в г.Саяногорске, в 2012-2013 учебном году в МО г.Саяногорск обучаются и воспитываются в образовательных учреждениях - 199 детей-инвалидов, из них 136 детей школьного возраста и 63 ребенка дошкольного возрас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МО г.Саяногорск детям-инвалидам предоставляется обучение по следующим направлениям: </w:t>
      </w:r>
    </w:p>
    <w:p>
      <w:pPr>
        <w:pStyle w:val="Normal"/>
        <w:widowControl w:val="false"/>
        <w:numPr>
          <w:ilvl w:val="0"/>
          <w:numId w:val="42"/>
        </w:numPr>
        <w:tabs>
          <w:tab w:val="clear" w:pos="708"/>
          <w:tab w:val="left" w:pos="567" w:leader="none"/>
          <w:tab w:val="left" w:pos="1134"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дошкольного возраста:</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специализированных и общеразвивающих групп в ДОУ;</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групп кратковременного пребывания;</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ат на дому специалистами ДОУ с предоставлением образовательных и воспитательных услуг;</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 детский сад на различные мероприятия;</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сультаций для родителей, имеющих детей-инвалидов, по их запросам.</w:t>
      </w:r>
    </w:p>
    <w:p>
      <w:pPr>
        <w:pStyle w:val="Normal"/>
        <w:widowControl w:val="false"/>
        <w:numPr>
          <w:ilvl w:val="0"/>
          <w:numId w:val="42"/>
        </w:numPr>
        <w:tabs>
          <w:tab w:val="clear" w:pos="708"/>
          <w:tab w:val="left" w:pos="567" w:leader="none"/>
          <w:tab w:val="left" w:pos="1134"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школьного возраста:</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в общеобразовательной школе – для детей с сохраненным интеллектом и отсутствием медицинских противопоказаний.</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в специальной коррекционной школе – для детей, имеющих медицинские рекомендации и решение ПМПК. </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на дому – детям, которые по медицинским показателям не могут посещать общеобразовательные учреждения.</w:t>
      </w:r>
    </w:p>
    <w:p>
      <w:pPr>
        <w:pStyle w:val="Normal"/>
        <w:widowControl w:val="false"/>
        <w:tabs>
          <w:tab w:val="clear" w:pos="708"/>
          <w:tab w:val="left" w:pos="567" w:leader="none"/>
          <w:tab w:val="left" w:pos="9921" w:leader="none"/>
        </w:tabs>
        <w:spacing w:lineRule="auto" w:line="240" w:before="0" w:after="0"/>
        <w:ind w:left="284" w:right="-2" w:firstLine="708"/>
        <w:jc w:val="both"/>
        <w:rPr/>
      </w:pPr>
      <w:r>
        <w:rPr>
          <w:rFonts w:cs="Times New Roman" w:ascii="Times New Roman" w:hAnsi="Times New Roman"/>
          <w:color w:val="000000"/>
          <w:sz w:val="24"/>
          <w:szCs w:val="24"/>
        </w:rPr>
        <w:t>На начало 2012-2013 учебного года общеобразовательные школы предоставляют очную форму обучения на дому - 33 детям, из которых 20 детей являются учащимися МСКОУ СОШ №8. Объемом учебной нагрузки для данной категории детей определяется с учетом психофизических возможностей учащихся от 34% до 58% от объема учебного плана ОУ.</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обучение по основному общему образованию предоставлено 4 детям-инвалидам, и по дополнительному образованию - 20 детям-инвалидам.</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Организация обучения детей в стационаре возложена на СОШ № 1.</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целью создания условий для инклюзивного образования в МО г.Саяногорск формируется материальная база СОШ №1. Смонтирован пандус, задачей следующего года становится решение вопроса по монтажу двери и санузлов, составления проектно-сметной документации на обустройство подъемник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3" w:name="__RefHeading___Toc351987815"/>
      <w:bookmarkEnd w:id="33"/>
      <w:r>
        <w:rPr>
          <w:rFonts w:cs="Times New Roman" w:ascii="Times New Roman" w:hAnsi="Times New Roman"/>
          <w:b/>
          <w:color w:val="000000"/>
          <w:sz w:val="24"/>
          <w:szCs w:val="24"/>
        </w:rPr>
        <w:t>6.7. Дошкольное образовани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стратегия действий в интересах детей на 2012-2017 годы», утвержденная Указом Президента Российской Федерации от 01.06.2012 г. №76, закрепляет меры, направленные на обеспечение доступности и качества, в том числе дошкольного образования: «Обеспечение государственной поддержки строительства новых дошкольных образовательных учреждений, а также развития всех форм дошкольного образования, таких как семейный детский сад, служба ранней помощи, лекотека, центры игровой поддержки ребенка и другие, включая негосударственный сектор».</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О г.Саяногорск развитию доступности дошкольного образования уделяется много внимания, на протяжении 6-ти лет проводилась плановая работа по открытию новых групп в действующих дошкольных учреждениях, всего дополнительно открыто более 50 групп, реконструировано 4 начальных школы - детский сад под детские сады, очередность снизилась в 2012 году почти на 300 детей. Всего детей в очереди на получение направлений в ДОУ на 01.01.2013 г. составила 1 652 ребенка, в том числе 2010 года рождения - 375 детей, 2011 года рождения - 687 детей, 2012 года рождения - 590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конструкцию и ремонт ДОУ детский сад № 4 «Чиполлино» в соответствии с МЦП «Обеспечение доступности дошкольного образования на 2012 году в г.Саяногорске» освоено в 2012 году финансовых средств: республиканского бюджета – 21 135 тыс.руб., местного бюджета – 2 593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дача, поставленная на 2012 год, по развитию системы организации частно - государственного партнерства в сфере дошкольного образования успешно выполнялась, привлечены средства инвестора (компании «РУСАЛ») в размере 7,0 млн.руб., направленные на реконструкцию детского сада №4 «Чиполли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ошкольную систему МО г.Саяногорск составляют 13 детских садов различного вида.  В МО г. Саяногорск по Банку данных детей от 2-х месяцев до 7 лет значится 5 342 чел, от 0-6 лет – 4 636 чел.</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го предоставлением услуг по дошкольному образованию в МО г.Саяногорск в 13 ДОУ, в дошкольном отделении ЦДТ, Майнской СШ на конец 2012 года охвачено 3 629 детей, что на 379 детей больше, чем в 2011 г. (в 2011 г. – 3 250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ДОУ МО г.Саяногорск организовано 169 групп, что на 6 групп больше по сравнению с прошлым годом, в том числе 24 группы кратковременного пребывания, коррекционных и компенсирующих групп – 41. Охват дошкольным образованием в МО г.Саяногорск составляет 72% (в 2011 г. - 66%), удовлетворенность – 77%.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инамика обеспечения доступности дошкольного образования в МО г.Саяногорск имеет тенденцию к росту, начиная с 2006год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45" w:type="dxa"/>
        <w:jc w:val="left"/>
        <w:tblInd w:w="-185" w:type="dxa"/>
        <w:tblLayout w:type="fixed"/>
        <w:tblCellMar>
          <w:top w:w="0" w:type="dxa"/>
          <w:left w:w="108" w:type="dxa"/>
          <w:bottom w:w="0" w:type="dxa"/>
          <w:right w:w="108" w:type="dxa"/>
        </w:tblCellMar>
      </w:tblPr>
      <w:tblGrid>
        <w:gridCol w:w="1740"/>
        <w:gridCol w:w="1228"/>
        <w:gridCol w:w="1227"/>
        <w:gridCol w:w="1227"/>
        <w:gridCol w:w="1227"/>
        <w:gridCol w:w="1227"/>
        <w:gridCol w:w="1227"/>
        <w:gridCol w:w="1142"/>
      </w:tblGrid>
      <w:tr>
        <w:trPr>
          <w:tblHeader w:val="true"/>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6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7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 2011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дет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7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9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1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9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2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629</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Число групп в ДО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коррекц.</w:t>
            </w:r>
          </w:p>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и комп. груп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ГК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rPr>
              <w:t>% увеличения охвата детей в сравнении с 2006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на 27,5%</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особом контроле ГорОО остается показатель «Доля детей в возрасте от 3 до 7 лет, получающих дошкольные образовательные услуги», на конец 2012 года охват детей данного возраста составляет 100%.</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выпущено из подготовительных групп ДОУ – 707 детей, в 2011 г. - 749 детей, в 2012 г. – 659 детей, качество подготовки детей по образовательным программам выпускных групп составляет 94%, это достаточно высокий показатель освоения дошкольниками программ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униципальном образовании г.Саяногорск принято Постановление Главы МО г.Саяногорск «Об утверждении Положения об организации учета детей от 0 до 6 лет», Городской отдел образования с 2008 года осуществляет данную работу и ведет электронную базу учета детей. 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тех же структурных подраздел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18 ФЗ «Об образовании» важным направлением в работе системы дошкольного образования является разработка единой информационной среды – «ребенок – родитель – педагог – администрация – общественность».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ой отдел образования в 2012 году продолжал развивать различные модели организации пребывания детей в ДОУ, учитывая, что в муниципальной системе образования МО г.Саяногорск успешно реализована первая модель – группы полного дня, существенно расширяется вторая модель – группы кратковременного пребывания (с 18 ГКП в 2011 году до 24 ГКП в 2012 году). В 2012 году усилия Администрации муниципального образования г.Саяногорск, Городского отдела образования были направлены на развитие альтернативных групп – открытие групп различной направленности в нежилых помещениях, всего открыто 5 групп, в том числе:</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МБДОУ д/с № 20 – 3 группы,</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МБДОУ д/с № 22 – 1 группа,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Майнской СШ – 1 групп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го дополнительно в МО г.Саяногорск в 2012 году введено мест для детей дошкольного возраста – 301, из 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68 детей в группы полного дня в действующих ДОУ;</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67 детей в альтернативные групп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66 детей в группы кратковременного пребыва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детских садах №3, №20, ЦДТ. В ходе данной работы отрабатываются как комплексные, так и парциальные программы. Дошкольные учреждения МО г.Саяногорск работают в режиме развития, реализуя инновационные программы и проекты (все дошкольные учреждения имеют программы развития и проекты перспективного развития дошкольных учреждений). Учебные планы и расписание занятий соответствуют требованиям общеобразовательных программ дошкольного образования во всех детских садах. Дополнительное образование вынесено на вторую половину дня, что и предусмотрено правилами СанПиН. 2.4.1.2660-10.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ыявление и развитие талантов начинается с дошкольных учреждений. Во всех дошкольных учреждениях МО г.Саяногорск воспитание и обучение осуществляется с учетом индивидуальных особенностей детей и направлено на развитие способностей каждого ребенка, в этой связи в детских садах организована студийно-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в спортивных мероприят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ые программы в дошкольных учреждениях разработаны,  структурированы и по содержанию соответствует новым федеральным государственным требования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2010 года введены Федеральные государственные требования к структуре основной общеобразовательной программы дошкольного образования, а в 2011 году Приказом МОиН РФ от 20.07.2011 г. №2151 утверждены федеральные государственные требования к условиям реализации основной общеобразовательной программы дошкольного образования. Данные требования и условия предполагают прямую преемственность в обучении детей старшего дошкольного возраста и обучающихся в начальной школе по новым ГОС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аким образом, современная система дошкольного образования МО г.Саяногорск строится на принципах динамизма, гибкого реагирования на потребности горожан и характеризуется разнообразием педагогических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большего удовлетворения услугами дошкольного образования в МО г.Саяногорск Городской отдел образования планирует в 2013 расширить услуги консультативной помощи для родителей детей как посещающих, так и не посещающих детские сады, организовывать  клубы молодой семьи, будущих родителей, привлекать семьи к педагогическим мероприятиям в ДОУ.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ритетной задачей Городского отдела образования в 2013 году является максимально возможный охват детей дошкольного возраста системой дошкольного образования в разных формах, в том числе через группы кратковременного пребывания детей, открытие групп для детей старшего дошкольного возраста при МБОУ Майнская СОШ,  введение в действие ДОУ детский сад № 4 «Чиполлино» на 240 мест.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color w:val="000000"/>
          <w:sz w:val="16"/>
          <w:szCs w:val="16"/>
        </w:rPr>
      </w:pPr>
      <w:bookmarkStart w:id="34" w:name="__RefHeading___Toc351987816"/>
      <w:bookmarkEnd w:id="34"/>
      <w:r>
        <w:rPr>
          <w:rFonts w:cs="Times New Roman" w:ascii="Times New Roman" w:hAnsi="Times New Roman"/>
          <w:b/>
          <w:bCs/>
          <w:color w:val="000000"/>
          <w:sz w:val="24"/>
          <w:szCs w:val="24"/>
        </w:rPr>
        <w:t>6.8. Среднее профессиональное образовани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униципальных учреждениях МО г.Саяногорск средне-профессиональное образование предоставлено в АМОУ СПО «Южно-Сибирский региональный колледж» (далее - АМОУ СПО ЮСРК), где обучение осуществляется по 4 направлениям: правоведение, государственное и муниципальное управление, финансы, программное обеспечение вычислительной техн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МОУ СПО ЮСРК на начало 2012-2013 учебного года обучалось всего 36 студентов,  новый набор не был осуществлен в рамках контрольных цифр. В связи с тем, что предоставление среднего профессионального образования не является полномочиями органов местного самоуправления, в 2013 году встает задача ликвидации данного образовательного учреж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5" w:name="__RefHeading___Toc351987817"/>
      <w:bookmarkEnd w:id="35"/>
      <w:r>
        <w:rPr>
          <w:rFonts w:cs="Times New Roman" w:ascii="Times New Roman" w:hAnsi="Times New Roman"/>
          <w:b/>
          <w:bCs/>
          <w:color w:val="000000"/>
          <w:sz w:val="24"/>
          <w:szCs w:val="24"/>
        </w:rPr>
        <w:t xml:space="preserve">6.9. </w:t>
      </w:r>
      <w:r>
        <w:rPr>
          <w:rFonts w:cs="Times New Roman" w:ascii="Times New Roman" w:hAnsi="Times New Roman"/>
          <w:b/>
          <w:color w:val="000000"/>
        </w:rPr>
        <w:t>Система выявления и развития молодых талантов</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 xml:space="preserve">Целью Комплекса мер по реализации «Концепции общенациональной системы выявления и развития молодых талантов» (далее - Концепция), утвержденной Президентом Российской Федерации 03.04.2012 г. №Пр-827, является создание развивающей среды во всех направлениях деятельности и на всех уровнях запросов детей и молодежи.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развивающую среду начального уровня создает учитель или руководитель кружка (секции и т.д.), развивающую среду более высокого уровня создает профильный класс, развивающую среду высшего уровня создает специализированная школа или центр дополнительного образования.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пции содержатся две стратегические установки. Первая из них утверждает недопустимость селекционного подхода по принципу наличия или отсутствия одаренности у детей и подростков. Вторая установка касается ответственности государства за предоставление каждому представителю молодого поколения возможностей для адекватного развития его дарований.</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Талантливая молодежь сегодня рассматривается как стратегический ресурс страны. Современная экономика всё больше нуждается в специалистах, обладающих глубокими знаниями и способных к новаторству, поэтому работа по выявлению и развитию молодых талантов, основанная на лучшем историческом опыте и наиболее успешных современных образцах, – необходимый элемент модернизации экономики России. Выявление и развитие молодых талантов соответствует социальной политике, реализуемой на территории МО г.Саяногорск.</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 xml:space="preserve">Многие прошедшие проверку временем формы работы с одарёнными детьми и молодёжью успешно применяются сегодня в МО г.Саяногорск: проводятся интеллектуальные, творческие и спортивные состязания, осуществляются исследовательские проекты. В МО г.Саяногорск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Расширяется опыт организации профильных смен для одаренных детей. В Черемушкинской школе 4-ый год подряд была организована летняя профилированная смена для талантливых детей. В 2012 году организованы также  профильные смены на базе 3 общеобразовательных учреждений: СОШ №2, СОШ №3, Лицей №7. </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С целью создания условий для выявления, развития и поддержки талантливой молодежи и подростков МО г.Саяногорск были созданы и работают несколько программ: муниципальная целевая программа «Развитие и поддержка талантливой молодежи и подростков МО г.Саяногорск на 2006-2012 годы» и долгосрочная муниципальная целевая программа «Дети Саяногорска на 2010-2012 гг.».</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 организованная работа по развитию одаренностей детей, обеспечивает следующие результаты:</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 протяжении 7 лет школьники, педагоги МО г.Саяногорск добиваются устойчивых результатов по Республике Хакасия - 2-ое место по количеству призовых мест на региональном этапе всероссийской олимпиады школьников. По качеству подготовки участников Олимпиады в 2012 году – 1-ое место (качество составило 44,7%).  Количественный состав победителей и призеров также возрастает. Если в 2009 году победителями и призерами регионального этапа стали 19 старшеклассников МО г.Саяногорск, в 2010 году - 44, в 2011 году - 64, то в 2012 году их количество увеличилось до 68.</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Отмечен рост участия в региональном этапе Олимпиады школьников: так в олимпиаде, которая состоится в январе-феврале 2013 года примут участие 195 призеров и победителей муниципального этапа Олимпиады и победителей и призеров регионального этапа прошлых лет. В 2012 году количество участников регионального этапа составило 151, в 2011 году приняли участие 144 призера и победителя муниципального этапа Олимпиады и победители и призеры регионального этапа прошлых лет (в 2009 г. - было 87).</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2012 год также как и 2011 год был особенно «звездным» для Лицея №7, который занял первое место по Республике Хакасия по числу победителей и участников Республиканской олимпиады школьников. В рейтинге ОУ Республики Хакасия, подготовивших наибольшее количество победителей и призеров Олимпиады, Черемушкинская СШ №1 занимает 6 место.</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ительном этапе Всероссийской Олимпиады школьников, представляя Республику Хакасия приняли участие 3 саяногорских старшеклассника (предметы: география, французский язык, информатика и ИКТ).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о Всероссийском детском центре «Орленок» в 2012 году проходил финальный этап «Президентских спортивных игр», где честь Республики Хакасия отстаивали учащиеся Лицея №7 г.Саяногорска.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инале «Президентских спортивных игр» участвовало более 80 команд, представляющих все территории Российской Федерации. Однако саяногорцам удалось не только повторить успех прошлого года, но и превзойти его. На играх 2011 года команда Лицея №7 стала третьей, на этот раз саяногорские школьники (всего - 20 юношей и девушек) в результате острой борьбы за медали заняли второе общекомандное место.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2012 году победителями и призерами заключительного этапа республиканской научно-практической конференции учащихся Республики Хакасия стали 5 учащихся школ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 результатах работы с одаренными детьми наглядно говорят достижения саяногорских школьников:</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2012 году получили премии Хакасского республиканского общественного фонда поддержки одаренных детей 6 учащихся (в 2011 г. - 8, в 2010 г. - 6, в 2009 г. - 5).</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Председателя Правительства РХ в рамках Программы «Одаренные дети» - 4 учащихся (туристическими путевками по странам Европы) учащиеся МБОУ СОШ №2, Лицей №7, Черемушкинская СШ №1. (в 2011 г. – 3 чел.)</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Главы МО г.Саяногорск учащиеся и талантливая молодежь - 42 человека (в 2011 г. – 41 чел., в 2010  г. – 30 чел.).</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Главы МО г.Саяногорск 28 выпускников-медалистов школ МО г.Саяногорск (в 2011 г. – 22 выпискника-медалиста).</w:t>
      </w:r>
    </w:p>
    <w:p>
      <w:pPr>
        <w:pStyle w:val="Normal"/>
        <w:widowControl w:val="false"/>
        <w:tabs>
          <w:tab w:val="clear" w:pos="708"/>
          <w:tab w:val="left" w:pos="284" w:leader="none"/>
          <w:tab w:val="left" w:pos="567" w:leader="none"/>
          <w:tab w:val="left" w:pos="9921" w:leader="none"/>
        </w:tabs>
        <w:spacing w:lineRule="auto" w:line="240" w:before="0" w:after="0"/>
        <w:ind w:left="284"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97" w:type="dxa"/>
        <w:jc w:val="center"/>
        <w:tblInd w:w="0" w:type="dxa"/>
        <w:tblLayout w:type="fixed"/>
        <w:tblCellMar>
          <w:top w:w="0" w:type="dxa"/>
          <w:left w:w="108" w:type="dxa"/>
          <w:bottom w:w="0" w:type="dxa"/>
          <w:right w:w="108" w:type="dxa"/>
        </w:tblCellMar>
      </w:tblPr>
      <w:tblGrid>
        <w:gridCol w:w="8433"/>
        <w:gridCol w:w="1564"/>
      </w:tblGrid>
      <w:tr>
        <w:trPr>
          <w:trHeight w:val="284" w:hRule="atLeast"/>
        </w:trPr>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начение показателей</w:t>
            </w:r>
          </w:p>
        </w:tc>
      </w:tr>
      <w:tr>
        <w:trPr>
          <w:trHeight w:val="284" w:hRule="atLeast"/>
        </w:trPr>
        <w:tc>
          <w:tcPr>
            <w:tcW w:w="9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b/>
                <w:bCs/>
                <w:color w:val="000000"/>
              </w:rPr>
              <w:t>Поддержка и сопровождение развития талантливых (одаренных) детей и талантливой молодежи</w:t>
            </w:r>
          </w:p>
        </w:tc>
      </w:tr>
      <w:tr>
        <w:trPr>
          <w:trHeight w:val="668"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Численность обучающихся в дневных общеобразовательных учреждениях, которым оказана поддержка на региональном, муниципальном уровне в рамках программ поддержки одаренных детей и талантливой молодежи.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0 чел.</w:t>
            </w:r>
          </w:p>
        </w:tc>
      </w:tr>
      <w:tr>
        <w:trPr>
          <w:trHeight w:val="284"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Объем финансовых средств, целенаправленно выделенных на поддержку одаренных детей и талантливой молодежи из регионального и муниципального бюджета.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5 000 руб.</w:t>
            </w:r>
          </w:p>
        </w:tc>
      </w:tr>
    </w:tbl>
    <w:p>
      <w:pPr>
        <w:pStyle w:val="Normal"/>
        <w:widowControl w:val="false"/>
        <w:tabs>
          <w:tab w:val="clear" w:pos="708"/>
          <w:tab w:val="left" w:pos="284" w:leader="none"/>
          <w:tab w:val="left" w:pos="567" w:leader="none"/>
          <w:tab w:val="left" w:pos="9921" w:leader="none"/>
        </w:tabs>
        <w:spacing w:lineRule="auto" w:line="240" w:before="0" w:after="0"/>
        <w:ind w:left="284" w:right="-2" w:hanging="0"/>
        <w:jc w:val="both"/>
        <w:rPr>
          <w:rFonts w:ascii="Times New Roman" w:hAnsi="Times New Roman" w:cs="Times New Roman"/>
          <w:color w:val="000000"/>
          <w:sz w:val="16"/>
          <w:szCs w:val="16"/>
        </w:rPr>
      </w:pPr>
      <w:r>
        <w:rPr>
          <w:rFonts w:cs="Times New Roman" w:ascii="Times New Roman" w:hAnsi="Times New Roman"/>
          <w:b/>
          <w:color w:val="000000"/>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Таким образом, в рамках реализации «Концепции общенациональной системы выявления и развития молодых талантов» в МО г.Саяногорск эффективно решается задача развития форм поддержки победителей и призёров интеллектуальных и творческих состязаний, а также подготовивших их педагогических коллективов и учрежден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основными задачами общенациональной системы выявления и развития молодых талантов становятс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е условий для развития способностей всех детей и молодёжи независимо от места жительства, социального положения и финансовых возможностей семь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недрение современных технологий обучения (в том числе дистанционных), создающих условия для выявления и развития задатков и способностей детей и молодёжи в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ддержка лучших учителей и образовательных учреждений, распространение лучшей практики их работы и передовых методов обуч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6" w:name="__RefHeading___Toc351987818"/>
      <w:bookmarkEnd w:id="36"/>
      <w:r>
        <w:rPr>
          <w:rFonts w:cs="Times New Roman" w:ascii="Times New Roman" w:hAnsi="Times New Roman"/>
          <w:b/>
          <w:bCs/>
          <w:color w:val="000000"/>
          <w:sz w:val="24"/>
          <w:szCs w:val="24"/>
        </w:rPr>
        <w:t>6.10. А</w:t>
      </w:r>
      <w:r>
        <w:rPr>
          <w:rFonts w:cs="Times New Roman" w:ascii="Times New Roman" w:hAnsi="Times New Roman"/>
          <w:b/>
          <w:color w:val="000000"/>
          <w:sz w:val="24"/>
          <w:szCs w:val="24"/>
        </w:rPr>
        <w:t>ктивизация инновационо-экспериментальной деятельности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овационная деятельность муниципальной системы образования г.Саяногорск направлена на реализацию приоритетных направлений национальной образовательной инициативы «Наша новая школа», современной модели образования на плановый период до 2020 года, Указа Президента России от 07.05.2012 года «О мерах по реализации государственной политики в области образования и науки», «Национальной стратегии действий в интересах детей на 2012-2017 годы», утвержденной Указом Президента РФ 01.06.2012 г. №761.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о инновационной и экспериментальной деятельностью ОУ МО г.Саяногорск осуществляет Экспертно-методический совет ГорОО (ЭМС) при городском методическом кабинете. На ЭМС разрабатывается стратегия инновационного развития системы образования города, осуществляется методическое сопровождение ОУ, реализующих программы инновационной деятельности, в форме экспериментальных, базовых, стажерских площадок, ресурсных центров. В 2012 году проведено 3 заседания ЭМС. На ЭМС заслушивались отчеты об инновационной деятельности городской стажерской площадки МБДОУ ЦРР д\с №27 «Сказка», пилотного учреждения МБОУ Лицей №7, проведена экспертиза программ экспериментальной площадки МБДОУ д\с №16 «Дюймовочка», базовых площадок МБДОУ ЦРР д\с №27 «Сказка», МБОУ СОШ №6, программы ресурсного центра МБОУ ДОД ЦДТ. Анализ деятельности всех ОУ систематизирован в ГМ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учебного года в рамках ЭМС работали предметные комиссии, которыми проведена экспертиза методических рекомендаций и материалов, экзаменационных билетов, разработанных педагогами МО г.Саяногорс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и в течение года (октябрь, апрель) проводится мониторинг инновационной деятельности МБОУ, корректировка банка данных образовательных учреждений, осуществляющих инновационную и экспериментальную деятельность. На 01.01.2013 г. в ОУ МО г.Саяногорск реализуется 170 инновационных программ/проектов (на 01.06.2012 г. - 167), из них:</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ах – 50 инновационных программ/проектов,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реждениях дополнительного образования – 6 инновационных программ/проектов (в 2011г. - 5),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школьных учреждениях реализуется 106 программ/проектов (на 01.04.2012 г. – 89),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тском доме – 8 программ/проект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ус учреждений, осуществляющих инновационную и экспериментальную деятельность на уровне Республики Хакасия имеют 7 образовательных учреждений МО г.Саяногорск по 18 направлениям: </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илотное учреждение по введению ФГОС начального общего образования – 3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илотное учреждение по введению ФГОС основного общего образования – 2 (Лицей №7,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Базовая площадка ХРИПК и ПРО – 4 (СКОУ СОШ №8,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Экспериментальная площадка МО и Н РХ – 1 (МДОУ д\с №25 «Ум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ая площадка ХРИПК и ПРО – 2 (МБДОУ д\с №29 «У Лукоморья», МБДОУ д\с №15 «Снегирёк»);</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ая площадка ХГУ – 1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ая инновационная площадка – 2 (Лицей №7,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жировочная площадка МО и Н РХ – 3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Статус учреждений, осуществляющих инновационную и экспериментальную деятельность на уровне МО г.Саяногорск, имеют 7 образовательных учреждений по 7 направлениям:</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альная площадка - 2 (МБДОУ д\с №16 «Дюймовочка», ЦРР д/с №28 «Жемчужинка»), </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Базовая площадка – 3 площадки (СОШ №6, МБДОУ ЦРР д\с №11 «Росинка», д/с №27 «Сказка»);</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ый центр – 1 площадка (МБОУ СОШ №5);</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Пилотное учреждение – 1 (Лицей №7).</w:t>
      </w:r>
    </w:p>
    <w:p>
      <w:pPr>
        <w:pStyle w:val="Normal"/>
        <w:widowControl w:val="false"/>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ИТОГО в 2012 году: имеют статус инновационной деятельности 13 образовательных учреждений по 25 направлениям (без учёта пилотных учреждений). Определены 6 пилотных  образовательных учреждений на базе 3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01.09.2012 г. по окончанию срока действия прекращена деятельность статуса республиканской базовой площадки МБОУ Лицей №7, городского ресурсного центра АМОУ СПО ЮСРК, городской стажерской площадки МБДОУ ЦРР детского сада № 27 «Сказ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0.2012 г. присвоен статус городской экспериментальной площадки МБДОУ детскому саду №16 «Дюймовочка», статус городской базовой площадки МБДОУ ЦРР детскому саду № 27 «Сказ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2.2012 г. присвоен статус городской базовой площадки МБОУ СОШ № 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ешением Экспертно-методического Совета ГорОО рекомендовано МБДОУ ЦРР д\с №28 «Жемчужинка» продлить срок действия городской экспериментальной площадки «Медико-психолого-педагогическое сопровождение детей от 3 до 7 лет» до 01.01.2013 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истема образования МО г.Саяногорска активно развивается, внедряя в образовательный процесс инновационные методики, проводя экспериментальную деятельность, формируя современную модель образования, отвечающую требованиям законодательства Российской Федерации, Республики Хакас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37" w:name="__RefHeading___Toc351987819"/>
      <w:bookmarkEnd w:id="37"/>
      <w:r>
        <w:rPr>
          <w:rFonts w:cs="Times New Roman" w:ascii="Times New Roman" w:hAnsi="Times New Roman"/>
          <w:b/>
          <w:color w:val="000000"/>
          <w:sz w:val="24"/>
          <w:szCs w:val="24"/>
        </w:rPr>
        <w:t>6.11. Кадровое обеспече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ровое обеспечение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образовательных учреждениях МО г.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 и ПК. Количество педагогов, работающих с высшим профессиональным образованием составляет 798 человек (76% от общего количества педагогических работников – 1051) и среднеспециальным профессиональным образованием составляет 246 человек (23 % от общего количества педагогических работников - 1051). Без образования в образовательных учреждениях МО г.Саяногорск работают 7 педагогических работников ( в основном спортсмены – тренеры МБОУ ДОД ДЮСШ), что составляет 0,6% от общего количества. По сравнению с прошлым годом показатели об образовании педагогических работников остались на прежнем уровн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данным мониторинга квалификационных категорий, наибольшую долю составляют педагогические работники с высшей квалификационной категорией работают - 16%, с первой категорией - 37%, со второй квалификационной категорией - 11%, остальные педагоги проходят аттестацию на соответствие занимаемой должност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возрастному составу преобладает возрастная группа педагогических работников от 35-55 лет, что составляет 58%, педагоги до 25 лет – 4 %, от 25 до 35 лет – 13%, старше 55 лет – 24%, самый низкий показатель занимают молодые специалисты - 2%, это свидетельствует о старении педагогических коллективов и нехватке молодых педагогов в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огласно мониторингу, в образовательных учреждениях МО г.Саяногорск преобладают педагогические работники со стажем работы более 20 лет – 65%, со стажем работы 10-20 лет - 18%, со стажем работы 5-10 лет – 7%, со стажем работы 0-5 лет составляют всего 10%.</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уководители образовательных учреждений пытаются решить проблему привлечения  молодых педагогов в образовательные учреждения путем тесного контакта с ГОУ ВПО ХГУ им. Катанова. В 2012 году в образовательные учреждения города принято 9 молодых специалистов. Все педагоги продолжают работать. В то время как в предыдущие 3 года принято в образовательные учреждения всего 24 молодых педагога, из которых продолжили педагогическую деятельность 8 специалистов (в основном воспитатели в дошкольных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10 года реализуется МЦП «Педагогические кадры г.Саяногорска на 2011- 2013 гг.», в которой заложено выделение путевок на санаторно-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конкурсов «Воспитатель года», «Учитель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11 году действует МЦП «Развитие трудовых ресурсов 2012–2014 гг.» в которой предусмотрено выделение 120 тысяч рублей в год для обучения 10 специалистов дошкольных образовательных учрежд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МО г.Саяногорск принимаются меры по созданию условий для педагогических работников. Однако, в настоящее время, все эти меры недостаточны для активного привлечения молодых специалистов в сферу образования, необходимо решать задачу обновления педагогических кадров в ближайшие год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8" w:name="__RefHeading___Toc351987820"/>
      <w:bookmarkEnd w:id="38"/>
      <w:r>
        <w:rPr>
          <w:rFonts w:cs="Times New Roman" w:ascii="Times New Roman" w:hAnsi="Times New Roman"/>
          <w:b/>
          <w:color w:val="000000"/>
          <w:sz w:val="24"/>
          <w:szCs w:val="24"/>
        </w:rPr>
        <w:t>6.12. Организация воспитательной деятельности обучающихс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 России В.В.Путин в своем Послании Федеральному собранию в декабре 2012 года отметил «Именно в гражданской ответственности, в патриотизме вижу консолидирующую базу нашей политики. Быть патриотом значит не только с уважением и любовью относиться к своей истории, хотя, безусловно, это очень важно, а прежде всего служить обществу и стран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униципальном образовании г.Саяногорск ярким примером патриотического воспитания является </w:t>
      </w:r>
      <w:r>
        <w:rPr>
          <w:rFonts w:cs="Times New Roman" w:ascii="Times New Roman" w:hAnsi="Times New Roman"/>
          <w:b/>
          <w:i/>
          <w:color w:val="000000"/>
          <w:sz w:val="24"/>
          <w:szCs w:val="24"/>
        </w:rPr>
        <w:t>кадетское образование</w:t>
      </w:r>
      <w:r>
        <w:rPr>
          <w:rFonts w:cs="Times New Roman" w:ascii="Times New Roman" w:hAnsi="Times New Roman"/>
          <w:color w:val="000000"/>
          <w:sz w:val="24"/>
          <w:szCs w:val="24"/>
        </w:rPr>
        <w:t xml:space="preserve">, получившее развитие в нашем городе с 2005 года, отмечено высоким уровнем социального заказа. В 2012 г. оно успешно реализуется с общим охватом более 750 человек в трех школах МО г.Саяногорск: в СОШ №3 имени Героя России С.Медведева, в Лицее «Эврика» и в СОШ №6.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ода продолжалась работа по дальнейшему совершенствованию воспитательного аспекта педагогической деятельности. В прошедшем году Городской отдел образования, работая в целях совершенствования содержания и форм воспитывающей деятельности в образовательных учреждениях, направлял усилия на то, чтобы обеспечить необходимые условия, позволяющие обеспечить возможность целенаправленного воспитания, духовно-нравственного становления растущего человека, формирования в нем потребности в здоровом образе жизни и личностно значимой творческой деятельност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им отделом образования и образовательными учреждениями обеспечивалось взаимодействие с заинтересованными ведомствами и социальными институтами, ответственными за воспитание (Советом ветеранов ВОВ, Саяногорским городским отделом культуры и учреждениями сферы культуры, Комитетом по делам молодёжи, физической культуры и спорта, Отделом МВД по г.Саяногорску, Саяногорским городским управлением здравоохранения, УСПН по г.Саяногорску, Центром занятости населения, ОДН ГОВД, Комисс по делам несовершеннолетних и т.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О г.Саяногорск создана достаточно эффективно функционирующая система воспитывающей деятельности, в реализации которой принимает участие как педагогическая, так и родительская общественность. По сложившемуся опыту в 2012 голу воспитательная работа осуществлялась в рамках интеграции учебной и внеурочной деятельности, плановых направлений и форм внеурочной занятости учащихся, профилактики их противоправного пове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рганизации и совершенствования воспитательной работы в образовательных учреждениях анализировались на семинарах, круглых столах   совещаниях с руководителями ОУ, их заместителями по воспитательной работе, организаторами и социальными педагога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реализации контрольных функций Городским отделом образования в 2012 году были проведены мониторинги и проверки образовательных учреждений в части организации профилактической работы с обучающимися, работы лагерей с дневным пребыванием детей, организованных на базе ОУ в каникулярный период, организации дополнительного образования в ОУ, деятельности школьных психолог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в образовательных учрежден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ял на особом контроле Городского отдела образования. В 2012/2013 учебном году в общеобразовательных учреждениях и учреждениях дополнительного образования детей действует 280 объединений по 10 направленностям, в которых занимаются 85,8% школьников что на 6,5% выше по сравнению с прошлым учебным годо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статочно результативно работали в 2012 году учреждения дополнительного образования, входящие в систему образования МО г.Саяногорск,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учреждения принимали активное участие в мероприятиях различного уровня (городского, республиканского,  всероссийского, международного). Годовой план городских мероприятий выполнен полностью.</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высоком организационном и содержательном уровнях прошла летняя оздоровительная четверть. На базе 10-ти общеобразовательных учреждений работали лагеря дневного пребывания. Данной формой оздоровлено 1529 обучающихся 1 – 9 классов. В 2012 году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Летняя деятельность пришкольных спортивных площадок была профинансирована из местного бюджета. На данных спортивных объектах в период с 01 июня по 30 августа с понедельника по пятницу в вечернее время работали преподаватели. Для детей и подростков были организованы спортивные, подвижные игры, соревнования. Ежедневно спортивные площадки посещали более 300 детей и подростк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им отделом образования и общеобразовательными учреждениями обеспечено участие детей в летних республиканских профильных сменах. Все плановые мероприятия выполнен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руководству образовательных учреждений необходимо взять под особый контроль формирование летних лагерей с дневным пребывание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роме того, лагеря с дневным пребыванием детей функционировали на базе ОУ во время весенних и осенних школьных каникул, оздоровлено по 640 детей весной и осенью.</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внимание в 2012 году было уделено организации индивидуальной профилактической работы с несовершеннолетними и их семьями. Городским отделом образования и образовательными учреждениями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учрежден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большая организационная работа и по проведению городских профилактических мероприятий по линии МОиН РХ, МВД РХ, ОВД г.Саяногорска: акции «Знание – здоровье – досуг», Родительского урока, дней профилактики, анкетирования старшеклассников по вопросам наркомании, токсикомании, алкоголизма и д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состоянию на 31.12.2012 г. несовершеннолетних обучающихся в муниципальных образовательных учреждениях – 6 223 человека, из них не посещающих и систематически пропускающих занятия – 3 человека, что на 7 человек меньше, чем в аналогичном периоде прошлого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внутришкольном учёте состоят 82 человека, из них 50 человек состоят на учёте в ГОВД. По состоянию на 31 декабря 2012 года таких детей было - 58, что говорит о снижение на 14% количества школьников, состоящих на учёте в ОДН.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всех подучётных школьников разработаны и реализуются индивидуальные программы реабилитации и адаптации качество которых значительно улучшилось в 2012 году. На постоянном контроле находится внеурочная занятость детей и подростков, состоящих на профилактическом учёте. По состоянию на 31.12.2012 г. внеурочными формами работы занято 64 подучётных школьника, что составляет 78%.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дачей следующего года является увеличение охвата внеурочными формами работы подучетных школьник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2012 год наблюдается снижение количества преступлений и количества лиц среди учащихся общеобразовательных школ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оже время, по сравнению с аналогичным периодом прошлого года, количество общественно-опасных деяний возросло на 31,2%, количество лиц на 33,3%. Рост общественно-опасных деяний среди учащихся младшего возраста наблюдается в школах №3, №6, МБОУ Лицей№7 и МБОУ Детский дом. Снижение произошло в школах №1, №2, №5, Черемушкинской СШ. Учащимися Лицея «Эврика» общественно-опасные деяния в течение 2011 года и 2012 года не совершали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Анализ преступлений и правонарушений, совершённых учащимися ОУ МО г.Саяногорск за 2012 года выглядит следующим образо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0" w:type="dxa"/>
        <w:jc w:val="left"/>
        <w:tblInd w:w="-5" w:type="dxa"/>
        <w:tblLayout w:type="fixed"/>
        <w:tblCellMar>
          <w:top w:w="0" w:type="dxa"/>
          <w:left w:w="108" w:type="dxa"/>
          <w:bottom w:w="0" w:type="dxa"/>
          <w:right w:w="108" w:type="dxa"/>
        </w:tblCellMar>
      </w:tblPr>
      <w:tblGrid>
        <w:gridCol w:w="4503"/>
        <w:gridCol w:w="2123"/>
        <w:gridCol w:w="2127"/>
        <w:gridCol w:w="1147"/>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ричина постановки учащихся ОУ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 учёт в ОДН</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о состоянию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31.12.2011г.,</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 (% от всех состоящих на учёте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xml:space="preserve">по состоянию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31.12. 2012 г.,</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 (% от всех состоящих на учёт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Рост/ сниж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бор, приобретение, употребление наркотических средств и других психоактивных вещест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1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алкоголя, алкогольное опьяне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1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4"/>
                <w:szCs w:val="24"/>
              </w:rPr>
              <w:t>-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ража, мелкое хищение, попытка краж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2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рака, нанесение побое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sz w:val="24"/>
                <w:szCs w:val="24"/>
              </w:rPr>
              <w:t>другое (самовольные уходы, хулиганство и д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1,6%</w:t>
            </w:r>
          </w:p>
        </w:tc>
      </w:tr>
    </w:tbl>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ается снижение числа школьников, состоящих на учёте в ОДН за правонарушения, связанные с психоактивными веществами, в т.ч. алкоголем. В то же время наблюдается рост числа школьников, состоящих на учёте в ОДН за драки, побои, кражи, мелкое хищение и другие виды правонаруше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прежнему актуальным вопросом является самовольные уходы детей из семьи. Так, за 2012 года совершено 52 самовольных ухода, из них 45 уходов из семей, 7 из Детского дом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скольку преступность несовершеннолетних остаётся проблемой,  организация профилактической работы  требует дальнейшего совершенствования через организацию совместных усилий всех субъектов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есной 2012 года в общеобразовательных учреждениях МО г.Саяногорск в рамках диспансеризации было проведено добровольное тестирование несовершеннолетних 1998 года рождения. Подлежало тестированию 495 человек, прошло тестирование 484 человека, что составило 97,8%. Отказались от тестирования 11 человек. Положительных результатов не выявлен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БОУ Черемушкинская СШ №1 и в МБОУ Лицее «Эврика» добровольное тестирование в рамках диспансеризации школьников 1998 года рождения проводилось осенью 2012 года. Подлежало тестированию 78 человек, отказов не было. Все результаты отрицательны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БОУ Майнская СШ в рамках диспансеризации 2012 года добровольное тестирование не проводило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ля подготовки к тестированию образовательными учреждениями МО г.Саяногорск проведена следующая работа:</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ён городской конкурс на лучший иллюстративно-наглядный материал (листовки, буклеты, стикеры) и лучший логотип добровольного тестирования;</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ы стенды в ОУ для детей и родителей по добровольному тестированию;</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ы беседы, классные часы, родительские собрания для учащихся и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При планировании профилактической работы в ОУ МО г.Саяногорск на 2013 год в ряд задач будут поставлены:</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витие у несовершеннолетних позитивных отношения к себе, окружающим, развитие умения разрешать конфликты, оказывать сопротивление давлению, угрожающему их жизни и здоровью;</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мирование у школьников представления о негативном влиянии вредных привычек в различных сферах жизни взрослого человека;</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упреждение правонарушений, наркомании, токсикомании и алкоголизма среди несовершеннолетних через вовлечение их в классные, общешкольные, городские мероприятия, внеурочную деятельность;</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учение несовершеннолетних навыкам ответственного поведения в пользу своего здоровья и др.</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ой отдел образования курировал и контролировал реализацию воспитательного процесса в образовательных учреждениях МО г.Саяногорск, обеспечивая его организационное и научно-методическое сопровождение. Яркими результатами внеурочной деятельности стали успехи обучающихся при участии в конкурсах, акциях, слетах, турнирах и других мероприятиях различного уровн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23 марта 2012 года состоялся Региональный конкурс учащейся молодежи «Юные таланты в дизайне» ,в конкурсе ученица 11 класса Лицея №7 - Лаутеншлегер Н. заняла 3 место (руководитель Якушева Л.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Министерством культуры РХ с 1 марта 2012 года проводился Республиканский конкурс на соискание грантов по созданию плакатов среди школьников и студентов. Учащиеся из 3-х ОУ МО г.Саяногорск приняли участие: Майнская СШ - 2 ученика (руководитель Аникина О.В.), СОШ №2 – 1 ученик (руководитель Нефедова Е.Р.), Лицей №7 - 4 ученика (руководитель Скипор Т.Г.). Все участники награждены поездкой в музей д.Казановка, которая состоялась 1 июня 2012 г.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ворческий конкурс на лучший эскиз нагрудного знака «Готов к труду и защите Отечества» проводился МО и Н РХ совестно с Министерством физкультуры и спорта РХ с 20 февраля по 30 марта 2012 года, в конкурсе приняли участие работы педагогов и учащихся из Майнской СШ (Тоневицкая А, 6А, Порхун Н., 11а), Лицея «Эврика» (Мищенко А., Митраков Е., Харин В., 4б), СОШ №3 (Михайлов В., 9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крытом Всероссийском Национальном конкурсе социальной рекламы «Новое пространство России» приняли участие 4 работы учащихся  СОШ № 3.</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2.2011 г. по 20.05.2012г. проводился Всероссийский дистанционный Турнир ученического самоуправления «Лидер и команда». В турнире приняли участие две команды ученического самоуправления общеобразовательных учреждений города: команды ученического самоуправления МБОУ СОШ №6 («Школьная Дума» в составе 8 человек), МБОУ Черемушкинской СШ №1 («Девчата» в составе 8 челове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арте 2012 г. студенты ЮСРК приняли участие в молодежном Конвенте судебных заседа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9 марта по 05 апреля 2012 года состоялся муниципальный этап республиканского конкурса научно-исследовательских работ «История развития казачьего движения и казачества России». В конкурсе приняли участие 4 ОУ МО г.Саяногорск. Все работы муниципального этапа направлены на республиканский конкурс от Черемушкинская СШ №1 - «Казачество юга Сибири» (Куприна К., руководитель Собянина И.Л.); СОШ №1 – «Рыцари правды и чести» (Сотникова Д., руководитель Добрая Т.В.), СОШ № 2 (Резванцева Е., руководитель Маслова Г.Д), ЮСРК (Большаков Р., руководитель Маслова Г.Д.). Научно-исследовательская работа «Казачество юга Сибири» ученицы Черемушкинской СШ Куприной Кристины заняла 3 место, руководитель Собянина И.Л.</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 по 26 апреля 2012 года состоялся  III городской Фестиваль детского творчества «Хрустальный ключик» в МОУ ДОД Центре детского творчества г.Саяногорска. В этом мероприятии приняли участие 350 детей из 13 ОУ МО г.Саяногорск. Наибольшее количество призовых мест заняли воспитанники МБДОУ д/с №11 – 10призеров, д/с № 10 – 8 призеров, д/с № 16 – 8 призеров, д/с № 21 – 8 призер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чащиеся СОШ № 2, №6 и воспитанники д/с № 11 приняли участие в республиканских экологических акциях «Летопись добрых дел», «Сохраним мир птиц».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7 мая 2012 года в ЦДТ города Абакана состоялся республиканский Слет тимуровского движения. В работе слета приняли участие волонтерский отряд Лицея №7, руководитель Смыслова О.А., руководитель волонтерского отряда «Зеленый дозор» СОШ  №6 Сергеева Л.В., педагоги-организаторы СОШ № 2, СОШ № 3. В рамках слета состоялась встреча тимуровских отрядов с ветеранами Великой Отечественной войны, представлены творческие презентации деятельности тимуровских отрядов, организованы  круглые столы по теме «Системный подход в работе по развитию тимуровского (волонтерского, добровольческого) движения» и «Возрождение и развитие в РХ тимуровского движения по оказанию помощи ветеранам и вдовам». Волонтерскому отряду Лицея №7 и Стеблину Михаилу, ученику Лицея № 7,  на церемонии награждения вручены грамоты за активное участие в развитии волонтерского движения Р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21 мая 2012г. в Аскизком районе (Сагайская поляна) состоялся праздник «Детский Тун пайрам – 2012». В международном празднике «Детский Тун пайрам – 2012» приняли участие 16 обучающихся ОУ МО г.Саяногорск: СОШ № 6, СОШ № 5, СОШ № 3, ЮСРК, Детский дом, Саяногорский политехнический техникум и 6 педагогов из ОУ: ЦТД, ДЮСШ, Детский дом, СОШ №3, д/с №11 «Росинка». Участники конкурсов награждены благодарственными письмами Главы Аскизкого района за участие в конкурсах: конкурсе девичьих кос «Сас пайрамы»- студия парикмахерского искусства «Стиль» ЦДТ (рук.Станчелова И.А.), конкурсе «Этно-дефиле - студии дизайна одежды «Эксперимент»  ЦДТ, коллекция «Камни судьбы» (рук. Пашюшина Е.П.), конкурсе «Венок дружбы» - Нечаева Надежда, Д/дом (рук. Шкунова И.В.) смотре-конкурсе юрт «Чайлаг»- Можевикина М.Ш.. д/с № 11, хакасской борьбе «Курес» (рук. Кочелоров В.С.) и  Грамотой за 2 место в  конкурсе рукоборье на земле «Холл пазыс» ( Нескин Антон).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мая 2012 года в городе Абакане состоялся республиканский  слет юных помощников полиции. Команда СОШ № 6 «Мы из будущего» заняла общекомандное 1 место. Руководители команды Лукьянова С.Ф., заместитель по ВР, Новичихина А.Н., преподаватель-организатор ОБЖ, Горева А.Г., социальный педагог  СОШ № 6. В рамках слета проводились конкурсы: презентация команд, выступление агитбригад по профилактике правонарушений, конкурс-тест «50 вопросов об истории Хакасской полиции», конкурс капитанов. Капитан команды Гераськин Дмитрий, ученик 10 класса СОШ № 6  стал лучшим в конкурсе капитан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8 апреля по 31 мая 2012 года состоялся республиканский конкурс «Полиция глазами детей». На муниципальном этапе конкурса приняли участие  МБОУ: СОШ №1, СОШ №3, СОШ №5, СОШ №6, СОШ №2 , Лицей №7, СКОУ №8. Работы победителей муниципального этапа Конкурса направлены на республику: Винтер Алина (СОШ № 5) - номинация «Лучший рисунок о полиции», Магера Диана  (Лицей № 7) - номинация «Лучшее сочинение о полиции»,  Оленцова Дарья (СОШ № 1) – номинация «Лучшая фотография о полиции и ее сотрудниках», Хорошилов Андрей (СОШ № 5) – номинация «Лучшая исследовательская работа», Орлова Татьяна Михайловна,  Заместитель по ВР СОШ № 5 – номинация «Лучшая методическая разработка воспитательного мероприятия». Победителем республиканского конкурса «Полиция глазами детей» в номинации лучшая исследовательская работа: «Ими гордится Хакасия» стал Хорошилов Андрей, ученик 9 класса  МБОУ СОШ № 5.</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 июня 2012 года в ДК «Железнодорожник» г.Абакана состоялось награждение участников Республиканского конкурса «Школьное молоко». На муниципальном этапе Конкурса приняли участие 39 учащихся 2-5 классов образовательных учреждений города: СОШ № 2, Черемушкинская СШ № 1, Майнская СОШ, СКОУ № 8. Жданов Д., уч-ся СКОУ № 8 стал победителем в номинации «Изобразительное искусство»; Шахмаева Е., Коломейцев Д., уч-ся Черемушкинская СШ, Вечкитова Р. уч-ся  Майнской СШ, и 3 класс «Б» из Лицея «Эврика»-  свидетельство  за активное участие. В номинации « Декоративно-прикладное творчество» Махаев И., Урванцев А., Фисенко А. уч-ся СКОУ № 8 -  свидетельством за участие. В номинации « Литературное творчество»  награждены дипломами:  коллектив СКОУ № 8 и учащиеся 3 класса «Б»  Лицея «Эврика». Все участники регионального этапа Конкурса  награждены значком, бейсболкой и пакетом моло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4.02.-22.06.2012г. проводился республиканский конкурс «Нет фашизму!» для педагогов и учащихся. На конкурс представлены проекты и творческие работы победителей и призеров муниципального этапа из СОШ № 1, 2, 3,  6, 5, Лицей № 7 по номинациям  «Изобразительное искусство», «Декоративно-прикладное творчество», «Литературно-музыкальные композиции»,  «Вокальные работы», «Работы в области информационных технологий». Победителями и призерами стали: авторский коллектив под руководством Даньшиной Н.В. Лицея №7 (1 место - литературно-музыкальная композиция); учащаяся Серебрякова О. СОШ №5 (2место  изобразительная номинация); учащаяся Дьяченко С. СОШ №2 (диплом участника в номинации вокальные работ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3.09.-01.10.2012г. МО и Н РХ совместно с РЦ ДОД проводился республиканский конкурс фоторабот детей-инвалидов «Я могу все», от МО г.Саяногорск в данном конкурсе приняли участие СКОУ №8.</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 29.07.2012г. для участия во Всероссийском конкурсе «Класс мира» с МО и Н РХ  Детский дом направил стихи воспитанницы Фроловой 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21-30.09.2012 года проводился Республиканский конкурс журналистских работ «Сегодня за партой, завтра за рулем». В конкурсе приняли участие уч-ся  Майнская СШ и Лицея №7. Федорова Полина, Лицей № 7 (руководитель Надежкина Л.В.)  с работой «Сегодня за партой, завтра за рулем» заняла 3 мест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3.09.-1.10.2012г. УСПН г.Саяногорска организован конкурс «Все краски, кроме черной». В конкурсе приняли участие учащиеся СОШ №5, СОШ №3, Майнской СШ, Лицея «Эврика». Все участники награждены благодарственными письмами. СОШ №5 стала победителем и направлена республиканский конкурс.</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28 сентября 2012 года состоялся Республиканский конкурс «Роль полиции в жизни общества». В муниципальном этапе конкурса приняли участие 7 работ из СОШ №5 , СОШ №3, СОШ №1, СОШ №6. Победителем и призерами стали учащийся: в номинации «Художественно-изобразительное творчество» 1 место – Тарасов А., СОШ №5; 3 место – Иванова Ю., СОШ №5; в номинации «Литературное творчество» 3 место заняла Даянова Д., СОШ №5.</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6-18.09.2012г. проводились по 7 номинациям городские конкурсные мероприятия, посвященные празднованию «Дня Енисея»: конкурс мультимедийных презентаций «Как прекрасен Енисей», конкурс буклетов «Богатство Енисея», конкурс сочинений «Енисей - сибирская река», конкурс рисунков «Енисей – река моего детства», конкурс фоторабот «Все красоты Енисея», конкурс логотипов, конкурс научно-исследовательских работ «Вода Енисея».   На  городские конкурсы были представлены 4 исследовательские работы и более 117 творческих работ учащихся с 1 по 11 класс. Работы победителей и призеров конкурса приняли участие в Республиканском фестивале «В сердце моем Енисей». Учащиеся  СОШ № 5, СОШ №2, СОШ №6, Лицея № 7, Лицея «Эврика» стали победителями и призерами фестиваля во всех номинация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15.10.2012 г. состоялась экологическая акция «Мы чистим мир!». В акции приняли участие  Майнская СШ, Лицей «Эврика», СОШ №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18.09.2012 г. проводился республиканский конкурс «Енисей - река моего детства». В конкурсе приняли участие воспитанники ДОУ № 16, 29, 27, 28, 20. Воспитанники д/с №20 «Дельфин» награждены поощрительным призом  от заповедника «Хакасск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декабре 2012 г. ДОУ (д/с «Малыш», д/с № 29, д/с № 11) приняли участие в республиканской экологической акции «Сохраним мир птиц».</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 по 20.11.2012 г. ГЦТМ им. А.А. Бахрушина организован Всероссийский конкурс сочинений «Можно ли жить без искусства». В конкурсе приняли участие обучающиеся СОШ №2, Майнской СШ, Лицея «Эврика». Сочинения учащихся Солтан Дарьи (8 кл, Лицей «Эврика») и Ворошиловой Татьяны (10 кл., Майнской СШ) стали победителями, войдут в сборник лучших сочине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ноябре 2012 г. состоялся  муниципальный этап Всероссийского конкурса «Юные таланты за безопасность». В конкурсе приняли участие образовательные учреждения города: д/с № 3, д/с № 10, д/с № 16, д/с № 21, д/с № 22, д/с № 25, д/с № 27, СОШ №2, СОШ №3, СОШ №6, Лицея №7, Майнской СШ, Лицей «Эврика». В номинациях  конкурса приняли участие более 80 работ, из них из ДОУ более 48 работ, из ОУ МО г.Саяногорск более 30 работ. Рисунки победителей и призеров направлены на региональный этап в МО и Н РХ.  Результаты будут известны в апреле 2013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онкурс социальной рекламы антинаркотической направленности «Наш формат».  На конкурс направлены работы учащихся из СОШ № 1, Майнская СШ, Черемушкинская СШ.</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ями республиканского фестиваля  «Хобби против зависимости» стала команда старшеклассников Черемушкинской СШ №1. Учащиеся получили грант в размере 5 тыс.руб.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впервые состоялась республиканская олимпиада школьников по музыке и изобразительному искусству. Призерами олимпиады стали:  Концур Варя, ученица 6 класса СОШ №6 Спасов Захар, ученик 5 класса СОШ №3 имени героя России Сергея Медведе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республиканском конкурсе «Здравствуйте, я Ваш участковый уполномоченный полиции» приняли участие победители городского этапа конкурса: Винтер А., ученица 9 класса МБОУ СОШ №1, Титовец Т., ученица10 кл. МБОУ СОШ № 1, Куршаков А. , ученик 9 кл. МБОУ Лицей «Эврика». Победителем республиканского конкурса «Здравствуйте, я Ваш участковый уполномоченный полиции» стала Винтер А, ученица 9 класса МБОУ СОШ № 1 имени 50-летия «Красноярскгэсстро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ризёром республиканского конкурса хакасской поэзии и творчества «Чылтызахтар» стала ученица 9 класса МБОУ Черемушкинской СШ Ковальчук Елена (2 место) в номинации «Выразительное чте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 юбилейном республиканском слете  «Мы – будущие избиратели» приняли участие школьники МБОУ СОШ № 2 .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итывая вышеизложенное, в качестве основных задач на 2013 год Городской отдел образования ставит:  </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ьнейшее совершенствование воспитательного процесса, обеспечивающего формирование и становление личности ребёнка;</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уществление  инновационной и экспериментальной работы в ОУ  по вопросам   профилактики жестокого обращения между детьми и подростками; профилактики агрессивности у школьников; предупреждения школьных конфликтов, в т.ч. драк,    формированию позитивного имиджа  ученика, класса,  школы;</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ьнейшая активизация деятельности школы по профилактике безнадзорности и правонарушений несовершеннолетних. Обеспечение сотрудничества школы и семьи по формированию здорового образа жизни, развитию партнерских отношений в социуме.</w:t>
      </w:r>
    </w:p>
    <w:p>
      <w:pPr>
        <w:pStyle w:val="TextBody"/>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9" w:name="__RefHeading___Toc351987821"/>
      <w:bookmarkEnd w:id="39"/>
      <w:r>
        <w:rPr>
          <w:rFonts w:cs="Times New Roman" w:ascii="Times New Roman" w:hAnsi="Times New Roman"/>
          <w:b/>
          <w:bCs/>
          <w:color w:val="000000"/>
          <w:sz w:val="24"/>
          <w:szCs w:val="24"/>
        </w:rPr>
        <w:t>6.13. Охрана здоровья обучающихся</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укрепление здоровья школьников является одним из направлений национальной образовательной инициативы «Наша новая школа»: «…Дети проводят в школе значительную часть дня, и сохранение, укрепление их физического, психического здоровья – дело не только семьи, но и педагогов. Здоровье человека – важный показатель его личного успех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ряда лет прослеживается прямая зависимость состояния здоровья детей и подростков от условий обучения и воспитания. Большую часть своей жизни дети проводят в образовательных учреждениях, факторы среды которых оказывают существенное влияние на рост, развитие и состояние здоровья подрастающего поколения и поэтому требуют всестороннего внимания. Необходимо систематически проводить в образовательных учреждениях мероприятия по гигиеническому обучению населения, пропаганде здорового образа жизни, взаимодействовать с общественными организациями для предупреждения инфекционных и массовых неинфекционных заболеван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филактических осмотров в школах МО г.Саяногорск абсолютно здоровые дети (1 группа здоровья) составляет 12,9% школьни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щей заболеваемости в 2012 году по сравнению с 2011 годом составил среди детей - 1,4%, среди подростков - 0,5%. В структуре заболеваемости детей традиционно первое место занимают болезни органов дыхания – 47,4% . А также, в 65,7% обследованных учреждениях не соблюдаются параметры микроклимата. На втором месте травмы и отравления - 7,1% (в 2011 г. – 6,8%)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2 году более 39% обследованных детских и подростковых учреждений (13,9% школ и 18,3% детских садов) не отвечают санитарным нормам и правилам по освещенности. Интенсификация учебного процесса в таких условиях оказывает влияние на рост патологии органов зрения, которая занимает по заболеваемости третье место - 6,7% (в 2010 г. - 7,0%).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 г.Саяногорск с 2008 года по 2011 год реализовывалась ВМЦП «Школьная парта», за счет которой обновлено 47% мебели в школа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се образовательные учреждения обеспеченны медицинским персоналом, обслуживание соответствует требованиям СанПин 2.4.2.2821-10 "Санитарно-эпидемиологические требования к условиям и организации обучения в общеобразовательных учрежден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2012 годах в 10 пищеблоках общеобразовательных учреждений МО г.Саяногорск выполнен капитальный ремонт, на 100% заменено технологическое и холодильное оборудовани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О г.Саяногорск действуют муниципальная и республиканская программы на предоставление питания. По МЦП  «Школьное питание», предоставляется льготное питание детям из семей, чей суммарный доход ниже прожиточного минимума, предоставляются дотации всем детям 1-4 классов за счет местного бюджета в размере по 1 руб. на ребенка и ещё за счет республиканского бюджета в размере по 5,7 руб. на ребенка. По республиканской программе «Школьное молоко» все учащиеся 1-4 классов получают 2 раза в неделю по 200 г. моло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хват горячим питанием учащихся в общеобразовательных учреждениях МО г.Саяногорск в декабре 2012 года составил 81,6%, что явно недостаточно. В декабре 2012 г. только 4 учреждения (Лицей №7, Лицей Эврика, Майнская СШ, СКОУ №8) достигли показателя 84%, у остальных он значительно ниже. Вопрос питания находится на постоянном контроле в Городском отделе образования и рассматривался на совещаниях руков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Задачи на следующий 2013 год:</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i/>
          <w:color w:val="000000"/>
          <w:sz w:val="24"/>
          <w:szCs w:val="24"/>
        </w:rPr>
        <w:t>За счет действующих республиканских и муниципальных целевых программ привести освещенность, микроклимат, подбор мебели в образовательных учреждениях в соответствие с требованиями СанПиН.</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i/>
          <w:color w:val="000000"/>
          <w:sz w:val="24"/>
          <w:szCs w:val="24"/>
        </w:rPr>
        <w:t>Обеспечить до конца 2013 года увеличение охвата детей горячим питанием на уровне РХ до 86%.</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системную работу по гигиеническому обучению, пропаганде здорового образа жизни учащихся через урочную и внеурочную деятельность, массовые мероприят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0" w:name="__RefHeading___Toc351987822"/>
      <w:bookmarkEnd w:id="40"/>
      <w:r>
        <w:rPr>
          <w:rFonts w:cs="Times New Roman" w:ascii="Times New Roman" w:hAnsi="Times New Roman"/>
          <w:b/>
          <w:color w:val="000000"/>
          <w:sz w:val="24"/>
          <w:szCs w:val="24"/>
        </w:rPr>
        <w:t>6.14. Защита прав несовершеннолетних Отделом опеки и попечительства (ООи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явление и устройство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сновной задачей Отдела опеки и попечительства МО г.Саяногорск, которая определена Федеральным законом от 24.04.2008г. №48-ФЗ «Об опеки и попечительстве», является: выявление и устройство детей, оставшихся без попечения родителей, принятие мер по установлению опеки и попечительств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ыявлено 24 ребёнка, оставшихся без попечения родителей, из них: </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ны под опеку – 14 детей;</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ны родителям – 4 детей; </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МОУ Детский дом – 6 детей (из них 2 детей будут переданы под опеку родственника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мейные формы передано 75%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за три года о выявленных детях, оставшихся без попечения родителей: </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в 2010 г. - 29 выявлено, из них 21 устроены в семьи, что составляет 72,4%; </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 - 19 выявлено, из них 15 устроены в семьи, что составляет 79,0%,</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 24 выявлено, из них  устроены - 14, переданы родителям - 4 детей, что составляет 75%.</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наблюдается тенденция снижения численности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предотвращения случаев нарушения порядка и сроков постановки на учёт детей, оставшихся без попечения родителей, в государственные структуры, ГОВД, УСПН, ЗАГС, образовательные учреждения были направлены информационные письма о необходимости соблюдения ст.122 Семейного Кодекса РФ о своевременном информировании по выявлению детей, оставших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взаимодействие в 2012 году, были выявлены нарушения по своевременному информированию органа опеки и попечительства по выявлению детей, оставшихся без попечения родителей. Виновные лица привлечены к административной и дисциплинарной ответственнос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риоритетным направлением деятельности Отдела опеки и попечительства является решение проблемы защиты прав и законных интересов детей, оставшихся без попечения родителей. В течение 2012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 году на семейные формы устройства были переданы 66 несовершеннолетних, из них 5 детей – в приёмные семьи, под опеку – 56 дет., усыновлены – 5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на семейные формы устройства были переданы 49 несовершеннолетних, из них 3 ребёнка переданы в приёмную семью, 30 детей – под опеку, 3 несовершеннолетних усыновлены (дети были под опекой), 13 несовершеннолетних прибыли с других территор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на семейные формы устройства были переданы 37 несовершеннолетний, из них 2 детей – в приёмную семью, под опеку – 31 ребёнок, усыновлены – 4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территории г. Саяногорска в 2011 году проживало 19 приемных семьи, в которых воспитывалось 24 ребенка. В 2011 году была образована 1 приёмная семь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замещающие семьи были переданы 58 несовершеннолетних: из них в приёмные семьи – 12 детей, образованы новые приёмные семьи – 3 семьи, в них воспитывается 5 детей. Установлена опека по заявлению родителей в отношении 18 детей. Переданы родителям – 7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01.01.2012 г. – в МО г.Саяногорск проживают 22 приёмных семьи, в них воспитываются 39 детей, их них 3 семьи – многодет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рганизации работы с кандидатами в замещающие родител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15 граждан обратились с просьбой дать заключение о возможности исполнения обязанностей опекуна (попечителя) несовершеннолетнего гражданина; 12 граждан взяли на воспитание 9 детей, 1 кандидат на конец отчётного года состоит на учёте в Отделе опеки и попечитель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11 граждан обратились с просьбой дать заключение о возможности исполнения обязанностей опекуна (попечителя), из них 5 граждан приняли на воспитание в свои семьи детей-сирот,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зарегистрированы в качестве кандидатов в замещающие родители 51 гражданин.</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Службе сопровождения замещающих семей Отдела опеки и попечительства  муниципального образования г. Саяногорск за данный период была проведена работа с кандидатами в замещающие родители по следующим направления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 и консультирование граждан, желающих принять детей на воспитание в свои семьи. Указанная работа проводилась с кандидатами в различные виды замещающих родител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а также в виде курса  «Школа приемных родителей». Данный курс проходит по разработанному  плану занятий, где рассматриваются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 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уществление комплексной психологической диагностики детей, кандидатов в замещающие родители. Целью данной психологической диагностики является выявление личностных особенностей детей и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разрабатываются индивидуальные рекомендации для формирования комфортного эмоционального климата в сем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ами Службы сопровождения замещающих семей отдела опеки и попечительства проводится подготовка кандидатов в различные виды замещающих родител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На консультациях осуществляется комплексная психологическая диагностика кандидатов в замещающие родители. Целью  психологической диагностики является выявление личностных особенностей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с учетом индивидуально-личностных потребностей  каждого потенциального родителя разрабатываются тематические консультации по подготовке кандидатов в замещающие родители. Кроме того, осуществляется работа с детьми, оставшимися без попечения родителей с целью подготовки их к устройству на воспитание в замещающую семью. С детьми проводится комплексная диагностика с целью выявления индивидуальных особенностей, интересов, совместимости ребенка с замещающими родителями. В результате проведенной работы педагогом-психологом разрабатываются  рекомендации для создания и поддержания благоприятного социально-психологического климата в период адаптации ребенка вновь созданной замещающей сем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2012 год специалистами ССЗС подготовлено 62 кандида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сентября 2012 года в связи с внесением изменений в действующее законодательство – подготовка кандидатов этой категории обязательна по курсу «Школа приёмных родителей», рассчитанный на 72 часа. На консультациях  рассматривались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 По окончанию курса проводилось экзаменационное тестир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разработаны и распространены среди кандидатов методические буклеты, в которых содержатся информация о формах устройства, об условиях передачи в замещающие семьи детей, оставшихся без попечения родителей, о первых днях приемного ребенка в семье, о взаимоотношениях родителей и детей в период взаимной  адаптации. Также каждому кандидату подготовлена практическое пособие «Настольная книга приемного родителя», в которой дана информация о некоторых моментах, с которыми сталкиваются приемные родители в своей новой жизни, и наиболее важных проблемах во взаимоотношениях в приемной семь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рганизация работы по профилактике социального сиротства:</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взаимодействие с Комиссией по делам несовершеннолетних (КДН и ЗП):</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 опеки и попечительства ГорОО осуществляет свою деятельность в соответствии с положениями Федерального закона от 24.06.1999 г №120-ФЗ «Об основах системы профилактики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ет информацию для принятия мер к родителям, ненадлежаще исполняющим родительские обязанност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2011 году ООиП  отчитывался по следующим вопроса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 Жестокое обращение с детьми – 3 раза в го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2. Профилактика самовольных уходов - ежекварталь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3. Профилактическая работа с опекаемыми, состоящих на учёте в ОДН – ежекварталь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4. Анализ обеспечения жилыми помещениями детей-сирот, детей, оставшихся без попечения родителей и лиц из их числа за  2012 г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Исполнение отделом опеки и попечительства  Федерального Закона от 24.06.1999г №120-ФЗ «Об основах системы профилактики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Анализ деятельности ООиП по соблюдению действующего законодательства по алиментному обеспечению детей – сирот, детей, оставшихся без попечения родителей, проживающих в замещающих семь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Профилактика суицидального поведения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i/>
          <w:color w:val="000000"/>
          <w:sz w:val="24"/>
          <w:szCs w:val="24"/>
          <w:u w:val="single"/>
        </w:rPr>
        <w:t>взаимодействие с органами социальной поддержки</w:t>
      </w:r>
      <w:r>
        <w:rPr>
          <w:rFonts w:cs="Times New Roman" w:ascii="Times New Roman" w:hAnsi="Times New Roman"/>
          <w:i/>
          <w:color w:val="000000"/>
          <w:sz w:val="24"/>
          <w:szCs w:val="24"/>
        </w:rPr>
        <w:t xml:space="preserve"> (Управление социальной поддержки населени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ые рейды по неблагополучным семьям – 1 раз в месяц, по необходимости чащ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проведено 11 рейдов (в 2009 г. – 7 рейд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2011 год совместно с субъектами профилактики проведено 18 рейдов (что составляет на 7 рейдов больше чем в 2010 году), в ходе которых проведено обследование 213 сем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о совместных рейдов – 17, всеми субъектами профилактики – 2 рей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ана схема постановки на учет, снятия с учета проблемных семей, отобрание детей, находящихся в социально-опасном положении и принятия мер к родителям.</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 информацией по неблагополучным семьям для определения путей и направлений работы с конкретными семьями;</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пециалистов УСПН в качестве свидетелей по гражданским делам о лишении или ограничении родительских прав.</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взаимодействие с образовательными учреждениям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 опеки и попечительства реализует государственные полномочия по защите прав и законных интересов детей-сирот, детей, оставшихся без попечения родителей в тесном сотрудничестве с образовательными учреждениями по следующим направления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u w:val="single"/>
        </w:rPr>
        <w:t>1. Проверка образовательных учреждений</w:t>
      </w:r>
      <w:r>
        <w:rPr>
          <w:rFonts w:cs="Times New Roman" w:ascii="Times New Roman" w:hAnsi="Times New Roman"/>
          <w:color w:val="000000"/>
          <w:sz w:val="24"/>
          <w:szCs w:val="24"/>
        </w:rPr>
        <w:t xml:space="preserve"> (1 раз в год) по теме: «Организация работы администрации ОУ по контролю за реализацией прав и законных интересов несовершеннолетних детей – сирот, детей, оставшихся без попечения родителей, проживающих в замещающих семьях и обучающихся в ОУ».</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бота по реализации прав и законных интересов детей-сирот, детей, оставшихся без попечения родителей, проживающих в замещающих семьях, в образовательных учреждениях возлагается на социальных педагогов на основании приказа директора образовательных учреждениях, курируют данное направление заместители директоров по воспитательной рабо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законодательства по защите прав детей проводится по следующим направлениям: семья, несовершеннолетние, педагогический коллектив, работа с субъектами профилакти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зультативной и скоординированной работы в ОУ разработаны и утверждены планы работы социальных педагогов,  в том числе с опекаемыми детьми, анализируется работа за предыдущий учебный год. Планируется  совместные мероприятия с ГОВД, мероприятия по профилактике правонарушений, мероприятия с неблагополучными семь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учреждения имеют социальные паспорта, в которых предоставлена полная информация об учащихся и их семьях по социальным показателям, которые дают картину социальной среды образовательного учрежд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ого ребёнка, воспитывающегося в замещающей семье,  заведено личное дело, в котором собирается вся необходимая информация о семье: данные о замещающей семье, акты обследования социальным педагогом, психологом ОУ, данные о здоров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ОУ по охране прав детей строится в тесном взаимодействии с педагогическим коллективом, администрацией, органом опеки и попечительства, другими субъектами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в ОУ систематически проводятся ПМПк, на которых 2 раза в год рассматриваются дети – сироты, дети, оставшиеся без попечения родителей, проживающие в замещающих семьях. На заседания ПМПк приглашаются специалисты Службы сопровождения замещающих сем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Взаимодействие по профилактике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соответствии с ч.2,3 п.2 ст.14  №120-ФЗ «Об основах системы профилактики безнадзорности и правонарушений несовершеннолетних»  общеобразовательные учреждения в соответствии с Уставами указанных учреждений или положениями о них выявляют несовершеннолетних, находящихся в социально – опасном положении, принимают меры по их воспитанию, выявляют семьи, находящиеся в социально опасном положении и оказывают им помощь в обучении и воспитании дет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У несовершеннолетних, находящихся в социально- опасном положении,  требующих изъятия из семьи, не установлен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о исполнении Приказа МОиН РХ №163 от 15.03.2008 г. «Об организации индивидуальной профилактической работы с несовершеннолетними в республиканских государственных и муниципальных образовательных учреждениях Республики Хакасия» и  в  соответствии  с приказом ГорОО №324 от 10.11.2008 г. «Об организации индивидуальной профилактической работы с несовершеннолетними в образовательных учреждениях» на каждого опекаемого несовершеннолетнего, состоящего на учёте в ВШК, ОДН, на каждую семью, находящуюся в социально опасном положении,  заведены единые Индивидуальные программы  адаптации и социальной реабилитации несовершеннолетних и их сем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09 году на учёте в городском Банке СОП состояло по образовательном учреждениям - 26 семей, в 2010 году на учёте в отделе опеки и попечительства по образовательным учреждениям состоит – 36 семей, в 2011 году – 43 семь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01.01.2013 года состоит: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образовательным учреждениям – 12 семей:16 родителей/15 дете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ие сады и неорганизованные – 23 семьи: 32 родителя/41 ребён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Городском банке СОП состоит 35 семей: 48 родителей/ 56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каждом ОУ функционируют: Советы профилактики, профилактическая комиссия (МОУ СОШ №6), дисциплинарная комиссия (Майнская СШ), Совет общественности (МОУ СОШ №2, Черемушкинская СШ №1). Периодичность проведения заседаний утверждается администрацией общеобразовательных учреждений, ведутся протоколы заседаний, проводится индивидуальная профилактическая рабо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утверждённому положению «О постановке на внутришкольный учёт, снятии с учёта» в образовательных учреждениях на каждого учащегося, состоящего на ВШУ также  ведётся индивидуальная программа реабилитации и адаптации несовершеннолетнего.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тся как с несовершеннолетними, так и с родителями. Основным направлением данной работы является оказание психологической и педагогической помощи семьям в решении возникающих проблем, проведении социально-профилактических мероприятий совместно со специалистами отдела опеки и попечительств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специалистами отдела опеки и попечительства проведено:</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ки ОУ И ДОУ по теме «Соблюдение действующего законодательства по защите прав и законных интересов детей- сирот, детей, оставшихся без попечения родителей, обучающихся в ОУ», в  ДОУ-  инспекторская проверка ОУ по соблюдению законодательства на получение общего образования детьми – сиротами, детьми, оставшимися без попечения родителей;</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ская проверка «Соблюдение действующего законодательства по защите прав и законных интересов детей- сирот, детей, оставшихся без попечения родителей, обучающихся в учреждениях профессионального образования»;</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инспекторская проверка МОУ Детский дом; </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щания с заместителями директоров по воспитательной работе, социальными педагогами следующим тем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анняя профилактика семейного неблагополучия» - май 2012г.</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Организация индивидуальной профилактической работы в образовательных учреждениях» - март 2012 года;</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еализация   муниципальной программы «Город без жестокости» -  2 раза в год</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еятельность дошкольных образовательных учреждений по выявлению  социального неблагополучия  неорганизованных детей» - май 2012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ндивидуальная профилактическая работа с несовершеннолетними и их родител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достижения наиболее эффективного результата по выявлению семей, находящихся в социально-опасном положении, отдел опеки и попечительства отрабатывает устные, письменные заявления граждан, информации, поступающие в телефонном режиме, а также информации всех субъектов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ная информация незамедлительно проверяется, в случае подтверждения фактов неблагополучия в семье, семья посещается по месту жительства, в случае необходимости семья ставится на учет в городской банк данны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дин раз в месяц обязательно проводятся совместные рейды с представителями всех субъектов профилактики г. Саяногорска, в ходе которых с родителями проводятся профилактические беседы, обследуются жилищно-бытовые условия несовершеннолетних, родители официально предупреждаются о возможности привлечения к ответственности за ненадлежащее исполнение родительских обязанностей по воспитанию и содержанию детей.</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дважды в год специалисты отдела опеки и попечительства лично проводят обследование семей, находящихся в социально-опасном положени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ся социально-психологическое сопровождение замещающих семей, семей, находящихся в кризисной ситуаци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подтверждения факта нахождения детей в социально-опасном положении, несовершеннолетние по направлению отдела опеки и попечительства помещаются в СГБ № 2 на социальную койку.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 2010 год отделом опеки и попечительства 15 детей, находящихся в социально-опасном положении были помещены на социальные койки детского отделения СГБ №2.  Из семей изъято – 7 детей у 8 родителей. Крайняя мера была применена к 7 родителям, в отношении 7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1 году отделом опеки и попечительства 16 детей, находящихся в социально-опасном положении, были помещены на социальные койки детского отделения СГБ №2.  Из семей по постановлению Главы МО г.Саяногорск изъято – 1 ребенок (Коновалов Данил, 2005 г.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отделом опеки и попечительства 23 детей, находящихся в социально-опасном положении, были помещены на социальные койки детского отделения СГБ №2. Из семей по постановлению Главы МО г.Саяногорск изъято – 2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Защита прав несовершеннолет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 лишение, ограничение родительских пра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в последнее время даже при наличии полного пакета документов, подтверждающего ненадлежащее исполнение родительских обязанностей, Федеральный суд очень неохотно идет на крайнюю меру, применяемую к родителям (лишение родительских прав, ограничение в родительских правах). В решении судов отражена такая мера, как постановка на контроль отдела опеки и попечительства, при подаче кассационных жалоб решения судов остается без изменений. В результате, отдел опеки и попечительства вынужден повторно выходить с исками о лишении и  ограничении в родительских правах, что значительно влияет на  сроки принятия мер к родителя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09 году подано исков в суд по лишению родительских  прав – 38. Удовлетворено – 21иск/22родителей/24 детей. Отказано в удовлетворении – 6 исков/6родителей/6детей. Восстановлены в родительских правах - 5 исков/5родителей/7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подано 37 исков в отношении 44 родителей/46 детей. Отказано в удовлетворении 8 исков/9родителей/9детей. Отозван – 1 иск/1 родителя/1ребен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крайняя мера была применена к 27 родителям, в отношении 28 детей, ограничено в родительских правах - 6 родителей в отношении 6 детей. В 2011 году восстановлены в родительских правах - 5 родителей, дело Бушуевой Г.В. находится в производстве Саяногорского городского суда. Отказано в удовлетворении 1 иска. В 2011 году снизилось число родителей, лишённых родительских прав и увеличилось число ограниченных в родительских прав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одано 30 исков в отношении 29 родителей/42 ребёнка. Отказано в удовлетворении 2 исков/2родителей/2детей. Отказано частично в удовлетворении 2 иска/2родителей/6детей. Отозван – 2 иск/2 родителя/2ребенка. Лишены родительских прав – 20/27. Ограничены в родительских правах – 3/7 дете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личные права, в т.ч. защита от жестокого обращения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фактов жестокого обращения с детьми, проживающими в замещающих семьях, не выявлено, подобных фактов не наблюдалось и в 2009 году.</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фактов жестокого обращения с детьми, проживающими в замещающих семьях, не выя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было возбуждено 3 уголовных дела по ст.116 УК РФ в отношении 3 несовершеннолет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имущественные права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огласно ст.19 Федерального Закона от 24.04.2008 г «Об опеке и попечительстве» ответственность за сохранность имущества, принадлежащего детям – сиротам, детям, оставшимся без попечения родителей возлагается на законного представителя, т.е. опекуна или приёмного родител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опеки и попечительства контролируется сохранность имущества, целесообразность расходования денежных средств, принадлежащие подопечных через:</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е отчёты опекунов о хранении, использовании имущества несовершеннолетних.</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жилых помещений, находящихся в собственности или закреплённых за подопечными дважды в год. Случаев утраты закреплённого жилья не установлено.</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ответственных за сохранность имущества подопечных. </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Закрепление жилого помещения за несовершеннолетними или подготовка пакета документов на включение в список детей – сирот, детей, оставшихся без попечения родителей, не имеющих жилья. Одно из направлений работы отдела опеки и попечительства – проведение ежегодной сверки по льготной очереди на получение жилья,</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аренды жилых помещений, находящихся в собственности подопеч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13 единиц жилья сданы в аренду отделом опеки и попечительства, арендная плата расходуется для проведения ремонта в жилых помещения по мере необходимости или денежные средства поступают на лицевые счета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только 6 единиц жилья сдавались в аренду связи с выбытием подопечных, достигших совершеннолет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сдавалось в аренду 3 жилых помещения, уменьшение числа аренды связано с тем, что выбыли сироты, имеющие закреплённые жилые помещения</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копительные счета несовершеннолетних, получающих пенсии по потере кормильца.</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ыскание алиментного содержания с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опеки и попечительства систематически ведётся Реестр опекаемых детей, имеющих право на алиментное содерж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0 года составлял 139 подопечных; из них 37 получают постоянно, 86 детей – систематичес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1 года составлял 135 подопечных. Из них 37 опекаемых получают постоянно, 19 детей – систематически, 69 несовершеннолетних не получают алиментное содержание, что составляет 51%.</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1 г. было подано 11 заявлений в отношении 14 детей об изменении порядка и способа исполнения решения суда по взысканию алиментных платежей на содержание несовершеннолетних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буждено 13 исполнительных производств по взысканию алиментных платежей на содержание несовершеннолетних детей. В отношении 10 детей 9 опекунов обратились в суд с заявлением о выдаче судебного приказа. Со службой судебных приставов проводится ежеквартальные сверки по исполнительным производств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 года Реестр опекаемых детей, имеющих право на алиментное содержание  составляет 104 подопечных. Из них 56 получают алиментное содержание: 41 ребёнок  постоянно, 15 - эпизодически, что составляет 53,8%.</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отдел опеки и попечительства ежеквартально подводит итоги по получению алиментного содержания, проводит сверку со Службой судебных приставов, систематически направляет запросы на другие территории, контролируя наличие и исполнение исполнительного производств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ом опеки и попечительства направлены 17 исков на взыскание алиментов в отношении 23 родителей в интересах 29 детей;</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 инициативе ООиП возбуждено 15 исполнительных производст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лены 9 исков на замену взыскателей и оказана помощь законным представителям по обращению в городской суд;</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влечено к уголовной ответственности 5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выплат по алиментному содержанию напрямую связано с ухудшением финансового положения родителей, отсутствием работы, (зачастую родители не имеют образования, выполняют низко квалифицированную работ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пеки проводит большую разъяснительную работу с законными представителями по подготовки документов на взыскание алиментов, по обращению на другие территории в ФССП, рассылают уведомления, выносят предупреждения о ненадлежащем исполнении обязанностей опекуна по защите имущественных прав подопеч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й проблемой в вопросах взыскания алиментов остаётся неплатёжеспособность должников, а так же то, что большинство из них не проживают по указанным в исполнительных документах адресам и скрывают своё место жительства от судебных пристав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ходя из вышеизложенного, перед отделом опеки и попечительства в 2013 году стоят следующие задач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витие семейных форм устройства детей-сирот и детей, оставшихся без попечения родителей.</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жесточ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нняя диагностика семей, находящихся в социально – опасном положени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едение систематической работы по взысканию алиментного содержания на детей- сирот и детей, оставшихся без попечения родителей, проживающих в замещающих семьях.</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готовка пакета документов на включение в Список детей – сирот, детей, оставшихся без попечения родителей, не имеющих жилого помещения.</w:t>
      </w:r>
    </w:p>
    <w:p>
      <w:pPr>
        <w:pStyle w:val="Normal"/>
        <w:widowControl w:val="false"/>
        <w:tabs>
          <w:tab w:val="clear" w:pos="708"/>
          <w:tab w:val="left" w:pos="567" w:leader="none"/>
          <w:tab w:val="left" w:pos="9921" w:leader="none"/>
        </w:tabs>
        <w:spacing w:lineRule="auto" w:line="240" w:before="0" w:after="0"/>
        <w:ind w:left="-993"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1" w:name="__RefHeading___Toc351987823"/>
      <w:bookmarkEnd w:id="41"/>
      <w:r>
        <w:rPr>
          <w:rFonts w:cs="Times New Roman" w:ascii="Times New Roman" w:hAnsi="Times New Roman"/>
          <w:b/>
          <w:color w:val="000000"/>
          <w:sz w:val="24"/>
          <w:szCs w:val="24"/>
        </w:rPr>
        <w:t>6.15. Финансирование деятельности системы образовани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разовательных учреждений МО г.Саяногорск финансировалась стабильно, в соответствии с принятыми расходными обязательствами на 2012 год:</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План консолидированного бюджета Городского отдела образования  -  </w:t>
      </w:r>
      <w:r>
        <w:rPr>
          <w:rFonts w:cs="Times New Roman" w:ascii="Times New Roman" w:hAnsi="Times New Roman"/>
          <w:b/>
          <w:color w:val="000000"/>
          <w:sz w:val="24"/>
          <w:szCs w:val="24"/>
        </w:rPr>
        <w:t>618 490,7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местный бюджет -  </w:t>
      </w:r>
      <w:r>
        <w:rPr>
          <w:rFonts w:cs="Times New Roman" w:ascii="Times New Roman" w:hAnsi="Times New Roman"/>
          <w:b/>
          <w:color w:val="000000"/>
          <w:sz w:val="24"/>
          <w:szCs w:val="24"/>
        </w:rPr>
        <w:t>287 611,3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республиканский бюджет -  </w:t>
      </w:r>
      <w:r>
        <w:rPr>
          <w:rFonts w:cs="Times New Roman" w:ascii="Times New Roman" w:hAnsi="Times New Roman"/>
          <w:b/>
          <w:color w:val="000000"/>
          <w:sz w:val="24"/>
          <w:szCs w:val="24"/>
        </w:rPr>
        <w:t>330 879,4 тыс.руб.</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сфере образования приняты и действуют </w:t>
      </w:r>
      <w:r>
        <w:rPr>
          <w:rFonts w:cs="Times New Roman" w:ascii="Times New Roman" w:hAnsi="Times New Roman"/>
          <w:b/>
          <w:color w:val="000000"/>
          <w:sz w:val="24"/>
          <w:szCs w:val="24"/>
        </w:rPr>
        <w:t xml:space="preserve">4 долгосрочные муниципальные целевые программы и 8 ведомственных муниципальных целевых программ </w:t>
      </w:r>
      <w:r>
        <w:rPr>
          <w:rFonts w:cs="Times New Roman" w:ascii="Times New Roman" w:hAnsi="Times New Roman"/>
          <w:color w:val="000000"/>
          <w:sz w:val="24"/>
          <w:szCs w:val="24"/>
        </w:rPr>
        <w:t xml:space="preserve">с плановым объемом финансирования </w:t>
      </w:r>
      <w:r>
        <w:rPr>
          <w:rFonts w:cs="Times New Roman" w:ascii="Times New Roman" w:hAnsi="Times New Roman"/>
          <w:b/>
          <w:color w:val="000000"/>
          <w:sz w:val="24"/>
          <w:szCs w:val="24"/>
        </w:rPr>
        <w:t>35 779,1 тыс.руб. (доля местного бюджета).</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Принятие муниципальных целевых программ и включение в них мероприятий в соответствии с Соглашениями между Министерством образования Республики Хакасия и МО г.Саяногорск в 2012 году позволило привлечь денежные средства республиканского бюджета на условиях софинансирования в сумме </w:t>
      </w:r>
      <w:r>
        <w:rPr>
          <w:rFonts w:cs="Times New Roman" w:ascii="Times New Roman" w:hAnsi="Times New Roman"/>
          <w:b/>
          <w:color w:val="000000"/>
          <w:sz w:val="24"/>
          <w:szCs w:val="24"/>
        </w:rPr>
        <w:t xml:space="preserve">51 466,5 тыс.руб. </w:t>
      </w:r>
      <w:r>
        <w:rPr>
          <w:rFonts w:cs="Times New Roman" w:ascii="Times New Roman" w:hAnsi="Times New Roman"/>
          <w:color w:val="000000"/>
          <w:sz w:val="24"/>
          <w:szCs w:val="24"/>
        </w:rPr>
        <w:t xml:space="preserve">(доля местного бюджета на условиях софинансирования составила </w:t>
      </w:r>
      <w:r>
        <w:rPr>
          <w:rFonts w:cs="Times New Roman" w:ascii="Times New Roman" w:hAnsi="Times New Roman"/>
          <w:b/>
          <w:color w:val="000000"/>
          <w:sz w:val="24"/>
          <w:szCs w:val="24"/>
        </w:rPr>
        <w:t>6 563,4 тыс.руб.</w:t>
      </w:r>
      <w:r>
        <w:rPr>
          <w:rFonts w:cs="Times New Roman" w:ascii="Times New Roman" w:hAnsi="Times New Roman"/>
          <w:color w:val="000000"/>
          <w:sz w:val="24"/>
          <w:szCs w:val="24"/>
        </w:rPr>
        <w:t xml:space="preserve">). Всего в 2012 году выделено средств местного и республиканского бюджетов на программные мероприятия – </w:t>
      </w:r>
      <w:r>
        <w:rPr>
          <w:rFonts w:cs="Times New Roman" w:ascii="Times New Roman" w:hAnsi="Times New Roman"/>
          <w:b/>
          <w:color w:val="000000"/>
          <w:sz w:val="24"/>
          <w:szCs w:val="24"/>
        </w:rPr>
        <w:t>82 245,6 тыс.руб.</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Капитальный ремонт муниципальных учреждений образования муниципального образования г.Саяногорск на 2010-2012 гг.»  -  программа исполнена на 98,9% (план – 16 537,7 тыс.руб., факт – 16 359,1 тыс.руб.). Объем софинансирования из республиканского бюджета      5 526 тыс.руб. Реализация данной программы позволила провести ремонт системы отопления, водоснабжения и канализации  в  учреждениях, закончить строительство теплого перехода в Лицее №7,  заменить изношенные деревянные окна в зданиях школы №1 и в коррекционной школе на пластиковые, а в  6-ти школах заменены  деревянные окна на пластиковые в помещениях пищеблоков.</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Школьное питание на 2011-2013 гг.» - программа исполнена на 92,9% (план –         20 912,5 тыс.руб.,  факт – 19 434,0 тыс.руб.). Объем софинансирования из республиканского бюджета 3 509,0 тыс.руб. Реализация данной программы позволила провести капитальный ремонт в 10-ти  пищеблоках общеобразовательных учреждений на сумму 14 316,7 тыс.руб. и принять, тем самым, участие в федеральном проекте на поставку современного технологического оборудования для совершенствования питания учащихся.</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Пожарно-охранная безопасность в учреждениях образования муниципального образования г.Саяногорск на 2010-2012 гг.» - программа исполнена на 68% (план - 940,5 тыс.руб., факт – 640,0 тыс.руб.). Реализация данной программы позволила выполнить мероприятия  по устранению замечаний пожарного надзора, а именно, провести ремонт противопожарных систем, провести обработку, ограждение и испытание кровель, пропитку деревянных конструкций, провести поверку пожарных лестниц.</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в муниципальном образовании г.Саяногорск на 2012-2014 годы»  -  программа включает мероприятия по двум направлениям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альтернативных форм  дошкольного образовани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еконструкция и капитальный ремонт детского сада №4 «Чиполлино»</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первому направлению программа выполнена на 100%, освоено республиканских средств – 3 903 тыс.руб., средств местного бюджета – 434 тыс.руб. Открыто 5 семейных групп ( при д/саде №20 – 3 гр., при д/саде № 22 – 1 гр., при Майнской школе – 1 гр.), которые позволили 67-ми воспитанникам  посещать дошкольное учреждение.</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второму направлению программа выполнена по объему финансирования на 68,2% (план – 35 229 тыс.руб., из них: 32 635 тыс.руб. – средства республиканского бюджета, 2 594 тыс.руб. – средства местного бюджета, факт  исполнения: 21 460 тыс.руб. – средства республиканского бюджета, 2 594 тыс.руб. – средства местного бюджета).</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Развитие трудовых ресурсов МО г.Саяногорск на 2012-2014 гг.» - освоение программы составило 100% (план - 126 тыс.руб., факт - 126 тыс.руб.). Реализация данной программы дала возможность 9-ти работникам дошкольных учреждений оплатить обучение в высших учебных заведениях по должности «воспитатель».</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Педагогические кадры МО г.Саяногорск на 2011-2013 годы» - освоение программы составило 99,7% (план – 501,9 тыс.руб., факт – 500,5 тыс.руб.). Объем  средств местного бюджета – 61,9 тыс.руб., объем средств республиканского бюджета – 440 тыс.руб.). Реализация данной программы  позволило пройти повышение квалификации руководителям и учителям общеобразовательных учреждений в рамках внедрения  новых федеральных государственных стандартов, создать условия для сохранения и укрепления здоровья работников образования и культуры путем компенсации за санаторно-курортное лечение.</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ДМЦП «Дети Саяногорска на 2010-2012 гг.» -  освоение  программы по подпрограммам составило :</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 «Одаренные дети» - освоение программы составило 89,7% (план – 1 150,6 тыс.руб., факт – 1 032,3 тыс.руб.). Реализация мероприятий позволила создать условия для развития отделения плавания в спортивной школе, поощрить премиями Главы муниципального образования г.Саяногорск выпускников, окончивших школу с золотой и серебряной медалями, провести городские предметные олимпиады.</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 «Профилактика безнадзорности и правонарушений несовершеннолетних» - освоение программы составило 99,5% (план – 96,5 тыс.руб., факт - 96,0 тыс.руб.). Проведение мероприятий  было направлено на  создание условий для снижения безнадзорности и совершения преступлений несовершеннолетних путем  временной трудовой занятости подростков.</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ДМЦП «Энергосбережение и повышение энергетической эффективности в г.Саяногорске на 2010-2015 гг. и на перспективу до 2020 года» - освоение программы составило 100%. (план - 92,6 тыс.руб., факт – 92,6 тыс.руб.). Благодаря действию данной программы в 2012 году  из федерального бюджета выделены денежные средства в сумме 1 981,9 тыс.руб. для проведения энергоаудита во всех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чая позитивные моменты в плане улучшения материальной базы образовательных учреждений, существуют проблемы при подготовке образовательных учреждений к новому учебному году в рамках неукоснительного  исполнения требований законодательных актов, предписаний Роспотребнадзора, пожарного надзора, прокуратуры, Ростехнадзора.  Предписания Роспотребнадзора включают в себя приведение образовательных учреждений в соответствие с требованиями нового СанПиН (замена линолеума, приобретение новой мебели, электрополотенец, электронагревателей, установка кабинок в сан.узлах и т.д.); предписания пожарного надзора включают в себя выполнение работ по подаче воды к пожарным гидрантам, вывод тревожной кнопки на пожарную часть, установку пожарных дверей, обработку деревянных конструкций огнезащитным материалом; предписания прокуратуры требуют восстановление ограждений образовательных учреждений. </w:t>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2" w:name="__RefHeading___Toc351987824"/>
      <w:bookmarkEnd w:id="42"/>
      <w:r>
        <w:rPr>
          <w:rFonts w:cs="Times New Roman" w:ascii="Times New Roman" w:hAnsi="Times New Roman"/>
          <w:b/>
          <w:color w:val="000000"/>
          <w:sz w:val="24"/>
          <w:szCs w:val="24"/>
        </w:rPr>
        <w:t>6.16. Муниципальные заказ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Городским отделом образования МО г.Саяногорск были проведены следующие процедуры размещения заказ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93 открытых аукционов в электронной форм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54 запросов котиров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на общую сумму 107 745 153,00 рублей. Сумма экономии 20 167 331,00 рубль, что составляет 18,83%;</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составила по следующим направлениям муниципальных контрактов:</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апитальных ремонтов – 20,1% ;</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чебно – материальной базы – 18,2%;</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дуктов – 14,1%;</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мене оконных блоков в образовательных учреждениях - 17,7%;</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реконструкции здания детского сада №4 «Чиполлино» - 25,4%</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ебели - 0,5%;</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го дошкольного образования – 18,0%;</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я спорта – 32,0%;</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тний отдых детей - сирот – 3,9%;</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ных работ была обеспечена подготовка образовательных учреждений к новому учебному году. Осуществлен ремонт зданий, спортивного зала Майнской средней школы, приобретено спортивное оборудование в среднюю общеобразовательную школу №5, Майнскую среднюю школу, среднюю общеобразовательную школу №2;  обеспечена поставка и установка новой мебели, поставка продуктов питания; установлено наружное видеонаблюдение в детском саду «Малыш».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ложившейся экономии средств при проведении аукционов и запросов котировок были выполнены дополнительные работы по капитальному ремонту образовательных учреждений, ремонту детского сада №4 «Чиполлино», замене оконных блоков в образовательных учреждениях; было приобретено оборудование для обеспечения доступного дошкольного образования; приобретена  дополнительная путевка в оздоровительный лагерь для детей – сирот.</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 же время не привели к заключению контракта 15 процедур размещ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а не состоявшихся запросов котировок - отсутствие заявок, нежелание поставщиков участвовать в проводимых процедурах размещения заказ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аукционы признаны не состоявшимися, так как на процедуре аукциона регистрировался один участник. Контракт с таким участником заключался по начальной максимальной цене.</w:t>
      </w:r>
    </w:p>
    <w:p>
      <w:pPr>
        <w:pStyle w:val="Normal"/>
        <w:widowControl w:val="false"/>
        <w:tabs>
          <w:tab w:val="clear" w:pos="708"/>
          <w:tab w:val="left" w:pos="567" w:leader="none"/>
          <w:tab w:val="left" w:pos="9214"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м деятельности системы образования г.Саяногорска под руководством ГорОО, Администрации МО г.Саяногорск и МОиН РХ можно назвать следующее:</w:t>
      </w:r>
    </w:p>
    <w:p>
      <w:pPr>
        <w:pStyle w:val="Normal"/>
        <w:widowControl w:val="false"/>
        <w:tabs>
          <w:tab w:val="clear" w:pos="708"/>
          <w:tab w:val="left" w:pos="567" w:leader="none"/>
          <w:tab w:val="left" w:pos="9214"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все мероприятия в системе образования МО г.Саяногорск направлены на развитие Новой школы, творческого и профессионального потенциала учителей, повышения социального престижа профессии учителя, на обеспечение перевода инновационных условий развития образования в педагогическую практику муниципальных образовательных учреждений города с целью повышения качества образовательного процесс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3" w:name="__RefHeading___Toc351987825"/>
      <w:bookmarkEnd w:id="43"/>
      <w:r>
        <w:rPr>
          <w:rFonts w:cs="Times New Roman" w:ascii="Times New Roman" w:hAnsi="Times New Roman"/>
          <w:b/>
          <w:color w:val="000000"/>
          <w:sz w:val="24"/>
          <w:szCs w:val="24"/>
        </w:rPr>
        <w:t>6.17. Цели и задачи ГорОО МО г.Саяногорск на 2013 год</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widowControl w:val="false"/>
        <w:tabs>
          <w:tab w:val="left" w:pos="567" w:leader="none"/>
          <w:tab w:val="left" w:pos="1363" w:leader="none"/>
          <w:tab w:val="left" w:pos="9921" w:leader="none"/>
        </w:tabs>
        <w:ind w:left="-540" w:right="-2" w:firstLine="720"/>
        <w:jc w:val="both"/>
        <w:rPr/>
      </w:pPr>
      <w:r>
        <w:rPr>
          <w:b w:val="false"/>
          <w:bCs w:val="false"/>
          <w:color w:val="000000"/>
          <w:u w:val="single"/>
        </w:rPr>
        <w:t>Цель:</w:t>
      </w:r>
      <w:r>
        <w:rPr>
          <w:b w:val="false"/>
          <w:bCs w:val="false"/>
          <w:color w:val="000000"/>
        </w:rPr>
        <w:t xml:space="preserve">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widowControl w:val="false"/>
        <w:tabs>
          <w:tab w:val="left" w:pos="567" w:leader="none"/>
          <w:tab w:val="left" w:pos="1363" w:leader="none"/>
          <w:tab w:val="left" w:pos="9921" w:leader="none"/>
        </w:tabs>
        <w:ind w:left="-540" w:right="-2" w:firstLine="720"/>
        <w:jc w:val="both"/>
        <w:rPr>
          <w:b w:val="false"/>
          <w:b w:val="false"/>
          <w:bCs w:val="false"/>
          <w:color w:val="000000"/>
          <w:sz w:val="16"/>
          <w:szCs w:val="16"/>
        </w:rPr>
      </w:pPr>
      <w:r>
        <w:rPr>
          <w:b w:val="false"/>
          <w:bCs w:val="false"/>
          <w:color w:val="000000"/>
          <w:sz w:val="16"/>
          <w:szCs w:val="16"/>
        </w:rPr>
      </w:r>
    </w:p>
    <w:p>
      <w:pPr>
        <w:pStyle w:val="Heading"/>
        <w:widowControl w:val="false"/>
        <w:tabs>
          <w:tab w:val="left" w:pos="567" w:leader="none"/>
          <w:tab w:val="left" w:pos="1363" w:leader="none"/>
          <w:tab w:val="left" w:pos="9921" w:leader="none"/>
        </w:tabs>
        <w:ind w:left="-540" w:right="-2" w:firstLine="720"/>
        <w:jc w:val="both"/>
        <w:rPr/>
      </w:pPr>
      <w:r>
        <w:rPr>
          <w:b w:val="false"/>
          <w:bCs w:val="false"/>
          <w:color w:val="000000"/>
        </w:rPr>
        <w:t xml:space="preserve">В 2013году ГорОО, </w:t>
      </w:r>
      <w:r>
        <w:rPr>
          <w:b w:val="false"/>
          <w:color w:val="000000"/>
        </w:rPr>
        <w:t xml:space="preserve">Администрация МО г.Саяногорск </w:t>
      </w:r>
      <w:r>
        <w:rPr>
          <w:b w:val="false"/>
          <w:bCs w:val="false"/>
          <w:color w:val="000000"/>
        </w:rPr>
        <w:t xml:space="preserve">совместно с Министерством образования и науки РХ планируют: </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 xml:space="preserve">организовать деятельность по приведению нормативно-правовой базы системы образования муниципального образования г.Саяногорск в соответствие с </w:t>
      </w:r>
      <w:r>
        <w:rPr>
          <w:b w:val="false"/>
          <w:color w:val="000000"/>
        </w:rPr>
        <w:t>Федеральным Законом «Об образовании в Российской Федерации» от 29.12.2012 г. №273-ФЗ;</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продолжить деятельность по  созданию необходимых экономических условий, обеспечивающих дальнейшее развитие системы образования города;</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принять участие в софинансировании крупных образовательных проектов, реализуемых из разных источников;</w:t>
      </w:r>
    </w:p>
    <w:p>
      <w:pPr>
        <w:pStyle w:val="TextBody"/>
        <w:widowControl w:val="false"/>
        <w:numPr>
          <w:ilvl w:val="0"/>
          <w:numId w:val="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созданию, по мере необходимости, координационных советов по межведомственным взаимодействиям   с целью активизации, на уровне города, работы по формированию общественно-государственных форм управления образование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еспечения стабильности и дальнейшего развития образования города в 2013 году Городскому отделу образования и образовательным учреждениям необходимо решать следующие задачи по формированию и  реализации  современной муниципальной  модели образования:</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вышение  доступности дошкольно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альтернативных форм воспитания через организацию дошкольных групп при МБОУ;</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рганизации частно-государственного партнерства в сфере дошкольно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апитального ремонта и реконструкции зданий, использование помещений общеобразовательных учреждений  в целях открытия дополнительных мест для дошкольников.</w:t>
      </w:r>
    </w:p>
    <w:p>
      <w:pPr>
        <w:pStyle w:val="Normal"/>
        <w:widowControl w:val="false"/>
        <w:tabs>
          <w:tab w:val="clear" w:pos="708"/>
          <w:tab w:val="left" w:pos="567" w:leader="none"/>
          <w:tab w:val="left" w:pos="1260"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вышение качества образования посредством реализации национальной образовательной инициативы «Наша новая школа», реализации Комплекса мер по модернизации обще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новых государственных образовательных стандартов:</w:t>
      </w:r>
    </w:p>
    <w:p>
      <w:pPr>
        <w:pStyle w:val="TextBody"/>
        <w:widowControl w:val="false"/>
        <w:numPr>
          <w:ilvl w:val="0"/>
          <w:numId w:val="6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методическое сопровождение деятельности МОУ по реализации направлений Национальной образовательной инициативы «Наша новая школа»; </w:t>
      </w:r>
    </w:p>
    <w:p>
      <w:pPr>
        <w:pStyle w:val="TextBody"/>
        <w:widowControl w:val="false"/>
        <w:numPr>
          <w:ilvl w:val="0"/>
          <w:numId w:val="6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контроль и мониторинг   за    деятельностью образовательных учреждений: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полнению законодательства в сфере образования с целью обеспечения гарантий получения образования несовершеннолетними и повышению качества образования;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ведением в общеобразовательных учреждениях ФГОС НОО и ООО в соответствии с графиком МОиН РФ исполнением Госстандартов содержания образования;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 исполнением финансовой дисциплины с целью эффективности использования образовательными учреждениями бюджетных и внебюджетных средств;</w:t>
      </w:r>
    </w:p>
    <w:p>
      <w:pPr>
        <w:pStyle w:val="Heading"/>
        <w:widowControl w:val="false"/>
        <w:numPr>
          <w:ilvl w:val="0"/>
          <w:numId w:val="26"/>
        </w:numPr>
        <w:tabs>
          <w:tab w:val="clear" w:pos="1363"/>
          <w:tab w:val="left" w:pos="567" w:leader="none"/>
          <w:tab w:val="left" w:pos="9921" w:leader="none"/>
        </w:tabs>
        <w:ind w:left="720" w:right="-2" w:hanging="360"/>
        <w:jc w:val="both"/>
        <w:rPr>
          <w:b w:val="false"/>
          <w:b w:val="false"/>
          <w:bCs w:val="false"/>
          <w:color w:val="000000"/>
        </w:rPr>
      </w:pPr>
      <w:r>
        <w:rPr>
          <w:b w:val="false"/>
          <w:bCs w:val="false"/>
          <w:color w:val="000000"/>
        </w:rPr>
        <w:t>разработка и внедрение системы мониторинга качества подготовки обучающихся и выпускников школ в ОУ.</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результативности работы с одарёнными детьми</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овершенствовать  систему  поддержки талантливых детей,</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Style w:val="Textdefault"/>
          <w:rFonts w:cs="Times New Roman" w:ascii="Times New Roman" w:hAnsi="Times New Roman"/>
          <w:color w:val="000000"/>
          <w:sz w:val="24"/>
          <w:szCs w:val="24"/>
        </w:rPr>
        <w:t>создание условий для развития способностей всех детей и молодёжи независимо от места жительства, социального положения и финансовых возможностей семьи</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Style w:val="Textdefault"/>
          <w:rFonts w:cs="Times New Roman" w:ascii="Times New Roman" w:hAnsi="Times New Roman"/>
          <w:color w:val="000000"/>
          <w:sz w:val="24"/>
          <w:szCs w:val="24"/>
        </w:rPr>
        <w:t>внедрение современных технологий обучения (в том числе дистанционных), создающих условия для выявления и развития задатков и способностей детей и молодёжи в образовательных учреждениях</w:t>
      </w:r>
    </w:p>
    <w:p>
      <w:pPr>
        <w:pStyle w:val="TextBody"/>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эффективность деятельности методической службы по активизации научно-       методической и инновационной деятельности МОУ с одарёнными детьми с целью        повышения качества и результатов участия участников образовательного процесса       в олимпиадно-конкурсных мероприятиях различного уровн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безопасности и комфортности школьных зданий:</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реестр  МОУ,  в которых условия осуществления образовательной деятельности  не соответствуют требованиям федеральных и республиканских нормативно- правовых актов для приведения в соответствие;</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условий осуществления образовательного процесса в школах в соответствие с нормами и правилами Сан Пин2.4.2.2821-10;</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направления «Создание современной школьной инфраструктуры» содействовать оснащению школьных библиотек, учебной, справочной и методической литературой, соответствующей новым ФГОС.</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едагогического персонала:</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и стимулирующих факторов на муниципальном уровне для  привлечения молодых специалистов в сферу образования, в т.ч. путем  реализации  МЦП «Педагогические кадры г.Саяногорска на 2011г-2013г.» и «Развитие трудовых ресурсов 2012-2014гг.» ;</w:t>
      </w:r>
    </w:p>
    <w:p>
      <w:pPr>
        <w:pStyle w:val="Heading"/>
        <w:widowControl w:val="false"/>
        <w:numPr>
          <w:ilvl w:val="0"/>
          <w:numId w:val="35"/>
        </w:numPr>
        <w:tabs>
          <w:tab w:val="clear" w:pos="1363"/>
          <w:tab w:val="left" w:pos="567" w:leader="none"/>
          <w:tab w:val="left" w:pos="9921" w:leader="none"/>
        </w:tabs>
        <w:ind w:left="720" w:right="-2" w:hanging="360"/>
        <w:jc w:val="both"/>
        <w:rPr>
          <w:b w:val="false"/>
          <w:b w:val="false"/>
          <w:bCs w:val="false"/>
          <w:color w:val="000000"/>
        </w:rPr>
      </w:pPr>
      <w:r>
        <w:rPr>
          <w:b w:val="false"/>
          <w:bCs w:val="false"/>
          <w:color w:val="000000"/>
        </w:rPr>
        <w:t>обеспечить дальнейшее участие образовательных учреждений и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мер по доведению средней заработной платы педагогических работников общеобразовательных учреждений  до средней заработной платы в регионе; </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доведению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доведению оплаты труда педагогов учреждений дополнительного образования детей до уровня не ниже среднего для учителей в регионе;</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мер, направленных на обеспечение интенсивного повышения квалификации        руководителей и педагогов образовательных учреждений, обеспечивая рост методического мастерства и профессионализма в соответствии с задачами модернизации образования.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укрепление здоровья школьников.</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ость системы образования:</w:t>
      </w:r>
    </w:p>
    <w:p>
      <w:pPr>
        <w:pStyle w:val="TextBody"/>
        <w:widowControl w:val="false"/>
        <w:numPr>
          <w:ilvl w:val="0"/>
          <w:numId w:val="34"/>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ы в ОУ по оказанию муниципальных услуг в области образования в соответствии с административными  регламентами; </w:t>
      </w:r>
    </w:p>
    <w:p>
      <w:pPr>
        <w:pStyle w:val="TextBody"/>
        <w:widowControl w:val="false"/>
        <w:numPr>
          <w:ilvl w:val="0"/>
          <w:numId w:val="34"/>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информационной  открытости  ОУ, ГорОО  в т.ч.  на официальных сайтах образовательных учреждений, Городского отдела образования, администрации МО г. Саяногорск; </w:t>
      </w:r>
    </w:p>
    <w:p>
      <w:pPr>
        <w:pStyle w:val="Normal"/>
        <w:widowControl w:val="false"/>
        <w:numPr>
          <w:ilvl w:val="0"/>
          <w:numId w:val="65"/>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и совершенствование практики внедрения гражданских институтов в процесс управления образованием.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ормационного образовательного пространства, развитие информационных технологий.</w:t>
      </w:r>
    </w:p>
    <w:p>
      <w:pPr>
        <w:pStyle w:val="Normal"/>
        <w:widowControl w:val="false"/>
        <w:tabs>
          <w:tab w:val="clear" w:pos="708"/>
          <w:tab w:val="left" w:pos="567" w:leader="none"/>
          <w:tab w:val="left" w:pos="9921" w:leader="none"/>
        </w:tabs>
        <w:spacing w:lineRule="auto" w:line="240" w:before="0" w:after="0"/>
        <w:ind w:left="360"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мероприятий по ликвидации АМОУ СПО ЮСРК.</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защиты прав детей.</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учреждений (организаций);</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 </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истанционного образования детей-инвалидов, интегрированных форм образования лиц с ограниченными возможностями здоровья;</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организационных, финансовых, учебно-материальных и кадровых условий для развития кадетского образования в г.Саяногорске.</w:t>
      </w:r>
    </w:p>
    <w:p>
      <w:pPr>
        <w:pStyle w:val="Normal"/>
        <w:widowControl w:val="false"/>
        <w:tabs>
          <w:tab w:val="clear" w:pos="708"/>
          <w:tab w:val="left" w:pos="567" w:leader="none"/>
          <w:tab w:val="left" w:pos="9921" w:leader="none"/>
        </w:tabs>
        <w:spacing w:lineRule="auto" w:line="240" w:before="0" w:after="0"/>
        <w:ind w:left="360"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 Повышение воспитательного потенциала и результативности работы образовательных учреждений всех типов и видов.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етских организаций и объединений, взаимодействия образовательных учреждений с организациями социальной сферы: учреждениями культуры, здравоохранения и спорта;</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комплекса мер, направленных на предупреждение асоциальных явлений в детской среде, профилактику  экстремизма и национализма;</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целенаправленной  работы с педагогическими коллективами со стороны руководителей ОУ по вопросам соблюдения норм педагогической этики, повышения компетентности в вопросах решения конфликтных ситуаций;</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pPr>
      <w:r>
        <w:rPr>
          <w:rFonts w:cs="Times New Roman" w:ascii="Times New Roman" w:hAnsi="Times New Roman"/>
          <w:color w:val="000000"/>
          <w:sz w:val="24"/>
          <w:szCs w:val="24"/>
        </w:rPr>
        <w:t>Организация индивидуальной профилактической работы с учащимися в соответствии  со ст.27 Закона РХ от 08.07.2005 г №50-ЗРХ «О профилактике безнадзорности  и правонарушений  несовершеннолетних в Республике Хакасия».</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44" w:name="__RefHeading___Toc351987826"/>
      <w:bookmarkEnd w:id="44"/>
      <w:r>
        <w:rPr>
          <w:rFonts w:cs="Times New Roman" w:ascii="Times New Roman" w:hAnsi="Times New Roman"/>
          <w:b/>
          <w:i/>
          <w:color w:val="000000"/>
          <w:sz w:val="24"/>
          <w:szCs w:val="24"/>
        </w:rPr>
        <w:t>7. КУЛЬТУР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6096" w:leader="none"/>
          <w:tab w:val="left" w:pos="9921" w:leader="none"/>
        </w:tabs>
        <w:spacing w:lineRule="auto" w:line="240" w:before="0" w:after="0"/>
        <w:ind w:right="-2" w:hanging="0"/>
        <w:jc w:val="center"/>
        <w:outlineLvl w:val="1"/>
        <w:rPr/>
      </w:pPr>
      <w:bookmarkStart w:id="45" w:name="__RefHeading___Toc351987827"/>
      <w:bookmarkEnd w:id="45"/>
      <w:r>
        <w:rPr>
          <w:rFonts w:cs="Times New Roman" w:ascii="Times New Roman" w:hAnsi="Times New Roman"/>
          <w:b/>
          <w:color w:val="000000"/>
          <w:sz w:val="24"/>
          <w:szCs w:val="24"/>
        </w:rPr>
        <w:t>7.1. Управленческая деятельность Саяногорского городского отдела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46" w:name="OLE_LINK2"/>
      <w:bookmarkStart w:id="47" w:name="OLE_LINK2"/>
      <w:bookmarkEnd w:id="47"/>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xml:space="preserve">7.1.1. Реализация полномочий в сфере социально-культурного обслуживания населения в рамках Федерального Закона № 131-ФЗ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2012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осуществление полномочий Администрации муниципального образования город Саяногорск в сфере социально-культурного обслуживания населения, закрепленных в Уставе муниципального образования город Саяногорск, на выполнение миссии учреждений культуры по формированию культурной среды в МО г.Саяногорск, сохранению культурно-исторического наследия, выполнение  муниципальных целевых программ, улучшение культурного имиджа города Саяногорска на республиканском и российском уровнях, интеграцию МО г.Саяногорск в республиканский и общероссийский процесс и информационное пространство.</w:t>
      </w:r>
    </w:p>
    <w:p>
      <w:pPr>
        <w:pStyle w:val="TextBodyIndent"/>
        <w:tabs>
          <w:tab w:val="clear" w:pos="708"/>
          <w:tab w:val="left" w:pos="567" w:leader="none"/>
          <w:tab w:val="left" w:pos="9921" w:leader="none"/>
        </w:tabs>
        <w:ind w:right="-2" w:firstLine="708"/>
        <w:rPr/>
      </w:pPr>
      <w:r>
        <w:rPr>
          <w:sz w:val="24"/>
          <w:szCs w:val="24"/>
        </w:rPr>
        <w:t xml:space="preserve">На территории муниципального образования город Саяногорск (согласно Федерального закона №131-ФЗ от 06.10.2003 г. «Об общих принципах организации местного самоуправления в Российской Федерации») функционируют 8 учреждений сферы культуры, в том числе 2 Дворца культуры «Визит» и «Энергетик», Краеведческий музей, Централизованная библиотечная система;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tabs>
          <w:tab w:val="clear" w:pos="708"/>
          <w:tab w:val="left" w:pos="567" w:leader="none"/>
          <w:tab w:val="left" w:pos="9921" w:leader="none"/>
        </w:tabs>
        <w:ind w:right="-2" w:firstLine="708"/>
        <w:rPr/>
      </w:pPr>
      <w:r>
        <w:rPr>
          <w:spacing w:val="-4"/>
          <w:sz w:val="24"/>
          <w:szCs w:val="24"/>
        </w:rPr>
        <w:t xml:space="preserve">В соответствии с действующими нормативами обеспеченности населения учреждениями культуры Саяногорск обеспечен учреждениями культурно-досугового типа на 80%, библиотеками, музеем, детскими школами искусств на 100%. Выставочные залы, парки культуры и отдыха, профессиональные театры в соответствии с этими же нормативами располагаются в городах с числом жителей свыше 100 тысяч человек. </w:t>
      </w:r>
    </w:p>
    <w:p>
      <w:pPr>
        <w:pStyle w:val="TextBodyIndent"/>
        <w:tabs>
          <w:tab w:val="clear" w:pos="708"/>
          <w:tab w:val="left" w:pos="567" w:leader="none"/>
          <w:tab w:val="left" w:pos="9921" w:leader="none"/>
        </w:tabs>
        <w:ind w:right="-2" w:firstLine="539"/>
        <w:rPr>
          <w:spacing w:val="-4"/>
          <w:sz w:val="24"/>
          <w:szCs w:val="24"/>
        </w:rPr>
      </w:pPr>
      <w:r>
        <w:rPr>
          <w:spacing w:val="-4"/>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rPr>
        <w:t>Информация о принятых нормативных правовых актах муниципального образования город Саяногорск в сфере культуры:</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41 от 24.01.2012 г. «Об утверждении Положения о Саяногорском городском отделе культуры (в новой редакции)»,</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328 от 11.03.2012 г. «Об утверждении стандартов качества муниципальных услуг и порядка проведения оценки потребности и качества муниципальных услуг в сфере культуры и дополнительного образования детей»,</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1737 от 31.10.2012 г. «Об утверждении примерных положений по оплате труда для муниципальных учреждений культуры и искусства, и дополнительного образования детей, подведомственных Саяногорскому городскому отделу культуры»,</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1957 от 18.12.2012 г. «Об утверждении ведомственных муниципальных целевых программ в сфере культуры МО г.Саяногорск».</w:t>
      </w:r>
    </w:p>
    <w:p>
      <w:pPr>
        <w:pStyle w:val="TextBodyIndent"/>
        <w:tabs>
          <w:tab w:val="clear" w:pos="708"/>
          <w:tab w:val="left" w:pos="567" w:leader="none"/>
          <w:tab w:val="left" w:pos="9921" w:leader="none"/>
        </w:tabs>
        <w:ind w:right="-2" w:firstLine="426"/>
        <w:rPr>
          <w:sz w:val="16"/>
          <w:szCs w:val="16"/>
        </w:rPr>
      </w:pPr>
      <w:r>
        <w:rPr>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1.2. Участие в работе коллегиальных органов и межведомственных комисс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основании ФЗ от 24.06.1999 г. №120-ФЗ «Об основах системы профилактики безнадзорности и правонарушений несовершеннолетних» и Закона РХ от 08.07.2005 г.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учреждения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TextBodyIndent"/>
        <w:tabs>
          <w:tab w:val="clear" w:pos="708"/>
          <w:tab w:val="left" w:pos="567" w:leader="none"/>
          <w:tab w:val="left" w:pos="9921" w:leader="none"/>
        </w:tabs>
        <w:ind w:right="-2" w:firstLine="720"/>
        <w:rPr/>
      </w:pPr>
      <w:r>
        <w:rPr>
          <w:sz w:val="24"/>
          <w:szCs w:val="24"/>
        </w:rPr>
        <w:t>На протяжении всего 2012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Ведется работа по развитию «института наставничества» в учреждениях культуры. За каждым несовершеннолетним, состоящим на учете в КДН и ЗП закреплен наставник из числа специалистов учреждений культуры муниципального образования, которое посещает несовершеннолетний. На 01.12.2012 года на профилактическом учете в КДН и ЗП состоит 79 несовершеннолетних, из них 10 – посещают учреждения сферы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чреждения культуры «Визит» и «Энергетик» осуществляют не только индивидуальную работу с несовершеннолетними, но и в течение года организуют профилактическую работу по предупреждению противоправных действий, охватывая большое количество подростков через привлечение их к участию в массовых мероприятиях в качестве волонтеров по подготовке праздников (установка аппаратуры звука и света на уличных молодежных мероприятиях, расстановка стульев и лавочек, распространение пригласительных билетов, расклеивание афиш), непосредственных участников мероприятий и зр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проводимые учреждениями культуры в 2012 году:</w:t>
      </w:r>
    </w:p>
    <w:p>
      <w:pPr>
        <w:pStyle w:val="Normal"/>
        <w:widowControl w:val="false"/>
        <w:numPr>
          <w:ilvl w:val="0"/>
          <w:numId w:val="5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 развлекательная, познавательная программа - «Бременские музыканты против курения» (56 человек);</w:t>
      </w:r>
    </w:p>
    <w:p>
      <w:pPr>
        <w:pStyle w:val="Normal"/>
        <w:widowControl w:val="false"/>
        <w:numPr>
          <w:ilvl w:val="0"/>
          <w:numId w:val="8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познавательных, игровых, развлекательных программ - «Жить здорово» (274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рисунков на плакате - «10 способов сказать нет» (120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по ЗОЖ - «Мы выбираем жизнь!» (75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кондитерский цех «Пышечка» - «Дело мастера боится» (4 человека);</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с элементами театрализации - «Сигарета – это яд для больших и для ребят» (22 человека);</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по ЗОЖ - Международный день борьбы с наркоманией (120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программа - «Право на жизнь!» (108 человек).</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В целях достижения положительных результатов взаимодействия субъектов профилактики, учреждениями культуры организовано сотрудничество с образовательными учреждениями, где обучаются несовершеннолетние данной категории. Это позволяет своевременно реагировать на проступок несовершеннолетнего и принимать профилактические ме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Ежеквартально Саяногорским городским отделом культуры в подведомственных учреждениях культуры проводится мониторинг посещаемости несовершеннолетними, состоящими на учете в КДН и ЗП, студий и кружков и индивидуальной работы с подростками, который отражает качественную работу специалистов, применяющих на протяжении нескольких лет единый план индивидуальной работы с детьми, состоящими на учете. </w:t>
      </w:r>
    </w:p>
    <w:p>
      <w:pPr>
        <w:pStyle w:val="TextBodyIndent"/>
        <w:tabs>
          <w:tab w:val="clear" w:pos="708"/>
          <w:tab w:val="left" w:pos="567" w:leader="none"/>
          <w:tab w:val="left" w:pos="9921" w:leader="none"/>
        </w:tabs>
        <w:ind w:right="-2" w:firstLine="720"/>
        <w:rPr/>
      </w:pPr>
      <w:r>
        <w:rPr>
          <w:sz w:val="24"/>
          <w:szCs w:val="24"/>
        </w:rPr>
        <w:t>Планомерная профилактическая работа учреждений культуры по организации досуга несовершеннолетних способствует значительному снижению роста правонарушений, совершенных несовершеннолетними, и снижению количества лиц, состоящих на учете.</w:t>
      </w:r>
    </w:p>
    <w:p>
      <w:pPr>
        <w:pStyle w:val="TextBodyIndent"/>
        <w:tabs>
          <w:tab w:val="clear" w:pos="708"/>
          <w:tab w:val="left" w:pos="567" w:leader="none"/>
          <w:tab w:val="left" w:pos="9921" w:leader="none"/>
        </w:tabs>
        <w:ind w:right="-2" w:firstLine="720"/>
        <w:rPr>
          <w:sz w:val="24"/>
          <w:szCs w:val="24"/>
        </w:rPr>
      </w:pPr>
      <w:r>
        <w:rPr>
          <w:sz w:val="24"/>
          <w:szCs w:val="24"/>
        </w:rPr>
      </w:r>
    </w:p>
    <w:p>
      <w:pPr>
        <w:pStyle w:val="34"/>
        <w:widowControl w:val="false"/>
        <w:numPr>
          <w:ilvl w:val="0"/>
          <w:numId w:val="0"/>
        </w:numPr>
        <w:tabs>
          <w:tab w:val="clear" w:pos="708"/>
          <w:tab w:val="left" w:pos="567" w:leader="none"/>
          <w:tab w:val="left" w:pos="9921" w:leader="none"/>
        </w:tabs>
        <w:spacing w:lineRule="auto" w:line="240" w:before="0" w:after="0"/>
        <w:ind w:left="0" w:right="-2" w:hanging="0"/>
        <w:jc w:val="center"/>
        <w:outlineLvl w:val="1"/>
        <w:rPr/>
      </w:pPr>
      <w:bookmarkStart w:id="48" w:name="__RefHeading___Toc351987828"/>
      <w:bookmarkEnd w:id="48"/>
      <w:r>
        <w:rPr>
          <w:rFonts w:cs="Times New Roman" w:ascii="Times New Roman" w:hAnsi="Times New Roman"/>
          <w:b/>
          <w:color w:val="000000"/>
          <w:sz w:val="24"/>
          <w:szCs w:val="24"/>
        </w:rPr>
        <w:t>7.2.</w:t>
      </w:r>
      <w:r>
        <w:rPr>
          <w:rFonts w:cs="Times New Roman" w:ascii="Times New Roman" w:hAnsi="Times New Roman"/>
          <w:b/>
          <w:bCs/>
          <w:iCs/>
          <w:color w:val="000000"/>
          <w:sz w:val="24"/>
          <w:szCs w:val="24"/>
        </w:rPr>
        <w:t xml:space="preserve"> Мониторинг предоставления муниципальных услуг населению</w:t>
      </w:r>
    </w:p>
    <w:p>
      <w:pPr>
        <w:pStyle w:val="34"/>
        <w:widowControl w:val="false"/>
        <w:tabs>
          <w:tab w:val="clear" w:pos="708"/>
          <w:tab w:val="left" w:pos="567" w:leader="none"/>
          <w:tab w:val="left" w:pos="9921" w:leader="none"/>
        </w:tabs>
        <w:spacing w:lineRule="auto" w:line="240" w:before="0" w:after="0"/>
        <w:ind w:left="0" w:right="-2" w:firstLine="425"/>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34"/>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34"/>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МБУК «Саяногорская централизованная библиотечная система» МО г.Саяногорск включает в себя 5 библиотечных филиалов и 2 стационарных пункта выдачи литературы. Библиотеки ЦБС обслуживают все возрастные группы пользова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охвата библиотечным обслуживанием населения в 2012 году остался на уровне 2011 года – 33,0%. Данный показатель соответствует стандарту качества муниципальной услуги по организации библиотечного обслуживания населения муниципального образования город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лановые показатели по читателям выполнены на 100,3% - 20 586 чел., (в 2011 г. - 101,4%), показатель выдачи документов выполнен на 102,0% - 396 400 экз., (в 2011 г. - 102,2%), посещения 103,2% - 165 616 посещений (в 2011 г. - 104,2%).</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лановые показатели за 2012 год выполнены более чем на 100%, но наблюдается их снижение по сравнению с 2011 годом, частично на общих показателях по системе сказалось снижение контрольных показателей в передвижных библиотек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овых поступлений в отчетном году составило 8 342 экз.,  (в 2011 г. – 6 790 экз.). Количество новых поступлений на 1 000 жителей в отчетном году – 78,9 экз. (в 2011 г. – 46,5), выше на 32,4 экз. Увеличение показателя объясняется улучшением финансирования комплектования за счет бюджетов разных уровн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комплектование произошло по проектам «Чтобы поверить в добро» и «Мир кончиками пальцев» - 134 экз. (книги, аудиокниги, флеш-карт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целью выявления недостатков в комплектовании фонда периодических изданий и определения соответствия фонда запросам и потребностям современного читателя в 2012 году проведен «Месячник учета спроса на периодические издания» среди пользователей Центральной библиотеки. В опросе приняли участие 145 респонден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проса использования периодических изданий показал, что интерес к периодике не уменьшается. Периодические издания используют все категории пользователей, как в помощь образовательному процессу, так и для самообразования, досугового чт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совая работа с пользователями в пропаганде литературы является одним из важных компонентов деятельности ЦБС. Одна из основных задач проведения массовых мероприятий – привлечение к чтению, к активным формам организации досуга для всех категорий пользователей библиоте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о количеству просветительских мероприятий выполнен на 122% - 732 мероприятия (в 2011 г. – 110%), число посещений массовых мероприятий ЦБС – 20 634 ч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илось количество мероприятий по пропаганде художественной литературы (выполнение - 114%, + 5 к плану, + 64 к количеству мероприятий 2011 года), мероприятий патриотической направленности (+34 к плану; + 44 к 2011г.).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й составляющей деятельности МБУК «Саяногорская ЦБС» является издательская деятельность. В 2012 году были изданы: Календарь знаменательных и памятных дат «Саяногорск 2013», сборники «Саяногорск литературный», «История России от малой родины берёт начало», «О Хакасии с любовью», буклеты «Интернет без опаски», «Профессии XXI века», «В мире права», «Человек в истории (Н.Ф.Катанов)», «Александр Колчак: возвращение истины», рекомендательные списки, закладки, листки-памят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БУК «Саяногорская ЦБС» действуют 3 Центра общественного доступа к информации: г.Саяногорск – Центральная библиотека, пгт.Черемушки – Библиотека для семьи, птг.Майна – Библиотека «Майнска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ОДах библиотек ЦБС установлена СПС «КонсультантПлюс», обновление осуществляется еженедельно. Доступ к СПС «Гарант», государственной системе распространения правовых актов в электронном виде (ГСРПА) и другим правовым системам осуществляется через Интерн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Центральная библиотека активно сотрудничает с Центром занятости населения г.Саяногорска, Управлением социальной поддержки населения. В отчетном году прошло очередное занятие «Школы кадровика» посвященное индивидуальному предпринимательству. Такого рода мероприятия стали традиционными в библиотеке, цель их – информирование населения по различным вопрос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ЦОДы города Саяногорска посетило 5 995 человек. Основную группу пользователей составляют учащиеся, специалисты, рабочие. Среди специалистов наибольшую группу представляют работники образования и культуры, которые активно пользуются Интернетом для планирования уроков, подбора иллюстративного и музыкального материалов для занятий. Помимо учащейся молодежи, специалистов пользователями ЦОДов являются и пенсионеры. Такие организации как Санэпидемнадзор, судебные приставы и др., а также частные лица используют компьютеры в ЦОД для приема и отправки электронной почты, поиска информации на сайтах Республики Хакасия. Увеличилось посещение предпринимателей, они ведут поиск информации в торговых системах сети Интернет, а также используют СПС «КонсультантПлюс» в качестве правовой поддерж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водному перечне первоочередных государственных и муниципальных услуг в электронном виде, утвержденному распоряжением Председателя Правительства РФ от 17.12.2009 г. №1993-р, Центральная библиотека проводит оцифровку местных газет старых лет издания: оцифрована газета «Огни Саян» за 1969-1973 гг., а также получены архивные копии газеты «Саянские ведомости» за 2008, 2009, 2010 гг. Посетители сайта МБУК «Саяногорская ЦБС» имеют доступ к архиву газеты «Саянские ведомости», расположенному на сайте газе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а работа по составлению электронного каталога. В 2012 году осуществлялся ввод отраслевой литературы из новых поступлений и литературы по краеведению. В течение  года  в электронный каталог введено 1 320 записей, на конец года объем электронного каталога составил – 7133 запис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спешно работает сайт МБУК «Саяногорская ЦБС» </w:t>
      </w:r>
      <w:hyperlink r:id="rId17">
        <w:r>
          <w:rPr>
            <w:rStyle w:val="InternetLink"/>
            <w:rFonts w:cs="Times New Roman" w:ascii="Times New Roman" w:hAnsi="Times New Roman"/>
            <w:color w:val="000000"/>
            <w:sz w:val="24"/>
            <w:szCs w:val="24"/>
            <w:u w:val="single"/>
          </w:rPr>
          <w:t>http://www.libsayn.narod.ru</w:t>
        </w:r>
      </w:hyperlink>
      <w:r>
        <w:rPr>
          <w:rFonts w:cs="Times New Roman" w:ascii="Times New Roman" w:hAnsi="Times New Roman"/>
          <w:color w:val="000000"/>
          <w:sz w:val="24"/>
          <w:szCs w:val="24"/>
        </w:rPr>
        <w:t xml:space="preserve">. В декабре 2012 года на сайте введена услуга «Продление книг», которая позволяет, не выходя из дома, продлить срок пользования документами (книгами, периодическими изданиями). Также на сайте можно посетить виртуальные выставки различных документов из фондов библиоте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полнительно информирование жителей о мероприятиях и услугах осуществлялось в сети Интернет на </w:t>
      </w:r>
      <w:r>
        <w:rPr>
          <w:rFonts w:cs="Times New Roman" w:ascii="Times New Roman" w:hAnsi="Times New Roman"/>
          <w:color w:val="000000"/>
          <w:sz w:val="24"/>
          <w:szCs w:val="24"/>
          <w:u w:val="single"/>
        </w:rPr>
        <w:t>www.sayanogorsk.info</w:t>
      </w:r>
      <w:r>
        <w:rPr>
          <w:rFonts w:cs="Times New Roman" w:ascii="Times New Roman" w:hAnsi="Times New Roman"/>
          <w:color w:val="000000"/>
          <w:sz w:val="24"/>
          <w:szCs w:val="24"/>
        </w:rPr>
        <w:t>.</w:t>
      </w:r>
    </w:p>
    <w:p>
      <w:pPr>
        <w:pStyle w:val="25"/>
        <w:widowControl w:val="false"/>
        <w:numPr>
          <w:ilvl w:val="0"/>
          <w:numId w:val="0"/>
        </w:numPr>
        <w:tabs>
          <w:tab w:val="clear" w:pos="708"/>
          <w:tab w:val="left" w:pos="567" w:leader="none"/>
          <w:tab w:val="left" w:pos="9921" w:leader="none"/>
        </w:tabs>
        <w:spacing w:lineRule="auto" w:line="240" w:before="0" w:after="0"/>
        <w:ind w:left="0" w:right="-2" w:firstLine="720"/>
        <w:outlineLvl w:val="2"/>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25"/>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территории МО г.Саяногорск действует 1 муниципальный </w:t>
      </w:r>
      <w:r>
        <w:rPr>
          <w:rFonts w:cs="Times New Roman" w:ascii="Times New Roman" w:hAnsi="Times New Roman"/>
          <w:i/>
          <w:color w:val="000000"/>
          <w:sz w:val="24"/>
          <w:szCs w:val="24"/>
        </w:rPr>
        <w:t>Краеведческий музей</w:t>
      </w:r>
      <w:r>
        <w:rPr>
          <w:rFonts w:cs="Times New Roman" w:ascii="Times New Roman" w:hAnsi="Times New Roman"/>
          <w:color w:val="000000"/>
          <w:sz w:val="24"/>
          <w:szCs w:val="24"/>
        </w:rPr>
        <w:t>. Основными направлениями его деятельности являются: фондовое, научно-исследовательское, культурно-образовательное и экскурсионно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ниманию посетителей было представлено 28 выставок (с учетом стационарных) (2011 год - 26), из них 21 выставка – собственные фонды музея, 7 выставок проведено вне здания музея (организация выставок во время проведения городских и республиканских национальных праздников). Проведено 374 экскурсии, музей посетили 10 300 чел. (2011 год – 15 500 чел.), общее число посещений выставок музея с учетом выездных выставок – 22 300 чел., число участников мероприятий – 11 500 чел.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осещаемости музея вызвано проводящимся в помещении музея капитальным ремонтом большого зала, в связи с этим музей был частично закрыт для посещ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ошел значительный рост количества тематических мини–выставок: в 2012 году запланировано - 6, состоялось - 21, из них 4 передвижные выставки (убранство юрты), которые оформляются в рамках празднования национальных хакасских праздник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Фонд музея насчитывает 28,5 тыс.единиц основного и вспомогательного хранения. В 2012 году фонд музея пополнился на 246 предметов (87 предметов основного фонда, 159 предметов вспомогательного фонда). По результатам раскопок Бейской археологической экспедиции в 2012 году в </w:t>
      </w:r>
      <w:r>
        <w:rPr>
          <w:rFonts w:cs="Times New Roman" w:ascii="Times New Roman" w:hAnsi="Times New Roman"/>
          <w:color w:val="000000"/>
          <w:spacing w:val="-4"/>
          <w:sz w:val="24"/>
          <w:szCs w:val="24"/>
        </w:rPr>
        <w:t xml:space="preserve">фонды музея было передано 64 предмета Тагарской культуры V-III века до н. э.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кспонирующихся предметов собственного музейного фонда: 644 ед. - археология («Зал древности»), 39 ед. – изделия прикладного искусства, 694 ед. – этнография, 395 ед. – документы, редкие книги, 369 ед. – предметы естественнонаучной коллекции, 2 ед. - история техники, 421 ед. - прочие. Общее количество предметов основного фонда экспонируемых в 2012 году – 2 564 ед. (в 2011 г.– 1 483 е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 текущий год в электронную базу внесено 600 предметов основного фонда, в т.ч.: этнография – 552 ед.; нумизматика – 48 ед. Оцифровано 180 предметов музейного фонда, из них 60 доступны в сети Интернет на сайте Краеведческого музея </w:t>
      </w:r>
      <w:hyperlink r:id="rId18">
        <w:r>
          <w:rPr>
            <w:rStyle w:val="InternetLink"/>
            <w:rFonts w:cs="Times New Roman" w:ascii="Times New Roman" w:hAnsi="Times New Roman"/>
            <w:color w:val="000000"/>
            <w:sz w:val="24"/>
            <w:szCs w:val="24"/>
            <w:u w:val="single"/>
          </w:rPr>
          <w:t>http://sayanmuseum.eto-ya.com/</w:t>
        </w:r>
      </w:hyperlink>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правлений научной деятельности музея является сбор и обработка материалов по участникам ВОВ – саяногорцам. Весь собранный материал публикуется на сайте Администрац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музея проводятся публичные лекции для жителей Саяногорска (в 2011 г. – 5, а в 2012 – 6). Предоставляются научные консультации в виде исторических справок учреждениям и жителям города и края: за 2012 год – 1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изданы сборник материалов Краеведческих чтений «Музейные встречи», буклеты «Геология знакомая и незнакомая», «В глубь веков» (об археологе, начальнике Бейской экспедиции Пшеницыной М.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ланировании и осуществлении своей деятельности в 2012 году МБУК «Краеведческий музей» учитывались конкретные общественные потребности, особенности интересов всех социальных групп населения. Население рассматривалось не только как объект музейной деятельности, но и как активный ее субъект, а именно: проводилось привлечение горожан к выставочной деятельности, проведение встреч поколений с ветеранами ВОВ, посвященных юбилейным датам по битвам; участие в образовательных программах для детей: «Музей – детям» и «Лето-2012»; привлечение горожан для участия в V Краеведческих чтениях «Музейные встречи». Уже 4-й год музеем проводится городской митинг, посвященный памяти жертв политических репресс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МБУК «Краеведческий музей» присоединился к проведению акции, посвященной Всемирному Дню музеев. Акция «Ночь в музее» была проведена в форме игры с элементами театрализации с 18-00 до 23-00 ч. вечера. Участникам  было предложено совершить «Приключения в каменном веке», познакомиться с хозяйкой Мраморной горы и рудознатцем Андреем Соколовским, отдохнуть у «костра», послушав песни в исполнении городского клуба авторской песни. За это время музей посетило более 300 челове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образовательные программы «У камина» (6 вечеров), «Под знаком КЛИО» (8 встреч)  нашли живой отклик  у общественных организаций  ветеранов труда,  клубов  «Надежда», «Мария», «Гиппократ», «Непоседы», которые активно в течение года принимали участие в музыкально-литературных встречах с членами  литературного объединения «Стрежень», с коллективом хора ветеранов войны и труда под руководством  С.К.Волошанин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внимание уделялось сохранности памятников местного (муниципального) значения. В течение года выполнялся их текущий ремонт и уборка прилегающей территории.</w:t>
      </w:r>
    </w:p>
    <w:p>
      <w:pPr>
        <w:pStyle w:val="34"/>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sz w:val="24"/>
          <w:szCs w:val="24"/>
        </w:rPr>
        <w:t>7.2.3. Муниципальная услуга – организация предоставления дополнительного образования детей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территории МО г.Саяногорск в настоящее время действуют 4 школы дополнительного образования детей - </w:t>
      </w:r>
      <w:r>
        <w:rPr>
          <w:rFonts w:cs="Times New Roman" w:ascii="Times New Roman" w:hAnsi="Times New Roman"/>
          <w:i/>
          <w:color w:val="000000"/>
          <w:sz w:val="24"/>
          <w:szCs w:val="24"/>
        </w:rPr>
        <w:t>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2013 учебном году в школах обучается 1 329 учащихся (в 2011-2012 гг. – 1 324), услуга дополнительного художественного образования детей остается востребованной у населения. 222 ребенка</w:t>
      </w:r>
      <w:r>
        <w:rPr>
          <w:rFonts w:cs="Times New Roman" w:ascii="Times New Roman" w:hAnsi="Times New Roman"/>
          <w:color w:val="000000"/>
          <w:spacing w:val="-2"/>
          <w:sz w:val="24"/>
          <w:szCs w:val="24"/>
        </w:rPr>
        <w:t xml:space="preserve"> в возрасте 3-5 лет (в 2010-2011 гг. - 218 детей) обучаются в группах раннего эстетическо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етей в возрасте от 7 до 14 лет, обучающихся в учреждениях художественного образования – 948 человек, что составляет 18% от численности данной возрастной группы детского населения МО г.Саяногорск, в т.ч. обучаются в г. Саяногорске – 641 детей, в пгт.Майна – 142 детей, в пгт.Черёмушки – 165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 18% контингента составляют дети с ограниченными возможностями здоровья, дети из многодетных семей, из неполных семей, опекаемы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2012 учебном году школы дополнительного образования сферы культуры окончили 78 выпускников. 12% выпускников продолжили образование в средних профессиональных учебных заведениях городов Москвы, Новосибирска, Красноярска, Абакана, Минусинск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дним из важных факторов качества услуги дополнительного образования является повышение квалификации педагогов. В 2012 году 64 преподавателя (69% от общего количества педагогических работников) прошли курсы повышения квалификации, приняли участие в семинарах и мастер-классах.</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w:t>
      </w:r>
      <w:r>
        <w:rPr>
          <w:rFonts w:cs="Times New Roman" w:ascii="Times New Roman" w:hAnsi="Times New Roman"/>
          <w:i/>
          <w:color w:val="000000"/>
          <w:sz w:val="24"/>
          <w:szCs w:val="24"/>
        </w:rPr>
        <w:t>Миронова С.В.</w:t>
      </w:r>
      <w:r>
        <w:rPr>
          <w:rFonts w:cs="Times New Roman" w:ascii="Times New Roman" w:hAnsi="Times New Roman"/>
          <w:color w:val="000000"/>
          <w:sz w:val="24"/>
          <w:szCs w:val="24"/>
        </w:rPr>
        <w:t>, преподаватель Детской художественной школы «Колорит», стала лауреатом IV Общероссийского конкурса «Лучший преподаватель детской школы искусств» (г.Москва) и лауреатом Премии за высокие творческие достижения в области педагогической деятельности в сфере культуры и искусства Главы Республики Хакасия — Председателя Правительства Республики Хакасия.</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й премией Главы муниципального образования г.Саяногорск талантливой молодежи и подросткам награждены 2 учащихся музыкальной школы: Канаева Е. (преп. Юринская З.К.), Судорогина Ю. (преп. Кравец Т.А.), 4 учащихся художественной школы -  Князева И. (преп. Шуплецова Н.М.), Шкрум Н., Степанова О. (преп. Хорешкова О.В.), Егоров Д. (преп. Миронова С.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й премией Главы муниципального образования г. Саяногорск учащейся молодежи награждена учащаяся Черемушкинской школы искусств Мещерякова Э. (преп. Стеценко Е.Н.).</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цева К. (преп. Кравец Т.А.), Егоров Д. (преп. Миронова С.В.) стали стипендиатами Республиканской стипендии одаренным детям, талантливой молодежи за высокие творческие достижения в сфере культуры и искусств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тверждением высокой результативности образовательного процесса служат победы учащихся в конкурсах и фестивалях исполнительского мастерства и изобразительного искусства. </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вартет виолончелистов «Тутти» под руководством Юринской З.К. заня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есто в VI международном фестивале-конкурсе «Русская сказка», проходившем в г.Санкт-Петербурге.</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еждународном конкурсе-фестивале искусств «Болгарские ассамблеи 2012», прошедшего в г. Обзор Болгария, ансамбль «Новые имена» под руководством Кравец Т.А., Юринской З.К., Эсмонтовой Л.Ю. занял II место, Волынкин П. (преп. Эсмонтова Л.Ю.) занял III место по классу скрипки.</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тухов А. (преп. Косовская Т.А.) занял II место в Международном конкурсе детского рисунка по произведениям С.Михалкова «Я карандаш с бумагой взял…» - к 100-летию со дня рождения писателя (г.Москва), дипломами лауреатов награждены Хорешкова М., Полежаев А. (преп. Хорешкова О.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о II Международном конкурсе-фестивале «Закружи вьюга» (г.Кемерово) в номинации эстрадный вокал лауреатом II степени стала </w:t>
      </w:r>
      <w:r>
        <w:rPr>
          <w:rFonts w:cs="Times New Roman" w:ascii="Times New Roman" w:hAnsi="Times New Roman"/>
          <w:color w:val="000000"/>
          <w:spacing w:val="-2"/>
          <w:sz w:val="24"/>
          <w:szCs w:val="24"/>
        </w:rPr>
        <w:t xml:space="preserve">Мещерякова Э., дипломантом I степени Куприянова К. (преп. Стеценко Е.Н.). </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II Международном конкурсе «Музыкальные академии» (г.Кемерово) дипломом I степени награждена вокальная группа «Юность» (преп. Демшина М.В., конц. Макарова Ю.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II Международном фестивале-конкурсе детского и юношеского творчества «VIVA, MILANO!», который прошел в г. Милан Италия, вокальный ансамбль «Гармония» под руководством Шевченко Л.В., концертмейстер Рассамагина Е.В., занял 1 место; дипломами лауреата I степени награждены  Шуляк А. (рук.Окунь Г.В.), Шкрум Н. (рук.Хорешкова О.В.), Князева И. (рук.Шуплецова Н.М.), Шуляк Е. (рук.Кузьмина Л.С.); дипломами лауреата II степени награждены Баранникова Ю., Колистратова О., Крикунова О. (рук.Окунь Г.В.), Карлов М. (рук.Сергейчик Г.Н.), Блинов М. (рук.Сергейчик Г.Н.); дипломами лауреата III степени награждены Савченко В., Мельничук А. (рук.Бытотова Е.В.), Грехова У., Карнаухова М., Корнилова Е. (рук.Окунь Г.В.), Шугай П. ( рук. Кузьмина Л.С.), Степанова О., Гришаев М. (рук. Хорешкова О.В.), Михайлова Д. (рук.Шуплецова Н.М.).</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еждународном фестивале-конкурсе изобразительного искусства «Красоты Коста Бравы» в рамках Международного фестивально-конкурсного движения детского и юношеского творчества «АРТ-ФОРУМ», проходившем в Испании, г.Ллорет де Маа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сто занял Егоров Д. (рук. Миронова С.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сто заняла Кильб А. (рук. Миронова С.В.), дипломом участника награжлена Линдфуйт Н. (рук. Миронова С.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алашова Д. (преп. Хорешкова О.В.) стала лауреатом Международной выставки–конкурса «Енисейская Мозаика» (г. Красноярск).</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2012 году лауреатами межрегиональных, республиканских, всероссийских и международных конкурсов стали 210 учащихся школ дополнительного образования сферы культуры МО г.Саяногорск (2011 год – 182 учащихся).</w:t>
      </w:r>
    </w:p>
    <w:p>
      <w:pPr>
        <w:pStyle w:val="Style15"/>
        <w:widowControl w:val="false"/>
        <w:tabs>
          <w:tab w:val="clear" w:pos="708"/>
          <w:tab w:val="left" w:pos="567" w:leader="none"/>
          <w:tab w:val="left" w:pos="9921" w:leader="none"/>
        </w:tabs>
        <w:ind w:right="-2" w:firstLine="426"/>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hanging="0"/>
        <w:rPr/>
      </w:pPr>
      <w:r>
        <w:rPr>
          <w:i/>
          <w:iCs/>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sz w:val="24"/>
          <w:szCs w:val="24"/>
        </w:rPr>
        <w:t xml:space="preserve"> (культурно-досуговая деятельность)</w:t>
      </w:r>
    </w:p>
    <w:p>
      <w:pPr>
        <w:pStyle w:val="TextBodyIndent"/>
        <w:tabs>
          <w:tab w:val="clear" w:pos="708"/>
          <w:tab w:val="left" w:pos="567" w:leader="none"/>
          <w:tab w:val="left" w:pos="9921" w:leader="none"/>
        </w:tabs>
        <w:ind w:right="-2" w:firstLine="720"/>
        <w:rPr/>
      </w:pPr>
      <w:r>
        <w:rPr>
          <w:sz w:val="24"/>
          <w:szCs w:val="24"/>
        </w:rPr>
        <w:t>В 2012 году в МО г.Саяногорск функционировали 2 учреждения культурно-досугового типа - Дворцы культуры «Визит» и «Энергетик», которые имеют 5 зданий, 3 зрительных зала с общим числом 1 200 посадочных мест.</w:t>
      </w:r>
    </w:p>
    <w:p>
      <w:pPr>
        <w:pStyle w:val="TextBodyIndent"/>
        <w:tabs>
          <w:tab w:val="clear" w:pos="708"/>
          <w:tab w:val="left" w:pos="567" w:leader="none"/>
          <w:tab w:val="left" w:pos="9921" w:leader="none"/>
        </w:tabs>
        <w:ind w:right="-2" w:firstLine="720"/>
        <w:rPr/>
      </w:pPr>
      <w:r>
        <w:rPr>
          <w:sz w:val="24"/>
          <w:szCs w:val="24"/>
        </w:rPr>
        <w:t xml:space="preserve">Для удовлетворения потребностей самых широких слоев населения в самообразовании и творческой самореализации на базе учреждений культуры города Саяногорска в 2012 году действовали 102 культурно-досуговых формирования (2011 г. - 102 культурно-досуговых формирований), в которых занималось 2 248 человек (2011 г. – 2 488 участник); из них для детей до 14 лет - 28 формирований (2011 г. - 23), для молодежи от 15 до 24 лет – 28  формирований (2011 г. - 19), с охватом детского и молодежного населения – 904 человек (2011 г. – 1 005 человек). </w:t>
      </w:r>
    </w:p>
    <w:p>
      <w:pPr>
        <w:pStyle w:val="TextBodyIndent"/>
        <w:tabs>
          <w:tab w:val="clear" w:pos="708"/>
          <w:tab w:val="left" w:pos="567" w:leader="none"/>
          <w:tab w:val="left" w:pos="9921" w:leader="none"/>
        </w:tabs>
        <w:ind w:right="-2" w:firstLine="720"/>
        <w:rPr>
          <w:sz w:val="24"/>
          <w:szCs w:val="24"/>
        </w:rPr>
      </w:pPr>
      <w:r>
        <w:rPr>
          <w:sz w:val="24"/>
          <w:szCs w:val="24"/>
        </w:rPr>
        <w:t>Уменьшение количества участников клубных формирований объясняется демографическим спадом населения. Произошло сокращение количества коллективов самодеятельного творчества на 2 ед. в связи с уходом руководителей.</w:t>
      </w:r>
    </w:p>
    <w:p>
      <w:pPr>
        <w:pStyle w:val="TextBodyIndent"/>
        <w:tabs>
          <w:tab w:val="clear" w:pos="708"/>
          <w:tab w:val="left" w:pos="567" w:leader="none"/>
          <w:tab w:val="left" w:pos="9921" w:leader="none"/>
        </w:tabs>
        <w:ind w:right="-2" w:firstLine="720"/>
        <w:rPr>
          <w:sz w:val="24"/>
          <w:szCs w:val="24"/>
        </w:rPr>
      </w:pPr>
      <w:r>
        <w:rPr>
          <w:sz w:val="24"/>
          <w:szCs w:val="24"/>
        </w:rPr>
        <w:t xml:space="preserve">В учреждениях культуры клубного типа в 2012 году действовало 43 клубных формирования самодеятельного народного творчества (в 2011 – 45), с общим числом участников 942 чел. (в 2011 – 1 032 чел). В том числе 4 хоровых коллектива, 17 хореографических, 9 театральных, 1 оркестр духовых инструментов, 2 фольклорных коллектива, 5 изобразительного искусства, 1 народных промыслов. </w:t>
      </w:r>
    </w:p>
    <w:p>
      <w:pPr>
        <w:pStyle w:val="TextBodyIndent"/>
        <w:tabs>
          <w:tab w:val="clear" w:pos="708"/>
          <w:tab w:val="left" w:pos="567" w:leader="none"/>
          <w:tab w:val="left" w:pos="9921" w:leader="none"/>
        </w:tabs>
        <w:ind w:right="-2" w:firstLine="720"/>
        <w:rPr>
          <w:sz w:val="24"/>
          <w:szCs w:val="24"/>
        </w:rPr>
      </w:pPr>
      <w:r>
        <w:rPr>
          <w:sz w:val="24"/>
          <w:szCs w:val="24"/>
        </w:rPr>
        <w:t>Имеют звание «народный» - 8 коллективов, 7 коллективов звание «образцовый». В том числе в МАУ МО г.Саяногорск ДК «Визит»: Образцовая вокальная студия «Тоника», Образцовый хореографический  коллектив «Фламинго», Образцовый ансамбль эстрадного танца «Апельсин», Народный ансамбль русской песни «Весна», Народный театр миниатюр и молодежная студия конферанса «Это!», Народный коллектив эстрадного танца «ТанцПарад», Народная студия эстрадного вокала «Прима», Народный фольклорный ансамбль «Енисеюшка» (звание получено в 2012 году), Народный хор ветеранов войны и труда г.Саяногорска, Народный хор русской песни.</w:t>
      </w:r>
    </w:p>
    <w:p>
      <w:pPr>
        <w:pStyle w:val="TextBodyIndent"/>
        <w:tabs>
          <w:tab w:val="clear" w:pos="708"/>
          <w:tab w:val="left" w:pos="567" w:leader="none"/>
          <w:tab w:val="left" w:pos="9921" w:leader="none"/>
        </w:tabs>
        <w:ind w:right="-2" w:firstLine="720"/>
        <w:rPr/>
      </w:pPr>
      <w:r>
        <w:rPr>
          <w:sz w:val="24"/>
          <w:szCs w:val="24"/>
        </w:rPr>
        <w:t>В МАУ МО г.Саяногорск ДК «Энергетик»: Образцовый ансамбль эстрадного танца «Ритм», Образцовая художественная студия «Вернисаж», Образцовая театральная студия «Родничок», Образцовая студия эстрадного пения «Созвучие», Народный хор русской песни (звание получено в 2012 году).</w:t>
      </w:r>
    </w:p>
    <w:p>
      <w:pPr>
        <w:pStyle w:val="TextBodyIndent"/>
        <w:tabs>
          <w:tab w:val="clear" w:pos="708"/>
          <w:tab w:val="left" w:pos="567" w:leader="none"/>
          <w:tab w:val="left" w:pos="9921" w:leader="none"/>
        </w:tabs>
        <w:ind w:right="-2" w:firstLine="720"/>
        <w:rPr/>
      </w:pPr>
      <w:r>
        <w:rPr>
          <w:sz w:val="24"/>
          <w:szCs w:val="24"/>
        </w:rPr>
        <w:t>Всего в учреждениях культуры клубного типа и дополнительного образования детей МО г.Саяногорск функционирует 19 коллективов со званием «народный» и «образцовый», из них 10 имеют звание «образцовый» и 9 «народный».</w:t>
      </w:r>
    </w:p>
    <w:p>
      <w:pPr>
        <w:pStyle w:val="TextBodyIndent"/>
        <w:tabs>
          <w:tab w:val="clear" w:pos="708"/>
          <w:tab w:val="left" w:pos="567" w:leader="none"/>
          <w:tab w:val="left" w:pos="9921" w:leader="none"/>
        </w:tabs>
        <w:ind w:right="-2" w:firstLine="720"/>
        <w:rPr>
          <w:sz w:val="24"/>
          <w:szCs w:val="24"/>
        </w:rPr>
      </w:pPr>
      <w:r>
        <w:rPr>
          <w:sz w:val="24"/>
          <w:szCs w:val="24"/>
        </w:rPr>
        <w:t>В 2012 году Образцовый ансамбль эстрадного танца «Апельсин» под рук.Улановой К.Ю. стал лауреатом II степени в номинации «танцевальное предложение» и дипломантом I степени в номинации «Эстрадный танец» в Международном конкурсе-фестивале детского и юношеского творчества «Невские созвездия» (г. Санкт-Петербург), лауреатом I степени в номинации «Танцевальное предложение» Международного конкурса-фестиваля детского и юношеского творчества «На берегах Невы» (г. Санкт-Петербург).</w:t>
      </w:r>
    </w:p>
    <w:p>
      <w:pPr>
        <w:pStyle w:val="TextBodyIndent"/>
        <w:tabs>
          <w:tab w:val="clear" w:pos="708"/>
          <w:tab w:val="left" w:pos="567" w:leader="none"/>
          <w:tab w:val="left" w:pos="9921" w:leader="none"/>
        </w:tabs>
        <w:ind w:right="-2" w:firstLine="720"/>
        <w:rPr>
          <w:sz w:val="24"/>
          <w:szCs w:val="24"/>
        </w:rPr>
      </w:pPr>
      <w:r>
        <w:rPr>
          <w:sz w:val="24"/>
          <w:szCs w:val="24"/>
        </w:rPr>
        <w:t>Хор русской песни МАУ ДК «Энергетик» под рук. Крашенниковой Л.П. стал дипломантом II-ой степени в I Республиканском фестивале хоровых коллективов для пожилых людей.</w:t>
      </w:r>
    </w:p>
    <w:p>
      <w:pPr>
        <w:pStyle w:val="TextBodyIndent"/>
        <w:tabs>
          <w:tab w:val="clear" w:pos="708"/>
          <w:tab w:val="left" w:pos="567" w:leader="none"/>
          <w:tab w:val="left" w:pos="9921" w:leader="none"/>
        </w:tabs>
        <w:ind w:right="-2" w:firstLine="720"/>
        <w:rPr>
          <w:sz w:val="24"/>
          <w:szCs w:val="24"/>
        </w:rPr>
      </w:pPr>
      <w:r>
        <w:rPr>
          <w:sz w:val="24"/>
          <w:szCs w:val="24"/>
        </w:rPr>
        <w:t>Юринская В.Э., вокалистка МАУ ДК «Визит», стала лауреатом II степени в номинации «Эстрадный вокал» в Международный конкурсе-фестивале «Болгарские ассамблеи».</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rPr>
          <w:sz w:val="24"/>
          <w:szCs w:val="24"/>
        </w:rPr>
      </w:pPr>
      <w:r>
        <w:rPr>
          <w:sz w:val="24"/>
          <w:szCs w:val="24"/>
        </w:rPr>
        <w:t xml:space="preserve">За отчетный период 2012 года учреждениями культуры досугового типа проведено 2002 мероприятий (2011 г. – 1 740 мероприятия), в т.ч. 659 культурно-досуговых мероприятий и         1 343 информационно-просветительских. Из них для детей и молодежи до 24 лет проведено 391 мероприятий (2011 г. - 325 мероприятий). На платной основе проведено 491 мероприятий, с общим охватом человек на платных мероприятиях 93 164 человек, в т.ч. 117 для детей и молодежи, с охватом 21 491 человек (2011 г. – 13 905 чел.). На детей до 14 лет приходится 20,6%, молодежь от 15 до 24 лет – 2,5% посещений платных мероприятий. </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rPr/>
      </w:pPr>
      <w:r>
        <w:rPr>
          <w:sz w:val="24"/>
          <w:szCs w:val="24"/>
        </w:rPr>
        <w:t>Удельный вес населения, участвующего в городских культурно-досуговых мероприятиях, в 2012 году составил из расчета: (93164 + 2248) / 63100 * 100% = 151,2% (в 2011 г. – 126,3 %), что свидетельствует об активном участии населения.</w:t>
      </w:r>
    </w:p>
    <w:p>
      <w:pPr>
        <w:pStyle w:val="TextBodyIndent"/>
        <w:tabs>
          <w:tab w:val="clear" w:pos="708"/>
          <w:tab w:val="left" w:pos="567" w:leader="none"/>
          <w:tab w:val="left" w:pos="9921" w:leader="none"/>
        </w:tabs>
        <w:ind w:right="-2" w:firstLine="720"/>
        <w:rPr/>
      </w:pPr>
      <w:r>
        <w:rPr>
          <w:sz w:val="24"/>
          <w:szCs w:val="24"/>
        </w:rPr>
        <w:t>Культурный продукт Дворцов культуры МО г.Саяногорск высокого качества, разрабатывается с использованием современных форм проведения мероприятий, пользуется большой популярностью у зрителей независимо от возраста.</w:t>
      </w:r>
    </w:p>
    <w:p>
      <w:pPr>
        <w:pStyle w:val="TextBodyIndent"/>
        <w:shd w:fill="FFFFFF" w:val="clear"/>
        <w:tabs>
          <w:tab w:val="clear" w:pos="708"/>
          <w:tab w:val="left" w:pos="567" w:leader="none"/>
          <w:tab w:val="left" w:pos="8556" w:leader="none"/>
          <w:tab w:val="left" w:pos="9921" w:leader="none"/>
        </w:tabs>
        <w:snapToGrid w:val="false"/>
        <w:ind w:right="-2" w:firstLine="720"/>
        <w:rPr>
          <w:b/>
          <w:b/>
          <w:i/>
          <w:i/>
          <w:sz w:val="16"/>
          <w:szCs w:val="16"/>
        </w:rPr>
      </w:pPr>
      <w:r>
        <w:rPr>
          <w:b/>
          <w:i/>
          <w:sz w:val="16"/>
          <w:szCs w:val="16"/>
        </w:rPr>
      </w:r>
    </w:p>
    <w:p>
      <w:pPr>
        <w:pStyle w:val="TextBodyIndent"/>
        <w:shd w:fill="FFFFFF" w:val="clear"/>
        <w:tabs>
          <w:tab w:val="clear" w:pos="708"/>
          <w:tab w:val="left" w:pos="567" w:leader="none"/>
          <w:tab w:val="left" w:pos="8556" w:leader="none"/>
          <w:tab w:val="left" w:pos="9921" w:leader="none"/>
        </w:tabs>
        <w:snapToGrid w:val="false"/>
        <w:ind w:right="-2" w:hanging="0"/>
        <w:rPr/>
      </w:pPr>
      <w:r>
        <w:rPr>
          <w:i/>
          <w:sz w:val="24"/>
          <w:szCs w:val="24"/>
          <w:u w:val="single"/>
        </w:rPr>
        <w:t>Городские культурно-массовые мероприят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ворческие коллективы учреждений культуры занимаются организацией и проведением городских, крупномасштабных, традиционно-календарных мероприятий и праздников для жителей города разных возрастных категор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были проведены </w:t>
      </w:r>
      <w:r>
        <w:rPr>
          <w:rFonts w:cs="Times New Roman" w:ascii="Times New Roman" w:hAnsi="Times New Roman"/>
          <w:i/>
          <w:color w:val="000000"/>
          <w:sz w:val="24"/>
          <w:szCs w:val="24"/>
        </w:rPr>
        <w:t>торжественные мероприятия к праздничным датам</w:t>
      </w:r>
      <w:r>
        <w:rPr>
          <w:rFonts w:cs="Times New Roman" w:ascii="Times New Roman" w:hAnsi="Times New Roman"/>
          <w:color w:val="000000"/>
          <w:sz w:val="24"/>
          <w:szCs w:val="24"/>
        </w:rPr>
        <w:t xml:space="preserve">: праздничный концерт к Дню защитника Отечества, праздничные концерты и показ весенней моды декоративно прикладной студии «Мир своими руками» рук. Л.Г. Пахомова (пгт.Майна) к  8 марта, концерт на площади ДК «Визит» к Празднику Весны и труда, торжественный концерт, фотоконкурс, выставки к Дню города Саяногорска, концерт к Дню матер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й концерт-чествование к Дню матери в пгт.Черёмушки перерос в совместное мероприятие ДК «Энергетик» с предпринимателями МО г.Саяногорск - I фестиваль для женщин «СчастливаЯ», привлекшее большое количество посетителей. После церемонии открытия, состоявшейся в зеркальном зале Дворца культуры, на всей его территории начали работу ярмарки и выставки, презентационные и консультационные точки, салоны красоты и пр. Завершением фестиваля стала праздничная концертная программа на сцене МАУ ДК «Энергетик». Главной темой праздника стало многоликое женское счастье, способное воплощаться в материнстве, творчестве, любви и забо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300-летию со дня рождения М.В. Ломоносова было проведено интеллект-шоу «Перекресток времен» для учащихся 7-х классов школ пгт.Черёмуш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Всемирному дню водных ресурсов совместно с пресс-службой СШГЭС ДК «Энергетик» была проведена финальная шоу-викторина масштабной акции-игры «Акватор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ню славянской письменности и культуры в МАУ ДК «Энергетик» прошел «Травень-праздник», в рамках которого зрителям была представлена театрализованная сказка-концерт по мотивам русских сказок «Как ходил Иван ума-разума искать», в фойе состоялась ярмарка-продажа с участием мастеров и умельцев МО г.Саяногорс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Дню Енисея ДК «Энергетик» совместно с национальным парком «Шушенский бор», отделом по связям с общественностью филиала ОАО «РусГидро» - «СШГЭС им. П.С. Непорожнего», интернет-порталом «Черемушки.ru», образовательным центром «Фюзис» были проведены  игровая программа для учащихся 1-2 классов «Вдоль по Енисею», квест для учащихся 8-9 классов «Экологический дозор», флэшмоб «Мы любим Енисей!» для студентов СШФ СФУ и учащихся 10-11 классов ЧСОШ №1.</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 Дню города Саяногорска городской клуб авторской песни совместно с ДК «Энергетик представили новый проект - бард-спектакль «Времена не выбирают…», посвященный событиям и судьбам отечественной истории первой четверт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спектакле приняли участие авторы и исполнители из Черемушек, Саяногорска, Абакана, Минусинска и Черногорска. Проект был высоко оценен зрител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Новогодним праздникам были проведены вечера отдыха и детские новогодние утренники, карнавал с конкурсом новогодних блюд для старшего поколе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были проведены </w:t>
      </w:r>
      <w:r>
        <w:rPr>
          <w:rFonts w:cs="Times New Roman" w:ascii="Times New Roman" w:hAnsi="Times New Roman"/>
          <w:i/>
          <w:color w:val="000000"/>
          <w:sz w:val="24"/>
          <w:szCs w:val="24"/>
        </w:rPr>
        <w:t>патриотические мероприятия</w:t>
      </w:r>
      <w:r>
        <w:rPr>
          <w:rFonts w:cs="Times New Roman" w:ascii="Times New Roman" w:hAnsi="Times New Roman"/>
          <w:color w:val="000000"/>
          <w:sz w:val="24"/>
          <w:szCs w:val="24"/>
        </w:rPr>
        <w:t>: торжественный концерт для ветеранов и тружеников тыла, митинги с праздничными концертами и полевой кухней, городской молодежный фестиваль-конкурс военно-патриотической песни «Полигон», встречи с ветеранами ВОВ, вечера отдыха в клубах к Дню Победы. В пгт.Черёмушки атмосфера праздничного дня началась с проезда «Грузовика Победы» с агитбригадой, дававшей мини-представления по пути следования машины. Центр хакасского языка и культуры «Айланыс» на горе «Крестик» 8 мая организовал и провёл обряд «Őбекелерге алғыс» - «Костры памяти». Особым ритуалом коренные жители Хакасии почтили память погибших в Великой Отечественной Войн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ню России был проведен парад-конкурс детских транспортных средств, в ДК «Энергетик» прошел тематический концерт ВИА «Пограничник» Кызыльского погрануправл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Дню жертв политических репрессий был проведен митинг у Стены памя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 с Благотворительным фондом помощи детям с онкогематологическими и иными тяжелыми заболеваниями «Мы и наши дети» был проведен благотворительный марафон «Журавлики надежды». Марафон включал в себя благотворительную выставку-продажу и три разнохарактерных концертных программы на сцене ДК «Энергетик». Учреждения культуры и образования г. Саяногорска массово откликнулись на письмо-обращение о проведении Марафона и приняли в нем участие. Концертная часть включала в себя более 70 номеров, всего в марафоне выступили более 200 человек. За время проведения марафона было собрано около 30 тысяч рублей в поддержку тяжелобольных дет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шел VII открытый городской Пасхальный фестиваль «Святая Русь». На сцене ДК «Энергетик» состоялся эстрадный концерт фестиваля, в котором приняли участие многие творческие коллективы города – как детские, так и взрослые. В выставочном зале пгт. Черемушки прошла выставка декоративно-прикладного и изобразительного искусств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вгусте в память о погибших на Саяно-Шушенской ГЭС в пгт Черёмушки прошла торжественная панихид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Были проведены </w:t>
      </w:r>
      <w:r>
        <w:rPr>
          <w:rFonts w:cs="Times New Roman" w:ascii="Times New Roman" w:hAnsi="Times New Roman"/>
          <w:i/>
          <w:color w:val="000000"/>
          <w:sz w:val="24"/>
          <w:szCs w:val="24"/>
        </w:rPr>
        <w:t>крупные площадные мероприятия</w:t>
      </w:r>
      <w:r>
        <w:rPr>
          <w:rFonts w:cs="Times New Roman" w:ascii="Times New Roman" w:hAnsi="Times New Roman"/>
          <w:color w:val="000000"/>
          <w:sz w:val="24"/>
          <w:szCs w:val="24"/>
        </w:rPr>
        <w:t xml:space="preserve">: традиционные масленичные народные гуляния, концерт у ДК «Визит» к Дню Металлурга, концерт, игровая площадка, фольклорный съезжий праздник хоровых коллективов, театрализованное плодово-ягодное дефиле, праздничная дискотека к Дню пгт. Майна, фото-акция «Сушка», шествие-парад колесных транспортных средств, игра «Забег на шпильках», концерт к Дню пгт. Черёмушки, концерт к Дню молодежи в пгт.Майна, концерты, театрализованные представления, шуточная лотерея на открытии новогодних елок города и посел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ГАУ РХ «Центр культуры и народного творчества им. С.П.Кадышева», центром хакасского языка и культуры «Айланыс», МБУК «Краеведческий музей», при участии ЦБС, ДХШ «Колорит» был проведен фольклорный праздник открытия Дней тюркской письменности и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Были проведены</w:t>
      </w:r>
      <w:r>
        <w:rPr>
          <w:rFonts w:cs="Times New Roman" w:ascii="Times New Roman" w:hAnsi="Times New Roman"/>
          <w:i/>
          <w:color w:val="000000"/>
          <w:sz w:val="24"/>
          <w:szCs w:val="24"/>
        </w:rPr>
        <w:t xml:space="preserve"> мероприятия для детей</w:t>
      </w:r>
      <w:r>
        <w:rPr>
          <w:rFonts w:cs="Times New Roman" w:ascii="Times New Roman" w:hAnsi="Times New Roman"/>
          <w:color w:val="000000"/>
          <w:sz w:val="24"/>
          <w:szCs w:val="24"/>
        </w:rPr>
        <w:t xml:space="preserve">: в рамках программы «Летний отдых детей» в ДК «Визит» работала летняя детская игровая площадка, проводились хореографические занятия. К Дню защиты детей был проведен концерт детских творческих коллективов в ДК «Визит», игровая программа, эстафета, театрализованная программа, показ коллекции летней одежды в пгт.Майна. Совместно с РГУ «Саяногорский реабилитационный центр для детей с ограниченными возможностями» были организованы и проведены игровые развлекательные программы для детей, проходящих реабилитацию в летний период. Был проведен концерт к Дню знаний. В ДК «Энергетик» прошла театрализованная шоу-программа «Маленькая фея».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Мероприятия для старшего поколения</w:t>
      </w:r>
      <w:r>
        <w:rPr>
          <w:rFonts w:cs="Times New Roman" w:ascii="Times New Roman" w:hAnsi="Times New Roman"/>
          <w:color w:val="000000"/>
          <w:sz w:val="24"/>
          <w:szCs w:val="24"/>
        </w:rPr>
        <w:t xml:space="preserve">: в рамках Декады пожилого человека были проведены церемония открытия, поздравление клубов, чаепитие на стадионе Строитель, праздничный концерт к Дню пожилого человека в ДК «Визит».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о творческие коллективы СКД МАУ ДК «Визит» выезжали с праздничными программами в деревню Богословк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астие в республиканских и прочих мероприят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ая делегация приняла участие в Республиканском празднике урожая Уртун Тойы. В этом году участников творческого объединения «Мир своими руками» (пгт.Майна), при оформлении выставки Чир-тамах-пайы, вдохновляли сказки и легенды тюркских народов, за основу была взята поэзия в переводе Н.Ф. Катанова. Результатом выставки – конкурса плодов и овощей «Чир-тамах-пайы» стал Специальный диплом «За единый стиль композиции». Концертную программу МО г. Саяногорск представляли  образцовый хореографический коллектив «Ритм» МАУ ДК «Энергетик» с хореографическим номером «Богиня грез Умай», хореографический коллектив «Сюрприз» школы искусств пгт. Черемушки с хореографическими номерами «Степь Святая» и «Жар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на территории МО г. Саяногорск, прошёл II республиканский фестиваль русских фольклорных коллективов «Старина земли родной». На фестиваль съехались 12 фольклорных коллективов со всей Хакасии. Место проведения – зона отдыха пгт Майна. Старинные обряды, «бабушкины» рецепты, народные песни и танцы – все это позволяло присутствующим окунуться в атмосферу исконно русского быт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Республиканского этнического фестиваля «Чир–Чайан», маленькие жители пгт.Майна увидели сказку «Как валенки землю грели». Для гостей фестиваля была организована встреча в русском стиле и экскурсия с элементами театрализации в «Русской горнице». В пгт. Черемушки специалисты МАУ ДК «Энергетик» и хор русской песни гостеприимно встретили участников фестиваля на предмостной площади и показали им достопримечательности поселка. Вниманию жителей Черемушек был представлен спектакль «Фольклорная магия» (Республика Сербская, Босния и Герцеговин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К «Энергетик» прошел III Республиканский фестиваль молодежных культур «Манифест». Свои творческие достижения продемонстрировали исполнители рэп-музыки, брэйк-данса и субкультуры хип-хоп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ретьей годовщине трагических событий на Саяно-Шушенской ГЭС Министерство культуры РХ выпустило книгу очерков Нины Богатыревой «Трагедия разрушенных сердец». В МАУ ДК «Энергетик» прошел памятный вечер для участников событий и родственников погибших, в ходе которого прошла презентация книг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гт.Черёмушки прошел гала-концерт с вручением наград победителям Межрегионального фестиваля  «Минута славы» для людей с ограниченными возможностями здоровья. Участников и победителей поздравили воспитанники творческих коллективов МАУ ДК «Энергетик», а также хор русской песн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й фестиваль на СШГЭС «Новая энергия-2012» собрал на сцене Дворца культуры «Энергетик» самых творческих и музыкально одарённых сотрудников Саяно-Шушенской ГЭС, Саяно-Шушенской транспортной компании, ведомственной охраны и студентов Саяно-Шушенского филиала Сибирского федерального университета. Организаторы фестиваля - профсоюзный комитет Филиала ОАО «РусГидро» - «Саяно-Шушенская ГЭС имени П.С. Непорожнего» и Благотворительный Фонд содействия спорту и творчеству «Черемуш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лине Бабик в Спорт-отеле прошел II международный форум «Историко-культурное наследие как ресурс социокультурного развития».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9" w:name="__RefHeading___Toc351987829"/>
      <w:bookmarkEnd w:id="49"/>
      <w:r>
        <w:rPr>
          <w:rFonts w:cs="Times New Roman" w:ascii="Times New Roman" w:hAnsi="Times New Roman"/>
          <w:b/>
          <w:color w:val="000000"/>
          <w:sz w:val="24"/>
          <w:szCs w:val="24"/>
        </w:rPr>
        <w:t>7.3. Сведения о кадровом обеспечении отрасли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культуры МО г.Саяногорск по состоянию на 01.01.2013 г. занято 388 человек (в 2011 г. – 374 чел.), в т.ч. специалистов, оказывающих населению услуги в сфере культуры – 205 чел.</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библиотеках</w:t>
      </w:r>
      <w:r>
        <w:rPr>
          <w:rFonts w:cs="Times New Roman" w:ascii="Times New Roman" w:hAnsi="Times New Roman"/>
          <w:color w:val="000000"/>
          <w:sz w:val="24"/>
          <w:szCs w:val="24"/>
        </w:rPr>
        <w:t xml:space="preserve"> МО г.Саяногорск работают 67 человек, в т.ч. специалистов 36 человек. 45% работников библиотек имеют подготовку по использованию информационно-коммуникационных технологий. 50% специалистов имеют профильное высшее и среднее специальное образование. 58% специалистов имеют стаж работы более 10 лет. - 25% специалистов имеют возраст 55 лет и старш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Краеведческом</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узее</w:t>
      </w:r>
      <w:r>
        <w:rPr>
          <w:rFonts w:cs="Times New Roman" w:ascii="Times New Roman" w:hAnsi="Times New Roman"/>
          <w:color w:val="000000"/>
          <w:sz w:val="24"/>
          <w:szCs w:val="24"/>
        </w:rPr>
        <w:t xml:space="preserve"> работают 18 человек, в т.ч. специалистов 6 человек. 33% работников музея имеют подготовку по использованию информационно-коммуникационных технологий. 67% специалистов имеют высшее образование. 33% работников имеют стаж работы более 10 лет.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учреждениях дополнительного образования детей сферы культуры</w:t>
      </w:r>
      <w:r>
        <w:rPr>
          <w:rFonts w:cs="Times New Roman" w:ascii="Times New Roman" w:hAnsi="Times New Roman"/>
          <w:color w:val="000000"/>
          <w:sz w:val="24"/>
          <w:szCs w:val="24"/>
        </w:rPr>
        <w:t xml:space="preserve"> занято 167 человек, в том числе преподавателей 93 чел. Высшее профессиональное образование имеют 61% преподавателей, среднее специальное 37% преподавателей. Педагогический стаж более 10 лет имеют 72% преподавателей, высшую квалификационную категорию 33% преподавателей, первую квалификационную категорию – 30% преподавател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учреждениях культурно-досугового типа</w:t>
      </w:r>
      <w:r>
        <w:rPr>
          <w:rFonts w:cs="Times New Roman" w:ascii="Times New Roman" w:hAnsi="Times New Roman"/>
          <w:color w:val="000000"/>
          <w:sz w:val="24"/>
          <w:szCs w:val="24"/>
        </w:rPr>
        <w:t xml:space="preserve"> работают 136 человек, в т.ч. специалистов культурно-досуговой деятельности 86 человек, из них основного персонала 70 человек. 11% работников имеют подготовку по использованию информационно-коммуникационных технологий. 29% работников имеют стаж работы более 10 лет. 32% работников имеют возраст 55 лет и старше.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ьное высшее и средне-специальное образование имеют 53% специалистов в ДК «Визит» и 73% специалистов в ДК «Энергетик» пгт.Черёмушки. 11,6% (в 2011 г. - 9,6%) специалистов повышают квалификацию, заочно обучаясь в вузах и ссузах.</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работников учреждений сферы культуры имеют звание «Заслуженный работник культуры Республики Хакасия», 1 специалист имеет звание «Заслуженный работник культуры Российской Федерации»</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личение численности работников сферы культуры произошло в связи с передачей здания и открытием Центра молодежных инициатив (ДК «Энергетик»), передачей здания под Детскую библиотеку МБУК «Саяногорская ЦБС».</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естественным старением кадров и отсутствием молодежи с библиотечным образования в библиотеках уменьшается количество специалистов с профильным библиотечным образованием. Острой проблемой является нехватка специалистов с музейным образованием.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0" w:name="__RefHeading___Toc351987830"/>
      <w:bookmarkEnd w:id="50"/>
      <w:r>
        <w:rPr>
          <w:rFonts w:cs="Times New Roman" w:ascii="Times New Roman" w:hAnsi="Times New Roman"/>
          <w:b/>
          <w:color w:val="000000"/>
          <w:sz w:val="24"/>
          <w:szCs w:val="24"/>
        </w:rPr>
        <w:t>7.4. Реализация целевых программ в сфере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Саяногорским городским отделом культуры разработаны и утверждены Администрацией МО г.Саяногорск долгосрочные муниципальные целевые программы, которые направлены на решение системных проблем в области культурного развития муниципального образования город Саяногорск программно-целевым методом:</w:t>
      </w:r>
    </w:p>
    <w:p>
      <w:pPr>
        <w:pStyle w:val="TextBodyIndent"/>
        <w:numPr>
          <w:ilvl w:val="0"/>
          <w:numId w:val="19"/>
        </w:numPr>
        <w:tabs>
          <w:tab w:val="clear" w:pos="708"/>
          <w:tab w:val="left" w:pos="180" w:leader="none"/>
          <w:tab w:val="left" w:pos="567" w:leader="none"/>
          <w:tab w:val="left" w:pos="8556" w:leader="none"/>
          <w:tab w:val="left" w:pos="9921" w:leader="none"/>
        </w:tabs>
        <w:snapToGrid w:val="false"/>
        <w:ind w:left="180" w:right="-2" w:hanging="180"/>
        <w:rPr/>
      </w:pPr>
      <w:r>
        <w:rPr>
          <w:sz w:val="24"/>
          <w:szCs w:val="24"/>
        </w:rPr>
        <w:t>«Финансовая поддержка в сфере культуры муниципального образования город Саяногорск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Капитальный ремонт учреждений культуры и дополнительного образования детей муниципального образования город Саяногорск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0-2012 годы».</w:t>
      </w:r>
    </w:p>
    <w:p>
      <w:pPr>
        <w:pStyle w:val="Normal"/>
        <w:widowControl w:val="false"/>
        <w:tabs>
          <w:tab w:val="clear" w:pos="708"/>
          <w:tab w:val="left" w:pos="180" w:leader="none"/>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180" w:leader="none"/>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акже, учреждения подведомственные Саяногорскому городскому отделу культуры, принимают участие в реализации комплексных программ:</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Аттестация рабочих мест в муниципальных учреждениях муниципального образования город Саяногорск на 2011-2013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Комплексные меры противодействия злоупотреблению наркотиками и их незаконному обороту в муниципальном образовании город Саяногорск на 2011-2013 годы» (мероприятия за счет выполнения муниципального задания),</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одежь муниципального образования город Саяногорск на 2011-2013 годы» годы» (мероприятия за счет выполнения муниципального задания),</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официального печатного издания на 2012 год».</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кадры МО г.Саяногорска на 2011-2013гг».</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2012 году план по реализации долгосрочных муниципальных целевых программ  в сфере культуры МО г.Саяногорск составил – 15 471,4 тыс.руб., фактически выполнено на        13 849,6 тыс.руб., финансирование составило 10 610,1 тыс.руб., кредиторская задолженность -3 301,4 тыс.руб. (в т.ч за счет РХ – 2 395,0 тыс.руб.). Выполнение программных мероприятий за 2012 год - 89,5%, финансирование - 68,6%.</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ыполнение Муниципальной Целевой Программы </w:t>
      </w:r>
      <w:r>
        <w:rPr>
          <w:rFonts w:cs="Times New Roman" w:ascii="Times New Roman" w:hAnsi="Times New Roman"/>
          <w:i/>
          <w:iCs/>
          <w:color w:val="000000"/>
          <w:sz w:val="24"/>
          <w:szCs w:val="24"/>
        </w:rPr>
        <w:t>«Финансовая поддержка в сфере культуры МО г.Саяногорск на 2010-2012 годы»</w:t>
      </w:r>
      <w:r>
        <w:rPr>
          <w:rFonts w:cs="Times New Roman" w:ascii="Times New Roman" w:hAnsi="Times New Roman"/>
          <w:color w:val="000000"/>
          <w:sz w:val="24"/>
          <w:szCs w:val="24"/>
        </w:rPr>
        <w:t xml:space="preserve"> способствовало созданию условий повышения культурного уровня населения, организации досуга, сохранению и развитию художественного творчества, творческих инициатив и ведущих творческих коллективов, составляющих основу культуры города Саяногорска.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анная целевая программа создает условия для формирования новых творческих коллективов, любительских объединений, что позволяет населению города расширять для себя круг занятий по интересам. Общий объем финансирования составил 1 627,7 тыс.руб., выполнение 93,7%. Кредиторская задолженность на 01.01.2013 год - 525,3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Финансирование по Программе осуществлялось из средств муниципального бюджета. Фактический объем финансирования для учреждений культуры досугового типа МУ ДК «Визит», «Энергетик» составил 48,3 тыс.руб. (в 2011 г. – 1406,3 тыс.руб.), кредиторская задолженность с 2011 года. Мероприятия проводились учреждениями за счет средств муниципального задания данных учреждений. Выделенные средства учреждениями культуры освоены полностью.</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Долгосрочная муниципальная целевая программа </w:t>
      </w:r>
      <w:r>
        <w:rPr>
          <w:rFonts w:cs="Times New Roman" w:ascii="Times New Roman" w:hAnsi="Times New Roman"/>
          <w:i/>
          <w:color w:val="000000"/>
          <w:sz w:val="24"/>
          <w:szCs w:val="24"/>
        </w:rPr>
        <w:t xml:space="preserve">«Капитальный ремонт учреждений культуры…» </w:t>
      </w:r>
      <w:r>
        <w:rPr>
          <w:rFonts w:cs="Times New Roman" w:ascii="Times New Roman" w:hAnsi="Times New Roman"/>
          <w:color w:val="000000"/>
          <w:sz w:val="24"/>
          <w:szCs w:val="24"/>
        </w:rPr>
        <w:t xml:space="preserve">в 2012 году освоена учреждениями культуры и дополнительного образования детей на 80,3%. Мероприятия выполнялись на условиях софинансирования с РХ по капитальному ремонту музея: план – 4 926,0 тыс.руб., факт выполнения – 3 889,2 тыс.руб., оплачено 1 500,0 тыс.руб., кредиторская задолженность за МК РХ составила 2 389,2 тыс.руб. Общий объем финансирования в 2012 году составил – 3 161,6 тыс.руб. (в 2011 г. – 2 432,0 тыс.руб.), факт выполнения работ – 5 777,1 тыс.руб. (в т.ч 3 889,2 тыс.руб. за счет РХ), кредиторская задолженность - 2 659,3 тыс.руб.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Наращивание материально-технических ресурсов путем проведения ремонта положительно сказывается на развитии деятельности учреждений по оказанию культурно-досуговых и образовательных услуг населению.</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w:t>
      </w:r>
      <w:r>
        <w:rPr>
          <w:rFonts w:cs="Times New Roman" w:ascii="Times New Roman" w:hAnsi="Times New Roman"/>
          <w:color w:val="000000"/>
          <w:sz w:val="24"/>
          <w:szCs w:val="24"/>
        </w:rPr>
        <w:t xml:space="preserve">способствует укреплению материально-технической базы учреждений культуры, искусства и дополнительного образования детей, обеспечивает соответствие материально-технической базы учреждений требованиям современной жизни, способствует адаптации к современным условиям и совершенствованию системы профессиональной подготовки специалистов.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Общий объем финансирования по программе в 2012 году составил 1 050,08 тыс.руб. (в 2011 г. – 2 181,0 тыс.руб.), выполнение - 100%. В том числе были привлечены средства из РХ: на обновление книжного фонда - 362,0 тыс.руб., на приобретение музыкальных инструментов - 214,0 тыс.руб., подключение общедоступных библиотек к сети Интернет - 1,2 тыс.руб.</w:t>
      </w:r>
    </w:p>
    <w:p>
      <w:pPr>
        <w:pStyle w:val="ConsPlusNormal"/>
        <w:widowControl w:val="false"/>
        <w:tabs>
          <w:tab w:val="clear" w:pos="708"/>
          <w:tab w:val="left" w:pos="567" w:leader="none"/>
          <w:tab w:val="left" w:pos="9921" w:leader="none"/>
        </w:tabs>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val="false"/>
        <w:tabs>
          <w:tab w:val="clear" w:pos="708"/>
          <w:tab w:val="left" w:pos="567" w:leader="none"/>
          <w:tab w:val="left" w:pos="9921" w:leader="none"/>
        </w:tabs>
        <w:ind w:right="-2" w:firstLine="54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Пожарно-охранная безопасность в учреждениях культуры и дополнительного образования МО г.Саяногорск на 2010-2012 годы», </w:t>
      </w:r>
      <w:r>
        <w:rPr>
          <w:rFonts w:cs="Times New Roman" w:ascii="Times New Roman" w:hAnsi="Times New Roman"/>
          <w:color w:val="000000"/>
          <w:spacing w:val="-4"/>
          <w:sz w:val="24"/>
          <w:szCs w:val="24"/>
        </w:rPr>
        <w:t xml:space="preserve">позволила существенно снизить риск возникновения пожаров:  за счет ремонта и ежемесячного обслуживания охранно-пожарной сигнализации и системы оповещения,  управления эвакуацией людей при пожарах в </w:t>
      </w:r>
      <w:r>
        <w:rPr>
          <w:rFonts w:cs="Times New Roman" w:ascii="Times New Roman" w:hAnsi="Times New Roman"/>
          <w:color w:val="000000"/>
          <w:sz w:val="24"/>
          <w:szCs w:val="24"/>
        </w:rPr>
        <w:t xml:space="preserve">учреждениях культуры и дополнительного образования детей муниципального образования город Саяногорск. Установки </w:t>
      </w:r>
      <w:r>
        <w:rPr>
          <w:rFonts w:cs="Times New Roman" w:ascii="Times New Roman" w:hAnsi="Times New Roman"/>
          <w:color w:val="000000"/>
          <w:spacing w:val="-4"/>
          <w:sz w:val="24"/>
          <w:szCs w:val="24"/>
        </w:rPr>
        <w:t xml:space="preserve">дверей с требуемым пределом огнестойкости, а также оборудовать двери, отделяющие лестничные клетки от коридоров, механизмами самозакрывания. Испытание электрооборудования, замена пожарных кранов, а также составление планов эвакуации, знаков ПБ. </w:t>
      </w:r>
      <w:r>
        <w:rPr>
          <w:rFonts w:cs="Times New Roman" w:ascii="Times New Roman" w:hAnsi="Times New Roman"/>
          <w:color w:val="000000"/>
          <w:sz w:val="24"/>
          <w:szCs w:val="24"/>
        </w:rPr>
        <w:t>Общий объем финансирования по программе в 2012 году составил 211,1 тыс.руб. (в 2011г. – 458,9 тыс.руб.). Резкое снижение ассигнований в 2012 году связано с тем, что основные программные мероприятия были запланированы и выполнены в 2010 году (3 308,5 тыс.руб.).</w:t>
      </w:r>
    </w:p>
    <w:p>
      <w:pPr>
        <w:pStyle w:val="TextBodyIndent"/>
        <w:tabs>
          <w:tab w:val="clear" w:pos="708"/>
          <w:tab w:val="left" w:pos="567" w:leader="none"/>
          <w:tab w:val="left" w:pos="9921" w:leader="none"/>
        </w:tabs>
        <w:ind w:right="-2" w:firstLine="540"/>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firstLine="540"/>
        <w:rPr>
          <w:sz w:val="24"/>
          <w:szCs w:val="24"/>
        </w:rPr>
      </w:pPr>
      <w:r>
        <w:rPr>
          <w:sz w:val="24"/>
          <w:szCs w:val="24"/>
        </w:rPr>
        <w:t>Реализация прочих Долгосрочных муниципальных целевых Программ:</w:t>
      </w:r>
    </w:p>
    <w:p>
      <w:pPr>
        <w:pStyle w:val="TextBodyIndent"/>
        <w:tabs>
          <w:tab w:val="clear" w:pos="708"/>
          <w:tab w:val="left" w:pos="567" w:leader="none"/>
          <w:tab w:val="left" w:pos="9921" w:leader="none"/>
        </w:tabs>
        <w:ind w:right="-2" w:hanging="0"/>
        <w:rPr/>
      </w:pPr>
      <w:r>
        <w:rPr>
          <w:sz w:val="24"/>
          <w:szCs w:val="24"/>
        </w:rPr>
        <w:t xml:space="preserve">- </w:t>
      </w:r>
      <w:r>
        <w:rPr>
          <w:i/>
          <w:sz w:val="24"/>
          <w:szCs w:val="24"/>
        </w:rPr>
        <w:t>«Аттестация рабочих мест в муниципальных учреждениях МО г.Саяногорск на 2011-2013 гг.»</w:t>
      </w:r>
      <w:r>
        <w:rPr>
          <w:sz w:val="24"/>
          <w:szCs w:val="24"/>
        </w:rPr>
        <w:t xml:space="preserve"> выполнена на 99,9% . Проведена аттестация 30 рабочих мест на сумму 90,0 тыс.руб. в автономных учреждениях и 24 рабочих места в учреждениях дополнительного образования детей на сумму 74,8 тыс.руб., оплачено 22,4 тыс.руб., кредиторская задолженность на 01.01.2013 г. - 52,4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xml:space="preserve">- «Энергосбережение и повышение энергетической эффективности на территории МО г.Саяногорск на 2010-2015 годы и на перспективу до 2020г» </w:t>
      </w:r>
      <w:r>
        <w:rPr>
          <w:rFonts w:cs="Times New Roman" w:ascii="Times New Roman" w:hAnsi="Times New Roman"/>
          <w:color w:val="000000"/>
          <w:sz w:val="24"/>
          <w:szCs w:val="24"/>
        </w:rPr>
        <w:t xml:space="preserve"> программные мероприятия за счет средств МО г.Саяногорск выполнены на 100% (план - 208,0 тыс.руб., факт - 206,0 тыс.руб., финансирование - 206,0 тыс.руб.), за счет РХ выполнено на 64,7% (план - 153,1 тыс.руб., факт - 104,9 тыс.руб., финансирование - 99,1 тыс.руб.: проведено энергообследование и разработка энергетического паспорта на сумму: 206,0 тыс.руб. в 4 учреждениях за счет средств МО г.Саяногорск, также 1 энергообследование проведено в ЦБС на сумму 99,1 тыс.руб. и по Краеведческому музею, кредиторская задолженность на сумму 5,7 тыс.руб. за счет средств РХ;</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Дети Саяногорска»</w:t>
      </w:r>
      <w:r>
        <w:rPr>
          <w:rFonts w:cs="Times New Roman" w:ascii="Times New Roman" w:hAnsi="Times New Roman"/>
          <w:color w:val="000000"/>
          <w:sz w:val="24"/>
          <w:szCs w:val="24"/>
        </w:rPr>
        <w:t xml:space="preserve"> выполнена в сумме 72,0 тыс.руб. (100 % выполнения) на мероприятия по летнему отдыху детей в учреждениях дополнительного образования детей.</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Финансовая поддержка официального печатного издания на 2012 год»</w:t>
      </w:r>
      <w:r>
        <w:rPr>
          <w:rFonts w:cs="Times New Roman" w:ascii="Times New Roman" w:hAnsi="Times New Roman"/>
          <w:color w:val="000000"/>
          <w:sz w:val="24"/>
          <w:szCs w:val="24"/>
        </w:rPr>
        <w:t xml:space="preserve"> в сумме 4 107,0 тыс.руб. (100% выполнения) - финансирование газеты «Саянские ведомости».</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Педагогические кадры МО г.Саяногорска на 2011-2013 гг.»</w:t>
      </w:r>
      <w:r>
        <w:rPr>
          <w:rFonts w:cs="Times New Roman" w:ascii="Times New Roman" w:hAnsi="Times New Roman"/>
          <w:color w:val="000000"/>
          <w:sz w:val="24"/>
          <w:szCs w:val="24"/>
        </w:rPr>
        <w:t xml:space="preserve"> позволило оздоровить двух сотрудников в учреждении дополнительного образования детей, на условиях софинансирования с РХ на сумму 20,4 тыс.руб. (выполнение 100%).  </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pacing w:val="-1"/>
          <w:sz w:val="24"/>
          <w:szCs w:val="24"/>
        </w:rPr>
        <w:t>Осуществление программного подхода в сфере культуры позволяет более гибко реагировать на возникающие проблемы и потребности населения, творчески их решать, четко формулировать цели, обосновывать получение средств для их реализации, делая процесс распределения ресурсов более прозрачным.</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1" w:name="__RefHeading___Toc351987831"/>
      <w:bookmarkEnd w:id="51"/>
      <w:r>
        <w:rPr>
          <w:rFonts w:cs="Times New Roman" w:ascii="Times New Roman" w:hAnsi="Times New Roman"/>
          <w:b/>
          <w:color w:val="000000"/>
          <w:sz w:val="24"/>
          <w:szCs w:val="24"/>
        </w:rPr>
        <w:t>7.5. Размещение муниципального заказа в сфере культуры</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размещение муниципальных заказов на поставку товаров, выполнение работ, оказание услуг в соответствии с Федеральным законом от 21.07.2005 г. №94-ФЗ для Саяногорского городского отдела культуры и его подведомственных учреждений проводилось уполномоченным органом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года проведено: 8 запросов котировок, 12 открытых аукционов в электронной форме, принято участие в 5 совместных торгах. Общая сумма муниципального заказа, выставленная на торги и запросы котировок в 2012 году – 7 820,0 тыс.руб., в т.ч. по запросам котировок – 978,0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ля субъектов малого предпринимательства было проведено процедур размещения муниципального заказа на 14,4%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3.2012 г. №120, не проводило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змещение заказов проводилось на выполнение капитальных ремонтов в учреждениях: ремонт фасада, кровли, внутренних систем отопления, водопровода, канализации, ремонт электроосвещения, установку строительных конструкций; демонтаж и устройство новогоднего городка, новогоднее оформление площади в пгт.Майна, приобретение елочных шаров для уличных новогодних елей, поставку музыкальных инструментов, продуктов питания, бензина, бумаги, пополнение библиотечного фон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Экономия бюджетных средств и средств учреждений от проведения запросов котировок, открытых аукционов составила 900,0 тыс.руб. или 11,5% (в 2011 г. – 11,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сэкономленные средства были дополнительно произведены работы по устройству пандуса и ремонту входа в Саяногорской детской музыкальной школе, установке оконных блоков, устройству ледяной горки у ДК «Визит», изготовлению ледяных фигур у ДХШ «Колорит», приобретено световое оформление для украшения фасада Детской художественной школы и новогоднего оформления елей у Администрации МО г.Саяногорск.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2" w:name="__RefHeading___Toc351987832"/>
      <w:r>
        <w:rPr>
          <w:rFonts w:cs="Times New Roman" w:ascii="Times New Roman" w:hAnsi="Times New Roman"/>
          <w:b/>
          <w:color w:val="000000"/>
          <w:sz w:val="24"/>
          <w:szCs w:val="24"/>
        </w:rPr>
        <w:t>7.6. Финансы в сфере культуры МО г.Саяногорск</w:t>
      </w:r>
      <w:bookmarkEnd w:id="52"/>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6.1. Объемы финансирования отрасли культуры в 2012 году и исполнение бюджета МО г.Саяногорск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Исполнение консолидированного бюджета по культуре, искусству и дополнительному образованию детей и кинематографии МО г.Саяногорск по годам составля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19" w:type="dxa"/>
        <w:jc w:val="center"/>
        <w:tblInd w:w="0" w:type="dxa"/>
        <w:tblLayout w:type="fixed"/>
        <w:tblCellMar>
          <w:top w:w="0" w:type="dxa"/>
          <w:left w:w="108" w:type="dxa"/>
          <w:bottom w:w="0" w:type="dxa"/>
          <w:right w:w="108" w:type="dxa"/>
        </w:tblCellMar>
      </w:tblPr>
      <w:tblGrid>
        <w:gridCol w:w="1080"/>
        <w:gridCol w:w="720"/>
        <w:gridCol w:w="1172"/>
        <w:gridCol w:w="808"/>
        <w:gridCol w:w="1172"/>
        <w:gridCol w:w="808"/>
        <w:gridCol w:w="1260"/>
        <w:gridCol w:w="720"/>
        <w:gridCol w:w="1260"/>
        <w:gridCol w:w="819"/>
      </w:tblGrid>
      <w:tr>
        <w:trPr>
          <w:trHeight w:val="2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 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 76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 5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 6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 12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1,1</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Расходы бюджета по муниципальному МО г.Саяногорск на 2012 год -  1 014 112,9 тыс.руб., т.ч. по ведомству 907 – 81128,9 тыс.руб. Доля плановых расходов по ведомству 907 в общем объеме консолидированного муниципального бюджета составляет 8,0%, в т.ч. по типам учреждений культу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800" w:type="dxa"/>
        <w:jc w:val="left"/>
        <w:tblInd w:w="-545" w:type="dxa"/>
        <w:tblLayout w:type="fixed"/>
        <w:tblCellMar>
          <w:top w:w="0" w:type="dxa"/>
          <w:left w:w="108" w:type="dxa"/>
          <w:bottom w:w="0" w:type="dxa"/>
          <w:right w:w="108" w:type="dxa"/>
        </w:tblCellMar>
      </w:tblPr>
      <w:tblGrid>
        <w:gridCol w:w="1800"/>
        <w:gridCol w:w="1080"/>
        <w:gridCol w:w="720"/>
        <w:gridCol w:w="1080"/>
        <w:gridCol w:w="666"/>
        <w:gridCol w:w="1134"/>
        <w:gridCol w:w="720"/>
        <w:gridCol w:w="1117"/>
        <w:gridCol w:w="659"/>
        <w:gridCol w:w="1141"/>
        <w:gridCol w:w="683"/>
      </w:tblGrid>
      <w:tr>
        <w:trPr>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23" w:right="-2" w:hanging="23"/>
              <w:jc w:val="center"/>
              <w:rPr/>
            </w:pPr>
            <w:r>
              <w:rPr>
                <w:rFonts w:cs="Times New Roman" w:ascii="Times New Roman" w:hAnsi="Times New Roman"/>
                <w:color w:val="000000"/>
                <w:sz w:val="20"/>
                <w:szCs w:val="20"/>
              </w:rPr>
              <w:t>Тип учрежд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9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02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6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8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47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5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3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46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узе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3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6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0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6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4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3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83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44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0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Ц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5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9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0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Социальная поддержка (коммун. услуги  специалис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Аппарат, Ц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5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0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rPr>
            </w:pPr>
            <w:r>
              <w:rPr>
                <w:rFonts w:cs="Times New Roman" w:ascii="Times New Roman" w:hAnsi="Times New Roman"/>
                <w:b/>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6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276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35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265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112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tabs>
          <w:tab w:val="clear" w:pos="708"/>
          <w:tab w:val="left" w:pos="567" w:leader="none"/>
          <w:tab w:val="left" w:pos="2520"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6.2. Исполнение бюджета МО г.Саяногорск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сходы по учреждениям культуры за счет средств бюджета МО г.Саяногорск за 2012 год составили 81 128,9 тыс.руб., утверждено – 89 055,0 тыс.руб.</w:t>
      </w:r>
    </w:p>
    <w:p>
      <w:pPr>
        <w:pStyle w:val="Normal"/>
        <w:widowControl w:val="false"/>
        <w:numPr>
          <w:ilvl w:val="0"/>
          <w:numId w:val="39"/>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раздел «Образование»</w:t>
      </w:r>
      <w:r>
        <w:rPr>
          <w:rFonts w:cs="Times New Roman" w:ascii="Times New Roman" w:hAnsi="Times New Roman"/>
          <w:color w:val="000000"/>
          <w:sz w:val="24"/>
          <w:szCs w:val="24"/>
        </w:rPr>
        <w:t xml:space="preserve"> исполнено с учетом целевых программ - 33 681,6 тыс.руб., в том числе: муниципальные целевые программы – 1 079,7 тыс.руб. (из них капремонт 834,2 тыс.руб.).</w:t>
      </w:r>
    </w:p>
    <w:p>
      <w:pPr>
        <w:pStyle w:val="Normal"/>
        <w:widowControl w:val="false"/>
        <w:numPr>
          <w:ilvl w:val="0"/>
          <w:numId w:val="39"/>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 xml:space="preserve">раздел: «Культура, искусство и кинематография» </w:t>
      </w:r>
      <w:r>
        <w:rPr>
          <w:rFonts w:cs="Times New Roman" w:ascii="Times New Roman" w:hAnsi="Times New Roman"/>
          <w:color w:val="000000"/>
          <w:sz w:val="24"/>
          <w:szCs w:val="24"/>
        </w:rPr>
        <w:t xml:space="preserve">- 39 234,0 тыс.руб. в том числе: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муниципальные целевые программы - 99,1 тыс.руб. на энергоаудит за счет средств РХ.;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мплектование библиотечных фондов - 726,08 тыс.руб., в т.ч. за счет средств РХ - 363,2 тыс.руб. (в т.ч 1,2 тыс.руб. подключение к сети Интернет);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 укрепление материально-технической базы -324,0 тыс.руб. (в т.ч за счет средств РХ- 214,0 тыс.руб.);</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муниципальные целевые программы (разд.0804) – 4 382,9 тыс.руб. (из них капремонт     2 327,4 тыс.руб.), в т.ч. за счет РХ – 1 500,0 тыс.руб. Фактические расходы – 4 672,7 тыс.руб., кредиторская задолженность на 01.01.2013 г. – 2 389,2 тыс.руб. за счет РХ на ремонт здания музея. </w:t>
      </w:r>
    </w:p>
    <w:p>
      <w:pPr>
        <w:pStyle w:val="Normal"/>
        <w:widowControl w:val="false"/>
        <w:numPr>
          <w:ilvl w:val="1"/>
          <w:numId w:val="33"/>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 xml:space="preserve">раздел 0804 «Государственное управление» </w:t>
      </w:r>
      <w:r>
        <w:rPr>
          <w:rFonts w:cs="Times New Roman" w:ascii="Times New Roman" w:hAnsi="Times New Roman"/>
          <w:color w:val="000000"/>
          <w:sz w:val="24"/>
          <w:szCs w:val="24"/>
        </w:rPr>
        <w:t>(содержание аппарата) – 3 169,5 тыс.руб., Централизованная бухгалтерия - 936,8 тыс.руб.</w:t>
      </w:r>
    </w:p>
    <w:p>
      <w:pPr>
        <w:pStyle w:val="TextBody"/>
        <w:widowControl w:val="false"/>
        <w:numPr>
          <w:ilvl w:val="1"/>
          <w:numId w:val="33"/>
        </w:numPr>
        <w:tabs>
          <w:tab w:val="clear" w:pos="708"/>
          <w:tab w:val="left" w:pos="360" w:leader="none"/>
          <w:tab w:val="left" w:pos="567" w:leader="none"/>
          <w:tab w:val="left" w:pos="9921" w:leader="none"/>
        </w:tabs>
        <w:spacing w:lineRule="auto" w:line="240" w:before="0" w:after="0"/>
        <w:ind w:left="360" w:right="-2" w:hanging="360"/>
        <w:jc w:val="both"/>
        <w:rPr/>
      </w:pPr>
      <w:r>
        <w:rPr>
          <w:rFonts w:eastAsia="Times New Roman" w:cs="Times New Roman" w:ascii="Times New Roman" w:hAnsi="Times New Roman"/>
          <w:color w:val="000000"/>
          <w:sz w:val="24"/>
          <w:szCs w:val="24"/>
          <w:u w:val="single"/>
        </w:rPr>
        <w:t>раздел 1202 «Периодическая печать и издательства»</w:t>
      </w:r>
      <w:r>
        <w:rPr>
          <w:rFonts w:cs="Times New Roman" w:ascii="Times New Roman" w:hAnsi="Times New Roman"/>
          <w:color w:val="000000"/>
          <w:sz w:val="24"/>
          <w:szCs w:val="24"/>
        </w:rPr>
        <w:t xml:space="preserve"> (субсидии юридическим лицам) –          4 107,0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Ассигнования по целевым назначением на выполнение мероприятий за счет федерального (республиканского) бюджета и совместных мероприятий составили – 6 963,0 тыс. руб., в том чис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40" w:type="dxa"/>
        <w:jc w:val="left"/>
        <w:tblInd w:w="115" w:type="dxa"/>
        <w:tblLayout w:type="fixed"/>
        <w:tblCellMar>
          <w:top w:w="0" w:type="dxa"/>
          <w:left w:w="108" w:type="dxa"/>
          <w:bottom w:w="0" w:type="dxa"/>
          <w:right w:w="108" w:type="dxa"/>
        </w:tblCellMar>
      </w:tblPr>
      <w:tblGrid>
        <w:gridCol w:w="5280"/>
        <w:gridCol w:w="2700"/>
        <w:gridCol w:w="1860"/>
      </w:tblGrid>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 или мероприятия (ц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Федеральный бюджет (Республиканский бюдже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мплектование книжных фондов библиотек МО г.Саяногор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Культура Республики Хакасия (2010-2012годы)», подпрограмма «Развитие культурного потенциала Р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5,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Культура Республики Хакасия (2010-2012годы)», подпрограмма «Развитие культурного потенциала Р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92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3,3</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ероприятия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Энергосбережение и повышение энергоэффективности в РХ на 2010-2015 годы и на перспективу до 2020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8,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Оплата санаторно-курортного лечения работников МО г.Саяногор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 67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287,7</w:t>
            </w:r>
          </w:p>
        </w:tc>
      </w:tr>
    </w:tbl>
    <w:p>
      <w:pPr>
        <w:pStyle w:val="TextBody"/>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6.3. Предпринимательская и иная приносящая доход деятельность в сфере культуры МО г.Саяногорск</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Полученные доходы учреждений МО г.Саяногорск за 2012 год от предпринимательской и иной приносящей доход деятельности составили 9 180,3 тыс.руб. (в 2011 г. – 8 780,0 тыс.руб.), в том числе: по образованию - 3 461,0 тыс.руб., культуре – 5 719,3 тыс.руб.,  что составляет 10,2% по отношению к общему финансированию (бюджетное финансирование плюс внебюджетные источники). Увеличение доходов за 2012 год составило 400,3 тыс.руб. или 1,04% к 2011 году.</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неизрасходованных средств на 01.01.2013 г. - 110,3 тыс.руб.  по дополнительному образованию детей.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Расходы от предпринимательской и иной приносящей доход деятельности в сфере культуры МО г.Саяногорск:</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439" w:type="dxa"/>
        <w:jc w:val="left"/>
        <w:tblInd w:w="-185" w:type="dxa"/>
        <w:tblLayout w:type="fixed"/>
        <w:tblCellMar>
          <w:top w:w="0" w:type="dxa"/>
          <w:left w:w="108" w:type="dxa"/>
          <w:bottom w:w="0" w:type="dxa"/>
          <w:right w:w="108" w:type="dxa"/>
        </w:tblCellMar>
      </w:tblPr>
      <w:tblGrid>
        <w:gridCol w:w="1800"/>
        <w:gridCol w:w="999"/>
        <w:gridCol w:w="720"/>
        <w:gridCol w:w="900"/>
        <w:gridCol w:w="892"/>
        <w:gridCol w:w="908"/>
        <w:gridCol w:w="755"/>
        <w:gridCol w:w="1045"/>
        <w:gridCol w:w="754"/>
        <w:gridCol w:w="928"/>
        <w:gridCol w:w="738"/>
      </w:tblGrid>
      <w:tr>
        <w:trPr>
          <w:tblHeader w:val="true"/>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Тип учреждения</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blHeader w:val="true"/>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е образование дет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0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8</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Учреждения культурно-досугового тип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9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9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зе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иблиоте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5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7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7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8</w:t>
            </w:r>
          </w:p>
        </w:tc>
      </w:tr>
    </w:tbl>
    <w:p>
      <w:pPr>
        <w:pStyle w:val="Normal"/>
        <w:widowControl w:val="false"/>
        <w:tabs>
          <w:tab w:val="clear" w:pos="708"/>
          <w:tab w:val="left" w:pos="567" w:leader="none"/>
          <w:tab w:val="left" w:pos="2520" w:leader="none"/>
          <w:tab w:val="left" w:pos="9921" w:leader="none"/>
        </w:tabs>
        <w:spacing w:lineRule="auto" w:line="240" w:before="0" w:after="0"/>
        <w:ind w:right="-2"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2520"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расходов в сфере культуры МО г.Саяногорск по сравнению к 2011 году составило 7 774,0 тыс.руб., за счет остатка на лицевых счетах на 01.01.2012 г.- 8 064,0 тыс.руб.</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i/>
          <w:color w:val="000000"/>
          <w:sz w:val="24"/>
          <w:szCs w:val="24"/>
        </w:rPr>
        <w:t>Спонсорская помощь</w:t>
      </w:r>
      <w:r>
        <w:rPr>
          <w:rFonts w:cs="Times New Roman" w:ascii="Times New Roman" w:hAnsi="Times New Roman"/>
          <w:color w:val="000000"/>
          <w:sz w:val="24"/>
          <w:szCs w:val="24"/>
        </w:rPr>
        <w:t xml:space="preserve"> в 2012 году в сфере культуры МО г.Саяногорск получена в сумме 1587,0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 2012 году согласно договору пожертвования между ОАО «РусГидро» - «Саяно-Шушенская ГЭС им.Непорожнего» и МАУ МО г.Саяногорск ДК «Энергетик» было получено 500,0 тыс.руб. Израсходовано в сумме 250,0 тыс.руб.на поездку хора русской песни Дворца культуры на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сероссийский конкурс-фестиваль «Поет село родное», проходивший в июне месяце в г.Омске. Также за счет спонсорских средств был произведен срочный ремонт аварийного участка теплосети в подвальном помещении здания. Затраты на ремонт составили 240,0 т.р. Остаток средств по договору пожертвования  был перечислен на плановую поверку приборов учета тепловой энергии в здании, переданном Дворцу культуры в оперативное управление для открытия досугового центра молодежных инициатив.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ыделены денежные средства ОАО «РусГидро» - «Саяно-Шушенская ГЭС им.Непорожнего» учреждениям дополнительного образования детей в сумме 750,0 тыс.руб. на приобретение музыкальных инструментов: виолончель - 2 шт, пианино, баян, синтезатор, ксилофон, метроном, концертных костюмов, оплата проезда на международные конкурсы, работы по реконструкции системы отопления помещения (ЧДШИ),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МБУК «Краеведческий музей» - для организации выставки, посвященной СШГЭС в сумме 100,0 тыс.руб. на приобретение телевизора плазменного, режущего плоттера и расходных материалов.</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МБУК «Саяногорская ЦБС» дополнительно получена спонсорская помощь от ОАО «РУСАЛ», предпринимателя М.Прохорова на сумму 237,0 тыс.руб. на приобретение литературы, специального оборудования и книг для слабовидящи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лучены гранты МБУК Саяногорская ЦБС на сумму 60,0 тыс.руб., детской художественной школой в сумме 30,0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ля проведения цикла новогодних мероприятий для населения поселка Черемушки МАУ ДК «Энергетик» обратилось за помощью в Хакасский Региональный Общественный Фонд поддержки социальных, экономических, культурных программ «Развитие». На проведение праздничных мероприятий Фонд выделил 86,0 тыс.руб.</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3" w:name="__RefHeading___Toc351987833"/>
      <w:r>
        <w:rPr>
          <w:rFonts w:cs="Times New Roman" w:ascii="Times New Roman" w:hAnsi="Times New Roman"/>
          <w:b/>
          <w:color w:val="000000"/>
          <w:sz w:val="24"/>
          <w:szCs w:val="24"/>
        </w:rPr>
        <w:t xml:space="preserve">7.7. </w:t>
      </w:r>
      <w:r>
        <w:rPr>
          <w:rFonts w:cs="Times New Roman" w:ascii="Times New Roman" w:hAnsi="Times New Roman"/>
          <w:b/>
          <w:bCs/>
          <w:color w:val="000000"/>
          <w:sz w:val="24"/>
          <w:szCs w:val="24"/>
        </w:rPr>
        <w:t>Оплата труда работников учреждений культуры</w:t>
      </w:r>
      <w:r>
        <w:rPr>
          <w:rFonts w:cs="Times New Roman" w:ascii="Times New Roman" w:hAnsi="Times New Roman"/>
          <w:b/>
          <w:color w:val="000000"/>
          <w:sz w:val="24"/>
          <w:szCs w:val="24"/>
        </w:rPr>
        <w:t xml:space="preserve"> МО г.Саяногорск и дополнительного образования детей</w:t>
      </w:r>
      <w:bookmarkEnd w:id="53"/>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bookmarkStart w:id="54" w:name="OLE_LINK2"/>
      <w:bookmarkEnd w:id="54"/>
      <w:r>
        <w:rPr>
          <w:rFonts w:cs="Times New Roman" w:ascii="Times New Roman" w:hAnsi="Times New Roman"/>
          <w:color w:val="000000"/>
          <w:sz w:val="24"/>
          <w:szCs w:val="24"/>
        </w:rPr>
        <w:t xml:space="preserve">С 01.10.2012 года на основании Постановления Правительства Республики Хакасия от 27.09.2012 г. №641 «Об утверждении методических рекомендаций по разработке примерных положений об оплате труда для муниципальных  учреждений культуры, искусства и дополнительного образования детей  Республики Хакасия», и Постановление Главы муниципального образования город Саяногорск от 31.10.2012 г. №1737 «Об утверждении примерных положений по оплате труда для муниципальных учреждениях культуры и искусства, и дополнительного образования детей, подведомственных Саяногорскому городскому отделу культуры» базовые оклады увеличены на 20%.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работная плата основного персонала увеличилась на 20%. Средняя заработная плата со стимулирующими выплатами составила – 19 786 руб., в т.ч. административно-управленческий персонал – 35 635 руб., работники основного персонала – 16 276 руб., технического персонала – 7 446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фактически начисленной заработной платы проводился ежемесячно. Задержки по выплате заработной платы н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5" w:name="__RefHeading___Toc351987834"/>
      <w:r>
        <w:rPr>
          <w:rFonts w:cs="Times New Roman" w:ascii="Times New Roman" w:hAnsi="Times New Roman"/>
          <w:b/>
          <w:color w:val="000000"/>
          <w:sz w:val="24"/>
          <w:szCs w:val="24"/>
        </w:rPr>
        <w:t>7.8. Материально-техническая база учреждений культуры МО г.Саяногорск и капитальный ремонт</w:t>
      </w:r>
      <w:bookmarkEnd w:id="55"/>
      <w:r>
        <w:rPr>
          <w:rFonts w:cs="Times New Roman" w:ascii="Times New Roman" w:hAnsi="Times New Roman"/>
          <w:b/>
          <w:bCs/>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8.1. Расходы по финансированию учреждений на улучшение материально-технической базы в 2012 году</w:t>
      </w:r>
      <w:r>
        <w:rPr>
          <w:rFonts w:cs="Times New Roman" w:ascii="Times New Roman" w:hAnsi="Times New Roman"/>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средств бюджета МО г.Саяногорск и бюджета РХ составили 4 212,9 тыс.руб., в том числе: </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выполнено работ по капитальному и текущему ремонту учреждений на сумму 5 777,1 тыс.руб., в т.ч. за счет средств РХ - 3889,2 тыс.руб., за счет средств МО г. Саяногорск – 1 887,9 тыс.руб.</w:t>
      </w:r>
    </w:p>
    <w:p>
      <w:pPr>
        <w:pStyle w:val="Normal"/>
        <w:widowControl w:val="false"/>
        <w:tabs>
          <w:tab w:val="clear" w:pos="708"/>
          <w:tab w:val="left" w:pos="567" w:leader="none"/>
          <w:tab w:val="left" w:pos="9921" w:leader="none"/>
        </w:tabs>
        <w:autoSpaceDE w:val="false"/>
        <w:spacing w:lineRule="auto" w:line="240" w:before="0" w:after="0"/>
        <w:ind w:right="-2"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Мероприятия по учреждениям культуры, искусства и учреждений дополнительного образования детей МО г. Саяногорск в 2012 году по МЦП «Капитальный ремонт учреждений культуры и дополнительного образования детей  в МО г. Саяногорск на 2010-2012 гг.» </w:t>
      </w:r>
    </w:p>
    <w:p>
      <w:pPr>
        <w:pStyle w:val="Normal"/>
        <w:widowControl w:val="false"/>
        <w:tabs>
          <w:tab w:val="clear" w:pos="708"/>
          <w:tab w:val="left" w:pos="567" w:leader="none"/>
          <w:tab w:val="left" w:pos="9921" w:leader="none"/>
        </w:tabs>
        <w:autoSpaceDE w:val="false"/>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080" w:type="dxa"/>
        <w:jc w:val="left"/>
        <w:tblInd w:w="-187" w:type="dxa"/>
        <w:tblLayout w:type="fixed"/>
        <w:tblCellMar>
          <w:top w:w="0" w:type="dxa"/>
          <w:left w:w="70" w:type="dxa"/>
          <w:bottom w:w="0" w:type="dxa"/>
          <w:right w:w="70" w:type="dxa"/>
        </w:tblCellMar>
      </w:tblPr>
      <w:tblGrid>
        <w:gridCol w:w="540"/>
        <w:gridCol w:w="5940"/>
        <w:gridCol w:w="900"/>
        <w:gridCol w:w="900"/>
        <w:gridCol w:w="900"/>
        <w:gridCol w:w="900"/>
      </w:tblGrid>
      <w:tr>
        <w:trPr>
          <w:tblHeader w:val="true"/>
          <w:trHeight w:val="23"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п/п</w:t>
            </w:r>
          </w:p>
        </w:tc>
        <w:tc>
          <w:tcPr>
            <w:tcW w:w="5940" w:type="dxa"/>
            <w:vMerge w:val="restart"/>
            <w:tcBorders>
              <w:top w:val="single" w:sz="6" w:space="0" w:color="000000"/>
              <w:left w:val="single" w:sz="6"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Наименование учреждения, виды рабо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pPr>
            <w:r>
              <w:rPr>
                <w:rFonts w:cs="Times New Roman" w:ascii="Times New Roman" w:hAnsi="Times New Roman"/>
                <w:color w:val="000000"/>
              </w:rPr>
              <w:t>Фактически выполненные работы</w:t>
            </w:r>
          </w:p>
        </w:tc>
        <w:tc>
          <w:tcPr>
            <w:tcW w:w="900" w:type="dxa"/>
            <w:tcBorders>
              <w:top w:val="single" w:sz="4" w:space="0" w:color="000000"/>
              <w:bottom w:val="single" w:sz="4"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Оплата</w:t>
            </w:r>
          </w:p>
        </w:tc>
      </w:tr>
      <w:tr>
        <w:trPr>
          <w:tblHeader w:val="true"/>
          <w:trHeight w:val="2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vMerge w:val="continue"/>
            <w:tcBorders>
              <w:top w:val="single" w:sz="6" w:space="0" w:color="000000"/>
              <w:left w:val="single" w:sz="6" w:space="0" w:color="000000"/>
              <w:right w:val="single" w:sz="4" w:space="0" w:color="000000"/>
            </w:tcBorders>
            <w:vAlign w:val="center"/>
          </w:tcPr>
          <w:p>
            <w:pPr>
              <w:pStyle w:val="ConsPlusCell"/>
              <w:widowControl w:val="false"/>
              <w:tabs>
                <w:tab w:val="clear" w:pos="708"/>
                <w:tab w:val="left" w:pos="567" w:leader="none"/>
                <w:tab w:val="left" w:pos="9921" w:leader="none"/>
              </w:tabs>
              <w:snapToGrid w:val="false"/>
              <w:ind w:right="-2"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0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1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2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2 год</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i/>
                <w:color w:val="000000"/>
                <w:sz w:val="22"/>
                <w:szCs w:val="22"/>
              </w:rPr>
              <w:t xml:space="preserve">Учреждения дополнительного образования дет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1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4,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 xml:space="preserve">МОУ ДОД Черемушкинская школа искусст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ремонт отмостки здания и крыле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БОУ ДОД СДМ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4,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т ТК-4 до теплового узла музык.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ройство тепловой изоляции трубопроводов в подвальном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ройство тепловой изоляции трубопроводов от теплотрассы до Т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тмос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узла 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к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емонт лестничных клеток во 2 и 3 блок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9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проектно-сметная документация (создание творческого произведения в области архитектуры, градостроительства и дизай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 на реконструкцию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граждения территории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замена окон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ановка системы видео наблю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2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66,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2,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3,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демонтаж крыль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7,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но-сметная документ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МБОУ ДОД МДШИ «Аква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9,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i/>
                <w:i/>
                <w:color w:val="000000"/>
              </w:rPr>
            </w:pPr>
            <w:r>
              <w:rPr>
                <w:rFonts w:cs="Times New Roman" w:ascii="Times New Roman" w:hAnsi="Times New Roman"/>
                <w:color w:val="000000"/>
              </w:rPr>
              <w:t>ремонт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i/>
                <w:i/>
                <w:color w:val="000000"/>
              </w:rPr>
            </w:pPr>
            <w:r>
              <w:rPr>
                <w:rFonts w:cs="Times New Roman" w:ascii="Times New Roman" w:hAnsi="Times New Roman"/>
                <w:color w:val="000000"/>
              </w:rPr>
              <w:t>ремонт межпанельных швов, отмостки, приямков, выхода на запасную лестницу, устройство водосли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9,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но-сметная документ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ОУ ДОД «Детская художественная школа «Колори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теплового узла, замена приточной системы, сантехнически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 xml:space="preserve">Ремонт  калорифе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сантехнические работы (замена трубопровода, унитазов), отделоч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i/>
                <w:color w:val="000000"/>
                <w:sz w:val="22"/>
                <w:szCs w:val="22"/>
              </w:rPr>
              <w:t xml:space="preserve">Учреждения культуры  и искус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7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27,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У ДК "Визи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ливневой и бытовой канализации, узла управления, системы отоп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фундамента и отмостки здания, восстановление облиц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системы отопления и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УК Саяногорская ЦБ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3,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к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кр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емонт передней стороны фасада библиоте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проектно-сметная документация на ремонт фасада, на благоустройство территор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архитектурный прое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заднего фасада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 в Ц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7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озырь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замена двер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ровли тамбу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помещения филиала №2 (игрот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 xml:space="preserve">общестроитель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замена оконных блоков, замена витражей, замена входных двер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9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ановка перегородки в городской библиоте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фасада,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кровля детской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УК «Краеведческий муз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6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3,5</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азработка проектно-сметной документации для реконструкции здания музе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общестроительные работы по реконструкции здания (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0,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конструкции здания (на условиях софинансирования Р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92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50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У ДК «Энергет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ровли балк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подготовка проектно-сметной документации обследования зд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монтаж магистрального трубопровода холодного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монтаж магистрального трубопровода ХВ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1,6</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счет средств РХ не оплачена кредиторская задолженность за ремонт в сумме 2 389,2 тыс.руб. На 2013 год планируется продолжить ремонт по зданию музея с привлечением средств из Республиканского бюдже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роме этого в течение отчетного года во всех учреждениях проведены работы по  промывке отопительных систем, ревизии запорной арматуры  и пр. на сумму 120,0 тыс.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8.2. Приобретение основных средств в учреждения культуры МО г.Саяногорск в 2012 году:</w:t>
      </w:r>
    </w:p>
    <w:p>
      <w:pPr>
        <w:pStyle w:val="TextBody"/>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2012 году в учреждения культуры МО г.Саяногорск приобретено основных средств на сумму 1051,3 тыс.руб. (в т.ч. из МО г.Саяногорск выделено 474,1 тыс.руб., за счет средств Республиканского бюджета - 577,2 тыс.руб.). За 2011 год приобретено на сумму 2 181,0 тыс.руб. (в т.ч. за счет средств МО г.Саяногорска – 1 244,0 тыс.руб., за счет Республиканского бюджета - 987,0 тыс.руб.).</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основных средств приобретенных в учреждения культуры МО г.Саяногорск в 2012 году </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8" w:type="dxa"/>
        <w:jc w:val="left"/>
        <w:tblInd w:w="-5" w:type="dxa"/>
        <w:tblLayout w:type="fixed"/>
        <w:tblCellMar>
          <w:top w:w="0" w:type="dxa"/>
          <w:left w:w="108" w:type="dxa"/>
          <w:bottom w:w="0" w:type="dxa"/>
          <w:right w:w="108" w:type="dxa"/>
        </w:tblCellMar>
      </w:tblPr>
      <w:tblGrid>
        <w:gridCol w:w="8100"/>
        <w:gridCol w:w="1808"/>
      </w:tblGrid>
      <w:tr>
        <w:trPr>
          <w:tblHeader w:val="true"/>
          <w:trHeight w:val="23"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Наименование мероприят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 2012 году (тыс.руб.)</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1. Приобретение компьютеров и программного обеспечения для компьютеров для МБОУ ДОД ДХШ «Колори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2. Комплектование книжных фондов библиотек по программе МБУК Саяногорская ЦБС «Читай Саяногорск!» (иные межбюджетные трансферты на комплектование книжных фондов  за счет средства республиканского бюджета РХ)</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3. Комплектование книжных фондов МБУК Саяногорская ЦБС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4. Приобретение музыкальных инструментов для МБОУ ДОД СДМШ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5. Приобретение музыкальных инструментов для МБОУ ДОД МДШИ «Акварель»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6. Приобретение музыкальных инструментов для МБОУ ДОД ЧДШИ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7. Приобретение  музыкальных инструментов для МАУ МО г. Саяногорск ДК «Энергетик» на условиях софинансирования  с Республиканскими целевыми программами Республики Хакасия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8. Реализация мероприятий по организации предоставления библиотечных услуг в электронном виде и перевода библиотечных фондов в электронный вид, в том числе приобретение библиотечной информационной системы, создание и предоставление доступа к библиотечным базам данных.</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4,1</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9.</w:t>
            </w:r>
            <w:r>
              <w:rPr>
                <w:rFonts w:cs="Times New Roman" w:ascii="Times New Roman" w:hAnsi="Times New Roman"/>
                <w:iCs/>
                <w:color w:val="000000"/>
              </w:rPr>
              <w:t xml:space="preserve">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из республиканского бюдж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51,3</w:t>
            </w:r>
          </w:p>
        </w:tc>
      </w:tr>
    </w:tbl>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8.3. За счет средств от иной приносящей доход деятельности в учреждения культуры МО г.Саяногорск в 2012 году:</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ворцы Культуры приобрели на сумму 619,3 тыс.руб. сценические костюмы для танцевального, сценическая обувь для танцевального коллектива, компьютерная техника, оргтехника, видеотехника комплектующие, электрооборудование, приобретены и установлены жалюзи, приобретена и установлена дверь металлическая, одежда сцены, игрового реквизита.</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По учреждениям дополнительного образования детей: на сумму 794,1 тыс.руб., в т.ч. оргтехника, мебель, книги для библиотеки,. столы ученические, жалюзи.</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МБУК «Краеведческий Музей» - 51,8 тыс.руб., в т.ч. оргтехника, мебель, витрины, мебель, жалюзи.</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МБУК «ЦБС» - 119,1 тыс.руб., в т.ч.книги, бытовая техника и др.</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6" w:name="__RefHeading___Toc351987835"/>
      <w:r>
        <w:rPr>
          <w:rFonts w:cs="Times New Roman" w:ascii="Times New Roman" w:hAnsi="Times New Roman"/>
          <w:b/>
          <w:color w:val="000000"/>
          <w:sz w:val="24"/>
          <w:szCs w:val="24"/>
        </w:rPr>
        <w:t>7.9. Показатели для оценки эффективности деятельности ОМС - Саяногорский городской отдел культуры</w:t>
      </w:r>
      <w:bookmarkEnd w:id="56"/>
      <w:r>
        <w:rPr>
          <w:rFonts w:cs="Times New Roman" w:ascii="Times New Roman" w:hAnsi="Times New Roman"/>
          <w:b/>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080" w:type="dxa"/>
        <w:jc w:val="left"/>
        <w:tblInd w:w="-185" w:type="dxa"/>
        <w:tblLayout w:type="fixed"/>
        <w:tblCellMar>
          <w:top w:w="0" w:type="dxa"/>
          <w:left w:w="30" w:type="dxa"/>
          <w:bottom w:w="0" w:type="dxa"/>
          <w:right w:w="30" w:type="dxa"/>
        </w:tblCellMar>
      </w:tblPr>
      <w:tblGrid>
        <w:gridCol w:w="360"/>
        <w:gridCol w:w="3960"/>
        <w:gridCol w:w="900"/>
        <w:gridCol w:w="1260"/>
        <w:gridCol w:w="1260"/>
        <w:gridCol w:w="1260"/>
        <w:gridCol w:w="1080"/>
      </w:tblGrid>
      <w:tr>
        <w:trPr>
          <w:tblHeader w:val="true"/>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pPr>
            <w:r>
              <w:rPr>
                <w:rFonts w:cs="Times New Roman" w:ascii="Times New Roman" w:hAnsi="Times New Roman"/>
                <w:i/>
                <w:color w:val="000000"/>
                <w:sz w:val="20"/>
                <w:szCs w:val="20"/>
              </w:rPr>
              <w:t>Единицы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left="65"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од предшествующий отчетному - </w:t>
            </w:r>
          </w:p>
          <w:p>
            <w:pPr>
              <w:pStyle w:val="Normal"/>
              <w:widowControl w:val="false"/>
              <w:tabs>
                <w:tab w:val="clear" w:pos="708"/>
                <w:tab w:val="left" w:pos="567" w:leader="none"/>
                <w:tab w:val="left" w:pos="9921" w:leader="none"/>
              </w:tabs>
              <w:autoSpaceDE w:val="false"/>
              <w:spacing w:lineRule="auto" w:line="240" w:before="0" w:after="0"/>
              <w:ind w:left="-480" w:right="-2" w:firstLine="48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ый год (плановое значение на 201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 за отчетный период</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сполнение плана в отчетном периоде,</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Начисленная заработная плата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 906 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8 603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 073 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6,0</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реднесписочная численность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7,6</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реднемесячная номинальная начисленная заработная плата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 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 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7,7</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Население, участвующее в платных                        культурно-досуговых мероприятиях, проводимых государственными (муниципальными) учреждениям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3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0,4</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Удельный вес населения, участвующего в платных культурно-досуговых мероприятиях, проводимых государственными (муниципальными) учреждениям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Численность населения МО г.Саяногорск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 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 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 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экземпляров новых поступлений в библиотечные фонды общедоступных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э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 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9,6</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экземпляров новых поступлений в библиотечные фонды общедоступных библиотек на 1000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0</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учащихся детских музыкальных, художественных школ и школ искусств-лауреатов межрегиональных, всероссийских и международных конк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3</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учащихся детских музыкальных, художественных школ и школ искус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1</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Доля учащихся детских музыкальных, художественных школ и школ искусств-лауреатов межрегиональных, всероссийских и международных конк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личество культурно-досуговых мероприятий в клуб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9,7</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клуб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культурно-досуговых мероприятий  на одно клубное учреж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9,7</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Число зарегистрированных пользователей в общедоступных библиоте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3</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Охват населения библиотечным обслужива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Участие в федеральных целевых программах,  средства бюджета МО г.Саяногор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0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7,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ведения об объемах финансирования по федеральным целевым програм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 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Объем  неиспользованных остатков бюджетных средств  на 1 января года, следующего за отчетным, возвращаемых в федераль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00</w:t>
            </w:r>
          </w:p>
        </w:tc>
      </w:tr>
    </w:tbl>
    <w:p>
      <w:pPr>
        <w:pStyle w:val="Normal"/>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Среднемесячная заработная плата работников учреждений культуры и дополнительного образования детей увеличилась на 113,8% к 2011 г., увеличение к плану 2012 года составило 107,7%. (за счет увеличения базовых окладов с 01.10.2012 года на 20%). Также увеличилось количество посещений культурно-досуговых мероприятий, проводимых муниципальными учреждениями культуры к 2011 году на 133,7% (в количестве - 262), увеличение к плану 2012 года составило 140,4%, в связи с увеличением количества мероприятий, а также выездных мероприятий за пределами г.Саяногорска. Количество экземпляров новых поступлений в библиотечные фонды общедоступных библиотек за 2012 год увеличилось на 167,3%, (к 2011г),за счет увеличения финансовых средств по РХ и МО г.Саяногорска. Исполнение плана за 2012г. выполнено на 59,6%, в связи с завышением планового количества экземпляров новых поступлений в библиотечные фонды общедоступных библиотек.   Число зарегистрированных пользователей в общедоступных библиотеках уменьшилось на 203 чел, за счет снижения числа пользователей по передвижным библиотекам.</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7" w:name="__RefHeading___Toc351987836"/>
      <w:bookmarkEnd w:id="57"/>
      <w:r>
        <w:rPr>
          <w:rFonts w:cs="Times New Roman" w:ascii="Times New Roman" w:hAnsi="Times New Roman"/>
          <w:b/>
          <w:color w:val="000000"/>
          <w:sz w:val="24"/>
          <w:szCs w:val="24"/>
        </w:rPr>
        <w:t>7.10. Основные задачи Саяногорского городского отдела культуры на 2013 год:</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художественного образования детей:</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обеспечение условий для сохранения и совершенствования традиций отечественного художественного образования;</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повышение безопасности условий образовательного процесса;</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сохранение контингента;</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pPr>
      <w:r>
        <w:rPr>
          <w:color w:val="000000"/>
          <w:spacing w:val="-4"/>
        </w:rPr>
        <w:t>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частие обучающихся в городских, республиканских, межрегиональных, всероссийских и международных конкурсах;</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цертов профессиональных исполнителей классической и национальной этнической музыки для обучающихся.</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культурно-досуговой деятельности:</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иск и внедрение новых форм культурно-досуговой деятельности, обновление ее содержан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развитие исполнительского мастерства взрослых самодеятельных коллективов;</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хранение показателя удельного веса населения, участвующего в платных культурно-досуговых мероприятиях на уровне 100%.</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библиотечного обслуживан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величение книгообеспеченности и обновляемости библиотечного фонда;</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ормационной культуры у персонала и пользователей библиотек;</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Информатизация библиотек Муниципального образования г.Саяногорск на 2013-2015 годы»;</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здание собственных электронных информационных ресурсов (и в корпоративном сотрудничестве) для предоставления библиотечных услуг в электронном виде;</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ивлечение к чтению новых пользователей с помощью возможностей собственного Интернет сайта.</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сохранения культурно-исторического наслед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оведение капитального ремонта: отделка стен, потолка,  замена электроосвещения, установка вентиляции, пожарно-охранной сигнализации здания музея согласно ПСД;</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полнение музейной электронной базы данных, оцифровка предметов музейного фонда;</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развитие и информационное наполнение сайта МБУК «Краеведческий музей», страницы сайта Муниципального образования г. Саяногорск об участниках ВОВ;</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храна и сохранение в надлежащем виде памятников местного (муниципального) значения.</w:t>
      </w:r>
    </w:p>
    <w:p>
      <w:pPr>
        <w:pStyle w:val="Style15"/>
        <w:widowControl w:val="false"/>
        <w:tabs>
          <w:tab w:val="clear" w:pos="708"/>
          <w:tab w:val="left" w:pos="567" w:leader="none"/>
          <w:tab w:val="left" w:pos="9921" w:leader="none"/>
        </w:tabs>
        <w:ind w:right="-2" w:firstLine="540"/>
        <w:jc w:val="both"/>
        <w:rPr>
          <w:rFonts w:ascii="Times New Roman" w:hAnsi="Times New Roman" w:cs="Times New Roman"/>
          <w:bCs/>
          <w:i/>
          <w:i/>
          <w:color w:val="000000"/>
          <w:sz w:val="16"/>
          <w:szCs w:val="16"/>
        </w:rPr>
      </w:pPr>
      <w:r>
        <w:rPr>
          <w:rFonts w:cs="Times New Roman"/>
          <w:bCs/>
          <w:i/>
          <w:color w:val="000000"/>
          <w:sz w:val="16"/>
          <w:szCs w:val="16"/>
        </w:rPr>
      </w:r>
    </w:p>
    <w:p>
      <w:pPr>
        <w:pStyle w:val="Style15"/>
        <w:widowControl w:val="false"/>
        <w:tabs>
          <w:tab w:val="clear" w:pos="708"/>
          <w:tab w:val="left" w:pos="567" w:leader="none"/>
          <w:tab w:val="left" w:pos="9921" w:leader="none"/>
        </w:tabs>
        <w:ind w:right="-2" w:firstLine="540"/>
        <w:jc w:val="both"/>
        <w:rPr/>
      </w:pPr>
      <w:r>
        <w:rPr>
          <w:bCs/>
          <w:i/>
          <w:color w:val="000000"/>
        </w:rPr>
        <w:t>Общие задачи органов местного самоуправления и муниципальных учреждений в сфере культуры:</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реализация муниципальных целевых программ в сфере культуры и участие в республиканских программах;</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мониторинг исполнения муниципального задания учреждениями;</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социализация культуры, приближение ее к реальным потребностям, вовлечение в сферу культуры максимального числа людей;</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повышение качества предоставляемых населению услуг в области культуры;</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поддержка творческих и социокультурных инициатив населения;</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color w:val="000000"/>
        </w:rPr>
      </w:pPr>
      <w:r>
        <w:rPr>
          <w:color w:val="000000"/>
        </w:rPr>
        <w:t xml:space="preserve">совершенствование нормативно-правовой базы сферы культуры города Саяногорска; </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охрана и сохранение в надлежащем виде памятников местного (муниципального) значения на территории муниципального образования;</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 xml:space="preserve">совершенствование системы повышения квалификации управленческих кадров и специалистов сферы культуры; </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эффективное использование и жесткий режим экономии бюджетных средств; осуществление муниципального заказа на основе Федерального Закона № 94-ФЗ.</w:t>
      </w:r>
    </w:p>
    <w:p>
      <w:pPr>
        <w:pStyle w:val="Style15"/>
        <w:widowControl w:val="false"/>
        <w:tabs>
          <w:tab w:val="clear" w:pos="708"/>
          <w:tab w:val="left" w:pos="567" w:leader="none"/>
          <w:tab w:val="left" w:pos="9921" w:leader="none"/>
        </w:tabs>
        <w:ind w:right="-2" w:firstLine="708"/>
        <w:jc w:val="both"/>
        <w:rPr/>
      </w:pPr>
      <w:r>
        <w:rPr>
          <w:color w:val="000000"/>
        </w:rPr>
        <w:t>Работа по реализации полномочий и целевых программ,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3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8" w:name="__RefHeading___Toc351987837"/>
      <w:bookmarkEnd w:id="58"/>
      <w:r>
        <w:rPr>
          <w:rFonts w:cs="Times New Roman" w:ascii="Times New Roman" w:hAnsi="Times New Roman"/>
          <w:b/>
          <w:i/>
          <w:color w:val="000000"/>
          <w:sz w:val="24"/>
          <w:szCs w:val="24"/>
        </w:rPr>
        <w:t>8. ФИЗИЧЕСКАЯ КУЛЬТУРА И СПОРТ</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hd w:fill="FFFFFF" w:val="clear"/>
        <w:tabs>
          <w:tab w:val="clear" w:pos="708"/>
          <w:tab w:val="left" w:pos="567" w:leader="none"/>
          <w:tab w:val="left" w:pos="9921" w:leader="none"/>
        </w:tabs>
        <w:spacing w:lineRule="auto" w:line="240" w:before="0" w:after="0"/>
        <w:ind w:left="19" w:right="-2" w:firstLine="703"/>
        <w:jc w:val="both"/>
        <w:rPr/>
      </w:pPr>
      <w:r>
        <w:rPr>
          <w:rFonts w:cs="Times New Roman" w:ascii="Times New Roman" w:hAnsi="Times New Roman"/>
          <w:color w:val="000000"/>
          <w:sz w:val="24"/>
          <w:szCs w:val="24"/>
        </w:rPr>
        <w:t xml:space="preserve">По итогам 2012 года, согласно календарю спортивно-массовых мероприятий, в МО проведено </w:t>
      </w:r>
      <w:r>
        <w:rPr>
          <w:rFonts w:cs="Times New Roman" w:ascii="Times New Roman" w:hAnsi="Times New Roman"/>
          <w:bCs/>
          <w:color w:val="000000"/>
          <w:sz w:val="24"/>
          <w:szCs w:val="24"/>
        </w:rPr>
        <w:t xml:space="preserve">115 </w:t>
      </w:r>
      <w:r>
        <w:rPr>
          <w:rFonts w:cs="Times New Roman" w:ascii="Times New Roman" w:hAnsi="Times New Roman"/>
          <w:color w:val="000000"/>
          <w:sz w:val="24"/>
          <w:szCs w:val="24"/>
        </w:rPr>
        <w:t xml:space="preserve">городских спортивно-массовых мероприятия, в которых приняли участие </w:t>
      </w:r>
      <w:r>
        <w:rPr>
          <w:rFonts w:cs="Times New Roman" w:ascii="Times New Roman" w:hAnsi="Times New Roman"/>
          <w:bCs/>
          <w:color w:val="000000"/>
          <w:sz w:val="24"/>
          <w:szCs w:val="24"/>
        </w:rPr>
        <w:t>15 013</w:t>
      </w:r>
      <w:r>
        <w:rPr>
          <w:rFonts w:cs="Times New Roman" w:ascii="Times New Roman" w:hAnsi="Times New Roman"/>
          <w:color w:val="000000"/>
          <w:sz w:val="24"/>
          <w:szCs w:val="24"/>
        </w:rPr>
        <w:t xml:space="preserve"> саяногорцев. Спортсмены МО г.Саяногорск </w:t>
      </w:r>
      <w:r>
        <w:rPr>
          <w:rFonts w:cs="Times New Roman" w:ascii="Times New Roman" w:hAnsi="Times New Roman"/>
          <w:bCs/>
          <w:color w:val="000000"/>
          <w:sz w:val="24"/>
          <w:szCs w:val="24"/>
        </w:rPr>
        <w:t>56</w:t>
      </w:r>
      <w:r>
        <w:rPr>
          <w:rFonts w:cs="Times New Roman" w:ascii="Times New Roman" w:hAnsi="Times New Roman"/>
          <w:color w:val="000000"/>
          <w:sz w:val="24"/>
          <w:szCs w:val="24"/>
        </w:rPr>
        <w:t xml:space="preserve"> раз выезжали на соревнования республиканского и </w:t>
      </w: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раза федерального масштабов. Систематическими занятиями  физической культурой и спортом в МО занимаются более </w:t>
      </w:r>
      <w:r>
        <w:rPr>
          <w:rFonts w:cs="Times New Roman" w:ascii="Times New Roman" w:hAnsi="Times New Roman"/>
          <w:bCs/>
          <w:color w:val="000000"/>
          <w:sz w:val="24"/>
          <w:szCs w:val="24"/>
        </w:rPr>
        <w:t>15 000</w:t>
      </w:r>
      <w:r>
        <w:rPr>
          <w:rFonts w:cs="Times New Roman" w:ascii="Times New Roman" w:hAnsi="Times New Roman"/>
          <w:color w:val="000000"/>
          <w:sz w:val="24"/>
          <w:szCs w:val="24"/>
        </w:rPr>
        <w:t xml:space="preserve"> саяногорцев.  </w:t>
      </w:r>
    </w:p>
    <w:p>
      <w:pPr>
        <w:pStyle w:val="Normal"/>
        <w:widowControl w:val="false"/>
        <w:tabs>
          <w:tab w:val="clear" w:pos="708"/>
          <w:tab w:val="left" w:pos="567" w:leader="none"/>
          <w:tab w:val="left" w:pos="9921" w:leader="none"/>
        </w:tabs>
        <w:spacing w:lineRule="auto" w:line="240" w:before="0" w:after="0"/>
        <w:ind w:right="-2" w:firstLine="703"/>
        <w:jc w:val="both"/>
        <w:rPr/>
      </w:pPr>
      <w:r>
        <w:rPr>
          <w:rFonts w:cs="Times New Roman" w:ascii="Times New Roman" w:hAnsi="Times New Roman"/>
          <w:color w:val="000000"/>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г.Саяногорск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color w:val="000000"/>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color w:val="000000"/>
          <w:sz w:val="24"/>
          <w:szCs w:val="24"/>
        </w:rPr>
        <w:t>».</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Большое внимание в МО г.Саяногорск уделяется развитию массового спорта.  «Пробеги выходного дня», проводимые в нашем городе, с охватом </w:t>
      </w:r>
      <w:r>
        <w:rPr>
          <w:rFonts w:cs="Times New Roman" w:ascii="Times New Roman" w:hAnsi="Times New Roman"/>
          <w:bCs/>
          <w:color w:val="000000"/>
          <w:sz w:val="24"/>
          <w:szCs w:val="24"/>
        </w:rPr>
        <w:t>1 300</w:t>
      </w:r>
      <w:r>
        <w:rPr>
          <w:rFonts w:cs="Times New Roman" w:ascii="Times New Roman" w:hAnsi="Times New Roman"/>
          <w:color w:val="000000"/>
          <w:sz w:val="24"/>
          <w:szCs w:val="24"/>
        </w:rPr>
        <w:t xml:space="preserve"> любителей физ.культуры рекомендованы Правительством нашей Республики для подобных проведений во все территории МО Хакасии. Организация работы  клуба любителей зимнего плавания «Морж», ежегодные традиционные массовые спортивные турниры, доступные всем горожанам-визитная карточка нашего МО г.Саяногорск.</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 зарекомендовал себя как территория, способная провести на высоком уровне соревнования самого высокого масштаба. В Саяногорске проводится большое множество различных республиканских и федеральных спортивно-массовых мероприятий.</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всем этим стоит огромная работа, проводимая Администрацией МО г.Саяногорск.</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Особое внимание в МО г.Саяногорск уделяется развитию базовых видов спорта. Для нашего города таковыми являются: </w:t>
      </w:r>
      <w:r>
        <w:rPr>
          <w:rFonts w:cs="Times New Roman" w:ascii="Times New Roman" w:hAnsi="Times New Roman"/>
          <w:bCs/>
          <w:color w:val="000000"/>
          <w:sz w:val="24"/>
          <w:szCs w:val="24"/>
        </w:rPr>
        <w:t>плавани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зю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льная борьб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егкая атлетик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гровые виды спорта.</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означенных видов спорта МО стремится создать наилучшие условия. Например, в этом году открыты специализированные залы дзюдо и вольной борьбы (переоборудованные), приобретены новые маты и борцовские ковры. </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пределении финансовых средств финансирование базовых видов является приоритетным.</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 второй Фестиваль работающей молодежи МО г.Саяногорск, в рамках которого проведены соревнования по пяти видам спорта.</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первые была проведена спартакиада «Старшее поколение выбирает спорт»,  где в соревнованиях по 5 видам спорта было задействовано более 500 участнико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в 2012 году произошло увеличение количества спортивных сооружений 2012 год - 118, (в 2011 году - 117), в связи с тем, что введен в эксплуатацию  новый спортивный объект – многофункциональная спортивная площадка АГО СПО «Саяногорский политехнический техникум».</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аждым годом увеличивается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 Данное увеличение происходит за счет развития спортивной инфраструктуры в МО г.Саяногорск и улучшения материально-технической базы. </w:t>
      </w:r>
    </w:p>
    <w:p>
      <w:pPr>
        <w:pStyle w:val="Normal"/>
        <w:widowControl w:val="false"/>
        <w:shd w:fill="FFFFFF" w:val="clear"/>
        <w:tabs>
          <w:tab w:val="clear" w:pos="708"/>
          <w:tab w:val="left" w:pos="567" w:leader="none"/>
          <w:tab w:val="left" w:pos="9921" w:leader="none"/>
        </w:tabs>
        <w:spacing w:lineRule="auto" w:line="240" w:before="0" w:after="0"/>
        <w:ind w:right="-2" w:firstLine="703"/>
        <w:jc w:val="both"/>
        <w:rPr/>
      </w:pPr>
      <w:r>
        <w:rPr>
          <w:rFonts w:cs="Times New Roman" w:ascii="Times New Roman" w:hAnsi="Times New Roman"/>
          <w:color w:val="000000"/>
          <w:sz w:val="24"/>
          <w:szCs w:val="24"/>
        </w:rPr>
        <w:t xml:space="preserve">Все вышеназванные факты привели к тому, что по сравнению с 2010 годом число саяногорцев, систематически занимающихся физической культурой и спортом увеличилось на </w:t>
      </w:r>
      <w:r>
        <w:rPr>
          <w:rFonts w:cs="Times New Roman" w:ascii="Times New Roman" w:hAnsi="Times New Roman"/>
          <w:bCs/>
          <w:color w:val="000000"/>
          <w:sz w:val="24"/>
          <w:szCs w:val="24"/>
        </w:rPr>
        <w:t>5,5%</w:t>
      </w:r>
      <w:r>
        <w:rPr>
          <w:rFonts w:cs="Times New Roman" w:ascii="Times New Roman" w:hAnsi="Times New Roman"/>
          <w:color w:val="000000"/>
          <w:sz w:val="24"/>
          <w:szCs w:val="24"/>
        </w:rPr>
        <w:t xml:space="preserve"> и составляет сейчас более </w:t>
      </w:r>
      <w:r>
        <w:rPr>
          <w:rFonts w:cs="Times New Roman" w:ascii="Times New Roman" w:hAnsi="Times New Roman"/>
          <w:bCs/>
          <w:color w:val="000000"/>
          <w:sz w:val="24"/>
          <w:szCs w:val="24"/>
        </w:rPr>
        <w:t>24,5%</w:t>
      </w:r>
      <w:r>
        <w:rPr>
          <w:rFonts w:cs="Times New Roman" w:ascii="Times New Roman" w:hAnsi="Times New Roman"/>
          <w:color w:val="000000"/>
          <w:sz w:val="24"/>
          <w:szCs w:val="24"/>
        </w:rPr>
        <w:t xml:space="preserve"> от общего количества населения МО г.Саяногорск (подобная средняя цифра по Российской Федерации составляет </w:t>
      </w:r>
      <w:r>
        <w:rPr>
          <w:rFonts w:cs="Times New Roman" w:ascii="Times New Roman" w:hAnsi="Times New Roman"/>
          <w:bCs/>
          <w:color w:val="000000"/>
          <w:sz w:val="24"/>
          <w:szCs w:val="24"/>
        </w:rPr>
        <w:t>29,4%</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татистика по развитию физической культуры и спорта в МО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65" w:type="dxa"/>
        <w:jc w:val="left"/>
        <w:tblInd w:w="-133" w:type="dxa"/>
        <w:tblLayout w:type="fixed"/>
        <w:tblCellMar>
          <w:top w:w="0" w:type="dxa"/>
          <w:left w:w="108" w:type="dxa"/>
          <w:bottom w:w="0" w:type="dxa"/>
          <w:right w:w="108" w:type="dxa"/>
        </w:tblCellMar>
      </w:tblPr>
      <w:tblGrid>
        <w:gridCol w:w="3105"/>
        <w:gridCol w:w="1305"/>
        <w:gridCol w:w="1515"/>
        <w:gridCol w:w="1440"/>
        <w:gridCol w:w="1410"/>
        <w:gridCol w:w="1290"/>
      </w:tblGrid>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1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44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1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Проведено мероприятий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1</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5</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ирование (тыс.руб.)</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400,0 </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 xml:space="preserve">947,0 </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150,0 </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2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 929,5</w:t>
            </w:r>
          </w:p>
        </w:tc>
      </w:tr>
      <w:tr>
        <w:trPr>
          <w:trHeight w:val="216" w:hRule="atLeast"/>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ствовало (чел.)</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4 400</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3 110</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3 000</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4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5 520</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color w:val="000000"/>
              </w:rPr>
            </w:pPr>
            <w:r>
              <w:rPr>
                <w:rFonts w:cs="Times New Roman" w:ascii="Times New Roman" w:hAnsi="Times New Roman"/>
                <w:i/>
                <w:color w:val="000000"/>
              </w:rPr>
              <w:t xml:space="preserve">% систематически занимающихся физической культурой и спортом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8%</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8%</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9%</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4,5%</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9" w:name="__RefHeading___Toc351987838"/>
      <w:bookmarkEnd w:id="59"/>
      <w:r>
        <w:rPr>
          <w:rFonts w:cs="Times New Roman" w:ascii="Times New Roman" w:hAnsi="Times New Roman"/>
          <w:b/>
          <w:i/>
          <w:color w:val="000000"/>
          <w:sz w:val="24"/>
          <w:szCs w:val="24"/>
        </w:rPr>
        <w:t>9. МОЛОДЕЖНАЯ ПОЛИТИ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ей государственной молодежной политики в муниципальном образовании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8"/>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работы с молодежью:</w:t>
      </w:r>
    </w:p>
    <w:p>
      <w:pPr>
        <w:pStyle w:val="ConsPlusTitle"/>
        <w:tabs>
          <w:tab w:val="clear" w:pos="708"/>
          <w:tab w:val="left" w:pos="567" w:leader="none"/>
          <w:tab w:val="left" w:pos="9921" w:leader="none"/>
        </w:tabs>
        <w:ind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е молодежного самоуправления и добровольческих молодежных инициатив;</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гражданское, патриотическое и духовно-нравственное воспитание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я и реализации интеллектуального и творческого потенциала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ка талантливой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ConsPlusTitle"/>
        <w:tabs>
          <w:tab w:val="clear" w:pos="708"/>
          <w:tab w:val="left" w:pos="567" w:leader="none"/>
          <w:tab w:val="left" w:pos="9921" w:leader="none"/>
        </w:tabs>
        <w:ind w:right="-2" w:firstLine="720"/>
        <w:jc w:val="both"/>
        <w:rPr/>
      </w:pPr>
      <w:r>
        <w:rPr>
          <w:rFonts w:cs="Times New Roman" w:ascii="Times New Roman" w:hAnsi="Times New Roman"/>
          <w:b w:val="false"/>
          <w:color w:val="000000"/>
          <w:sz w:val="24"/>
          <w:szCs w:val="24"/>
        </w:rPr>
        <w:t>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Январские рандеву»; студенческий фестиваль «Весенняя капель»; городской конкурс команд КВН учащейся и работающей молодежи, городские мероприятия, посвященные Дню молодежи, открытый городской фестиваль молодежных субкультур «</w:t>
      </w:r>
      <w:r>
        <w:rPr>
          <w:rFonts w:cs="Times New Roman" w:ascii="Times New Roman" w:hAnsi="Times New Roman"/>
          <w:b w:val="false"/>
          <w:color w:val="000000"/>
          <w:sz w:val="24"/>
          <w:szCs w:val="24"/>
          <w:lang w:val="en-US"/>
        </w:rPr>
        <w:t>Hip</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Hop</w:t>
      </w:r>
      <w:r>
        <w:rPr>
          <w:rFonts w:cs="Times New Roman" w:ascii="Times New Roman" w:hAnsi="Times New Roman"/>
          <w:b w:val="false"/>
          <w:color w:val="000000"/>
          <w:sz w:val="24"/>
          <w:szCs w:val="24"/>
        </w:rPr>
        <w:t>», открытый городской фестиваль творчества молодежи «</w:t>
      </w:r>
      <w:r>
        <w:rPr>
          <w:rFonts w:cs="Times New Roman" w:ascii="Times New Roman" w:hAnsi="Times New Roman"/>
          <w:b w:val="false"/>
          <w:color w:val="000000"/>
          <w:sz w:val="24"/>
          <w:szCs w:val="24"/>
          <w:lang w:val="en-US"/>
        </w:rPr>
        <w:t>Click</w:t>
      </w:r>
      <w:r>
        <w:rPr>
          <w:rFonts w:cs="Times New Roman" w:ascii="Times New Roman" w:hAnsi="Times New Roman"/>
          <w:b w:val="false"/>
          <w:color w:val="000000"/>
          <w:sz w:val="24"/>
          <w:szCs w:val="24"/>
        </w:rPr>
        <w:t>-ни», открытый Республиканский фестиваль молодежных культур «</w:t>
      </w:r>
      <w:r>
        <w:rPr>
          <w:rFonts w:cs="Times New Roman" w:ascii="Times New Roman" w:hAnsi="Times New Roman"/>
          <w:b w:val="false"/>
          <w:color w:val="000000"/>
          <w:sz w:val="24"/>
          <w:szCs w:val="24"/>
          <w:lang w:val="en-US"/>
        </w:rPr>
        <w:t>Manifest</w:t>
      </w:r>
      <w:r>
        <w:rPr>
          <w:rFonts w:cs="Times New Roman" w:ascii="Times New Roman" w:hAnsi="Times New Roman"/>
          <w:b w:val="false"/>
          <w:color w:val="000000"/>
          <w:sz w:val="24"/>
          <w:szCs w:val="24"/>
        </w:rPr>
        <w:t>», контесты по экстремальным видам спорта, Фестиваль работающей молодежи муниципального образования г.Саяногорск «Молодость.</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Ведется масштабная работа по патриотическому воспитанию молодежи:  традиционный городской фестиваль военно-патриотической песни «Полигон», городские Дни призывника, городская Спартакиада допризывной молодежи. Военно-спортивная игра «Зарница» для младших школьников. Впервые в муниципальном образовании проведены: Форум молодежи муниципального образования г.Саяногорск, открытое первенство по кросс-кантри, городской фитнес-марафон. Молодежные делегации муниципального образования принимают активное участие в республиканских мероприятиях: республиканском туристско-патриотическом слете «Гора выживания», Спартакиаде допризывной молодежи РХ, слете военно-патриотических объединений РХ, Республиканском Форуме «Кочующая столица» молодежной программы Главы Республики Хакасия «Альфа», республиканском фестивале творчества молодежи «Весна в Хакасии», Межрегиональном молодежном этно-туристическом Форуме «Этнова-2012».</w:t>
      </w:r>
    </w:p>
    <w:p>
      <w:pPr>
        <w:pStyle w:val="ConsPlusTitle"/>
        <w:tabs>
          <w:tab w:val="clear" w:pos="708"/>
          <w:tab w:val="left" w:pos="567" w:leader="none"/>
          <w:tab w:val="left" w:pos="9921" w:leader="none"/>
        </w:tabs>
        <w:ind w:right="-2"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2 году 19 лауреатов премии талантливой молодежи и подростков награждены премиями, 9 студентов и школьников награждены премиями Главы муниципального образования г.Саяногорск учащейся молодежи, 11 молодых людей получили премии Главы муниципального образования г.Саяногорск работающей молодежи. По итогам 2012 года молодых людей стали лауреатами премии Председателя Правительства Республики Хакасия, 2 – победителями конкурса «Гордость Хакасии».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еализации государственной молодежной политики в МО 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10013" w:type="dxa"/>
        <w:jc w:val="left"/>
        <w:tblInd w:w="-5" w:type="dxa"/>
        <w:tblLayout w:type="fixed"/>
        <w:tblCellMar>
          <w:top w:w="0" w:type="dxa"/>
          <w:left w:w="108" w:type="dxa"/>
          <w:bottom w:w="0" w:type="dxa"/>
          <w:right w:w="108" w:type="dxa"/>
        </w:tblCellMar>
      </w:tblPr>
      <w:tblGrid>
        <w:gridCol w:w="2835"/>
        <w:gridCol w:w="1418"/>
        <w:gridCol w:w="1440"/>
        <w:gridCol w:w="1440"/>
        <w:gridCol w:w="1380"/>
        <w:gridCol w:w="150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ствовало, тыс.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 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 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 тыс.чел.</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 тыс.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 тыс.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ирование,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5,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2,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2,0 тыс.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0,0 тыс.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7,0 тыс.руб.</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0" w:name="__RefHeading___Toc351987839"/>
      <w:bookmarkEnd w:id="60"/>
      <w:r>
        <w:rPr>
          <w:rFonts w:cs="Times New Roman" w:ascii="Times New Roman" w:hAnsi="Times New Roman"/>
          <w:b/>
          <w:i/>
          <w:color w:val="000000"/>
          <w:sz w:val="24"/>
          <w:szCs w:val="24"/>
        </w:rPr>
        <w:t>10. ЗДРАВООХРАН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1"/>
          <w:numId w:val="48"/>
        </w:numPr>
        <w:tabs>
          <w:tab w:val="clear" w:pos="708"/>
          <w:tab w:val="left" w:pos="567" w:leader="none"/>
          <w:tab w:val="left" w:pos="880" w:leader="none"/>
        </w:tabs>
        <w:spacing w:lineRule="auto" w:line="240" w:before="0" w:after="0"/>
        <w:ind w:left="900" w:right="-2" w:hanging="540"/>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Структурные учреждения здравоохранения МО г.Саяногорск</w:t>
      </w:r>
    </w:p>
    <w:p>
      <w:pPr>
        <w:pStyle w:val="Normal"/>
        <w:widowControl w:val="false"/>
        <w:tabs>
          <w:tab w:val="clear" w:pos="708"/>
          <w:tab w:val="left" w:pos="567" w:leader="none"/>
          <w:tab w:val="left" w:pos="9921" w:leader="none"/>
        </w:tabs>
        <w:spacing w:lineRule="auto" w:line="240" w:before="0" w:after="0"/>
        <w:ind w:left="900" w:right="-2"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здравоохранение МО г.Саяногорск представлено 6 лечебно-профилактическими учреждениями, в т.ч. амбулаторно-поликлинического профиля на 2 210 посещений в смену и стационарного профиля на 353 круглосуточных коек, а также станция скорой медицинской помощи, рассчитанная на 334,46 обращения на 10 000 населения и МБУ «Автохозяйство здравоохранения г.Саяногорска» с автопарком на 32 единиц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41"/>
        <w:gridCol w:w="4417"/>
        <w:gridCol w:w="1615"/>
        <w:gridCol w:w="1610"/>
        <w:gridCol w:w="1698"/>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лечебного учреждения</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Количество посещений в смену/коек при АПУ/ на дом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ое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суточные/ дневные при стационар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дицинских работников</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рачей/ средних/ младших</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МЛПУ Саяногорская городская больница №1  пгт.Майна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30/2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81/5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МЛПУ Саяногорская городская больница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00/38/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7/5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236/25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поликлиника пгт. Черемушк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500/2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 /46/ 16</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детская поликлиника им. Л.Д.Ганичево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8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 /89/ 17,</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прочих-3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стоматологическая поликлин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25 /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станция скорой медицинской помощ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Обращений на 1000 населения/ 334,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 /50 /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БУ Автохозяйство здравоохранения г.Саяногорс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7</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Ито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rPr>
              <w:t>2 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5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215/527/416</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numPr>
          <w:ilvl w:val="1"/>
          <w:numId w:val="48"/>
        </w:numPr>
        <w:tabs>
          <w:tab w:val="clear" w:pos="708"/>
          <w:tab w:val="left" w:pos="567" w:leader="none"/>
        </w:tabs>
        <w:spacing w:lineRule="auto" w:line="240" w:before="0" w:after="0"/>
        <w:ind w:left="900" w:right="-2" w:hanging="540"/>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Кадровое обеспечение учреждений здравоохранения МО г.Саяногорск</w:t>
      </w:r>
    </w:p>
    <w:p>
      <w:pPr>
        <w:pStyle w:val="Normal"/>
        <w:widowControl w:val="false"/>
        <w:tabs>
          <w:tab w:val="clear" w:pos="708"/>
          <w:tab w:val="left" w:pos="567" w:leader="none"/>
          <w:tab w:val="left" w:pos="9921" w:leader="none"/>
        </w:tabs>
        <w:spacing w:lineRule="auto" w:line="240" w:before="0" w:after="0"/>
        <w:ind w:left="900" w:right="-2"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Штатным расписанием учреждений здравоохранения МО г.Саяногорск предусмотрено:</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368,5 должностей врачей, фактически работает 215 человек, укомплектованность составляет 58,3%; </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721,25 - средних медицинских работников, фактически работает 527 человек, укомплектованность составляет 73,1%.</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73" w:type="dxa"/>
        <w:jc w:val="center"/>
        <w:tblInd w:w="0" w:type="dxa"/>
        <w:tblLayout w:type="fixed"/>
        <w:tblCellMar>
          <w:top w:w="0" w:type="dxa"/>
          <w:left w:w="108" w:type="dxa"/>
          <w:bottom w:w="0" w:type="dxa"/>
          <w:right w:w="108" w:type="dxa"/>
        </w:tblCellMar>
      </w:tblPr>
      <w:tblGrid>
        <w:gridCol w:w="4148"/>
        <w:gridCol w:w="1259"/>
        <w:gridCol w:w="1699"/>
        <w:gridCol w:w="1529"/>
        <w:gridCol w:w="1338"/>
      </w:tblGrid>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пгт.Майн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пгт.Черемуш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г.Саяногорс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в МО г.Саяногорск</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едусмотрены должности, е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5</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е медицинские работ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9,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1,25</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Фактически работают, 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0</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й мед.персон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0</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Укомплектованность физическими лицами составляет,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42,6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34</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средние мед. работ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70,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3,06</w:t>
            </w:r>
          </w:p>
        </w:tc>
      </w:tr>
    </w:tbl>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омплектованность  врачами, средними медицинскими работниками  по физическим  лицам к штатным должностям учреждений здравоохранения МО г.Саяногорс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комплектованность врач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8,34</w:t>
            </w:r>
          </w:p>
        </w:tc>
      </w:tr>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комплектованность ср. м/ра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06</w:t>
            </w:r>
          </w:p>
        </w:tc>
      </w:tr>
    </w:tbl>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С 2009 г. отмечается ежегодно небольшое снижение показателя укомплектованности врачами, с 2010 г. снижение показателя укомплектованности средним медперсоналом.</w:t>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В 2012 году произошло снижение показателя укомплектованности учреждений здравоохранения:</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врачи – на 1,1%</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средний медперсонал – на 6,3%.</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коэффициент совместительства среди врачей составляет 2,4, среди средних медработников - 1,6.</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 врачам и среднему медицинскому персоналу учреждений здравоохранения присваивается или подтверждается квалификационная категория:</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97" w:type="dxa"/>
        <w:jc w:val="left"/>
        <w:tblInd w:w="-113" w:type="dxa"/>
        <w:tblLayout w:type="fixed"/>
        <w:tblCellMar>
          <w:top w:w="0" w:type="dxa"/>
          <w:left w:w="108" w:type="dxa"/>
          <w:bottom w:w="0" w:type="dxa"/>
          <w:right w:w="108" w:type="dxa"/>
        </w:tblCellMar>
      </w:tblPr>
      <w:tblGrid>
        <w:gridCol w:w="3672"/>
        <w:gridCol w:w="1581"/>
        <w:gridCol w:w="1582"/>
        <w:gridCol w:w="1582"/>
        <w:gridCol w:w="1580"/>
      </w:tblGrid>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аттестованных</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Врач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72,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76,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0</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Сред. мед. работник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6,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4,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4,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0</w:t>
            </w:r>
          </w:p>
        </w:tc>
      </w:tr>
    </w:tbl>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2012 года квалификационные категории получили 71% врачей и средние медицинские работники - 63%.</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на курсах повышения квалификации обучено 49 врачей и имеют сертификат специалиста 74 средних медработника.</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ЛПУ г.Саяногорска 12 врачей имеют почетное звание «Заслуженный врач РХ», 8 врачей награждены значком «Отличник здравоохранения», Почетной грамотой Правительства РХ награждено 12 медработников, 6 медработников награждены Почетной грамотой Минздрава РФ, Благодарность Председателя правительства РХ имеют 15 человек. </w:t>
      </w:r>
    </w:p>
    <w:p>
      <w:pPr>
        <w:pStyle w:val="Normal"/>
        <w:widowControl w:val="false"/>
        <w:numPr>
          <w:ilvl w:val="0"/>
          <w:numId w:val="0"/>
        </w:numPr>
        <w:tabs>
          <w:tab w:val="clear" w:pos="708"/>
          <w:tab w:val="left" w:pos="567" w:leader="none"/>
          <w:tab w:val="left" w:pos="900" w:leader="none"/>
          <w:tab w:val="left" w:pos="9921" w:leader="none"/>
        </w:tabs>
        <w:spacing w:lineRule="auto" w:line="240" w:before="0" w:after="0"/>
        <w:ind w:right="-2" w:hanging="0"/>
        <w:jc w:val="both"/>
        <w:outlineLvl w:val="1"/>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i/>
          <w:color w:val="000000"/>
          <w:sz w:val="24"/>
          <w:szCs w:val="24"/>
        </w:rPr>
        <w:t xml:space="preserve">10.3. </w:t>
      </w:r>
      <w:r>
        <w:rPr>
          <w:rFonts w:cs="Times New Roman" w:ascii="Times New Roman" w:hAnsi="Times New Roman"/>
          <w:b/>
          <w:bCs/>
          <w:i/>
          <w:color w:val="000000"/>
          <w:sz w:val="24"/>
          <w:szCs w:val="24"/>
        </w:rPr>
        <w:t>Общественное здоровье населен</w:t>
      </w:r>
      <w:r>
        <w:rPr>
          <w:rFonts w:cs="Times New Roman" w:ascii="Times New Roman" w:hAnsi="Times New Roman"/>
          <w:b/>
          <w:i/>
          <w:color w:val="000000"/>
          <w:sz w:val="24"/>
          <w:szCs w:val="24"/>
        </w:rPr>
        <w:t>ия МО г.Саяногорск</w:t>
      </w:r>
      <w:r>
        <w:rPr>
          <w:rFonts w:cs="Times New Roman" w:ascii="Times New Roman" w:hAnsi="Times New Roman"/>
          <w:b/>
          <w:color w:val="000000"/>
          <w:sz w:val="24"/>
          <w:szCs w:val="24"/>
        </w:rPr>
        <w:t>:</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Рождаемость в МО г.Саяногорск:</w:t>
      </w:r>
    </w:p>
    <w:p>
      <w:pPr>
        <w:pStyle w:val="TextBodyIndent"/>
        <w:tabs>
          <w:tab w:val="clear" w:pos="708"/>
          <w:tab w:val="left" w:pos="567" w:leader="none"/>
          <w:tab w:val="left" w:pos="9921" w:leader="none"/>
        </w:tabs>
        <w:ind w:right="-2" w:firstLine="720"/>
        <w:rPr/>
      </w:pPr>
      <w:r>
        <w:rPr>
          <w:sz w:val="24"/>
          <w:szCs w:val="24"/>
        </w:rPr>
        <w:t>В 2012 году по данным Хакасстата в МО г.Саяногорск зарегистрировано 821 родившихся, показатель рождаемости составил  или 13,1 на 1000 населения. По сравнению с 2011 годом показатель рождаемости увеличился на 8,2%, (в 2011 г. – 759 детей или 12,1 на 1000 населения). Показатель рождаемости по РХ в 2012 году составил 16,0 на 1000 населения, что выше показателя по МО г.Саяногорск на 22,1%.</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jc w:val="center"/>
        <w:rPr/>
      </w:pPr>
      <w:r>
        <w:rPr/>
        <w:t>Показатели рождаемости в г.Саяногорске в сравнении с РХ</w:t>
      </w:r>
    </w:p>
    <w:tbl>
      <w:tblPr>
        <w:tblW w:w="4900" w:type="pct"/>
        <w:jc w:val="left"/>
        <w:tblInd w:w="-5" w:type="dxa"/>
        <w:tblLayout w:type="fixed"/>
        <w:tblCellMar>
          <w:top w:w="0" w:type="dxa"/>
          <w:left w:w="108" w:type="dxa"/>
          <w:bottom w:w="0" w:type="dxa"/>
          <w:right w:w="108" w:type="dxa"/>
        </w:tblCellMar>
      </w:tblPr>
      <w:tblGrid>
        <w:gridCol w:w="4490"/>
        <w:gridCol w:w="1033"/>
        <w:gridCol w:w="1022"/>
        <w:gridCol w:w="1020"/>
        <w:gridCol w:w="1021"/>
        <w:gridCol w:w="999"/>
      </w:tblGrid>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Рождаемость на 1000 населения г.Саяногор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1</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Рождаемость  Р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tabs>
          <w:tab w:val="clear" w:pos="708"/>
          <w:tab w:val="left" w:pos="567" w:leader="none"/>
          <w:tab w:val="left" w:pos="9921" w:leader="none"/>
        </w:tabs>
        <w:ind w:right="-2" w:firstLine="720"/>
        <w:rPr>
          <w:sz w:val="16"/>
          <w:szCs w:val="16"/>
        </w:rPr>
      </w:pPr>
      <w:r>
        <w:rPr>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мертность в МО г.Саяногорск:</w:t>
      </w:r>
    </w:p>
    <w:p>
      <w:pPr>
        <w:pStyle w:val="25"/>
        <w:widowControl w:val="false"/>
        <w:tabs>
          <w:tab w:val="clear" w:pos="708"/>
          <w:tab w:val="left" w:pos="567" w:leader="none"/>
          <w:tab w:val="left" w:pos="9921" w:leader="none"/>
        </w:tabs>
        <w:spacing w:lineRule="auto" w:line="240" w:before="0" w:after="0"/>
        <w:ind w:left="0" w:right="-2" w:firstLine="743"/>
        <w:jc w:val="both"/>
        <w:rPr/>
      </w:pPr>
      <w:r>
        <w:rPr>
          <w:rFonts w:cs="Times New Roman" w:ascii="Times New Roman" w:hAnsi="Times New Roman"/>
          <w:color w:val="000000"/>
        </w:rPr>
        <w:t xml:space="preserve">По данным ЗАГС в 2012 году по городу Саяногорску (без пгт.Майна и пгт.Черемушки) умерло 477 человек, что составило 12,5 на 1000 населения, в сравнении с 2011 г. данный показатель снизился на 9,8% (в 2011 году – 13,9 на 1000 нас.). </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 xml:space="preserve">В пгт.Майна по данным Хакасстата в 2012 году умерло 65 человека, что составило 11,3 на 1000 населения, в сравнении с 2011 г. данный показатель  снизился на 3,5%.    </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В пгт.Черемушки по данным Хакасстата в 2012 году умерло 98 человек, что составило 11,0 на 1000 населения, в сравнении с 2011 г. данный показатель практически не изменился (в 2011 г. – 10,8 на 1000 нас.)</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По муниципальному образованию г.Саяногорск по данным Хакасстата умерло всего 686 человек, произошло снижение данного показателя на 75 человек или на 9,6% по сравнению с 2011 г. (761 чел.).</w:t>
      </w:r>
    </w:p>
    <w:p>
      <w:pPr>
        <w:pStyle w:val="TextBody"/>
        <w:widowControl w:val="false"/>
        <w:tabs>
          <w:tab w:val="clear" w:pos="708"/>
          <w:tab w:val="left" w:pos="567" w:leader="none"/>
          <w:tab w:val="left" w:pos="9921" w:leader="none"/>
        </w:tabs>
        <w:spacing w:lineRule="auto" w:line="240" w:before="0" w:after="0"/>
        <w:ind w:right="-2" w:firstLine="74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43"/>
        <w:jc w:val="center"/>
        <w:rPr/>
      </w:pPr>
      <w:r>
        <w:rPr>
          <w:rFonts w:cs="Times New Roman" w:ascii="Times New Roman" w:hAnsi="Times New Roman"/>
          <w:i/>
          <w:color w:val="000000"/>
          <w:sz w:val="24"/>
          <w:szCs w:val="24"/>
        </w:rPr>
        <w:t>Показатели смертности в МО г.Саяногорск в сравнении с РХ</w:t>
      </w:r>
    </w:p>
    <w:p>
      <w:pPr>
        <w:pStyle w:val="TextBodyIndent"/>
        <w:tabs>
          <w:tab w:val="clear" w:pos="708"/>
          <w:tab w:val="left" w:pos="567" w:leader="none"/>
          <w:tab w:val="left" w:pos="9921" w:leader="none"/>
        </w:tabs>
        <w:ind w:right="-2" w:hanging="0"/>
        <w:rPr>
          <w:rFonts w:ascii="Times New Roman" w:hAnsi="Times New Roman" w:cs="Times New Roman"/>
          <w:b/>
          <w:b/>
          <w:i/>
          <w:i/>
          <w:color w:val="000000"/>
          <w:sz w:val="16"/>
          <w:szCs w:val="16"/>
        </w:rPr>
      </w:pPr>
      <w:r>
        <w:rPr>
          <w:rFonts w:cs="Times New Roman"/>
          <w:b/>
          <w:i/>
          <w:color w:val="000000"/>
          <w:sz w:val="16"/>
          <w:szCs w:val="16"/>
        </w:rPr>
      </w:r>
    </w:p>
    <w:tbl>
      <w:tblPr>
        <w:tblW w:w="4950" w:type="pct"/>
        <w:jc w:val="left"/>
        <w:tblInd w:w="-5" w:type="dxa"/>
        <w:tblLayout w:type="fixed"/>
        <w:tblCellMar>
          <w:top w:w="0" w:type="dxa"/>
          <w:left w:w="108" w:type="dxa"/>
          <w:bottom w:w="0" w:type="dxa"/>
          <w:right w:w="108" w:type="dxa"/>
        </w:tblCellMar>
      </w:tblPr>
      <w:tblGrid>
        <w:gridCol w:w="4497"/>
        <w:gridCol w:w="1034"/>
        <w:gridCol w:w="1038"/>
        <w:gridCol w:w="1041"/>
        <w:gridCol w:w="1038"/>
        <w:gridCol w:w="1035"/>
      </w:tblGrid>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Смертность на 1000 населения г.Саяногорс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11,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Смертность в Р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r>
    </w:tbl>
    <w:p>
      <w:pPr>
        <w:pStyle w:val="TextBody"/>
        <w:widowControl w:val="false"/>
        <w:tabs>
          <w:tab w:val="clear" w:pos="708"/>
          <w:tab w:val="left" w:pos="567" w:leader="none"/>
          <w:tab w:val="left" w:pos="9921" w:leader="none"/>
        </w:tabs>
        <w:spacing w:lineRule="auto" w:line="240" w:before="0" w:after="0"/>
        <w:ind w:right="-2" w:firstLine="74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Структура причин смертности населения МО г.Саяногорск по сравнению с предыдущим годом не изменилась и представлена следующим образом:</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1 место -  болезни  системы кровообращения: 325 случаев – 50,8%, в 2011 году – 386 случаев (51,1%),  </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2 место – новообразования: 120 случаев – 18,8%, в 2011 году – 151 (20,4%), </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3 место - травмы и отравления или внешние причины: 54 случая или 8,4%, в 2011 году – 77 (10,4%),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4 место занимают болезни органов дыхания: 13 случаев или 2,0%, в 2011году составляли – 24 случаев (3,2%).</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u w:val="single"/>
        </w:rPr>
        <w:t>По г.Саяногорску</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255  случаев - 53,5%, в 2011 году - 286 случаев (53,6%),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2 место – новообразования: 91 случай – 19,0%, в 2011 году – 109 (20,5%),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3 место - травмы и отравления или внешние причины: 44 случая или 9,2%, в 2011 году – 54 (10,1%),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 п.Майна:</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25 случаев – 38,0%, в 2011 году – 28 случаев (33,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2 место – ЦВБ: 14 случаев или 21%, в 2011 году – 11 (20,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3 место – новообразования: 12 случаев -18,4%, в 2011 году – 17 (16,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4 место занимают болезни органов дыхания: 6 случаев или 9,0%, в 2011 году составляли – 11 случаев (7,0%),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 п.Черемушки:</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45 случаев – 45,9 %, в 2011 году – 54 случая (55,1%),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2 место – новообразования: 17 случаев - 17,3%, в 2011 году – 22 (22,4%),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3 место - травмы и отравления или внешние причины: 10 случаев или 10,2%, в 2011 году – 7 (7,1%),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4 место занимают болезни органов дыхания: 7 случаев или 7,1%, в 2011 году – 4 (4,1%), </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Естественное движение населения МО г.Саяногорск:</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фактическая убыль населения в МО г.Саяногорск составила -187 чел. На 01.01.2013 года демография населения МО г.Саяногорск составила 62 276 человек.</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ая убыль населения зарегистрирована в МО г.Саяногорск с 1996 года по 2007 год, в 2007 году зарегистрирован естественный прирост населения на 45 чел., в 2008 году зарегистрирован естественный прирост населения на 17 чел., в 2009 году зарегистрирована естественная убыль населения на 13 чел. (по причине аварии на СШ ГЭС), в 2010-2011 годы отмечается равное количество родившихся и умерших. В 2012 году естественный прирост населения в МО г.Саяногорск составила на  135 чел. или показатель +2,1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Миграционная убыль населения зарегистрирована в МО г.Саяногорск с 1996 года по 2004 год, в 2005 году зарегистрирован миграционный прирост населения на 31 чел., в 2008 году зарегистрирован миграционный прирост населения на 22 чел., в последние годы опять отмечается миграционная убыль. В 2012 году миграционная убыль населения в МО г.Саяногорск составила на 322 чел. или показатель -5,2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Младенческая смертность в МО г.Саяногорск:</w:t>
      </w:r>
    </w:p>
    <w:p>
      <w:pPr>
        <w:pStyle w:val="TextBody"/>
        <w:widowControl w:val="false"/>
        <w:tabs>
          <w:tab w:val="clear" w:pos="708"/>
          <w:tab w:val="left" w:pos="567" w:leader="none"/>
          <w:tab w:val="left" w:pos="9921" w:leader="none"/>
        </w:tabs>
        <w:spacing w:lineRule="auto" w:line="240" w:before="0" w:after="0"/>
        <w:ind w:right="-2" w:firstLine="686"/>
        <w:jc w:val="both"/>
        <w:rPr/>
      </w:pPr>
      <w:r>
        <w:rPr>
          <w:rFonts w:cs="Times New Roman" w:ascii="Times New Roman" w:hAnsi="Times New Roman"/>
          <w:color w:val="000000"/>
          <w:sz w:val="24"/>
          <w:szCs w:val="24"/>
        </w:rPr>
        <w:t>В 2012 году в МО г.Саяногорск умерло 6 детей в возрасте от 0-1 года, что составило 6,6 на 1000 дет.род.жив., данный показатель выше уровня 2011 года на 19,6% (в 2011 году показатель младенческой смертности составил 5,32 на 1000 дет.род.жив.). По РХ показатель младенческой смертности в 2012 году - 13,3 на 1000 род.жив, что выше показателя младенческой смертности по г.Саяногорску на 49,2%.</w:t>
      </w:r>
    </w:p>
    <w:p>
      <w:pPr>
        <w:pStyle w:val="25"/>
        <w:widowControl w:val="false"/>
        <w:tabs>
          <w:tab w:val="clear" w:pos="708"/>
          <w:tab w:val="left" w:pos="567" w:leader="none"/>
          <w:tab w:val="left" w:pos="9921" w:leader="none"/>
        </w:tabs>
        <w:spacing w:lineRule="auto" w:line="240" w:before="0" w:after="0"/>
        <w:ind w:left="0" w:right="-2" w:firstLine="686"/>
        <w:jc w:val="both"/>
        <w:rPr/>
      </w:pPr>
      <w:r>
        <w:rPr>
          <w:rFonts w:cs="Times New Roman" w:ascii="Times New Roman" w:hAnsi="Times New Roman"/>
          <w:color w:val="000000"/>
        </w:rPr>
        <w:t>Причины младенческой смертности в МО г.Саяногорс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лучая – респираторный дистресс новорожденного, внутриутробное инфицирование(33,3%);</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лучая – (33,3%) врожденные пороки развит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лучай – (16,6) заболевания нервной систем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лучай – (16,6%) родовая травм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686"/>
        <w:jc w:val="center"/>
        <w:rPr>
          <w:rFonts w:ascii="Times New Roman" w:hAnsi="Times New Roman" w:cs="Times New Roman"/>
          <w:i/>
          <w:i/>
          <w:color w:val="000000"/>
        </w:rPr>
      </w:pPr>
      <w:r>
        <w:rPr>
          <w:rFonts w:cs="Times New Roman" w:ascii="Times New Roman" w:hAnsi="Times New Roman"/>
          <w:i/>
          <w:color w:val="000000"/>
        </w:rPr>
        <w:t>Показатели младенческой смертности, регистрируемые в МО г.Саяногорск в сравнении с РХ и РФ:</w:t>
      </w:r>
    </w:p>
    <w:p>
      <w:pPr>
        <w:pStyle w:val="25"/>
        <w:widowControl w:val="false"/>
        <w:tabs>
          <w:tab w:val="clear" w:pos="708"/>
          <w:tab w:val="left" w:pos="567" w:leader="none"/>
          <w:tab w:val="left" w:pos="9921" w:leader="none"/>
        </w:tabs>
        <w:spacing w:lineRule="auto" w:line="240" w:before="0" w:after="0"/>
        <w:ind w:left="0" w:right="-2" w:firstLine="68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4950" w:type="pct"/>
        <w:jc w:val="left"/>
        <w:tblInd w:w="-5" w:type="dxa"/>
        <w:tblLayout w:type="fixed"/>
        <w:tblCellMar>
          <w:top w:w="0" w:type="dxa"/>
          <w:left w:w="108" w:type="dxa"/>
          <w:bottom w:w="0" w:type="dxa"/>
          <w:right w:w="108" w:type="dxa"/>
        </w:tblCellMar>
      </w:tblPr>
      <w:tblGrid>
        <w:gridCol w:w="4498"/>
        <w:gridCol w:w="1038"/>
        <w:gridCol w:w="1037"/>
        <w:gridCol w:w="1036"/>
        <w:gridCol w:w="1036"/>
        <w:gridCol w:w="1038"/>
      </w:tblGrid>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именование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Хакасии</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О г.Саяногорск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bl>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мертность детского населения в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возрасте с 1 года до 5 лет в МО г.Саяногорск умер 1 ребенок: </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Острый миелобластный лейкоз. Острая сердечная недостаточность.</w:t>
      </w:r>
    </w:p>
    <w:p>
      <w:pPr>
        <w:pStyle w:val="Normal"/>
        <w:widowControl w:val="false"/>
        <w:tabs>
          <w:tab w:val="clear" w:pos="708"/>
          <w:tab w:val="left" w:pos="567" w:leader="none"/>
          <w:tab w:val="left" w:pos="1815"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возрасте с 5 до 17 лет в МО г.Саяногорск умерло 2 детей: </w:t>
      </w:r>
    </w:p>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Механическая асфиксия от закрытия дыхательных путей при утоплении.</w:t>
      </w:r>
    </w:p>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Острая сердечная недостаточность. Муколипидоз.</w:t>
        <w:tab/>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Материнская смертность в МО г.Саяногорск:</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в МО г.Саяногорск материнская смертность не зарегистрирован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i/>
          <w:color w:val="000000"/>
          <w:sz w:val="24"/>
          <w:szCs w:val="24"/>
        </w:rPr>
        <w:t>10.4. Оценка состояния здоровья населения МО г.Саяногорск</w:t>
      </w:r>
      <w:r>
        <w:rPr>
          <w:rFonts w:cs="Times New Roman" w:ascii="Times New Roman" w:hAnsi="Times New Roman"/>
          <w:b/>
          <w:color w:val="000000"/>
          <w:sz w:val="24"/>
          <w:szCs w:val="24"/>
        </w:rPr>
        <w:t>:</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Инвалидность в МО г.Саяногорск в 2012 году:</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Число зарегистрированных инвалидов в МО г.Саяногорск в 2012 году увеличилось на 7,5%  по сравнению с 2011 годом и составило 2 978 чел. (в 2011 году – 2 769 чел.).</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В 2012 году отмечается снижение первичной инвалидности среди взрослого населения на 7,0% по сравнению с 2011 годом  (с 227 человек до 211 чел.). Показатель первичного выхода на инвалидность составил 55,5 на 10 тыс. взрослого населения, (в 2011 году – 59,3 на 10 тыс.взрослого нас.)</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 xml:space="preserve">Распределение первичной инвалидности по группам: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у имеют  - 18 чел. (8,5%),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у – 65 чел (30,8%).,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у - 128 человек (60,7%).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первичной инвалидности: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69 случаев (32,7%) - злокачественные новообразования, в 2011 году 54 случая 23,8%;</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2 место – 26 случаев (12,3%) болезни системы кровообращения, в 2011 г. -33 случая (14,54%);</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болезни нервной системы – 36 случаев (17,1%), в 2011 году –42 случая( 18,5%);</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4 место – болезни костно-мышечной системы - 28 случаев (13,3%), в 2011 году – 23 случая (10,1%). </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казатель детской инвалидности по возрастам в 2012 году</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В 2012 году детей инвалидов – 160 человек, что на 5,9% (9 чел.) больше, чем в 2011 году (в 2011 году  - 151 чел.). В 2011 году первично признаны инвалидами 19 детей.</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 xml:space="preserve">В 2012 году показатель детской инвалидности составил 157,7 на 10000 дет.нас., что на 5,9%  выше  показателя 2011 года (148,9 на 10000 дет.нас.).  </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Показатель детской инвалидности в МО г.Саяногорск в 2012 году по возрастам составил – 160 детей-инвалидов, из них:</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0-4 лет) – 27;</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5-9 лет) – 62;</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10-14 лет) – 45;</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15-17 лет) – 26.</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Заболевания, приведшие к инвалидности у детей, распределились  следующим образо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болезни нервной системы – 48 случаев – 30,0%.  В 2011 году 50 случаев (33,1%);</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врожденные аномалии – 37 случаев – 23,1%. (2011г.- 32 случая – 21,2%). В 2011году на этом месте были психические расстройства – 33 случая – 21,8%.</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психические   расстройства – 28 случаев – 17,5%. (2011г. – 33 случая – 21,8%). В 2011 году на этом месте были врожденные  аномалии – 32 случая – 21,2%.</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Заболеваемость населения в МО г.Саяногорск:</w:t>
      </w:r>
    </w:p>
    <w:p>
      <w:pPr>
        <w:pStyle w:val="TextBodyIndent"/>
        <w:tabs>
          <w:tab w:val="clear" w:pos="708"/>
          <w:tab w:val="left" w:pos="567" w:leader="none"/>
          <w:tab w:val="left" w:pos="9921" w:leader="none"/>
        </w:tabs>
        <w:ind w:right="-2" w:firstLine="709"/>
        <w:rPr/>
      </w:pPr>
      <w:r>
        <w:rPr>
          <w:sz w:val="24"/>
          <w:szCs w:val="24"/>
        </w:rPr>
        <w:t xml:space="preserve">В 2012 году зарегистрировано 45 311 случаев заболеваний острыми и хроническими болезнями, что на 3,44 %  ниже уровня 2011 года (в 2011 году – 46926), из них 18999 случаев (в 2011 году – 19865) с впервые установленным диагнозом.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Общая заболеваемость взрослого населения в 2012 году</w:t>
      </w:r>
      <w:r>
        <w:rPr>
          <w:sz w:val="24"/>
          <w:szCs w:val="24"/>
        </w:rPr>
        <w:t xml:space="preserve"> уменьшилась на 2,87%  и составила 119 079,65 на 100 тыс. населения, в 2011 году – 122 608,62.</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 xml:space="preserve">Общая заболеваемость детского населения в возрасте 0-14 лет в 2012 году в сравнении с 2011 годом выросла на 1,3% и составила 220 256,3 на 100 тыс.дет.нас., в 2011 году –          218 059,9на 100 000 детского населения. По РХ – 211 984,0. Заболеваемость детского населения в МО г.Саяногорск выше  республиканского показателя на  2,7%.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Общая подростковая заболеваемость в 2012 году снизилась на 2,5% и составила 173 553,7 на 100 000 подросткового населения, в 2011 г – 175 569,0 на 100 000 нас. В 2012 году общая заболеваемость подростков выше республиканского показателя на 2,4%.</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Первичная заболеваемость взрослого населения в 2012 году снизилась на 4,4%, и составила 18 999 случаев (в 2011 году – 19 865). Показатель первичной заболеваемости взрослого населения снизился на 3,8% и составил 49 930,3 на 100 тыс. населения, показатель 2011  года – 51 903,4 на 100 тыс. населения.</w:t>
      </w:r>
    </w:p>
    <w:p>
      <w:pPr>
        <w:pStyle w:val="TextBodyIndent"/>
        <w:numPr>
          <w:ilvl w:val="0"/>
          <w:numId w:val="23"/>
        </w:numPr>
        <w:tabs>
          <w:tab w:val="clear" w:pos="708"/>
          <w:tab w:val="left" w:pos="360" w:leader="none"/>
          <w:tab w:val="left" w:pos="567" w:leader="none"/>
          <w:tab w:val="left" w:pos="9921" w:leader="none"/>
        </w:tabs>
        <w:ind w:left="360" w:right="-2" w:hanging="360"/>
        <w:rPr>
          <w:bCs/>
          <w:sz w:val="24"/>
          <w:szCs w:val="24"/>
        </w:rPr>
      </w:pPr>
      <w:r>
        <w:rPr>
          <w:bCs/>
          <w:sz w:val="24"/>
          <w:szCs w:val="24"/>
        </w:rPr>
        <w:t>Заболеваемость трудоспособного населения снизилась на 4,4%, и составила 26 872, в 2011 году – 28 108. Показатель заболеваемости трудоспособного населения составил 88 220,6 на 100 тыс. населения, а в 2011 году – 93 072,8 на 100 тыс. населения, отмечается снижение на 5,2%.</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 xml:space="preserve">Первичная заболеваемость детского населения выросла на 2,6%, и составила 188 229,7 на 100000 дет.нас., 2011 году – 188 682,3, детская заболеваемость остается выше республиканской на 15,4%.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Первичная заболеваемость подростков в 2012 году снизилась на 7,8% в сравнении с 2011 годом. Показатель 2011 года – 103 874,4. Первичная заболеваемость подростков составила в 2012 году – 95 684,1 на 100 000 нас. Заболеваемость подростков ниже  республиканского значения на 10,5%.  РХ – 121 757,7 на 100 тыс. подр. нас.</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Таким образом, в 2012 году в МО г.Саяногорск отмечается:</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снижение общей заболеваемости населения, за счет снижения заболеваемости трудоспособного населения,</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рост общей заболеваемости детского населения, рост первичной заболеваемости,</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снижение общей и первичной заболеваемости среди подростков.</w:t>
      </w:r>
    </w:p>
    <w:p>
      <w:pPr>
        <w:pStyle w:val="Heading4"/>
        <w:keepNext w:val="false"/>
        <w:widowControl w:val="false"/>
        <w:tabs>
          <w:tab w:val="clear" w:pos="708"/>
          <w:tab w:val="left" w:pos="567" w:leader="none"/>
          <w:tab w:val="left" w:pos="9921" w:leader="none"/>
        </w:tabs>
        <w:spacing w:lineRule="auto" w:line="240" w:before="0" w:after="0"/>
        <w:ind w:right="-2" w:hanging="0"/>
        <w:jc w:val="both"/>
        <w:rPr>
          <w:bCs w:val="false"/>
          <w:color w:val="000000"/>
          <w:sz w:val="16"/>
          <w:szCs w:val="16"/>
        </w:rPr>
      </w:pPr>
      <w:r>
        <w:rPr>
          <w:bCs w:val="false"/>
          <w:color w:val="000000"/>
          <w:sz w:val="16"/>
          <w:szCs w:val="16"/>
        </w:rPr>
      </w:r>
    </w:p>
    <w:p>
      <w:pPr>
        <w:pStyle w:val="Heading4"/>
        <w:keepNext w:val="false"/>
        <w:widowControl w:val="false"/>
        <w:tabs>
          <w:tab w:val="clear" w:pos="708"/>
          <w:tab w:val="left" w:pos="567" w:leader="none"/>
          <w:tab w:val="left" w:pos="9921" w:leader="none"/>
        </w:tabs>
        <w:spacing w:lineRule="auto" w:line="240" w:before="0" w:after="0"/>
        <w:ind w:right="-2" w:hanging="0"/>
        <w:jc w:val="both"/>
        <w:rPr>
          <w:b w:val="false"/>
          <w:b w:val="false"/>
          <w:i/>
          <w:i/>
          <w:color w:val="000000"/>
          <w:sz w:val="24"/>
          <w:szCs w:val="24"/>
        </w:rPr>
      </w:pPr>
      <w:r>
        <w:rPr>
          <w:b w:val="false"/>
          <w:i/>
          <w:color w:val="000000"/>
          <w:sz w:val="24"/>
          <w:szCs w:val="24"/>
        </w:rPr>
        <w:t>Первичная заболеваемость населения МО г.Саяногорск социально-значимыми болезнями:</w:t>
      </w:r>
    </w:p>
    <w:p>
      <w:pPr>
        <w:pStyle w:val="Heading4"/>
        <w:keepNext w:val="false"/>
        <w:widowControl w:val="false"/>
        <w:tabs>
          <w:tab w:val="clear" w:pos="708"/>
          <w:tab w:val="left" w:pos="567" w:leader="none"/>
          <w:tab w:val="left" w:pos="9921" w:leader="none"/>
        </w:tabs>
        <w:spacing w:lineRule="auto" w:line="240" w:before="0" w:after="0"/>
        <w:ind w:right="-2" w:hanging="0"/>
        <w:jc w:val="right"/>
        <w:rPr/>
      </w:pPr>
      <w:r>
        <w:rPr/>
        <w:t>(на100 тыс населения)</w:t>
      </w:r>
    </w:p>
    <w:tbl>
      <w:tblPr>
        <w:tblW w:w="10032" w:type="dxa"/>
        <w:jc w:val="center"/>
        <w:tblInd w:w="0" w:type="dxa"/>
        <w:tblLayout w:type="fixed"/>
        <w:tblCellMar>
          <w:top w:w="0" w:type="dxa"/>
          <w:left w:w="108" w:type="dxa"/>
          <w:bottom w:w="0" w:type="dxa"/>
          <w:right w:w="108" w:type="dxa"/>
        </w:tblCellMar>
      </w:tblPr>
      <w:tblGrid>
        <w:gridCol w:w="648"/>
        <w:gridCol w:w="3600"/>
        <w:gridCol w:w="744"/>
        <w:gridCol w:w="767"/>
        <w:gridCol w:w="673"/>
        <w:gridCol w:w="793"/>
        <w:gridCol w:w="647"/>
        <w:gridCol w:w="850"/>
        <w:gridCol w:w="1310"/>
      </w:tblGrid>
      <w:tr>
        <w:trPr>
          <w:tblHeader w:val="true"/>
          <w:trHeight w:val="23" w:hRule="atLeast"/>
        </w:trPr>
        <w:tc>
          <w:tcPr>
            <w:tcW w:w="648" w:type="dxa"/>
            <w:vMerge w:val="restart"/>
            <w:tcBorders>
              <w:top w:val="single" w:sz="8" w:space="0" w:color="000000"/>
              <w:left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600" w:type="dxa"/>
            <w:vMerge w:val="restart"/>
            <w:tcBorders>
              <w:top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болеваний</w:t>
            </w:r>
          </w:p>
        </w:tc>
        <w:tc>
          <w:tcPr>
            <w:tcW w:w="1511"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66"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497" w:type="dxa"/>
            <w:gridSpan w:val="2"/>
            <w:tcBorders>
              <w:top w:val="single" w:sz="8" w:space="0" w:color="000000"/>
              <w:bottom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c>
          <w:tcPr>
            <w:tcW w:w="131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инамика 2011/2012</w:t>
            </w:r>
          </w:p>
        </w:tc>
      </w:tr>
      <w:tr>
        <w:trPr>
          <w:tblHeader w:val="true"/>
          <w:trHeight w:val="23" w:hRule="atLeast"/>
        </w:trPr>
        <w:tc>
          <w:tcPr>
            <w:tcW w:w="648"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600" w:type="dxa"/>
            <w:vMerge w:val="continue"/>
            <w:tcBorders>
              <w:top w:val="single" w:sz="8"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100 тыс. нас. 62858</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ифилис</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27</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7</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5%</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Гоноре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Нарком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05</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6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2,35%</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Алкоголизм</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97%</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Туберкулез</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3</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1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54%</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Токсиком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сихические заболев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1</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5</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w:t>
            </w:r>
          </w:p>
        </w:tc>
      </w:tr>
      <w:tr>
        <w:trPr>
          <w:trHeight w:val="23" w:hRule="atLeast"/>
        </w:trPr>
        <w:tc>
          <w:tcPr>
            <w:tcW w:w="648" w:type="dxa"/>
            <w:tcBorders>
              <w:left w:val="single" w:sz="8" w:space="0" w:color="000000"/>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00"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нкозаболевания</w:t>
            </w:r>
          </w:p>
        </w:tc>
        <w:tc>
          <w:tcPr>
            <w:tcW w:w="744"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767"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9,5</w:t>
            </w:r>
          </w:p>
        </w:tc>
        <w:tc>
          <w:tcPr>
            <w:tcW w:w="673"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793"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06</w:t>
            </w:r>
          </w:p>
        </w:tc>
        <w:tc>
          <w:tcPr>
            <w:tcW w:w="647"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850"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7</w:t>
            </w:r>
          </w:p>
        </w:tc>
        <w:tc>
          <w:tcPr>
            <w:tcW w:w="1310" w:type="dxa"/>
            <w:tcBorders>
              <w:bottom w:val="single" w:sz="8"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r>
    </w:tbl>
    <w:p>
      <w:pPr>
        <w:pStyle w:val="24"/>
        <w:widowControl w:val="false"/>
        <w:tabs>
          <w:tab w:val="clear" w:pos="708"/>
          <w:tab w:val="left" w:pos="567" w:leader="none"/>
          <w:tab w:val="left" w:pos="9921" w:leader="none"/>
        </w:tabs>
        <w:spacing w:lineRule="auto" w:line="240" w:before="0" w:after="0"/>
        <w:ind w:right="-2" w:firstLine="684"/>
        <w:jc w:val="both"/>
        <w:rPr>
          <w:bCs/>
          <w:color w:val="000000"/>
        </w:rPr>
      </w:pPr>
      <w:r>
        <w:rPr>
          <w:bCs/>
          <w:color w:val="000000"/>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 2012 году в МО г.Саяногорск произошел рост по следующим классам социально-значимых заболеваний: туберкулез на 38,54%, сифилис на 19,5%, гонорея на 4,9%, онкозаболевания на 1,3%,</w:t>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 2012 году в МО г.Саяногорск снижение заболеваемости зарегистрировано по следующим классам: наркомания  на 62,35%, алкоголизм на 16,97%, психические заболевания на 2,4%.</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bCs/>
          <w:color w:val="000000"/>
        </w:rPr>
      </w:pPr>
      <w:r>
        <w:rPr>
          <w:bCs/>
          <w:color w:val="000000"/>
        </w:rPr>
        <w:t>План койко-дней по гемодиализу – 1992, выполнено процедур – 1604 (80,5%), пользованных больных 130.</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План посещений по поликлинике – 233 740, факт- 251 305 (107,5%), из них ОМС: план – 197 385, факт – 172 995 (87,6%). Посещений в поликлинике – 229 595, посещений на дому -21 710.</w:t>
        <w:tab/>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ыполнено всего операций – 4 290, из них эндоскопических -276. В 2011 г. – 3 984 операции, из них эндоскопических – 156.</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pPr>
      <w:r>
        <w:rPr>
          <w:rFonts w:cs="Times New Roman" w:ascii="Times New Roman" w:hAnsi="Times New Roman"/>
          <w:i/>
          <w:color w:val="000000"/>
          <w:sz w:val="24"/>
          <w:szCs w:val="24"/>
          <w:u w:val="single"/>
        </w:rPr>
        <w:t xml:space="preserve">Развитие  первичной  медико-санитарной помощи в МО г.Саяногорск: </w:t>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 xml:space="preserve">В системе здравоохранения МО г.Саяногорск работают 4 МЛПУ, занимающиеся реализацией национального проекта «Здоровье». На территории МО г.Саяногорск имеются 28 терапевтических участков, средняя численность обслуживающего населения на 1 участке составляет 1 799 чел., при нормативе – 1 700 чел. Физических лиц участковых терапевтов – 21, укомплектованность физическими лицами при 28,0 штатных должностях составляет 75%. Педиатрических участков 15, численность детского населения на 1 участке - 849 (при нормативе - 800 детей). </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Реализация приоритетного национального проекта «Здоровье» в МО г.Саяногорск  осуществляется в соответствии с утвержденным Планом-графиком и планом контрольных мероприятий.</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На реализацию Проекта в МО г.Саяногорск направлено 43 999 тыс.руб., в том чис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федерального бюджета – 35 463 тыс.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республиканского бюджета – 2141 тыс.руб.</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2012 году в МО г.Саяногорск национальный проект «Здоровье» реализуется по 11-ти направлениям:</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72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ые выплаты участковым врачам и участковым медсестрам:</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МО г.Саяногорск ТФОМСом заключены договора с 4 лечебно-профилактическими учреждениями на осуществление дополнительных выплат.</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ями учреждений заключены  дополнительные соглашения к трудовым договорам с 39 участковыми врачами и 39 участковыми медсестрами по выполнению государственного задания по оказанию дополнительной медицинской помощи. Выплаты проводятся на основании регистра врачей и средних медработников. Объем финансирования за 12 месяцев 2012 года составил 14828 т.р.</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ые выплаты врачам, фельдшерам и медсестрам станций и отделений скорой медицинской помощи.</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Постановления Правительства РХ от 24.01.2008 №17 «О порядке осуществления в 2008 и 2009 годах дополнительных выплат медперсоналу фельдшерско-акушерских пунктов, врачам, фельдшерам и медсестрам скорой медицинской помощи» в федеральный регистр на осуществление выплат включены 72 специалиста (20 врач, 51 фельдшер, 1 медсестра). Объем выплат за 12 месяцев 2012 года составил 8211 т.р.</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казание помощи женщинам во время беременности, период родов и послеродовом периоде (родовые сертификаты)</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ей данного направления в г.Саяногорске занимаются 2 МЛПУ (СГБ №1 пгт Майна, СГП пгт Черемушки).</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За 12 месяцев 2012 года талон №1 выдан 854 женщинам, талон №2 - 982 женщинам. Общий итог финансирования по данному разделу составил 9 840,0 тыс.руб. На средства родовых сертификатов приобретено оборудование на сумму 949,5 тыс.руб., изделия медицинского назначения – 119,9 тыс.руб., на лекарственные средства направлено – 1 222,5 тыс.руб. и 375,2 тыс.руб. затрачено на дополнительное питание беременных женщин.</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Неонатальный скрининг новорожденных</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родильном отделении СГБ №1 пгт.Майна организовано обследование новорожденных по 5-ти видам врожденных заболеваний: галактоземию, муковисцидоз, врожденный гипотериоз, адреногенитальный синдром, фелинкетонурию. В 2012 году в МО г.Саяногорск всего обследовано 1 079 детей или 100,0% от числа родившихся.</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рофилактика распространения ВИЧ-инфекции и лечение ВИЧ-инфицированных</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2012 году запланировано обследовать на ВИЧ-инфекцию 8 650 чел., по факту обследовано 8 820 чел. Выявлено 3 человека с ВИЧ-инфекцией. Проходят лечение 16 ВИЧ-инфицированных. </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беспечение граждан высокотехнологичной медицинской помощью (ВТМ) в федеральных клиниках</w:t>
      </w:r>
    </w:p>
    <w:p>
      <w:pPr>
        <w:pStyle w:val="Normal"/>
        <w:widowControl w:val="false"/>
        <w:tabs>
          <w:tab w:val="clear" w:pos="708"/>
          <w:tab w:val="left" w:pos="567" w:leader="none"/>
          <w:tab w:val="left" w:pos="993"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2012 году на ВТМ в Федеральные клиники РФ было по МО г.Саяногорск направлено 271 человек. Получили лечение 156 человек, что составляет 130% от запланированного.</w:t>
      </w:r>
    </w:p>
    <w:p>
      <w:pPr>
        <w:pStyle w:val="Normal"/>
        <w:widowControl w:val="false"/>
        <w:tabs>
          <w:tab w:val="clear" w:pos="708"/>
          <w:tab w:val="left" w:pos="567" w:leader="none"/>
          <w:tab w:val="left" w:pos="993" w:leader="none"/>
          <w:tab w:val="left" w:pos="9921" w:leader="none"/>
        </w:tabs>
        <w:spacing w:lineRule="auto" w:line="240" w:before="0" w:after="0"/>
        <w:ind w:left="684" w:right="-2" w:hanging="0"/>
        <w:jc w:val="both"/>
        <w:rPr/>
      </w:pPr>
      <w:r>
        <w:rPr>
          <w:rFonts w:cs="Times New Roman" w:ascii="Times New Roman" w:hAnsi="Times New Roman"/>
          <w:bCs/>
          <w:color w:val="000000"/>
          <w:sz w:val="24"/>
          <w:szCs w:val="24"/>
        </w:rPr>
        <w:t>По пгт.Черемушки получили 17 человек (в 2011 г. – 27 человек).</w:t>
      </w:r>
    </w:p>
    <w:p>
      <w:pPr>
        <w:pStyle w:val="Normal"/>
        <w:widowControl w:val="false"/>
        <w:tabs>
          <w:tab w:val="clear" w:pos="708"/>
          <w:tab w:val="left" w:pos="567" w:leader="none"/>
          <w:tab w:val="left" w:pos="993"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По пгт.Майна в 2012 году на ВТМ в Федеральные клиники РФ было направлено 9 человек, что составляет 100% от запланированного.</w:t>
      </w:r>
    </w:p>
    <w:p>
      <w:pPr>
        <w:pStyle w:val="Normal"/>
        <w:widowControl w:val="false"/>
        <w:tabs>
          <w:tab w:val="clear" w:pos="708"/>
          <w:tab w:val="left" w:pos="567" w:leader="none"/>
          <w:tab w:val="left" w:pos="993" w:leader="none"/>
          <w:tab w:val="left" w:pos="9921" w:leader="none"/>
        </w:tabs>
        <w:spacing w:lineRule="auto" w:line="240" w:before="0" w:after="0"/>
        <w:ind w:left="684"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7.Иммунизация населения</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 xml:space="preserve">В 2012 году подлежит иммунизации 35 597чел. (выполнено – 38 511 или 108,2%), в том числе: против кори взрослое население до 35 лет, не привитое ранее или привитое однократно – 406 чел. (выполнено 164,4%), против гепатита В взрослых до 55 лет – 3 072 чел. (выполнено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3 – 3 098 или 100,9%), против гриппа – 16 000 чел. (выполнено – 19 509 или 121,9%).</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 xml:space="preserve">За 12 месяцев 2012 года из средств федерального бюджета на иммунизацию населения МО г.Саяногорск выделено вакцин на сумму 1 739 тыс.руб., из республиканского бюджета –      2 134 тыс.руб.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pPr>
      <w:r>
        <w:rPr>
          <w:rFonts w:cs="Times New Roman" w:ascii="Times New Roman" w:hAnsi="Times New Roman"/>
          <w:i/>
          <w:color w:val="000000"/>
          <w:sz w:val="24"/>
          <w:szCs w:val="24"/>
          <w:u w:val="single"/>
        </w:rPr>
        <w:t>Участие муниципальных учреждений здравоохранения в МПЦ «Модернизация здравоохранения РХ на 2011-2012 гг.»</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ЛПУ МО г.Саяногорска учувствуют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ПЦ «Модернизация здравоохранения РХ на 2011-2012 гг.» за счет средств федерального бюджет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стационарах внедрены стандарты медицинской помощи в МЛПУ «СГБ №2» в количестве 11 шт. Оказана медицинская помощь на сумму 42520,2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углубленной диспансеризации подростков в кол-ве 537 чел. в МЛПУ «СГДП им Л.Д.Ганичевой» на сумму 922,5 тыс.руб.</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вышение доступности амбулаторной медицинской помощи предоставляемой врачами специалистами, на сумму 17 916,2 тыс.руб.</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ступило оборудование на сумму 11 323 тыс.руб.</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убвенций бюджета Республики Хакасия выполнено:</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текущий ремонт паталогоанатомического отделения МЛПУ «СГБ №2» – 756,1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жарная сигнализация родильного отделения МЛПУ «СГБ №1 п.Майна» - 834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онструкция отопления МЛПУ «СГДП им Л.Д.Ганичевой» - 236 тыс.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Лекарственное обеспечение в МО г.Саяногорс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есплатное и льготное обеспечение граждан лекарственными средствами</w:t>
      </w:r>
    </w:p>
    <w:p>
      <w:pPr>
        <w:pStyle w:val="24"/>
        <w:widowControl w:val="false"/>
        <w:tabs>
          <w:tab w:val="clear" w:pos="708"/>
          <w:tab w:val="left" w:pos="567" w:leader="none"/>
          <w:tab w:val="left" w:pos="9921" w:leader="none"/>
        </w:tabs>
        <w:spacing w:lineRule="auto" w:line="240" w:before="0" w:after="0"/>
        <w:ind w:right="-2" w:firstLine="708"/>
        <w:jc w:val="both"/>
        <w:rPr>
          <w:color w:val="000000"/>
        </w:rPr>
      </w:pPr>
      <w:r>
        <w:rPr>
          <w:color w:val="000000"/>
        </w:rPr>
        <w:t>В 2012 г. проводилась работа с ЛПУ и аптечными предприятиями города, в соответствии с годовым и месячными планами работы, а так же рассматривались обращения граждан по вопросам лекарственного обеспеч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ечебные учреждения и аптечные предприятия</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ЛПУ и аптеках МО г.Саяногорск проверяется состояние учета, хранения, использования и реализация наркотических средств и психотропных веществ. Выявленные недостатки исправляются с предоставлением писем от главных врачей ЛПУ и директоров апт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ся постоянный учет и контроль ЛС поступающих по федеральным и республиканским целевым программ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ся правильность хранения и учета всех видов рецептурных бланк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ся методическая работа с ЛПУ по новым нормативным документ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ся постоянная работа с аптеками по улучшению лекарственного обеспечения населения лекарственными средствами, уделяя особое внимание в эпид.сезон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есплатное и льготное обеспечение граждан лекарственными средствами</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Бесплатный отпуск лекарственных средств в МО г.Саяногорск производят только муниципальные аптеки. Финансирование льготного обеспечения граждан производится из двух  источников, федерального и республиканского   бюджетов</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лекарственного обеспечения были задействованы:</w:t>
      </w:r>
    </w:p>
    <w:p>
      <w:pPr>
        <w:pStyle w:val="24"/>
        <w:widowControl w:val="false"/>
        <w:numPr>
          <w:ilvl w:val="0"/>
          <w:numId w:val="85"/>
        </w:numPr>
        <w:tabs>
          <w:tab w:val="clear" w:pos="708"/>
          <w:tab w:val="left" w:pos="567" w:leader="none"/>
          <w:tab w:val="left" w:pos="9921" w:leader="none"/>
        </w:tabs>
        <w:spacing w:lineRule="auto" w:line="240" w:before="0" w:after="0"/>
        <w:ind w:left="180" w:right="-2" w:hanging="180"/>
        <w:jc w:val="both"/>
        <w:rPr>
          <w:color w:val="000000"/>
        </w:rPr>
      </w:pPr>
      <w:r>
        <w:rPr>
          <w:color w:val="000000"/>
        </w:rPr>
        <w:t xml:space="preserve">4 лечебно-профилактических учреждения (Саяногорская городская поликлиника пгт.Черемушки, Саяногорская городская детская поликлиника, Саяногорская городская больница № 1, Саяногорская городская больница №2) </w:t>
      </w:r>
    </w:p>
    <w:p>
      <w:pPr>
        <w:pStyle w:val="Normal"/>
        <w:widowControl w:val="false"/>
        <w:numPr>
          <w:ilvl w:val="0"/>
          <w:numId w:val="85"/>
        </w:numPr>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униципальных аптечных предприятия (Аптека № 5 г.Саяногорска, Аптека № 1 п.Майн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8 врачей имеют право на выписку бесплатных рецептов региональным льготник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обеспечены: </w:t>
      </w:r>
    </w:p>
    <w:p>
      <w:pPr>
        <w:pStyle w:val="Normal"/>
        <w:widowControl w:val="false"/>
        <w:numPr>
          <w:ilvl w:val="0"/>
          <w:numId w:val="86"/>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ом льготников, для ведения по фамильного компьютерного учета отпущенных лекарственных средств, который обновляется 1 раз в 10 дней </w:t>
      </w:r>
    </w:p>
    <w:p>
      <w:pPr>
        <w:pStyle w:val="Normal"/>
        <w:widowControl w:val="false"/>
        <w:numPr>
          <w:ilvl w:val="0"/>
          <w:numId w:val="63"/>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ым обеспечением, для учета и отчетности по медикаментам, отпущенным пациентам по льготным рецепт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ны отдельные окна отпуска лекарственных средств по дополнительному лекарственному обеспечению, с работниками, осуществляющими отпуск лекарственных средств, были проведены обучающие семинар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о отдельное хранение и учет лекарственных средств поступающих от уполномоченной фармацевтической компани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ьготников уменьшилось по федеральной программе на 12,2%, по региональной программе возросло на 4,8 % по отношению к 2011 г.</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1" w:type="dxa"/>
        <w:jc w:val="left"/>
        <w:tblInd w:w="-113" w:type="dxa"/>
        <w:tblLayout w:type="fixed"/>
        <w:tblCellMar>
          <w:top w:w="0" w:type="dxa"/>
          <w:left w:w="108" w:type="dxa"/>
          <w:bottom w:w="0" w:type="dxa"/>
          <w:right w:w="108" w:type="dxa"/>
        </w:tblCellMar>
      </w:tblPr>
      <w:tblGrid>
        <w:gridCol w:w="4788"/>
        <w:gridCol w:w="1343"/>
        <w:gridCol w:w="1320"/>
        <w:gridCol w:w="1430"/>
        <w:gridCol w:w="1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отпущено по бесплатным рецептам, тыс. рубле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5 5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6 03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8 972,5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ВЗН</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22 407,5</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9 820,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9 599,5</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9 960,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21 929,826</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1 064,4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9</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3 13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6 437,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7 042,7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Лекарственных средств в 2012 году отпущено в суммовом выражении на 8,1% больше чем в 2011 г. (из федерального бюджета отпущено больше на 11,89%, а из республиканского на 3,68% больше, чем в 2011 г.). Доли финансирования федерального и республиканского бюджетов распределились следующим образом: 56,27% (в 2011 г.- 54,4%) - федеральный бюджет и 43,73% (в 2011 г.- 45,6%) - республиканский бюджет.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о г.Саяногорску на одного льготного больного выделено средств: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федерального бюджета –1 501,83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 республиканского бюджета – 614,45 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о пгт.Майна и пгт.Черемушки на одного льготного больного выделено средств: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федерального бюджета – 583  руб., по ВЗН 32 647 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республиканского бюджета –3 023 руб.</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Количество рецептов на отложенном спросе в МО г.Саяногорск на 31.12.2012 г. нет.</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 аптечных организациях организован учет предъявленных рецептов, еженедельно врачи ЛПУ информируются об имеющимся ассортименте ЛС в аптеках МО г.Саяногорс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
          <w:bCs/>
          <w:i/>
          <w:color w:val="000000"/>
          <w:sz w:val="24"/>
          <w:szCs w:val="24"/>
          <w:u w:val="single"/>
        </w:rPr>
        <w:t>Цели и задачи отрасли здравоохранения МО г.Саяногорск на 2013 годы:</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b/>
          <w:bCs/>
          <w:color w:val="000000"/>
          <w:sz w:val="24"/>
          <w:szCs w:val="24"/>
        </w:rPr>
        <w:t>Основной целью</w:t>
      </w:r>
      <w:r>
        <w:rPr>
          <w:rFonts w:cs="Times New Roman" w:ascii="Times New Roman" w:hAnsi="Times New Roman"/>
          <w:color w:val="000000"/>
          <w:sz w:val="24"/>
          <w:szCs w:val="24"/>
        </w:rPr>
        <w:t xml:space="preserve"> государственных учреждений здравоохранения МО г.Саяногорск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функционирования системы здравоохранения необходимо решить следующие задачи:</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государственных гарантий оказания гражданам бесплатной медицинской помощи в полном объеме.</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эффективности системы организации медицинской помощи, в том числе развитие профилактического направления работы:</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ля населения эффективных технологий оказания медицинской помощи на всех ее этапах;</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лужбы скорой медицинской помощи с оптимизацией сроков ее   оказания   и   использованием   эффективных   методов   лечения   на догоспитальном этап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изация стационарной помощи, оказываемой населению на основе интенсификации занятости койки с учетом ее профиля;</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еемственности в оказании медицинской помощи, включая реабилитационные методы и санаторно-курортное лечени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храны здоровья матери и ребенка на всех этапах оказания медицинской помощи, включая совершенствование проведения профилактических   мероприятий   в   части   охраны   здоровья   детей   и подростков,   совершенствование   оказания   медицинской   помощи   в образовательных учреждениях;</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изация соотношения врачебного и среднего медицинского персонала.</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лучшение лекарственного обеспечения граждан: </w:t>
      </w:r>
      <w:r>
        <w:rPr>
          <w:rFonts w:cs="Times New Roman" w:ascii="Times New Roman" w:hAnsi="Times New Roman"/>
          <w:color w:val="000000"/>
          <w:sz w:val="24"/>
          <w:szCs w:val="24"/>
        </w:rPr>
        <w:t>повышение доступности для граждан лекарственных средств при проведении амбулаторного лечения на основе сочетания государственных программ лекарственного обеспечения и медицинского страхования граждан.</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тизация системы здравоохранения,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форматизации системы здравоохранения, включая внедрение электронного документооборота в МЛПУ г.Саяногорска;</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едицинского информационного и образовательного ресурса.</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квалификации медицинских работников и создание системы повышения мотивации к качественному труду,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одготовки и переподготовки медицинских кадров на основе непрерывного образования, повышение профессионального уровня и внедрение  передовых медицинских технологий.</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ние системы охраны здоровья населения,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pPr>
      <w:r>
        <w:rPr>
          <w:rFonts w:cs="Times New Roman" w:ascii="Times New Roman" w:hAnsi="Times New Roman"/>
          <w:color w:val="000000"/>
          <w:sz w:val="24"/>
          <w:szCs w:val="24"/>
        </w:rPr>
        <w:t>пропаганда и формирование здорового образа жизни, повышение ответственности работодателя за здоровье своих сотрудников и каждого человека за собственное здоровь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ультуры здорового питания населения;</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анитарно-эпидемиологического благополучия насел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1" w:name="__RefHeading___Toc351987840"/>
      <w:bookmarkEnd w:id="61"/>
      <w:r>
        <w:rPr>
          <w:rFonts w:cs="Times New Roman" w:ascii="Times New Roman" w:hAnsi="Times New Roman"/>
          <w:b/>
          <w:i/>
          <w:color w:val="000000"/>
          <w:sz w:val="24"/>
          <w:szCs w:val="24"/>
        </w:rPr>
        <w:t>11. СОЦИАЛЬНАЯ ПОДДЕРЖКА НАСЕЛ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р социальной поддержки населению МО г.Саяногорск осуществлялось в 2012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 xml:space="preserve">За 2012 год предоставление мер социальной поддержки по МО г.Саяногорск </w:t>
      </w:r>
      <w:r>
        <w:rPr/>
        <w:t>составляет:</w:t>
      </w:r>
    </w:p>
    <w:tbl>
      <w:tblPr>
        <w:tblW w:w="10080" w:type="dxa"/>
        <w:jc w:val="left"/>
        <w:tblInd w:w="-167" w:type="dxa"/>
        <w:tblLayout w:type="fixed"/>
        <w:tblCellMar>
          <w:top w:w="0" w:type="dxa"/>
          <w:left w:w="108" w:type="dxa"/>
          <w:bottom w:w="0" w:type="dxa"/>
          <w:right w:w="108" w:type="dxa"/>
        </w:tblCellMar>
      </w:tblPr>
      <w:tblGrid>
        <w:gridCol w:w="522"/>
        <w:gridCol w:w="6019"/>
        <w:gridCol w:w="1559"/>
        <w:gridCol w:w="1980"/>
      </w:tblGrid>
      <w:tr>
        <w:trPr>
          <w:tblHeader w:val="true"/>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мер социальной поддерж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рофинансировано за 2012г. (тыс. руб.)</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е льготники- всего(ИВОВ, приравненные к УВОВ, ветераны боевых действий, инвалиды, граждане, ОСАГО, подвергшиеся воздействию радиаци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9 7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34 748,4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нор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5 345,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льготники – всего (Ветераны труда и приравненные к ним лица, труженики тыла, реабилитированны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2 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82 484,37</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ногодетные семь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4 484,8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етские пособия – всего</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единовременное пособие беременной жене военнослужащего</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t>- государственные пособия семьям, имеющим детей</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пособие  по уходу за ребенком до 1.5 лет</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ежемесячное пособие на ребенка военнослужащих</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0"/>
                <w:szCs w:val="20"/>
              </w:rPr>
              <w:t>- единовременное пособие по рождению ребенка</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4"/>
                <w:szCs w:val="24"/>
              </w:rPr>
              <w:t>2 75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1 933</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4"/>
                <w:szCs w:val="24"/>
              </w:rPr>
              <w:t>35 588,2</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7 832,2</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25 080,1</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78,7</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 897,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убсидии на оплату жилья и коммунальных услуг</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 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4 037,98</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р социальной поддержки специалистам в сельской местност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7 997,4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особие на погребени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7,4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жилья ветеранам ВОВ по ДРЦП «Старшее поколение на 2011-2013 год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 819,23</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анаторно-курортное лечение работников бюджетной сфер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тдыха и оздоровления детей</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4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7 811,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ая помощь пенсионерам</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меры социальной поддержки членов семьи в/служащих</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4</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поддержка инвалидов    (гемодиализ)</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9</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ИПУ потребления коммунальных услуг</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расходов за найм жилья медицинским работникам</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материальной помощи для приспособления жилого помещения по ДРЦП «Доступная среда для инвалидов РХ на 2011-2013 год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 474,89</w:t>
            </w:r>
          </w:p>
        </w:tc>
      </w:tr>
    </w:tbl>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течение 2012 года  проведена информационная и разъяснительная работа  по вопросам социальной поддержки населения на совещаниях, круглых столах, в общественных организациях и сходах граждан. За год проведено 39 мероприятий с охватом 1 280 человек.</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течение года проводилась информационно-разъяснительная работа с населением через средства массовой информации. Опубликовано  25 статей в газету «Саянские ведомости», 8 статей в газету «Твоя среда». По Саяногорскому телевидению показан 31 сюжет информационного характера и о работе УСПН. Подготовлено и  предоставлено 11 информаций для опубликования на сайте МТ и СР РХ. Проведена  в средствах массовой информации «Горячая линия» «Вопрос-ответ».</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2011 году по инициативе специалиста УСПН открыт форум «Дети - ангелы Саяногорска» на сайте «Саяногорск-инфо», который продолжал свою работу и в 2012 году.</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мероприятий ДРЦП «Старшее поколение на 2011-2013 годы» проделана следующая работа:</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pPr>
      <w:r>
        <w:rPr>
          <w:rFonts w:cs="Times New Roman" w:ascii="Times New Roman" w:hAnsi="Times New Roman"/>
          <w:color w:val="000000"/>
          <w:sz w:val="24"/>
          <w:szCs w:val="24"/>
        </w:rPr>
        <w:t>- обследовано на дому 109 квартир УВОВ, вдов умерших ИВОВ и УВОВ и тружеников тыла, всем оказана материальная помощь на ремонт жилья на сумму 1 800,0 тыс.руб.</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а работа по оказанию материальной помощи 74 малообеспеченным гражданам пожилого возраста для установки ИПУ потребления коммунальных услуг на сумму 350,0 тыс.руб.</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анно участие делегации в мероприятиях, посвященной аварии на Чернобыльской АЭС.</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л участие в конкурсе на звание «Лучший социальный работник РХ» - 1 чел.</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hanging="0"/>
        <w:jc w:val="both"/>
        <w:rPr/>
      </w:pPr>
      <w:r>
        <w:rPr>
          <w:rFonts w:cs="Times New Roman" w:ascii="Times New Roman" w:hAnsi="Times New Roman"/>
          <w:i/>
          <w:color w:val="000000"/>
          <w:sz w:val="24"/>
          <w:szCs w:val="24"/>
        </w:rPr>
        <w:t xml:space="preserve">УСПН  города Саяногорск взаимодействует с Администрацией муниципального образования г.Саяногорск: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Еженедельно по пятницам и вторникам руководитель принимает участие в городской планерке, проводимой Главой МО г.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ежегодная перерегистрация лиц льготных категорий: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им городским Советом депутатов принята городск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взаимодействуем с организационным отделом пгт. Майна и пгт. Черемушки: специалистами УСПН МО город Саяногорск осуществляются  выездные приемы граждан еженедельно, каждую среду в пгт. Майна, каждую пятницу в пгт.Черемушки. Администрацией города выделен и оснащен необходимой мебелью и телефоном кабинет для приема.</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ен тесный контакт со всеми структурами и отделами администрации: жилищный отдел, управляющий делами,  комитет ЖКХ и Т, ГОРОО, ГУЗ и др. Проведено 7 совместных  совещаний с администрацией  и управляющими компаниями города по вопросам перехода на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й этап монетизации льгот по ЖКУ по взаимодействию с управляющими компаниями и поставщиками услуг файлового обмена, по суммам начисленных льгот для указания в счет-извещениях.</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УСПН принимали участие в реализации республиканских и муниципальных программ по улучшению положения граждан старшего поколения, ветеранов и малообеспеченных граждан. </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ли в работе комиссии при Администрации города Саяногорска по определению нуждаемости УВОВ, ИВОВ и вдов погибших (умерших) УВОВ, ИВОВ в жилье и постановку их в очередь на получение жилищной субсидии на приобретение жилого помещения. В 2012 году поставлено на учет 10 человек.</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рамках реализации ДРЦП «Доступная среда для инвалидов РХ на 2011-2013 годы» комиссионно обследовано 8 квартир инвалидов-колясочников с целью оказания материальной помощи для приспособления жилых помещений. Оказана материальная помощь в сумме 381,0 тыс. рублей.</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ероприятия, посвященного Дню Победы, по составленным спискам и ведомостям адресно вручены подарки 1454 труженикам тыла, ветеранам Великой Отечественной войны. Посещение квартир ветеранов осуществлялось сотрудниками УСПН, общественниками и молодежным движением волонтеров. 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 Визит», ДК «Энергетик», клуб «Енисей», ЦБС.</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вышеуказанных мероприятий выделяются средства городского бюджета и  средства благотворительной помощи от разных организац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widowControl w:val="false"/>
        <w:tabs>
          <w:tab w:val="clear" w:pos="708"/>
          <w:tab w:val="left" w:pos="567" w:leader="none"/>
          <w:tab w:val="left" w:pos="9921" w:leader="none"/>
        </w:tabs>
        <w:suppressAutoHyphens w:val="false"/>
        <w:ind w:right="-2" w:hanging="0"/>
        <w:jc w:val="both"/>
        <w:rPr>
          <w:i/>
          <w:i/>
          <w:color w:val="000000"/>
          <w:sz w:val="24"/>
          <w:u w:val="single"/>
        </w:rPr>
      </w:pPr>
      <w:r>
        <w:rPr>
          <w:i/>
          <w:color w:val="000000"/>
          <w:sz w:val="24"/>
          <w:u w:val="single"/>
        </w:rPr>
        <w:t>В  области  социальной поддержки населения проведена следующая работа:</w:t>
      </w:r>
    </w:p>
    <w:p>
      <w:pPr>
        <w:pStyle w:val="Subtitle"/>
        <w:widowControl w:val="false"/>
        <w:tabs>
          <w:tab w:val="clear" w:pos="708"/>
          <w:tab w:val="left" w:pos="567" w:leader="none"/>
          <w:tab w:val="left" w:pos="9921" w:leader="none"/>
        </w:tabs>
        <w:suppressAutoHyphens w:val="false"/>
        <w:ind w:right="-2" w:hanging="0"/>
        <w:jc w:val="both"/>
        <w:rPr>
          <w:b w:val="false"/>
          <w:b w:val="false"/>
          <w:i/>
          <w:i/>
          <w:color w:val="000000"/>
          <w:sz w:val="16"/>
          <w:szCs w:val="16"/>
          <w:u w:val="single"/>
        </w:rPr>
      </w:pPr>
      <w:r>
        <w:rPr>
          <w:b w:val="false"/>
          <w:i/>
          <w:color w:val="000000"/>
          <w:sz w:val="16"/>
          <w:szCs w:val="16"/>
          <w:u w:val="single"/>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По предоставлению мер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 работе с ветеранами, инвалидами и пожилыми гражданами УСПН в течение 2012 года принято 9780  жителей города Саяногорска, п. Майна, п. Черемушки с целью оказания необходимой помощи в решении социальных вопросов.</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настоящее время на учете в  Управлении социальной поддержки населения города Саяногорска состоит 16 063 льготника. Для актуальности состояния базы данных, в постоянном режиме ведется учет граждан, имеющих право на меры социальной поддержки, отслеживаются и корректируются различные изменения сведений.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перерегистрация 507 граждан, имеющих звание «Почетный донор России, СССР».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2012 году гражданам,  в количестве 689 человек оформлены документы на  присвоение  звания «Ветеран труда», «Ветеран труда РХ», «Приравненный к ветеранам труда РХ», заведены учетные дел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2 г. по направлению деятельности, предусмотренной положением отдела, проведена  работа по назначению и начислению   мер социальной поддержки, предусмотренных действующим законодательством, формированию ежемесячных  заявок на финансирование, проверке обоснованности назначенных и начисленных денежных выплат.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года 6652 ветерана  труда получили ежемесячную компенсацию за пользование телефоном на сумму 10241,44 тыс. руб., приняты документы и перечислена компенсация за топливо 870  льготникам, 88 реабилитированных получили компенсацию за проезд по территории РФ в сумме 279,82 тыс. руб., 1629 льготникам выданы талоны на проезд на городских, пригородных, междугородных маршрута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ьготой на бесплатное   зубопротезирование  на сумму 5505,0  тыс. руб. воспользовался 233 человек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жданам  в количестве 507 человек,  награжденным знаком  «Почетный донор России», «Почетный донор СССР» перечислена ежегодная денежная выплата – 5345,5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изведены ежемесячные денежные выплаты компенсации на питание, возмещения вреда  здоровью  гражданам, пострадавшим от воздействия радиации, численность которых составила 91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69 человек в соответствие  с законом Российской Федерации от 07.11.2011 г. № 306 законом  Республики Хакасия  от от 31.05.2011 г. № 47. Указанной категории граждан  из средств и федерального республиканского бюджетов  выплачены предусмотренные законодательством   ежемесячные денежные выплат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валидам в количестве 7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 выданных органами социальной защи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формлены документы на выплату пособия на погребение 79 неработающего гражданина в сумме 461,6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о Закону Республики Хакасия от 01.10.2010 г. № 83 «О дополнительных мерах социальной поддержки инвалидов в РХ»  ежемесячно возмещаются расходы по проезду к месту гемодиализного лечения 2 инвалидам, всего за год перечислено  55,9 тыс. 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ано содействие в оформлении документов для получения денежной субсидии на приобретение жилья 5 вдовам  ветеранов Великой Отечественной войны,  3 ветеранам боевых действий,  состоящим в очереди на улучшение жилищных услови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дена работа по формированию групп и выделению 85  путевок на санаторно-курортное лечение в Черногорском реабилитационно-оздоровительном центре.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формлены необходимые документы на получение материальной помощи из средств Пенсионного фонда   40  неработающим пенсионерам,  из средств республиканского бюджета 38 чел.</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2 г.  оформлены документы на перечисление денежных средств     109  ветеранам  ВОВ для возмещения расходов на ремонт жилья на сумму 1800,0 тыс. руб., 74 малоимущим пенсионерам оказана материальная помощь на установку приборов учета потребления водоснабжения на сумму 350,0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становленные сроки составлены ежемесячные , ежеквартальные отчеты  о расходовании средств бюджетов на предоставление мер социальной поддержки. В течение года проводился анализ финансирования, составлен проект бюджета на период 2013 г.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исты отдела в пределах своей компетенции принимали участие в реализации республиканских и муниципальных программ по улучшению положения граждан старшего поколения, малообеспеченных граждан, инвалидов. Впервые в 2012 году проведена работа по оказанию материальной помощи для приспособления жилого помещения инвалидам-колясочникам. Согласно ДРЦП «Доступная среда для инвалидов в Республике Хакасия (2011-2012 годы)» 8 инвалидам-колясочникам в рамках  исполнения мероприятий индивидуальных программ реабилитации оказана материальная помощь на сумму 381,0 тыс. руб. для приспособления жилого помещения под нужды инвалидов.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есть   Дня Победы, по составленным спискам и ведомостям  адресно вручены подарки 1456 труженикам тыла,  ветеранам Великой Отечественной войн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части указанных мероприятий специалисты принимали участи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По оказанию  мер социальной поддержки семьям, имеющим детей; мер, направленных на  устранение детской беспризорности и безнадзорности   проведена следующая работа: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ю отдела по проблемам семьи, назначению и выплате детских пособий является обеспечение проведения единой государственной политики в области социальной поддержки семьи и детей.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w:t>
      </w:r>
      <w:r>
        <w:rPr>
          <w:rFonts w:cs="Times New Roman" w:ascii="Times New Roman" w:hAnsi="Times New Roman"/>
          <w:color w:val="000000"/>
          <w:sz w:val="24"/>
          <w:szCs w:val="24"/>
        </w:rPr>
        <w:t xml:space="preserve">абота специалистов отдела была направлена на улучшение положения семей с детьми. Она планируется, анализируется, отчеты в Министерство труда и социального развития РХ направляются своевременно ежемесячно, ежеквартально начальником отдела и специалистами.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 работает по различным направлениям  согласно Федеральных законов: №81-ФЗ от 19.05.1995 г. «О государственных пособиях гражданам, имеющим детей», №181-ФЗ « О социальной защите инвалидов в Российской Федерации», №120-ФЗ « Об основах системы профилактики  безнадзорности и правонарушений несовершеннолетних», №44-ФЗ   «О порядке учета доходов  и расчета  среднедушевого дохода и одиноко проживающего гражданина для  признания их малоимущими и оказания  им госудаоственной социальной помощи»,   Закона РХ от 01.04.2010года №11-ЗРХ « Об организации отдыха и оздоровления детей в РХ»,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мерах социальной  поддержки  многодетных семей в Республике Хакасия» №43-ЗРХ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огласно Федерального закона №181-ФЗ от 19.05.1995 г. « О государственных пособиях гражданам, имеющим детей» в УСПН за назначением ежемесячного пособия на ребенка от 0 до 16 (18) лет в течение 2012 года  за назначением государственных пособий на детей 3543 заявителя. Из них письменно 2423 человек (впервые обратились за назначением ежемесячного пособия на ребенка от 0 до 16 (18) лет 474 чел). Специалист по назначению и выплате детских пособий  в течение года осуществляла следующие функции:</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е выплаты ежемесячного государственного пособия  на основании представленных сведений о доходах семьи, оформлено 1320  заявителям.</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особия по уходу за ребенком до 1,5 лет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и выплачено  119  заявителям. Единовременное пособие на рождение ребенка </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продление выплаты ежемесячного пособия на  на ребенка в возрасте после 16 лет, обучающихся в общеобразовательной школе — 94</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о и выплачено ежемесячное пособие на ребенка военнослужащего, проходящего военную службу по призыву - 4</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письменный отказ в назначении ежемесячного пособия на ребенка от 0 до 16 (18) лет, по причине среднедушевой доход семьи  выше прожиточного минимума — 17 </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1120 гражданина. обратилось  устно, из них:</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консультации по вопросам назначения и выплаты государственных пособий на детей - 652  человек.</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но справок по месту требования о назначении государственного ежемесячного пособия на ребенка от 0 до 16 (18) лет, о размере среднедушевого дохода семьи -  530</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ны запросы в ГУ ЦЗН города Саяногорска и ЦЗН других регионов об подтверждении факта неполучения пособия по безработице —  16</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о с учета по причине переезда граждан в другую местность- 29 ч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ом своевременно сформировано и направлено в МТиСР по РХ 45 заявок на выплату всех видов государственных пособий на детей, 44 отче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ы запросы в органы социальной защиты населения других регионов по вопросу выплаты государственных пособий на детей - 222, ответов - 155.</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исано в архив 156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ежемесячная сверка с ПВС, ГОРОО, ЗАГС. На основании сведений по результатам сверки, прекращена выплата 126 получателя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о письменное уведомление данным граждана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но в письменной форме и отправлено через почту напоминание получателям государственного ежемесячного пособия на ребенка от 0 до 16(18)</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ет о прекращении выплаты, в связи с истечением срока назначения пособия — 1803.</w:t>
      </w:r>
    </w:p>
    <w:p>
      <w:pPr>
        <w:pStyle w:val="Normal"/>
        <w:widowControl w:val="false"/>
        <w:tabs>
          <w:tab w:val="clear" w:pos="708"/>
          <w:tab w:val="left" w:pos="36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360" w:leader="none"/>
          <w:tab w:val="left" w:pos="567" w:leader="none"/>
          <w:tab w:val="left" w:pos="9921" w:leader="none"/>
        </w:tabs>
        <w:spacing w:lineRule="auto" w:line="240" w:before="0" w:after="0"/>
        <w:ind w:right="-2" w:firstLine="708"/>
        <w:jc w:val="both"/>
        <w:rPr/>
      </w:pPr>
      <w:r>
        <w:rPr/>
        <w:t>За 12 месяцев 2012 года в МО г.Саяногорск начислено и выплачено:</w:t>
      </w:r>
    </w:p>
    <w:tbl>
      <w:tblPr>
        <w:tblW w:w="9870" w:type="dxa"/>
        <w:jc w:val="left"/>
        <w:tblInd w:w="-1" w:type="dxa"/>
        <w:tblLayout w:type="fixed"/>
        <w:tblCellMar>
          <w:top w:w="55" w:type="dxa"/>
          <w:left w:w="55" w:type="dxa"/>
          <w:bottom w:w="55" w:type="dxa"/>
          <w:right w:w="55" w:type="dxa"/>
        </w:tblCellMar>
      </w:tblPr>
      <w:tblGrid>
        <w:gridCol w:w="540"/>
        <w:gridCol w:w="5940"/>
        <w:gridCol w:w="1738"/>
        <w:gridCol w:w="1652"/>
      </w:tblGrid>
      <w:tr>
        <w:trPr/>
        <w:tc>
          <w:tcPr>
            <w:tcW w:w="5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59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rPr>
            </w:pPr>
            <w:r>
              <w:rPr>
                <w:rFonts w:cs="Times New Roman" w:ascii="Times New Roman" w:hAnsi="Times New Roman"/>
                <w:bCs/>
                <w:sz w:val="20"/>
                <w:szCs w:val="20"/>
              </w:rPr>
              <w:t>Вид государственного пособия</w:t>
            </w:r>
          </w:p>
        </w:tc>
        <w:tc>
          <w:tcPr>
            <w:tcW w:w="1738"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rPr>
            </w:pPr>
            <w:r>
              <w:rPr>
                <w:rFonts w:cs="Times New Roman" w:ascii="Times New Roman" w:hAnsi="Times New Roman"/>
                <w:bCs/>
                <w:sz w:val="20"/>
                <w:szCs w:val="20"/>
              </w:rPr>
              <w:t>Кол-во получателей/детей</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lang w:val="ru-RU"/>
              </w:rPr>
            </w:pPr>
            <w:r>
              <w:rPr>
                <w:rFonts w:cs="Times New Roman" w:ascii="Times New Roman" w:hAnsi="Times New Roman"/>
                <w:bCs/>
                <w:sz w:val="20"/>
                <w:szCs w:val="20"/>
                <w:lang w:val="ru-RU"/>
              </w:rPr>
              <w:t>Сумма выплаты за  2012 г. (руб.)</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на ребенка от 0 до 16 (18) лет</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400/1</w:t>
            </w:r>
            <w:r>
              <w:rPr>
                <w:rFonts w:cs="Times New Roman" w:ascii="Times New Roman" w:hAnsi="Times New Roman"/>
                <w:lang w:val="ru-RU"/>
              </w:rPr>
              <w:t xml:space="preserve"> </w:t>
            </w:r>
            <w:r>
              <w:rPr>
                <w:rFonts w:cs="Times New Roman" w:ascii="Times New Roman" w:hAnsi="Times New Roman"/>
              </w:rPr>
              <w:t>90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ind w:right="-2" w:hanging="0"/>
              <w:jc w:val="center"/>
              <w:rPr>
                <w:rFonts w:ascii="Times New Roman" w:hAnsi="Times New Roman" w:cs="Times New Roman"/>
              </w:rPr>
            </w:pPr>
            <w:r>
              <w:rPr>
                <w:rFonts w:cs="Times New Roman" w:ascii="Times New Roman" w:hAnsi="Times New Roman"/>
              </w:rPr>
              <w:t>7 832 385,37</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2</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по уходу за ребенкам до 1,5 лет</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702/69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25 102 000,00</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3</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диновременное пособие на рождение ребенка</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18/119</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8 971 95,08</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4</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диновременное пособие беременной жене военнослужащего</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0</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5</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на ребенка военнослужащего, проходящего военную службу по призыву</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8</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7 78 705,07</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о исполнение закона «Об основах системы профилактики безнадзорности и правонарушений несовершеннолетних» от 24.06.1999 г. №120-ФЗ специалистами УСПН за 2012 год было поставлено на учет 29 семей, находящихся в социально опасном положении, которые ненадлежаще исполняли родительские обязанности. В результате проведения профилактической работы, выполнения  программы индивидуальной работы   с профилактического учета было снята 41 семья, в том числе  33 семьи с улучшением положения. Это говорит о качественной  и эффективной работе специалистов УСПН, органов системы профилактики которая дает положительный результат. </w:t>
      </w:r>
    </w:p>
    <w:p>
      <w:pPr>
        <w:pStyle w:val="Normal"/>
        <w:widowControl w:val="false"/>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rPr>
        <w:t>В ходе межведомственного взаимодействия с субъектами системы профилактики  специалистами УСПН в 2012 году получено 263 информации из субъектов  профилактики о  приеме мер к семьям, где родители не исполняют обязанности по воспитанию и содержанию своих детей  и несовершеннолетним, совершившим  правонарушения, (в 2010году -399, в 2011 году - 370)  Специалистами УСПН на каждую семью составлялись акты жилищно - бытовых условий, принимались меры, необходимые для решения возникших проблем. В том числе оказание благотворительной помощи, организация данной помощи для специалистов стала ежедневной и обязательной.</w:t>
      </w:r>
    </w:p>
    <w:p>
      <w:pPr>
        <w:pStyle w:val="Normal"/>
        <w:widowControl w:val="false"/>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rPr>
        <w:t>За текущий год организована акция по выдаче продуктовых наборов, результате выдано нуждающимся семьям в количестве 20 штук, 10 пар обуви, предоставленных ИП,  игрушек, предметов одежды, обуви  выдано — 212 детям, оказана консультативная помощь при оформлении государственных пособий 113 семьям,  оказана помощь в подготовке и своевременной сдаче документов 23 семьям. Большая работа проводится и в оказании  помощи малообеспеченным  семьям с детьми . За 2012 год  материальная помощь  из республиканского бюджета оказана 58 нуждающимся семьям на сумму 159 500,0 рублей.  Финансовую благотворительную  помощь  оказал  Хакасский муниципальный банк . 26 семей на 52 ребенка получили материальную помощь в сумме 100 000 рублей.   Большие благотворительные мероприятия  проводится за счет привлечения спонсорских средств.  Для проведения акции «Дорога в школу» и встречу Нового года  ОАО «РусГидро - Саяно- Шушенская ГЭС им.Н.П. Непорожнего»  выделило 400 000 рублей, на данные средства были приобретены 100 пар обуви, 100 пар одежды, 300 комплектов канцелярских наборов.  Сотрудничество с ОАО «Саяно-Шушенская ГЭС позволило через Благотворительную обществнную организацию позволило  приобрести  593 новогодних подарка. Ежегодно при выдаче новогодних подарков  малообеспеченным семьям с детьми  благотворительные подарки  предоставляет и ОАО  РУСАЛ Саяногорск. В 2012 году  через Центр социальных программ  детям выдано 1710  подарков, в том числе малообеспеченным многодетным семьям и семьям с детьми — инвалидами. Благодаря сотрудничеству, партия «Единая Россия» оказала помощь 3 детям - инвалидам, предоставив в предновогодние праздники подарки в виде развивающих игр, а совместно с Центром социальных программ РУСАЛА проведена  значимая  акция «Исполнение желаний» для 30 детей из малообеспеченных семей  Все желания детей, написанные в письмах Деду Морозу исполнены. На приобретение подарков было выделено 105 000рублей.  Специалистами УСПН совместно с отделом культуры г. Саяногорска организовано посещений детей  новогоднего городского мероприятия»Встреча Деда Мороза в ДК «Визит». На елку мэра детям выдано 332 пригласительных билетов. Кроме этого 100 детей-инвалидов посетили  новогоднее театрализованное представление «Спасите Новый год» в Центре детского творчества , 10 детей из малообеспеченных и многодетных семей организованно побывали на Республиканском мероприятии «Морозково царство».</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ведения всесторонней помощи, специалистами УСПН в субъекты  профилактики направлено 136 информаций, которые ими были отработаны, даны в УСПН исчерпывающие ответы.</w:t>
        <w:tab/>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ами УСПН проведено 113 рейдов как внутриведомственных, так и совместно с представителями субъектов системы профилактики в ходе которых было посещено – 679  семей, также в течение года проведено 2 вечерних межведомственных рейда, было посещено – 35 семей.  С целью принятия мер к родителям, реабилитации детей в ГКУ «Социально — реабилитационные цетры» г. Черногорска и с. Кызлас было помещено 11 детей, в 2010 году-27, в 2011 году -19. </w:t>
      </w:r>
    </w:p>
    <w:p>
      <w:pPr>
        <w:pStyle w:val="Normal"/>
        <w:widowControl w:val="false"/>
        <w:numPr>
          <w:ilvl w:val="0"/>
          <w:numId w:val="6"/>
        </w:numPr>
        <w:tabs>
          <w:tab w:val="clear" w:pos="708"/>
          <w:tab w:val="left" w:pos="142" w:leader="none"/>
          <w:tab w:val="left" w:pos="567" w:leader="none"/>
          <w:tab w:val="left" w:pos="780" w:leader="none"/>
          <w:tab w:val="left" w:pos="9921" w:leader="none"/>
        </w:tabs>
        <w:spacing w:lineRule="auto" w:line="240" w:before="0" w:after="0"/>
        <w:ind w:left="426" w:right="-2" w:firstLine="14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коррекции морально – нравственных  и ценностных установок   взрослых и детей специалистами УСПН за 2012  год проведено  7 семинаров, в работе которых  приняло участие –</w:t>
      </w:r>
      <w:r>
        <w:rPr>
          <w:rFonts w:cs="Times New Roman" w:ascii="Times New Roman" w:hAnsi="Times New Roman"/>
          <w:bCs/>
          <w:color w:val="000000"/>
          <w:sz w:val="24"/>
          <w:szCs w:val="24"/>
        </w:rPr>
        <w:t xml:space="preserve"> 46 </w:t>
      </w:r>
      <w:r>
        <w:rPr>
          <w:rFonts w:cs="Times New Roman" w:ascii="Times New Roman" w:hAnsi="Times New Roman"/>
          <w:color w:val="000000"/>
          <w:sz w:val="24"/>
          <w:szCs w:val="24"/>
        </w:rPr>
        <w:t xml:space="preserve">родителей,  в том числе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семинара выездных  в д. Богословка, в которых приняло участие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представителей </w:t>
      </w:r>
    </w:p>
    <w:p>
      <w:pPr>
        <w:pStyle w:val="Normal"/>
        <w:widowControl w:val="false"/>
        <w:numPr>
          <w:ilvl w:val="0"/>
          <w:numId w:val="6"/>
        </w:numPr>
        <w:tabs>
          <w:tab w:val="clear" w:pos="708"/>
          <w:tab w:val="left" w:pos="360" w:leader="none"/>
          <w:tab w:val="left" w:pos="567" w:leader="none"/>
          <w:tab w:val="left" w:pos="780" w:leader="none"/>
          <w:tab w:val="left" w:pos="851" w:leader="none"/>
          <w:tab w:val="left" w:pos="9921" w:leader="none"/>
        </w:tabs>
        <w:spacing w:lineRule="auto" w:line="240" w:before="0" w:after="0"/>
        <w:ind w:left="432" w:right="-2" w:firstLine="135"/>
        <w:jc w:val="both"/>
        <w:rPr/>
      </w:pP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организации тематических  групповых встреч с родителями неоднократно привлекался специалист Саяногорской городской детской поликлиники, Службы сопровождения замещающих семей. </w:t>
      </w:r>
    </w:p>
    <w:p>
      <w:pPr>
        <w:pStyle w:val="Normal"/>
        <w:widowControl w:val="false"/>
        <w:numPr>
          <w:ilvl w:val="0"/>
          <w:numId w:val="6"/>
        </w:numPr>
        <w:tabs>
          <w:tab w:val="clear" w:pos="708"/>
          <w:tab w:val="left" w:pos="360" w:leader="none"/>
          <w:tab w:val="left" w:pos="567" w:leader="none"/>
          <w:tab w:val="left" w:pos="780" w:leader="none"/>
          <w:tab w:val="left" w:pos="851" w:leader="none"/>
          <w:tab w:val="left" w:pos="9921" w:leader="none"/>
        </w:tabs>
        <w:spacing w:lineRule="auto" w:line="240" w:before="0" w:after="0"/>
        <w:ind w:left="432" w:right="-2" w:firstLine="135"/>
        <w:jc w:val="both"/>
        <w:rPr/>
      </w:pPr>
      <w:r>
        <w:rPr>
          <w:rFonts w:cs="Times New Roman" w:ascii="Times New Roman" w:hAnsi="Times New Roman"/>
          <w:color w:val="000000"/>
          <w:sz w:val="24"/>
          <w:szCs w:val="24"/>
        </w:rPr>
        <w:t>Специалистами УСПН проведена  кропотливая, целенаправленная работа по организации семейного клуба «Духовинка». В  ходе проведения цикла встреч,  с целью содействия активному  развитию семейной культуры было  организовано в 2012 году 6</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стреч, в которых приняло участие </w:t>
      </w:r>
      <w:r>
        <w:rPr>
          <w:rFonts w:cs="Times New Roman" w:ascii="Times New Roman" w:hAnsi="Times New Roman"/>
          <w:color w:val="000000"/>
          <w:sz w:val="24"/>
          <w:szCs w:val="24"/>
          <w:u w:val="single"/>
        </w:rPr>
        <w:t>57</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человек, в том числе 3 встречи  были организованы в форме мастер – класса по изготовлению семейных  поделок собственными руками. В организации мастер - классов были привлечены  специалисты ГКУ РХ Саяногорский реабилитационный центр”, привлечены сотрудники  и дети Саяногорской музыкальной школы, Центральной городской библиотеки, ОКФ “Визит”, Центра детского творче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Большая работа проведена с несовершеннолетними, нуждающимися в профилактике и коррекции поведения. Для них проведено 6 групповых занятий психолого – педагогической  значимости (соглано плана). Приняло участие 49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несовершеннолетних, в том числе состоящих на профилактическом учете, безнадзорных подрост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формирования мотивации у подростков на установление успешного профессионального будущего совместно со специалистами ЦЗН г. Саяногорска в сентябре 2012 года была проведена  профессиональная диагностика внутренних способностей и ресурсов 9 несовершеннолетних старшего школьного возраста (в кабинете ЦЗН). Дополнительно, в УСПН  состоялась встреча с этими и другими подростками, переходящая в организационную беседу о мире профессий. Завершилась это направление работы экскурсионной программой по предприятию  ОАО “Саянмолоко”, в которой приняли участие  20 несовершеннолетних из семей, находящихся в трудной жизненной ситуации при сопровождении специалистов УСПН и предоставлении автотранспорта для перевозки детей. За 2012 год всего выявлено 2 случая жестокого обращения с детьми. С целью жестокого обращения по отношению к детям УСПН в 2012 году  был распространен раздаточный материал в виде плакатов и календарей в количестве 210 штук, направленных МТ и СР РХ на тему: “Детский телефон доверия” по всем образовательным  детским учреждениям, школам, субъектам системы профилактики для  возможности получения обратной связи. </w:t>
      </w:r>
    </w:p>
    <w:p>
      <w:pPr>
        <w:pStyle w:val="Normal"/>
        <w:widowControl w:val="false"/>
        <w:tabs>
          <w:tab w:val="clear" w:pos="708"/>
          <w:tab w:val="left" w:pos="360" w:leader="none"/>
          <w:tab w:val="left" w:pos="567" w:leader="none"/>
          <w:tab w:val="left" w:pos="9921" w:leader="none"/>
        </w:tabs>
        <w:spacing w:lineRule="auto" w:line="240" w:before="0" w:after="0"/>
        <w:ind w:right="0" w:firstLine="567"/>
        <w:jc w:val="both"/>
        <w:rPr/>
      </w:pPr>
      <w:r>
        <w:rPr>
          <w:rFonts w:cs="Times New Roman" w:ascii="Times New Roman" w:hAnsi="Times New Roman"/>
          <w:color w:val="000000"/>
          <w:sz w:val="24"/>
          <w:szCs w:val="24"/>
        </w:rPr>
        <w:t>Во исполнение Федерального закона</w:t>
      </w:r>
      <w:r>
        <w:rPr>
          <w:rFonts w:cs="Times New Roman" w:ascii="Times New Roman" w:hAnsi="Times New Roman"/>
          <w:bCs/>
          <w:color w:val="000000"/>
          <w:sz w:val="24"/>
          <w:szCs w:val="24"/>
        </w:rPr>
        <w:t xml:space="preserve"> №44-ФЗ «О порядке учета доходов  и расчета</w:t>
      </w:r>
      <w:r>
        <w:rPr>
          <w:rFonts w:cs="Times New Roman" w:ascii="Times New Roman" w:hAnsi="Times New Roman"/>
          <w:color w:val="000000"/>
          <w:sz w:val="24"/>
          <w:szCs w:val="24"/>
        </w:rPr>
        <w:t xml:space="preserve">  среднедушевого дохода и одиноко проживающего гражданина для признания их малоимущими и оказания  им государственной социальной помощи», выдано справок на оформление социальной стипендии 192 штуки, принимаются документы на оказание материальной помощи малообеспеченным семьям с детьми. </w:t>
      </w:r>
    </w:p>
    <w:p>
      <w:pPr>
        <w:pStyle w:val="Normal"/>
        <w:widowControl w:val="false"/>
        <w:tabs>
          <w:tab w:val="clear" w:pos="708"/>
          <w:tab w:val="left" w:pos="360" w:leader="none"/>
          <w:tab w:val="left" w:pos="567" w:leader="none"/>
          <w:tab w:val="left" w:pos="9921" w:leader="none"/>
        </w:tabs>
        <w:spacing w:lineRule="auto" w:line="240" w:before="0" w:after="0"/>
        <w:ind w:right="0" w:firstLine="567"/>
        <w:jc w:val="both"/>
        <w:rPr/>
      </w:pPr>
      <w:r>
        <w:rPr>
          <w:rFonts w:cs="Times New Roman" w:ascii="Times New Roman" w:hAnsi="Times New Roman"/>
          <w:color w:val="000000"/>
          <w:sz w:val="24"/>
          <w:szCs w:val="24"/>
        </w:rPr>
        <w:t xml:space="preserve">Большая работа проводится в направлении отдыха и оздоровления детей 6- 17 лет. В течение года специалисты организовали оздоровление 4200 детей (в том числе 2809 чел. в лагерях дневного пребывания), направлено на оздоровление и лечение </w:t>
      </w:r>
      <w:r>
        <w:rPr>
          <w:rFonts w:cs="Times New Roman" w:ascii="Times New Roman" w:hAnsi="Times New Roman"/>
          <w:bCs/>
          <w:color w:val="000000"/>
          <w:sz w:val="24"/>
          <w:szCs w:val="24"/>
        </w:rPr>
        <w:t xml:space="preserve">470 </w:t>
      </w:r>
      <w:r>
        <w:rPr>
          <w:rFonts w:cs="Times New Roman" w:ascii="Times New Roman" w:hAnsi="Times New Roman"/>
          <w:color w:val="000000"/>
          <w:sz w:val="24"/>
          <w:szCs w:val="24"/>
        </w:rPr>
        <w:t xml:space="preserve">детей санаториях Шира, Туманный, Металлург, Жарки (из них 306 путевок выдано на летний период) путевки на санаторно- курортное лечение выданы на сумму 9 809 748,0 рублей, вся необходимая  информация  разнесена  в БД «АСП», сформированы личные дела получателей путевок, даны консультации по телефону гражданам, нуждающимся  в санаторно - курортном лечении. Второе направление работы  — оздоровление детей в лагерях дневного пребывания. Специалистами  приняты пакеты документов от начальников лагерей дневного пребывания (пришкольные) </w:t>
      </w:r>
      <w:r>
        <w:rPr>
          <w:rFonts w:cs="Times New Roman" w:ascii="Times New Roman" w:hAnsi="Times New Roman"/>
          <w:bCs/>
          <w:color w:val="000000"/>
          <w:sz w:val="24"/>
          <w:szCs w:val="24"/>
        </w:rPr>
        <w:t>2809</w:t>
      </w:r>
      <w:r>
        <w:rPr>
          <w:rFonts w:cs="Times New Roman" w:ascii="Times New Roman" w:hAnsi="Times New Roman"/>
          <w:color w:val="000000"/>
          <w:sz w:val="24"/>
          <w:szCs w:val="24"/>
        </w:rPr>
        <w:t xml:space="preserve"> шт., проверены и приняты 76 реестров, сформированы заявки в финансовый отдел УСПН, проверены и принято 57  отчетов от начальников лагерей дневного пребывания. В течение года организовано 3 сезона пришкольных лагерей, оплачено 3 506 256, 64 рублей. Специалисты УСПН осуществляют прием документов по оплате компенсация за приобретенные путевки. Принято и сформировано </w:t>
      </w:r>
      <w:r>
        <w:rPr>
          <w:rFonts w:cs="Times New Roman" w:ascii="Times New Roman" w:hAnsi="Times New Roman"/>
          <w:bCs/>
          <w:color w:val="000000"/>
          <w:sz w:val="24"/>
          <w:szCs w:val="24"/>
        </w:rPr>
        <w:t>134</w:t>
      </w:r>
      <w:r>
        <w:rPr>
          <w:rFonts w:cs="Times New Roman" w:ascii="Times New Roman" w:hAnsi="Times New Roman"/>
          <w:color w:val="000000"/>
          <w:sz w:val="24"/>
          <w:szCs w:val="24"/>
        </w:rPr>
        <w:t xml:space="preserve"> личных дела по компенсации за приобретенные путевки, сформировано 9 сводных реестров для финансового отдела по компенсации, внесена информация в БД АСП.  Все компенсационные путевки оплачены не полностью, оплачено 129,5 путевок, на сумму 1215800,00 . задолженность перед лагерями составляет 36 892,60 коп. В загородные лагеря специалистами УСПН было направлено </w:t>
      </w:r>
      <w:r>
        <w:rPr>
          <w:rFonts w:cs="Times New Roman" w:ascii="Times New Roman" w:hAnsi="Times New Roman"/>
          <w:bCs/>
          <w:color w:val="000000"/>
          <w:sz w:val="24"/>
          <w:szCs w:val="24"/>
        </w:rPr>
        <w:t>300</w:t>
      </w:r>
      <w:r>
        <w:rPr>
          <w:rFonts w:cs="Times New Roman" w:ascii="Times New Roman" w:hAnsi="Times New Roman"/>
          <w:color w:val="000000"/>
          <w:sz w:val="24"/>
          <w:szCs w:val="24"/>
        </w:rPr>
        <w:t xml:space="preserve"> детей. Осуществлялась запись детей, прием документов, формирование групп, отправка в оздоровительные  лагеря «Березка», Горный кристалл», «Серебряный ключ», «Меридиан», проводились мониторинги, справки по проверкам направлялись в МТиСР РХ.   </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В  ГУ  “Центр помощи  семье и детям” п. Майна   с целью улучшения социальной адаптации, досуговой деятельности и укрепления общего состояния здоровья направлено  </w:t>
      </w:r>
      <w:r>
        <w:rPr>
          <w:rFonts w:cs="Times New Roman" w:ascii="Times New Roman" w:hAnsi="Times New Roman"/>
          <w:bCs/>
          <w:color w:val="000000"/>
          <w:sz w:val="24"/>
          <w:szCs w:val="24"/>
        </w:rPr>
        <w:t>93</w:t>
      </w:r>
      <w:r>
        <w:rPr>
          <w:rFonts w:cs="Times New Roman" w:ascii="Times New Roman" w:hAnsi="Times New Roman"/>
          <w:color w:val="000000"/>
          <w:sz w:val="24"/>
          <w:szCs w:val="24"/>
        </w:rPr>
        <w:t xml:space="preserve"> ребенка, находящихся   в  трудной жизненной  ситуации: ежемесячно формировались  группы на основании принятых  </w:t>
      </w:r>
      <w:r>
        <w:rPr>
          <w:rFonts w:cs="Times New Roman" w:ascii="Times New Roman" w:hAnsi="Times New Roman"/>
          <w:bCs/>
          <w:color w:val="000000"/>
          <w:sz w:val="24"/>
          <w:szCs w:val="24"/>
        </w:rPr>
        <w:t xml:space="preserve">93  </w:t>
      </w:r>
      <w:r>
        <w:rPr>
          <w:rFonts w:cs="Times New Roman" w:ascii="Times New Roman" w:hAnsi="Times New Roman"/>
          <w:color w:val="000000"/>
          <w:sz w:val="24"/>
          <w:szCs w:val="24"/>
        </w:rPr>
        <w:t xml:space="preserve">заявлений от родителей либо законных  представителей, составлены акты первичного обследования, сделаны заявки на путевки в МТ и СР, отслежено пребывание и выбывание  детей в центре. </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В целях выполнения рекомендаций индивидуальной реабилитации в ГУ РХ «Саяногорский реабилитационный центр для детей с ограниченными возможностями» с целью оздоровления направленно </w:t>
      </w:r>
      <w:r>
        <w:rPr>
          <w:rFonts w:cs="Times New Roman" w:ascii="Times New Roman" w:hAnsi="Times New Roman"/>
          <w:bCs/>
          <w:color w:val="000000"/>
          <w:sz w:val="24"/>
          <w:szCs w:val="24"/>
        </w:rPr>
        <w:t xml:space="preserve">355 </w:t>
      </w:r>
      <w:r>
        <w:rPr>
          <w:rFonts w:cs="Times New Roman" w:ascii="Times New Roman" w:hAnsi="Times New Roman"/>
          <w:color w:val="000000"/>
          <w:sz w:val="24"/>
          <w:szCs w:val="24"/>
        </w:rPr>
        <w:t>человек , на всех детей  составлены и направлены в центр акты жилищно — бытовых условий семьи,  направлены заявки на путевки в  МТ и СР.</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У РХ «ЧРОЦ»  им.А.И.Лебедя  оздоровлено</w:t>
      </w:r>
      <w:r>
        <w:rPr>
          <w:rFonts w:cs="Times New Roman" w:ascii="Times New Roman" w:hAnsi="Times New Roman"/>
          <w:bCs/>
          <w:color w:val="000000"/>
          <w:sz w:val="24"/>
          <w:szCs w:val="24"/>
        </w:rPr>
        <w:t xml:space="preserve"> 44 </w:t>
      </w:r>
      <w:r>
        <w:rPr>
          <w:rFonts w:cs="Times New Roman" w:ascii="Times New Roman" w:hAnsi="Times New Roman"/>
          <w:color w:val="000000"/>
          <w:sz w:val="24"/>
          <w:szCs w:val="24"/>
        </w:rPr>
        <w:t xml:space="preserve">ребенка, в т.ч. 8 детей по направлению «Мать и дитя», проведено согласование с ГИБДД на перевозку детей в ГУ РХ «ЧРОЦ»  им. </w:t>
      </w:r>
      <w:r>
        <w:rPr>
          <w:rFonts w:cs="Times New Roman" w:ascii="Times New Roman" w:hAnsi="Times New Roman"/>
          <w:color w:val="000000"/>
          <w:sz w:val="24"/>
          <w:szCs w:val="24"/>
          <w:lang w:val="en-US"/>
        </w:rPr>
        <w:t>А.И.Лебедя.</w:t>
      </w:r>
    </w:p>
    <w:p>
      <w:pPr>
        <w:pStyle w:val="Normal"/>
        <w:widowControl w:val="false"/>
        <w:numPr>
          <w:ilvl w:val="0"/>
          <w:numId w:val="4"/>
        </w:numPr>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одя итоги оздоровления детей с помощью специалистов Управления социальной поддержки населения  делаем вывод, что специалисты провели огромную работу  по сбору документов, формированию групп детей, оплате  путевок, по организации качественного отдыха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Согласно закона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мерах социальной  поддержки  многодетных семей в Республике Хакасия» №43 - ЗРХ проводится работа с многодетными семьями. На 01.01.2013 года 338 многодетных семей.  В течение года  поставлено на учет  101 многодетная семья, сформировано 101 личное дело, все данные разнесены в базу АСП, всем  начислены льготы, предусмотренные законодательством.  За 2012 год   воспользовались  компенсацией за топливо в виде 30% и 50% воспользовалось 51 семья на общую сумму   218 953,32 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нее состоящие на учете многодетные семьи ежегодно проходят перерегистрацию. В 2012 году перерегистрацию на подтверждение статуса многодетной семьи и предоставлению мер социальной поддержки прошли 245 семей.</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68 семей  получили статус многодетной, им вручены сертификаты на республиканский материнский (семейный) капитал.</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Ежегодно, согласно законодательства,  специалистами  УСПН  принято и обработано 182 пакета документов на оформление материальной помощи к школе детям из многодетных семей на общую сумму  949 000,0 рублей, также принято и  обработано 5 пакетов документов  на оформление единовременной материальной помощи ребенку из многодетной семьи, поступившему в ВУЗ на сумму 50 000 рубл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связи с выдачей бесплатных лекарств, специалистами  УСПН ежемесячно составляются списки детей до 6 лет из многодетных семей на бесплатные лекарства для аптек г.Саяногорска, пгт.Майна, пгт.Черемушки,  предоставляются  отчеты в ДАГН  г.Саяногорска о численности многодетных семей в г.Саяногорске,,  совместно с ДАГН г.Саяногорска составляется мониторинг о численности многодетных семей в г.Саяногорске и численности многодетных семей, изъявивших желание получить земельный участок. Специалист в течение года  контролирует положение дел в многодетных семьях, осуществляет патронаж. </w:t>
      </w:r>
      <w:r>
        <w:rPr>
          <w:rFonts w:cs="Times New Roman" w:ascii="Times New Roman" w:hAnsi="Times New Roman"/>
          <w:bCs/>
          <w:color w:val="000000"/>
          <w:sz w:val="24"/>
          <w:szCs w:val="24"/>
        </w:rPr>
        <w:t xml:space="preserve">За 2012 год  им посещено 195 сем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Согласно закона №181-ФЗ « О социальной защите инвалидов в Российской Федерации» за 2012 год специалистом по социальной работе по сопровождению семей детьми-инвалидами   поставлено на учет 24 семьи,  проведено консультирование по вопросу льготного обеспечения, созданы карточки учета в электронной базе данных, ранее состоящие прошли перерегистрацию в количестве 78 семей. На 01.01.2012 года на учете состоит 188 семей , в них 204 ребенка-инвалида.  Данным семьям предоставляются все меры социальной поддержки, предусмотренные законом. Льготами по оплате ЖКУ получают через УСПН МО город Саяногорск 176 семей, приняты документы и произведены выплаты      на компенсацию топлива и начисление выплаты произведено  </w:t>
      </w:r>
      <w:r>
        <w:rPr>
          <w:rFonts w:cs="Times New Roman" w:ascii="Times New Roman" w:hAnsi="Times New Roman"/>
          <w:bCs/>
          <w:color w:val="000000"/>
          <w:sz w:val="24"/>
          <w:szCs w:val="24"/>
        </w:rPr>
        <w:t>24 семьям</w:t>
      </w:r>
      <w:r>
        <w:rPr>
          <w:rFonts w:cs="Times New Roman" w:ascii="Times New Roman" w:hAnsi="Times New Roman"/>
          <w:color w:val="000000"/>
          <w:sz w:val="24"/>
          <w:szCs w:val="24"/>
        </w:rPr>
        <w:t xml:space="preserve">,   выдано  </w:t>
      </w:r>
      <w:r>
        <w:rPr>
          <w:rFonts w:cs="Times New Roman" w:ascii="Times New Roman" w:hAnsi="Times New Roman"/>
          <w:bCs/>
          <w:color w:val="000000"/>
          <w:sz w:val="24"/>
          <w:szCs w:val="24"/>
        </w:rPr>
        <w:t xml:space="preserve">  талонов на </w:t>
      </w:r>
      <w:r>
        <w:rPr>
          <w:rFonts w:cs="Times New Roman" w:ascii="Times New Roman" w:hAnsi="Times New Roman"/>
          <w:color w:val="000000"/>
          <w:sz w:val="24"/>
          <w:szCs w:val="24"/>
        </w:rPr>
        <w:t xml:space="preserve"> пользование  правом  льготного проезда в общественном транспорт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Ежегодно  специалистами организуется участие детей — инвалидо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в Республиканской Спартакиаде для детей с ограниченными возможностями здоровья, в которой приняло участие 10 детей.   Участию данной Спартакиады предшествовала  предварительная работа: Совместно с Отделом Физкультуры и спорта Проведена городская Спартакиада,  в которой приняло участие 47 детей-инвалидов и 13 детей с ограниченными возможностями здоровья, </w:t>
      </w:r>
      <w:r>
        <w:rPr>
          <w:rFonts w:eastAsia="Arial CYR" w:cs="Times New Roman" w:ascii="Times New Roman" w:hAnsi="Times New Roman"/>
          <w:color w:val="000000"/>
          <w:sz w:val="24"/>
          <w:szCs w:val="24"/>
        </w:rPr>
        <w:t xml:space="preserve">  проведен отборочный городской турнир, организован  транспорт  для перевозки детей к месту проведения Спартакиады и обратно, проведено  согласование перевозки детей с ГИБДД;</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По договоренности с педагогами  МБОУ «Центр детского творчества» на кукольную сказку «Летучий корабль»  получили приглашения 54 ребенка и в мае   32 ребенка-инвалида были приглашены  мюзикл «Красная шапочка», 27 сентября Саяногорская ГО ХРО «ВОИ» проводила гала-концерт для людей с ОВЗ «Минута славы», в котором приняли участие  7 детей-инвалидов, супер приз  получила Горева Алина, целью данного мероприятия было   поверить в себя и свои силы, проявить творческие способности, 26.10.2012г. Специалистом  организовано участие 2 семей с детьми — инвалидами     «Мама, папа и я - дружная семья!», организовано посещение 13 детьми - инвалидами клуба выходного дня «Радость», организованном при обществе «Милосердия»,  6 детей-инвалидов в кружок макетирования и моделирования в «Центр детского творчества»  с целью  развития мелкой моторики, создания  позитивной активности ребенка в коллективе, организовано посещение 12 детей-инвалидов   на концерте  учащихся Детской музыкальной школы 03.12.2012г, организовано участие ребенка — инвалида  в 11 Республиканском  фестивале  худ. творчества детей с ОВЗ «Поверь в себя»,  Горева Алина. Осуществление социального патронажа -  одна из обязательных форм работы по исполнению индивидуальных программ реабилитации детей — инвалидов. Специалист посетил всех вновь поставленных на учет детей-инвалидов, и осуществил патронаж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248 семей с детьми инвалидами, ранее состоящих на учет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Начальником отдела, специалистами подготовлена информация в СМИ (газета «Саянские ведомости») о видах государственных пособий на детей, назначение и выплата которых осуществляется через органы социальной поддержки населения — 2 статьи. В  ходе совместной работы  со  СМИ нашего города  в печатных изданиях     было опубликовано </w:t>
      </w:r>
      <w:r>
        <w:rPr>
          <w:rFonts w:cs="Times New Roman" w:ascii="Times New Roman" w:hAnsi="Times New Roman"/>
          <w:bCs/>
          <w:color w:val="000000"/>
          <w:sz w:val="24"/>
          <w:szCs w:val="24"/>
        </w:rPr>
        <w:t>19</w:t>
      </w:r>
      <w:r>
        <w:rPr>
          <w:rFonts w:cs="Times New Roman" w:ascii="Times New Roman" w:hAnsi="Times New Roman"/>
          <w:color w:val="000000"/>
          <w:sz w:val="24"/>
          <w:szCs w:val="24"/>
        </w:rPr>
        <w:t xml:space="preserve"> статей    различного предназначения, в том числе  4 статьи психологической значимости,  вопросам  воспитания детей,   коррекции детско - родительских  отношений.  на сайт МТ и СР направлено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информаций, выступлений на ТВ  - 5, предоставлялись ответы на вопросы  во время проведения городской «горячей линии».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делались и направлялись необходимые отче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составляется Социальный паспорт город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предоставляется информация в Аналитический доклад «О положении детей в Р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сдается отчет в МТ и СР РХ о численности многодетных семей г.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сдается отчет в МТ и СР РХ о численности  семей с детьми-инвалидами  г. 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КДНиЗП отчеты о работе с  семьями, находящимися в СОП, ежеквартально направляются в МТиСР Р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направляются отчеты по форме «АИС-Дети», «1-СД», О финансировании муниципальной программы «Дети 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ся ежемесячный  мониторинг по оздоровлению детей, составляются планы оздоровл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проделанная работа разносится в электронную базу АСП, выдаются справки по месту требования, даются консультации по вопросам  решения проблем, касающихся семьи и детей, оформляются дел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оставленные перед отделом в 2012 году выполнены, жалоб со стороны  граждан не было.</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По предоставлению гражданам субсидий, мер социальной поддержки на оплату жилья и коммунальных услуг отдельным категориям граждан.</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отдел по предоставлению мер социальной поддержки на ЖКУ 4864 семьи. В течение года на субсидии на оплату жилья и коммунальных услуг подано 1630 заявлений, начислено субсидий на общую сумму 13 900,77 тыс. руб., выплачено 13900,74 тыс. 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2 год и новым тарифам на жилищные услуг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овышения тарифов на коммунальные услуги с 01.07.2012г. с 01.09.2012г., осуществлен переход предоставления субсидий по новым региональным стандартам стоимости жилищно-коммунальных услуг принятым для расчета субсидий на указанный период и новым тарифам на коммунальные услуг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воевременного принятия решения о приостановке и прекращении выплаты субсидий ежемесячно проводился контроль над получателями субсидий, сменившими место жительства или состав семьи на основании сведений с паспортного стола. В результате полученных сведений приостановлена выплата субсидий, до переоформления документов с учетом новых сведений – 45 семьям, о чем получателей информировали в письменном вид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е приостановке выплаты субсидии в 49, о прекращении предоставления субсидии в 38 случа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сверка базы получателей льгот сельских специалистов с данными паспортных столов, отдела ЗАГС. Принято 55 решений по снятию с учета, в связи с изменением места проживания, увольнением с работы, смертью специалист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г. направлено 104 напоминания получателям субсидий об окончании соглашения на рассрочку долга по квартплат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едоставлению субсидий и мер социальной поддержки  в 2012 году была осложнена распадом Управляющих компаний, которая длилась в течение всего года, а так же отдельные дома переходили из одной управляющей компании в другую в связи, с чем менялись тарифы на обслуживание и текущий ремонт, отопление. Приходилось постоянно контролировать ситуацию, запрашивать информацию с Жилищной инспекции РХ, с управляющих компаний измененные реестры  жилого фонда и измененные тарифы, для проведения своевременной корректировки размера субсидий и мер социальной поддержки льготным категориям гражда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о 24 выездных приема специалистов в п. Майна и п. Черемушки по приему пакета документов на предоставление льгот сельским специалистам и субсидий на оплату жилья и коммунальных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по субсидиям 4 квартальных отчета по форме «22-ЖК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полнительно в 2012 г. приняты и оформлены документы на предоставление льгот сельского специалиста от 46 семей. Начислено всего льгот на 322 работника культуры и образования, в том числе и на печное отопление на общую сумму - 7 922,33 тыс. руб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ы списки сельских специалистов на 228 человек, и направлены в УК для определения фактических затрат по электроэнергии за период с августа по декабрь 2010года. Произведено начисление выплата льготы по э/энергии на основании фактических затрат за август-декабрь 2010 г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 475 «О Предоставлении компенсаций членам семей погибших (умерших) военнослужащих» Принято 157 заявлений на сумму 117,18 тыс.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475 Постановлению направлено в МТ и СР РХ12 заявок на финансирование, составлено 4 квартальных отчета по выплаченным сумм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прием граждан, рассмотрение документов и назначение компенсации на санаторно-курортное лечение граждан работающих в государственных учреждениях Принято 15 пакетов документов, начислена и выплачена компенсация в размере 320,00 тыс. руб. Направлено в МТ и СР РХ  24 мониторинга и составлено 8 заявок на финансир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 года в УСПН переданы полномочия по предоставлению компенсаций на ЖКУ работникам социальной сферы. В связи с этим была проведена следующая рабо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прошены списки работников Майнского реабилитационного центра, имеющих право на компенсационные выпла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прошены справки на всех работников социальной сферы, о периоде фактического получения компенсаций по месту работы в 2011 году.</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организован прием документов на предоставление компенсаций работникам социальной сфер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о и сформировано дел на 17 специалис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чено мер соц. поддержки на 17 чел. На сумму 217,78 тыс.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 года полномочия по начислению и выплате мер социальной поддержки по всем льготным признакам, на основании файлового обмена, переданы в наш отд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социальной поддержки на ЖКУ получают 10616 региональных льготников и 4424 федеральных льготников. Всего льготопользователей по ЖКУ – 18 819 чел (льготники с членами сем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начальном этапе осуществили следующую работу:</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по инициатива УСПН МТ и СР РХ организовало для специалистов отдела  индивидуальное обучения по работе в базе АСП по массовому заведению тарифов на ЖКУ и поставщиков услу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или в базу Адресной социальной помощи новые тарифы по всем У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ели в базе АСП изменения обслуживаемого жилого фонда по У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зменили настройки в базе по отоплению с круглогодичного тарифа на сезонный, по ОДПУ для некоторых управляющих компан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рижды произвели массовое начисление мер соц. поддержки по заявке - Л1 в локальной базе, провели анализ полученных протоколов отклонений, устранили ошибки в настойках по законодательству и в карточках льготников в 104 810 позиция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в течение года:</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ели актуализацию заявок Л1 по след. направлениям: поставщики, кол-во членов семьи, кол-во комнат, полноту заполнения карточек, перечень ЖКУ, лицевых счетов. </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ли исправление в 4 255 карточках. </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иняли на начисление бухгалтерские справки от УК по перерасчетам льгот за 2011г на ЖКУ на 58 льготников.</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выгрузку 468 файлов, в том числе с начисленными суммами льгот , для управляющих компаний, выдали под роспись.</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загрузку 334 заполненных УК  Файлов с фактическими данными по КУ за 12 месяцев, проверили правильность их заполнения.</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17 массовых начислений мер соц. поддержки по заявке Л1, провели анализ протоколов отклонений, сверили и устранили ошибки в  карточках льготников в 3 000 позиций.</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w:t>
      </w:r>
    </w:p>
    <w:p>
      <w:pPr>
        <w:pStyle w:val="Normal"/>
        <w:widowControl w:val="false"/>
        <w:tabs>
          <w:tab w:val="clear" w:pos="708"/>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индивидуальном порядке приостановку выплаты мер соц. поддержки по долгам в 872 карточках.</w:t>
      </w:r>
    </w:p>
    <w:p>
      <w:pPr>
        <w:pStyle w:val="Normal"/>
        <w:widowControl w:val="false"/>
        <w:tabs>
          <w:tab w:val="clear" w:pos="708"/>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осстановление выплаты мер соц. поддержки после погашения долга или заключения соглашения на рассрочку долга в 171 карточке.</w:t>
      </w:r>
    </w:p>
    <w:p>
      <w:pPr>
        <w:pStyle w:val="Normal"/>
        <w:widowControl w:val="false"/>
        <w:tabs>
          <w:tab w:val="clear" w:pos="708"/>
          <w:tab w:val="left" w:pos="360" w:leader="none"/>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чет ранее начисленных сумм льгот по вновь поступившим сведениям из УК в 1766 карточках льготников.</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ли льготников, не попавших в ФО по различным причинам, запросили в УК счета-извещения по квартплате и произвели доначисление льготы в ручном режиме на 607 челове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января 2012г. выплата мер социальной поддержки на баллонный газ производится по квартально, по файловому обмену, предоставляемому Бейским газовым участком. Произведено начисление и выплата льгот по газу за 3 квартал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по мерам социальной поддержки 4 квартальных отчета по форме «26-ЖК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и направлено в администрацию города 12 ежемесячных отчетов по выплаченным мерам соц. поддержки, по предложенной форм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и направлено в МТиСР 4 квартальных отчета по расходованию субвенций, предоставленных из Ф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нято с учета 67 льготников, перешедших на получение мер социальной поддержки через ГУЗ (медицинские работники и  члены их семьи), которым выданы справки об отказе от иной льго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г в УСПН переданы полномочия по предоставлению ежеквартального возмещения затрат за найм жилого помещения врачам с высшим образованием по 117-ЗРХ. За 2012 год начислено возмещение на 3 специалиста, на сумму 65 650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 специалистами отдела проведено 47 плановых учеб по начислению льгот, по обработке файлов обмена, по заполнению карточек льготников и разбору допущенных ошибок в назначение субсидий и мер соц. поддержк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правлено писем, запросов различных сведений, ответов на обращения граждан и запросы вышестоящих организаций в количестве - 275 ш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пециалисты отдела вносили изменения в базу АСП по тарифам, нормативам на жилищно-коммунальные услуги, величине прожиточного минимума, установки региональных стандартов для расчета субсидий и региональных стандартов нормативов площади жилья, заполняли и исправляли настройки различных справочников и таблиц, участвующих в начислении субсидий и льгот. Принимали участие в настройке законодательства по начислению льгот по всем льготным признак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u w:val="single"/>
        </w:rPr>
        <w:t xml:space="preserve">Для начисления мер социальной поддержки населения с 01.01.2013 г. на основании </w:t>
      </w:r>
      <w:hyperlink r:id="rId19">
        <w:r>
          <w:rPr>
            <w:rStyle w:val="InternetLink"/>
            <w:rFonts w:cs="Times New Roman" w:ascii="Times New Roman" w:hAnsi="Times New Roman"/>
            <w:i/>
            <w:color w:val="000000"/>
            <w:sz w:val="24"/>
            <w:szCs w:val="24"/>
            <w:u w:val="single"/>
          </w:rPr>
          <w:t>Приказа Государственного комитета по тарифам и энергетике Республики Хакасия от 8 августа 2012 г. №86-п "Об утверждении нормативов потребления коммунальных услуг"</w:t>
        </w:r>
      </w:hyperlink>
      <w:r>
        <w:rPr>
          <w:rFonts w:cs="Times New Roman" w:ascii="Times New Roman" w:hAnsi="Times New Roman"/>
          <w:i/>
          <w:color w:val="000000"/>
          <w:sz w:val="24"/>
          <w:szCs w:val="24"/>
          <w:u w:val="single"/>
        </w:rPr>
        <w:t xml:space="preserve"> проведена следующая рабо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ели настройки всех видов справочников и таблиц базы АСП, участвующих в начислении льгот и субсидий по новым коммунальным услугам, предусмотренным Пост.86-п;</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запросу отобрали из базы АСП дома не относящиеся к МКД, для установления новых ЖКУ и новых нормативов по электроэнергии с 01.01.2013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правочники АСП внесли новые социальные нормы, для ОДПУ по электроэнергии для МКД и частных домов по степени благоустройств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новые тарифы на жилищно-коммунальные услуги на 2013 год по всем поступившим сведениям от У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в АСП социальные нормы на 2013г. на основании Пост 86-п. по основным КУ: ХВС, ГВС, канализации с подуровнями.</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внесены тарифы на 2013г. для новых КУ и всех ОДН с подуровнями для МКД в зависимости от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жиль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соц. нормам ввести коэффициенты помесячно и поэтажно;</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внесены по каждому многоквартирному дому: этажность,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МОП,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жилых и не жилых помещен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В области  социального обслуживания населения проведена следующая работа: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отделении социальной помощи на дому на обслуживании находится 147 клиентов: 28 мужчин, 119 женщин, из них </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человек на патронатном обслуживании. Из них: ВТ – </w:t>
      </w:r>
      <w:r>
        <w:rPr>
          <w:rFonts w:cs="Times New Roman" w:ascii="Times New Roman" w:hAnsi="Times New Roman"/>
          <w:bCs/>
          <w:color w:val="000000"/>
          <w:sz w:val="24"/>
          <w:szCs w:val="24"/>
        </w:rPr>
        <w:t xml:space="preserve">19 </w:t>
      </w:r>
      <w:r>
        <w:rPr>
          <w:rFonts w:cs="Times New Roman" w:ascii="Times New Roman" w:hAnsi="Times New Roman"/>
          <w:color w:val="000000"/>
          <w:sz w:val="24"/>
          <w:szCs w:val="24"/>
        </w:rPr>
        <w:t>человек</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Т - 20 человек, </w:t>
      </w:r>
      <w:r>
        <w:rPr>
          <w:rFonts w:cs="Times New Roman" w:ascii="Times New Roman" w:hAnsi="Times New Roman"/>
          <w:bCs/>
          <w:color w:val="000000"/>
          <w:sz w:val="24"/>
          <w:szCs w:val="24"/>
        </w:rPr>
        <w:t xml:space="preserve">инвалидов - 72 </w:t>
      </w:r>
      <w:r>
        <w:rPr>
          <w:rFonts w:cs="Times New Roman" w:ascii="Times New Roman" w:hAnsi="Times New Roman"/>
          <w:color w:val="000000"/>
          <w:sz w:val="24"/>
          <w:szCs w:val="24"/>
        </w:rPr>
        <w:t>человека</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вдов УВОВ - </w:t>
      </w:r>
      <w:r>
        <w:rPr>
          <w:rFonts w:cs="Times New Roman" w:ascii="Times New Roman" w:hAnsi="Times New Roman"/>
          <w:bCs/>
          <w:color w:val="000000"/>
          <w:sz w:val="24"/>
          <w:szCs w:val="24"/>
        </w:rPr>
        <w:t xml:space="preserve">16 </w:t>
      </w:r>
      <w:r>
        <w:rPr>
          <w:rFonts w:cs="Times New Roman" w:ascii="Times New Roman" w:hAnsi="Times New Roman"/>
          <w:color w:val="000000"/>
          <w:sz w:val="24"/>
          <w:szCs w:val="24"/>
        </w:rPr>
        <w:t xml:space="preserve">человек,   реабилитированных-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 xml:space="preserve">человек, пенсионеров - </w:t>
      </w:r>
      <w:r>
        <w:rPr>
          <w:rFonts w:cs="Times New Roman" w:ascii="Times New Roman" w:hAnsi="Times New Roman"/>
          <w:bCs/>
          <w:color w:val="000000"/>
          <w:sz w:val="24"/>
          <w:szCs w:val="24"/>
        </w:rPr>
        <w:t>12</w:t>
      </w:r>
      <w:r>
        <w:rPr>
          <w:rFonts w:cs="Times New Roman" w:ascii="Times New Roman" w:hAnsi="Times New Roman"/>
          <w:color w:val="000000"/>
          <w:sz w:val="24"/>
          <w:szCs w:val="24"/>
        </w:rPr>
        <w:t xml:space="preserve"> человек, </w:t>
      </w:r>
      <w:r>
        <w:rPr>
          <w:rFonts w:cs="Times New Roman" w:ascii="Times New Roman" w:hAnsi="Times New Roman"/>
          <w:bCs/>
          <w:color w:val="000000"/>
          <w:sz w:val="24"/>
          <w:szCs w:val="24"/>
        </w:rPr>
        <w:t xml:space="preserve">ИВОВ - 1 </w:t>
      </w:r>
      <w:r>
        <w:rPr>
          <w:rFonts w:cs="Times New Roman" w:ascii="Times New Roman" w:hAnsi="Times New Roman"/>
          <w:color w:val="000000"/>
          <w:sz w:val="24"/>
          <w:szCs w:val="24"/>
        </w:rPr>
        <w:t xml:space="preserve">человек, </w:t>
      </w:r>
      <w:r>
        <w:rPr>
          <w:rFonts w:cs="Times New Roman" w:ascii="Times New Roman" w:hAnsi="Times New Roman"/>
          <w:bCs/>
          <w:color w:val="000000"/>
          <w:sz w:val="24"/>
          <w:szCs w:val="24"/>
        </w:rPr>
        <w:t>УВОВ - 2</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лиентам отделения предоставлено гарантированных государственных социальных услуг: платных – </w:t>
      </w:r>
      <w:r>
        <w:rPr>
          <w:rFonts w:cs="Times New Roman" w:ascii="Times New Roman" w:hAnsi="Times New Roman"/>
          <w:bCs/>
          <w:color w:val="000000"/>
          <w:sz w:val="24"/>
          <w:szCs w:val="24"/>
        </w:rPr>
        <w:t xml:space="preserve">15 033 </w:t>
      </w:r>
      <w:r>
        <w:rPr>
          <w:rFonts w:cs="Times New Roman" w:ascii="Times New Roman" w:hAnsi="Times New Roman"/>
          <w:color w:val="000000"/>
          <w:sz w:val="24"/>
          <w:szCs w:val="24"/>
        </w:rPr>
        <w:t xml:space="preserve">услуги, бесплатных – </w:t>
      </w:r>
      <w:r>
        <w:rPr>
          <w:rFonts w:cs="Times New Roman" w:ascii="Times New Roman" w:hAnsi="Times New Roman"/>
          <w:bCs/>
          <w:color w:val="000000"/>
          <w:sz w:val="24"/>
          <w:szCs w:val="24"/>
        </w:rPr>
        <w:t xml:space="preserve">16 681 </w:t>
      </w:r>
      <w:r>
        <w:rPr>
          <w:rFonts w:cs="Times New Roman" w:ascii="Times New Roman" w:hAnsi="Times New Roman"/>
          <w:color w:val="000000"/>
          <w:sz w:val="24"/>
          <w:szCs w:val="24"/>
        </w:rPr>
        <w:t xml:space="preserve">услуга, дополнительных государственных социальных услуг – </w:t>
      </w:r>
      <w:r>
        <w:rPr>
          <w:rFonts w:cs="Times New Roman" w:ascii="Times New Roman" w:hAnsi="Times New Roman"/>
          <w:bCs/>
          <w:color w:val="000000"/>
          <w:sz w:val="24"/>
          <w:szCs w:val="24"/>
        </w:rPr>
        <w:t xml:space="preserve">2 147 </w:t>
      </w:r>
      <w:r>
        <w:rPr>
          <w:rFonts w:cs="Times New Roman" w:ascii="Times New Roman" w:hAnsi="Times New Roman"/>
          <w:color w:val="000000"/>
          <w:sz w:val="24"/>
          <w:szCs w:val="24"/>
        </w:rPr>
        <w:t>услуг</w:t>
      </w:r>
    </w:p>
    <w:p>
      <w:pPr>
        <w:pStyle w:val="TextBody"/>
        <w:widowControl w:val="false"/>
        <w:tabs>
          <w:tab w:val="clear" w:pos="708"/>
          <w:tab w:val="left" w:pos="567" w:leader="none"/>
          <w:tab w:val="left" w:pos="720" w:leader="none"/>
          <w:tab w:val="left" w:pos="9921" w:leader="none"/>
        </w:tabs>
        <w:spacing w:lineRule="auto" w:line="240" w:before="0" w:after="0"/>
        <w:ind w:right="-2" w:hanging="0"/>
        <w:jc w:val="both"/>
        <w:rPr/>
      </w:pPr>
      <w:r>
        <w:rPr>
          <w:rFonts w:cs="Times New Roman" w:ascii="Times New Roman" w:hAnsi="Times New Roman"/>
          <w:color w:val="000000"/>
          <w:sz w:val="24"/>
          <w:szCs w:val="24"/>
        </w:rPr>
        <w:t>Всего услуг за 2012 год –</w:t>
      </w:r>
      <w:r>
        <w:rPr>
          <w:rFonts w:cs="Times New Roman" w:ascii="Times New Roman" w:hAnsi="Times New Roman"/>
          <w:bCs/>
          <w:color w:val="000000"/>
          <w:sz w:val="24"/>
          <w:szCs w:val="24"/>
        </w:rPr>
        <w:t xml:space="preserve"> 33 861, </w:t>
      </w:r>
      <w:r>
        <w:rPr>
          <w:rFonts w:cs="Times New Roman" w:ascii="Times New Roman" w:hAnsi="Times New Roman"/>
          <w:color w:val="000000"/>
          <w:sz w:val="24"/>
          <w:szCs w:val="24"/>
        </w:rPr>
        <w:t xml:space="preserve">на сумму – </w:t>
      </w:r>
      <w:r>
        <w:rPr>
          <w:rFonts w:cs="Times New Roman" w:ascii="Times New Roman" w:hAnsi="Times New Roman"/>
          <w:bCs/>
          <w:color w:val="000000"/>
          <w:sz w:val="24"/>
          <w:szCs w:val="24"/>
        </w:rPr>
        <w:t>268 863,82</w:t>
      </w:r>
      <w:r>
        <w:rPr>
          <w:rFonts w:cs="Times New Roman" w:ascii="Times New Roman" w:hAnsi="Times New Roman"/>
          <w:color w:val="000000"/>
          <w:sz w:val="24"/>
          <w:szCs w:val="24"/>
        </w:rPr>
        <w:t xml:space="preserve"> рублей.</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За 2012 год обслужено 217 человек, принято на обслуживание 3</w:t>
      </w:r>
      <w:r>
        <w:rPr>
          <w:rFonts w:cs="Times New Roman" w:ascii="Times New Roman" w:hAnsi="Times New Roman"/>
          <w:bCs/>
          <w:color w:val="000000"/>
          <w:sz w:val="24"/>
          <w:szCs w:val="24"/>
        </w:rPr>
        <w:t xml:space="preserve">9 </w:t>
      </w:r>
      <w:r>
        <w:rPr>
          <w:rFonts w:cs="Times New Roman" w:ascii="Times New Roman" w:hAnsi="Times New Roman"/>
          <w:color w:val="000000"/>
          <w:sz w:val="24"/>
          <w:szCs w:val="24"/>
        </w:rPr>
        <w:t xml:space="preserve">человек, снято с обслуживания – 30: умерло - </w:t>
      </w: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человек, помещено в стационарное обслуживание -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человек. </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Клиенты отделения были поздравлены со всеми праздниками, на День пожилого человека всем обслуживаемым были вручены подарки от спонсоров - Банка Хакасии, на День Победы получены подарки  УВОВ, ИВОВ, вдовам УВОВ и ИВОВ, ТТ Все обслуживаемые получают бесплатно  городскую газету «Среда». Заведующими отделения в декабре 2012 года костюмированно поздравлен 21 клиент из числа саяногорских граждан, находящихся в доме-интернате. Им вручены праздничные продуктовые наборы. Также благодаря сотрудничеству с партией «Патриоты России» были письменно (красочными открытками) поздравлены все клиенты отделения социальной помощи на дому, а также </w:t>
      </w:r>
      <w:r>
        <w:rPr>
          <w:rFonts w:cs="Times New Roman" w:ascii="Times New Roman" w:hAnsi="Times New Roman"/>
          <w:bCs/>
          <w:color w:val="000000"/>
          <w:sz w:val="24"/>
          <w:szCs w:val="24"/>
        </w:rPr>
        <w:t xml:space="preserve">8 </w:t>
      </w:r>
      <w:r>
        <w:rPr>
          <w:rFonts w:cs="Times New Roman" w:ascii="Times New Roman" w:hAnsi="Times New Roman"/>
          <w:color w:val="000000"/>
          <w:sz w:val="24"/>
          <w:szCs w:val="24"/>
        </w:rPr>
        <w:t>гражданам из числа одиноких и малообеспеченных клиентов отделения  вручены продуктовые наборы.</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иентам отделения оказывались социальные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продуктов клиентам отделения — 668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горячих обедов — 1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в приготовлении пищи — 76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дуктов питания для приготовления пищи - 580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пищи из 3-х блюд — 10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промышленных товаров - 23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средств санитарии и личной гигиены — 50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медикаментов по рецепту  - 1693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вещей в химчистку, ремонт — 4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жилого помещения  - 13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оплата коммунальных услуг, кабельного тв, телефона — </w:t>
      </w:r>
      <w:r>
        <w:rPr>
          <w:rFonts w:cs="Times New Roman" w:ascii="Times New Roman" w:hAnsi="Times New Roman"/>
          <w:bCs/>
          <w:color w:val="000000"/>
          <w:sz w:val="24"/>
          <w:szCs w:val="24"/>
        </w:rPr>
        <w:t>183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казание доврачебной помощи, вызов врача на дом —</w:t>
      </w:r>
      <w:r>
        <w:rPr>
          <w:rFonts w:cs="Times New Roman" w:ascii="Times New Roman" w:hAnsi="Times New Roman"/>
          <w:bCs/>
          <w:color w:val="000000"/>
          <w:sz w:val="24"/>
          <w:szCs w:val="24"/>
        </w:rPr>
        <w:t xml:space="preserve"> 50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провождение в медицинское учреждение</w:t>
      </w:r>
      <w:r>
        <w:rPr>
          <w:rFonts w:cs="Times New Roman" w:ascii="Times New Roman" w:hAnsi="Times New Roman"/>
          <w:bCs/>
          <w:color w:val="000000"/>
          <w:sz w:val="24"/>
          <w:szCs w:val="24"/>
        </w:rPr>
        <w:t xml:space="preserve"> — 8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сещение в ЛПУ</w:t>
      </w:r>
      <w:r>
        <w:rPr>
          <w:rFonts w:cs="Times New Roman" w:ascii="Times New Roman" w:hAnsi="Times New Roman"/>
          <w:bCs/>
          <w:color w:val="000000"/>
          <w:sz w:val="24"/>
          <w:szCs w:val="24"/>
        </w:rPr>
        <w:t xml:space="preserve"> — 64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казание помощи в написании писем получении правовых услуг</w:t>
      </w:r>
      <w:r>
        <w:rPr>
          <w:rFonts w:cs="Times New Roman" w:ascii="Times New Roman" w:hAnsi="Times New Roman"/>
          <w:bCs/>
          <w:color w:val="000000"/>
          <w:sz w:val="24"/>
          <w:szCs w:val="24"/>
        </w:rPr>
        <w:t xml:space="preserve"> — 3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вынос мусора, золы</w:t>
      </w:r>
      <w:r>
        <w:rPr>
          <w:rFonts w:cs="Times New Roman" w:ascii="Times New Roman" w:hAnsi="Times New Roman"/>
          <w:bCs/>
          <w:color w:val="000000"/>
          <w:sz w:val="24"/>
          <w:szCs w:val="24"/>
        </w:rPr>
        <w:t>- 123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лучение по доверенности пенсий, пособий</w:t>
      </w:r>
      <w:r>
        <w:rPr>
          <w:rFonts w:cs="Times New Roman" w:ascii="Times New Roman" w:hAnsi="Times New Roman"/>
          <w:bCs/>
          <w:color w:val="000000"/>
          <w:sz w:val="24"/>
          <w:szCs w:val="24"/>
        </w:rPr>
        <w:t xml:space="preserve"> — 21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беспечение топливом</w:t>
      </w:r>
      <w:r>
        <w:rPr>
          <w:rFonts w:cs="Times New Roman" w:ascii="Times New Roman" w:hAnsi="Times New Roman"/>
          <w:bCs/>
          <w:color w:val="000000"/>
          <w:sz w:val="24"/>
          <w:szCs w:val="24"/>
        </w:rPr>
        <w:t xml:space="preserve"> — 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оказание содействия в обеспечении ритуальных услуг </w:t>
      </w:r>
      <w:r>
        <w:rPr>
          <w:rFonts w:cs="Times New Roman" w:ascii="Times New Roman" w:hAnsi="Times New Roman"/>
          <w:bCs/>
          <w:color w:val="000000"/>
          <w:sz w:val="24"/>
          <w:szCs w:val="24"/>
        </w:rPr>
        <w:t>— 1 услуга</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тепление окон</w:t>
      </w:r>
      <w:r>
        <w:rPr>
          <w:rFonts w:cs="Times New Roman" w:ascii="Times New Roman" w:hAnsi="Times New Roman"/>
          <w:bCs/>
          <w:color w:val="000000"/>
          <w:sz w:val="24"/>
          <w:szCs w:val="24"/>
        </w:rPr>
        <w:t xml:space="preserve"> -1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топка печей </w:t>
      </w:r>
      <w:r>
        <w:rPr>
          <w:rFonts w:cs="Times New Roman" w:ascii="Times New Roman" w:hAnsi="Times New Roman"/>
          <w:bCs/>
          <w:color w:val="000000"/>
          <w:sz w:val="24"/>
          <w:szCs w:val="24"/>
        </w:rPr>
        <w:t>— 6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действие в организации юридической помощи</w:t>
      </w:r>
      <w:r>
        <w:rPr>
          <w:rFonts w:cs="Times New Roman" w:ascii="Times New Roman" w:hAnsi="Times New Roman"/>
          <w:bCs/>
          <w:color w:val="000000"/>
          <w:sz w:val="24"/>
          <w:szCs w:val="24"/>
        </w:rPr>
        <w:t xml:space="preserve"> — 8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доставка воды до 30 литров — </w:t>
      </w:r>
      <w:r>
        <w:rPr>
          <w:rFonts w:cs="Times New Roman" w:ascii="Times New Roman" w:hAnsi="Times New Roman"/>
          <w:bCs/>
          <w:color w:val="000000"/>
          <w:sz w:val="24"/>
          <w:szCs w:val="24"/>
        </w:rPr>
        <w:t>14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педагогические услуги — </w:t>
      </w:r>
      <w:r>
        <w:rPr>
          <w:rFonts w:cs="Times New Roman" w:ascii="Times New Roman" w:hAnsi="Times New Roman"/>
          <w:bCs/>
          <w:color w:val="000000"/>
          <w:sz w:val="24"/>
          <w:szCs w:val="24"/>
        </w:rPr>
        <w:t>494 услуг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лиентам отделения оказывались услуги по восстановлению льгот, начислению пособий, решены вопросы по устранению аварийных ситуаций в коммунальной сфере, проведены консультации различного характера по телефону.</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ении работает 16 социальных работников. В марте 2012 года соцработник отделения принимал участие в республиканском конкурсе профессионального мастерства. На базе УСПН в апреле 2012 года был организован конкурс «Лучший социальный работник», по итогам которого социальный работник Тимофеева М.Н. заняла 1 место.  Социальные работники принимали активное участие в городских мероприятиях и общественной жизни города.  Социальные работники награждены почетными грамотами  Министерства труда и социального развития, Главы МО город Саяногорск ко дню социального работник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на базе ХГУ им. Катанова Н.Ф. прошли обучение на  курсах повышения квалификации социальных работников —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социальных работника отделения</w:t>
      </w:r>
      <w:r>
        <w:rPr>
          <w:rFonts w:cs="Times New Roman" w:ascii="Times New Roman" w:hAnsi="Times New Roman"/>
          <w:bCs/>
          <w:color w:val="000000"/>
          <w:sz w:val="24"/>
          <w:szCs w:val="24"/>
        </w:rPr>
        <w:t>.</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оциальными работниками пройден ежегодный медицинский осмотр,  регулярно проводился инструктаж по технике безопасности, а также по правилам пожарной безопасности. Социальным работникам и  всем клиентам отделения выданы памятки по правилам пожарной безопасности, а также памятки по применению бытовых пиротехнических изделий. Инспектор по пожарной безопасности совместно с заведующей отделением неоднократно посетил несколько клиентов отделения по проверке соблюдения правил пожарной безопасности при курении в жилом помещении клиентов. У клиентов отделения, проживающих в частном секторе, имеющих печное отопление, инспектором по пожарной безопасности совместно с социальными работниками проведена проверка соблюдения правил пожарной безопасности и правильном обращении с электрооборудование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допечные выражали огромную благодарность социальным работникам за добросовестное обслуживание, доброжелательность, чуткость и отзывчивость.</w:t>
        <w:tab/>
        <w:tab/>
        <w:tab/>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Еженедельно по средам  проводились оперативные совещания с социальными работниками — проведено </w:t>
      </w:r>
      <w:r>
        <w:rPr>
          <w:rFonts w:cs="Times New Roman" w:ascii="Times New Roman" w:hAnsi="Times New Roman"/>
          <w:bCs/>
          <w:color w:val="000000"/>
          <w:sz w:val="24"/>
          <w:szCs w:val="24"/>
        </w:rPr>
        <w:t>48</w:t>
      </w:r>
      <w:r>
        <w:rPr>
          <w:rFonts w:cs="Times New Roman" w:ascii="Times New Roman" w:hAnsi="Times New Roman"/>
          <w:color w:val="000000"/>
          <w:sz w:val="24"/>
          <w:szCs w:val="24"/>
        </w:rPr>
        <w:t xml:space="preserve"> планерок.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осуществлялся прием граждан по личным вопросам, а также консультации по социальному обслуживанию на дому — принято </w:t>
      </w:r>
      <w:r>
        <w:rPr>
          <w:rFonts w:cs="Times New Roman" w:ascii="Times New Roman" w:hAnsi="Times New Roman"/>
          <w:bCs/>
          <w:color w:val="000000"/>
          <w:sz w:val="24"/>
          <w:szCs w:val="24"/>
        </w:rPr>
        <w:t xml:space="preserve">469 </w:t>
      </w:r>
      <w:r>
        <w:rPr>
          <w:rFonts w:cs="Times New Roman" w:ascii="Times New Roman" w:hAnsi="Times New Roman"/>
          <w:color w:val="000000"/>
          <w:sz w:val="24"/>
          <w:szCs w:val="24"/>
        </w:rPr>
        <w:t>человек.</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проводились социально-бытовые  обследования и оценка нуждаемости  пожилых граждан  в постановке на социальное обслуживание, сбор пакета документов для постановки на социальное обслуживание на дому, заключение договоров — в течение года составлено </w:t>
      </w:r>
      <w:r>
        <w:rPr>
          <w:rFonts w:cs="Times New Roman" w:ascii="Times New Roman" w:hAnsi="Times New Roman"/>
          <w:bCs/>
          <w:color w:val="000000"/>
          <w:sz w:val="24"/>
          <w:szCs w:val="24"/>
        </w:rPr>
        <w:t xml:space="preserve">139 </w:t>
      </w:r>
      <w:r>
        <w:rPr>
          <w:rFonts w:cs="Times New Roman" w:ascii="Times New Roman" w:hAnsi="Times New Roman"/>
          <w:color w:val="000000"/>
          <w:sz w:val="24"/>
          <w:szCs w:val="24"/>
        </w:rPr>
        <w:t>договоров, а также комиссионные обследования с составлением акта по письменным запросам граждан и учреждений.</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проводились расчеты по платным услугам в связи с увеличением пенсии,  изменением прожиточного минимума. Составлено по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 xml:space="preserve">соглашений  и приложений к   договорам на платное обслуживание.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существлялся мониторинг по выявлению граждан, нуждающихся в социальном обслуживании на дому. Социальными работниками ежемесячно проводится подворный обход по выявлению граждан данной категори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ае, июне социальными работниками была проведена работа с семьями пострадавших при аварии 28 мая 2012 года — составлены социальные паспорта, посещены пострадавшие в лечебном учреждении совместно с психологом реабилитационного центра г. Саяногорска, собран пакет документов на получение материальной помощи пострадавшим и погибшим, впоследствии осуществлялся патронат пострадавших в лечебном учреждении и на дому.</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юне заведующей отделением подана информация о работе отделения в городскую газету.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заведующие отделения принимали участие в комиссиях по опеке над совершеннолетними гражданами, по распределению материальной помощи вдовам УВОВ, ИВОВ, по ремонту жилья и установке приборов ИПУ, при необходимости занимались сбором пакета документов на оказание материальной помощи на ремонт жилья —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человека, были составлены акты  материально-бытового обследования квартир для оформления документов покупки квартир вдовам УВОВ и УВОВ —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акта. Заведующими отделения, согласно утвержденного графика, в течение года осуществлялся контроль и оценка качества предоставленных социальных услуг — составлено </w:t>
      </w:r>
      <w:r>
        <w:rPr>
          <w:rFonts w:cs="Times New Roman" w:ascii="Times New Roman" w:hAnsi="Times New Roman"/>
          <w:bCs/>
          <w:color w:val="000000"/>
          <w:sz w:val="24"/>
          <w:szCs w:val="24"/>
        </w:rPr>
        <w:t>120</w:t>
      </w:r>
      <w:r>
        <w:rPr>
          <w:rFonts w:cs="Times New Roman" w:ascii="Times New Roman" w:hAnsi="Times New Roman"/>
          <w:color w:val="000000"/>
          <w:sz w:val="24"/>
          <w:szCs w:val="24"/>
        </w:rPr>
        <w:t xml:space="preserve"> актов. В сентябре заведующая отделением принимала участие в составе жюри конкурса «Минута Славы» среди людей с ограниченными возможностями в городе Саяногорск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м социальной помощи на дому также оказывались услуги по оказанию социальной срочной помощи:</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получении материальной помощи  - </w:t>
      </w: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восстановлении утраченных документов - </w:t>
      </w:r>
      <w:r>
        <w:rPr>
          <w:rFonts w:cs="Times New Roman" w:ascii="Times New Roman" w:hAnsi="Times New Roman"/>
          <w:bCs/>
          <w:color w:val="000000"/>
          <w:sz w:val="24"/>
          <w:szCs w:val="24"/>
        </w:rPr>
        <w:t>13</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освидетельствовании МСЭ для установления группы инвалидности лицам -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действие в госпитализации - </w:t>
      </w: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человека, освободившихся из мест лишения свободы и БОМЖи</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редставление интересов потерпевшего (безродных) в судебных заседаниях  -</w:t>
      </w:r>
      <w:r>
        <w:rPr>
          <w:rFonts w:cs="Times New Roman" w:ascii="Times New Roman" w:hAnsi="Times New Roman"/>
          <w:bCs/>
          <w:color w:val="000000"/>
          <w:sz w:val="24"/>
          <w:szCs w:val="24"/>
        </w:rPr>
        <w:t xml:space="preserve"> 8 </w:t>
      </w:r>
      <w:r>
        <w:rPr>
          <w:rFonts w:cs="Times New Roman" w:ascii="Times New Roman" w:hAnsi="Times New Roman"/>
          <w:color w:val="000000"/>
          <w:sz w:val="24"/>
          <w:szCs w:val="24"/>
        </w:rPr>
        <w:t>услуг</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материально-бытовое обеспечение -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получении полиса ОМС -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консультирование по социально - правовым вопросам граждан, освободившихся из мест лишения свободы - </w:t>
      </w:r>
      <w:r>
        <w:rPr>
          <w:rFonts w:cs="Times New Roman" w:ascii="Times New Roman" w:hAnsi="Times New Roman"/>
          <w:bCs/>
          <w:color w:val="000000"/>
          <w:sz w:val="24"/>
          <w:szCs w:val="24"/>
        </w:rPr>
        <w:t>24</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разовой материальной помощи (одежда, обувь б/у)) гражданам, освободившимся из мест лишения свободы - </w:t>
      </w:r>
      <w:r>
        <w:rPr>
          <w:rFonts w:cs="Times New Roman" w:ascii="Times New Roman" w:hAnsi="Times New Roman"/>
          <w:bCs/>
          <w:color w:val="000000"/>
          <w:sz w:val="24"/>
          <w:szCs w:val="24"/>
        </w:rPr>
        <w:t>10</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тветы на запросы из колонии №34 - </w:t>
      </w:r>
      <w:r>
        <w:rPr>
          <w:rFonts w:cs="Times New Roman" w:ascii="Times New Roman" w:hAnsi="Times New Roman"/>
          <w:bCs/>
          <w:color w:val="000000"/>
          <w:sz w:val="24"/>
          <w:szCs w:val="24"/>
        </w:rPr>
        <w:t>10</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рганизация пункта проката  средств реабилитации гражданам в трудной жизненной ситуации - принято </w:t>
      </w:r>
      <w:r>
        <w:rPr>
          <w:rFonts w:cs="Times New Roman" w:ascii="Times New Roman" w:hAnsi="Times New Roman"/>
          <w:bCs/>
          <w:color w:val="000000"/>
          <w:sz w:val="24"/>
          <w:szCs w:val="24"/>
        </w:rPr>
        <w:t xml:space="preserve">10 </w:t>
      </w:r>
      <w:r>
        <w:rPr>
          <w:rFonts w:cs="Times New Roman" w:ascii="Times New Roman" w:hAnsi="Times New Roman"/>
          <w:color w:val="000000"/>
          <w:sz w:val="24"/>
          <w:szCs w:val="24"/>
        </w:rPr>
        <w:t xml:space="preserve">средств, выдано - </w:t>
      </w:r>
      <w:r>
        <w:rPr>
          <w:rFonts w:cs="Times New Roman" w:ascii="Times New Roman" w:hAnsi="Times New Roman"/>
          <w:bCs/>
          <w:color w:val="000000"/>
          <w:sz w:val="24"/>
          <w:szCs w:val="24"/>
        </w:rPr>
        <w:t xml:space="preserve">8 </w:t>
      </w:r>
      <w:r>
        <w:rPr>
          <w:rFonts w:cs="Times New Roman" w:ascii="Times New Roman" w:hAnsi="Times New Roman"/>
          <w:color w:val="000000"/>
          <w:sz w:val="24"/>
          <w:szCs w:val="24"/>
        </w:rPr>
        <w:t>средств.</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действие в получении средств реабилитации для инвалидов - </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ставление ходатайств в МТ и СР о выделении путевок в дома -интернат </w:t>
      </w:r>
      <w:r>
        <w:rPr>
          <w:rFonts w:cs="Times New Roman" w:ascii="Times New Roman" w:hAnsi="Times New Roman"/>
          <w:bCs/>
          <w:color w:val="000000"/>
          <w:sz w:val="24"/>
          <w:szCs w:val="24"/>
        </w:rPr>
        <w:t>15</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бор пакета документов, транспортировка в дом-интернат - </w:t>
      </w: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человек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человек - г. Абакан,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человек - п.Туи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х лет в СГБ №2 находился Чичмарев О.А. - гражданин Молдовы,  не имеющий гражданства, регистрации, фактически без документов, близких  родственников не имел. Чичмарев О.А. нуждался в лишении дееспособности и помещении его в интернат психоневрологического типа. За 2012 год при обращении к Уполномоченному Президента по правам человека  удалось получить разрешение на временное проживание в России. При сотрудничестве  с главным врачом СГБ № 2 и врачами диспансеров РХ проведено медицинское освидетельствование. После получения разрешения на временное проживание в России проведена  судебная процедура лишения дееспособности Чичмарева О.А., после чего он был помещен в интернат психоневрологического тип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ение активно сотрудничает с Администрацией МО г.Саяногорск, пенсионным фондом, паспортно-визовой службой, МСЭ РХ, СГБ №2, налоговой службой, фондом медицинского страхования, СГО ООИ  «Милосердие», Красный Крест, прокуратурой, горсудом, участковыми микрорайонов города, спонсором отделения - ОАО Банк «Народный креди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истами управления социальной поддержки населения г. Саяногорска в 2012 году дважды проведено анкетирование семей погибших 17 августа 2009 года в аварии на Саяно- Шушенской ГЭС: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31 января - 1 февраля 2012 года проведено анкетирование 61 семьи (75 человек из числа родственников погибших). В ходе мониторинга 21 человек из семей погибших  обратился за помощью в решении возникших проблем.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Cs/>
          <w:color w:val="000000"/>
          <w:sz w:val="24"/>
          <w:szCs w:val="24"/>
        </w:rPr>
        <w:t>2) 30 июля - 1 августа проведено обследование  64 семей , 11 человек  0обратились за помощью в решении возникших  пробле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Организована и проведена работа с пострадавшими жителями МО г.Саяногорск в результате ДТП 28.05.2012 года, составлены социальные паспорта, все пострадавшие посещались в период нахождения на стационарном лечении социальными работниками УСПН. Оказана материальная помощь из средств бюджета РХ – погибшим (3 чел.) – 1500,0 тыс.руб.; пострадавшим (17 чел.) – 1800,0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Организована и проведена работа с пострадавшими жителями МО г.Саяногорск в результате пожара в многоквартирном жилом доме пгт Майна, оказана материальная помощь  18 семьям на сумму 1280,0 тыс. 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 xml:space="preserve">Жителям МО г.Саяногорск, пострадавшим в результате аварии на Черном море (Украина) оказано содействие и выделена материальная помощь на 3 человек в сумме 600,0 тыс. руб. из средств бюджета Р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Работа по опеке и попечительству.  </w:t>
      </w:r>
    </w:p>
    <w:p>
      <w:pPr>
        <w:pStyle w:val="TextBodyIndent"/>
        <w:tabs>
          <w:tab w:val="clear" w:pos="708"/>
          <w:tab w:val="left" w:pos="567" w:leader="none"/>
          <w:tab w:val="left" w:pos="9921" w:leader="none"/>
        </w:tabs>
        <w:ind w:right="-2" w:firstLine="567"/>
        <w:rPr>
          <w:sz w:val="24"/>
          <w:szCs w:val="24"/>
        </w:rPr>
      </w:pPr>
      <w:r>
        <w:rPr>
          <w:sz w:val="24"/>
          <w:szCs w:val="24"/>
        </w:rPr>
        <w:t>За 2012 год по вопросам опеки и попечительства в УСПН МО город Саяногорск была проведена следующая работа:</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color w:val="000000"/>
          <w:sz w:val="24"/>
          <w:szCs w:val="24"/>
        </w:rPr>
        <w:t xml:space="preserve">564 </w:t>
      </w:r>
      <w:r>
        <w:rPr>
          <w:rFonts w:cs="Times New Roman" w:ascii="Times New Roman" w:hAnsi="Times New Roman"/>
          <w:color w:val="000000"/>
          <w:sz w:val="24"/>
          <w:szCs w:val="24"/>
        </w:rPr>
        <w:t>чел;</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бращение с заявлением в Саяногорский городской суд о признании гражданина недееспособным– 3;</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йствие гражданам в составлении заявлений в Саяногорский городской суд о лишении гражданина дееспособности - 25;</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участие в судебных заседаниях в качестве заинтересованного лица– </w:t>
      </w:r>
      <w:r>
        <w:rPr>
          <w:rFonts w:cs="Times New Roman" w:ascii="Times New Roman" w:hAnsi="Times New Roman"/>
          <w:bCs/>
          <w:color w:val="000000"/>
          <w:sz w:val="24"/>
          <w:szCs w:val="24"/>
        </w:rPr>
        <w:t>110</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выдача распоряжений по опеке и попечительству – </w:t>
      </w:r>
      <w:r>
        <w:rPr>
          <w:rFonts w:cs="Times New Roman" w:ascii="Times New Roman" w:hAnsi="Times New Roman"/>
          <w:bCs/>
          <w:color w:val="000000"/>
          <w:sz w:val="24"/>
          <w:szCs w:val="24"/>
        </w:rPr>
        <w:t>91</w:t>
      </w:r>
      <w:r>
        <w:rPr>
          <w:rFonts w:cs="Times New Roman" w:ascii="Times New Roman" w:hAnsi="Times New Roman"/>
          <w:color w:val="000000"/>
          <w:sz w:val="24"/>
          <w:szCs w:val="24"/>
        </w:rPr>
        <w:t>, в том числе:</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пеки - 24;</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распоряжение об опеке-1;</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 имущественным вопросам – 40;</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об отмене опеки или попечительства – </w:t>
      </w:r>
      <w:r>
        <w:rPr>
          <w:rFonts w:cs="Times New Roman" w:ascii="Times New Roman" w:hAnsi="Times New Roman"/>
          <w:bCs/>
          <w:color w:val="000000"/>
          <w:sz w:val="24"/>
          <w:szCs w:val="24"/>
        </w:rPr>
        <w:t>26</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бследование материально-бытовых условий граждан, нуждающихся в установлении опеки и попечительстве –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бследование материально-бытовых условий граждан, над которыми установлена опека или попечительство – </w:t>
      </w:r>
      <w:r>
        <w:rPr>
          <w:rFonts w:cs="Times New Roman" w:ascii="Times New Roman" w:hAnsi="Times New Roman"/>
          <w:bCs/>
          <w:color w:val="000000"/>
          <w:sz w:val="24"/>
          <w:szCs w:val="24"/>
        </w:rPr>
        <w:t>485</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сведений в налоговую инспекцию по установлению опеки или попечительства –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дача сведений в налоговую инспекцию по отмене опеки или попечительства – 26</w:t>
      </w:r>
      <w:r>
        <w:rPr>
          <w:rFonts w:cs="Times New Roman" w:ascii="Times New Roman" w:hAnsi="Times New Roman"/>
          <w:bCs/>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удостоверений установленного образца – 25;</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и направление заявлений на проведение санитарно-эпидемиологической экспертизы условий проживания  опекунов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и направление заявлений на проведение технической экспертизы условий проживания  опекунов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будущим опекунам направлений на прохождение медицинского осмотра -33;</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принятие отчетов от опекунов и попечителей- </w:t>
      </w:r>
      <w:r>
        <w:rPr>
          <w:rFonts w:cs="Times New Roman" w:ascii="Times New Roman" w:hAnsi="Times New Roman"/>
          <w:bCs/>
          <w:color w:val="000000"/>
          <w:sz w:val="24"/>
          <w:szCs w:val="24"/>
        </w:rPr>
        <w:t>236;</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работа с письмами, запросами организаций, предприятий и т.д. – </w:t>
      </w:r>
      <w:r>
        <w:rPr>
          <w:rFonts w:cs="Times New Roman" w:ascii="Times New Roman" w:hAnsi="Times New Roman"/>
          <w:bCs/>
          <w:color w:val="000000"/>
          <w:sz w:val="24"/>
          <w:szCs w:val="24"/>
        </w:rPr>
        <w:t>5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формирование личных дел подопечных на хранение в архив–</w:t>
      </w:r>
      <w:r>
        <w:rPr>
          <w:rFonts w:cs="Times New Roman" w:ascii="Times New Roman" w:hAnsi="Times New Roman"/>
          <w:bCs/>
          <w:color w:val="000000"/>
          <w:sz w:val="24"/>
          <w:szCs w:val="24"/>
        </w:rPr>
        <w:t xml:space="preserve"> 27 дел</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ая проверка списков умерших опекунов и подопечных по спискам, предоставленным из отдела ЗАГС;</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и проведение заседаний межведомственной комиссии, составление протоколов и приказов по ней –проведено  21 заседание; </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заключение договоров доверительного управления имуществом недееспособного гражданина - 6 договор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ая подготовка информации  в СМИ по опеке и попечительству.</w:t>
      </w:r>
    </w:p>
    <w:p>
      <w:pPr>
        <w:pStyle w:val="Normal"/>
        <w:widowControl w:val="false"/>
        <w:tabs>
          <w:tab w:val="clear" w:pos="708"/>
          <w:tab w:val="left" w:pos="567" w:leader="none"/>
          <w:tab w:val="left" w:pos="4102" w:leader="none"/>
          <w:tab w:val="left" w:pos="9921" w:leader="none"/>
        </w:tabs>
        <w:spacing w:lineRule="auto" w:line="240" w:before="0" w:after="0"/>
        <w:ind w:right="-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Юридическая работа.</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2012 году УСПН велась работа с различными государственными и негосударственными структурами.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по подготовке ответов на обращения граждан.</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В 2012 году было подготовлено и заключено 62 договора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 В том числе с представителями собственников жилых помещений МКД, которые выбрали способ управления МКД как непосредственное управление МКД.</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и заключено 10 соглашений (договоров) по летнему оздоровлению  со школами муниципального образования г. Саяногорс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шло 5 судебных заседаний по искам прокуратуры и граждан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УСПН.</w:t>
        <w:tab/>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ов, связанных с деятельностью УСПН заключено 140.</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подготовке соглашений о внесении изменений и дополнений, в заключенные УСПН договоры, в результате чего подготовлено 32 соглашения  в договоры с предприятиями, предоставляющими меры социальной поддержк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протоколы разногласий и протоколы урегулирования разногласий в отношении 25 договор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ы запросы и письма по вопросам деятельности УСПН. Даны ответы на запросы, поступившие в УСПН. Всего 132 документа.</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правовая экспертиза в отношении 63 договоров и соглашений предприятий и организаций, поступивших в УСПН, а также в отношении 139 договоров на предоставление услуг, заключаемых отделением социальной помощи на дому, а также дополнительных соглашений к ни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велась подготовка и правовая экспертиза приказов по основной деятельност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ись мероприятия по плану противодействия коррупци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ы 745 консультации гражданам и работникам УСПН по социальным вопроса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w:t>
        <w:tab/>
        <w:t>по правовой экспертизе и  согласованию 91 распоряжения по опеке и попечительству граждан, признанных судом недееспособными и ограниченно дееспособными. Участие в 21 заседании комиссии по опеке, и других комиссиях согласно приказов руководителя УСПН.</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pPr>
      <w:r>
        <w:rPr>
          <w:b w:val="false"/>
          <w:i/>
          <w:color w:val="000000"/>
          <w:sz w:val="24"/>
          <w:u w:val="single"/>
        </w:rPr>
        <w:t>По вопросам административно-хозяйственной деятельности проведена следующая  работа:</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Штат Управления на 26.12.2012 г. составлял 52 единицы из них: 20 ед. государственные служащие, 31 ед. отделение социальной помощи на дому, 1 ед. обеспечивающий персонал.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осуществлен прием на работу 11 человек, Заключены 11 трудовых договоров. Оформлено 11 карточек формы Т –2 . Уволен 31 челове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324 приказа по личному составу (прием, увольнение, командировки, отпуска, установление доплат и надбавок и т.д.).</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формлено возложение обязанностей 30 работни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 и утвержден график отпус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существлялась работа по ведению журналов приказов по личному составу, учета личных дел карточек работников, учета трудовых договоров, трудовых книже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ы изменения в должностные регламенты  государственных служащих и в должностные инструкции в отношении 32  работни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2 служебных расследований в отношении государственных служащих  в отношении которых могло быть наложено дисциплинарное взыскание. Также к дисциплинарному взысканию были привлечены 2 работника, не являющиеся государственными гражданскими служащим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о 132 дополнительных соглашения к  служебным контрактам и трудовым договора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  реестр государственных служащих на 01.07.2012 г.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носились записи в личные карточки, велись личные дела и трудовые книжки работников УСПН (при необходимост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работа с Пенсионным фондом РФ по замене страховых свидетельств пенсионного страхования.</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двенадцать табелей учета рабочего времен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подсчет  страхового стажа работы работников УСПН для определения размеров пособий по временной нетрудоспособности, по беременности и родам, подсчет стажа работы за выслугу лет.</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ода предоставлялись отчеты. Проводилась работа по сокращению должностей государственной гражданской службы, а также должностей бухгалтер. Проводилась работа (подготавливались все необходимые документы в соответствии с действующим законодательством) связанная с преобразованием УСПН  в ГКУ РХ «УСПН г. Саяногорска».</w:t>
      </w:r>
    </w:p>
    <w:p>
      <w:pPr>
        <w:pStyle w:val="Normal"/>
        <w:widowControl w:val="false"/>
        <w:tabs>
          <w:tab w:val="clear" w:pos="708"/>
          <w:tab w:val="left" w:pos="567" w:leader="none"/>
          <w:tab w:val="left" w:pos="9921" w:leader="none"/>
        </w:tabs>
        <w:autoSpaceDE w:val="false"/>
        <w:spacing w:lineRule="auto" w:line="240" w:before="0" w:after="0"/>
        <w:ind w:right="-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В области автоматизации УСПН проведена следующая рабо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версии ППП «Адресная социальная помощь» установлены и эксплуатируются 2 независимых базы данных:</w:t>
      </w:r>
    </w:p>
    <w:p>
      <w:pPr>
        <w:pStyle w:val="Normal"/>
        <w:widowControl w:val="false"/>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База данных по назначению и выплате мер социальной поддержки гражданам льготных категорий, в которую добавлен раздел учета безнадзорных детей, находящихся в социально- опасном положении и неблагополучных семей, находящихся в трудной жизненной ситуации.</w:t>
      </w:r>
    </w:p>
    <w:p>
      <w:pPr>
        <w:pStyle w:val="Normal"/>
        <w:widowControl w:val="false"/>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 База данных, ведущая учет предоставления санаторно-курортных путевок на оздоровление детей в летний и круглогодичный перио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 переход на 2 этап монетизации: расчет льгот ЖКУ по фактическим затратам граждан льготных категорий. Для этого: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 разделение ЖК услуг в соответствии с состоянием жилфонда</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о массовое формирование заявок на получение льгот ЖКУ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сверка лицевых счетов с базой данных с ОАО «Хакасэнергосбыт»</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ажено формирование и передача транспортного файла в организации, предоставляющие меры социальной поддержки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взаимодействие с управляющими компаниями по отражению исчисленных сумм льгот в счета-извещения гражда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производилась загрузка данных о фактическом потреблении ЖКУ, расчет льгот, проверка результата расче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обучение по электронному взаимодействию с собственниками жилья, перешедшими на непосредственное управление многоквартирным домом Расчет льгот ЖКУ по приборам учета с расходом на   общедомовые нуж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 в Управлении и подключен к базе данных «Адресная социальная помощь» электронный информационный киоск, настроено программное обеспечение. Разработан шаблон заявления для выдачи индивидуального ПИН-кода. Осуществлялась ежедневная выгрузка данных в Личный социальный кабинет гражданина республики Хакасия, размещенный на сайте МТ и СР Республики Хакас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ось:</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Изучение документации, обучение и консультации у специалистов отдела программирования в МТ и СР РХ по работе в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версии АСП, обучение специалистов УСПН по ведению учет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сещались семинары, проводимые специалистами отдела программирования МТ и СР РХ в г.Абакане.</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алась перекодировка информации в связи с переходом на использование типовых справочник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изменения в таблицах настройки для расчета льгот и субсидий на оплату жилья и ЖКУ с учетом затрат граждан на общедомовые нуж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проводилась замена ключей доступа к базе данных, обновление, переиндексация, оптимизация, проверка базы данных, ежедневное резервное копирование и восстановление в локальном варианте работы программы ППП АСП по требованию специалистов, подключение обновленной информации пенсионной базы данных. Редактирование настроек базы данных,  видов социальной поддержки, выплат, отчетов, выгрузок, реестра адресов, шаблонов печатных форм для каждого рабочего места, закрепленного за отделом Управления, настройка и редактирование социального законодательства установка признаков учета и соответствующих льгот. Добавление, редактирование, перекодировка элементов справочников, установка связей между справочниками Ввод, редактирование, удаление, заявок, начислений, выплат. Обучение, обмен опытом, обсуждение проблем по работе с ППП «АСП» совместно со специалистами отдел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осуществлялась через:</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Администратор»: выполнение скриптов, замена кодов справочников, групповые операции, слияние данных ПКУ, снятие блокировок. Массовые операции с жилищными условиями, признаками учета, документами. Редактирование, загрузка настроек, справочников, шаблонов печатных форм. Выполнение массовых операций по перерасчету субсидий</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ием граждан в органах социальной защиты»: формирование запросов для получения статистической информации о гражданах льготных категорий и членах их семей или анализа состояния базы данных, редактирование ПКУ, перенос сведений из Пенсионной базы данных в базу данных «АСП».</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убсидии на оплату жилья и ЖКУ»: настройки таблиц расчета доходов, льгот, стоимости ЖКУ, групп населений, прожиточного минимум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Ежемесячные денежные выплаты»: начисления ЕДВ за телефон, донорам, компенсации гражданам, подвергшихся воздействию радиации, членам семей (47-ЗР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чее место «Пособия гражданам, имеющих детей»: учет и формирование выплат всех видов детских пособий.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оциальные пособия по нуждаемости»: регистрация заявлений и назначение социальных пособий, компенсаций, финансовой помощ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исвоение звания ветеран труда»: регистрация заявлений на присвоение звания Ветеран труда и формирование списков претендент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Льготы на оплату жилья и ЖК услуги»: регистрация заявлений на льготы, начисление и расчет льгот ЖКУ, импорт ФО с  суммами льгот. Расчет льготы на баллонный газ</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чее место «Возмещение расходов при предоставлении льгот»: обмен информацией в электронном виде с автотранспортным предприятием, стоматологией, аптеками, предоставляющими льготы гражданам, без формирования выплатных документ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лась помощь специалистам при формировании выплаты и выгрузки информации по Постановлению № 475.</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а настройка учета по 306-ФЗ. Проведено обучение специалистов по ведению учета и формированию выпла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а настройка рабочего места для учета и выдачи сертификата «Материнский капитал» (64-ЗРХ) </w:t>
      </w:r>
    </w:p>
    <w:p>
      <w:pPr>
        <w:pStyle w:val="Normal"/>
        <w:widowControl w:val="false"/>
        <w:tabs>
          <w:tab w:val="clear" w:pos="708"/>
          <w:tab w:val="left" w:pos="0"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а настройка для выплаты компенсации за найм жилья специалистам с </w:t>
        <w:tab/>
        <w:t>высшим медицинским образовани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ывалась помощь специалистам по импортированию в БД «Оздоровление» информационного файл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атизирован учет детей-инвалидов и членов их семей, основанный на общих принципах ведения социального регистра населения, принятых в автоматизированной системе «Адресная социальная помощь»: постановка на учет, ведение актов обследования, загрузка сведений Государственного комитета по занятости населения Республики Хакасия, загрузка файла от Министерства здравоохранения Республики Хакасия</w:t>
      </w:r>
    </w:p>
    <w:p>
      <w:pPr>
        <w:pStyle w:val="Normal"/>
        <w:widowControl w:val="false"/>
        <w:tabs>
          <w:tab w:val="clear" w:pos="708"/>
          <w:tab w:val="left" w:pos="567" w:leader="none"/>
          <w:tab w:val="left" w:pos="9921" w:leader="none"/>
        </w:tabs>
        <w:snapToGrid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автоматизированный информационный (файловый) обмен с АТП г. Саяногорска по пригородному и междугороднему проезду граждан льготных категорий, стоматологией и аптеками г. Саяногорска.</w:t>
      </w:r>
    </w:p>
    <w:p>
      <w:pPr>
        <w:pStyle w:val="Normal"/>
        <w:widowControl w:val="false"/>
        <w:tabs>
          <w:tab w:val="clear" w:pos="708"/>
          <w:tab w:val="left" w:pos="567" w:leader="none"/>
          <w:tab w:val="left" w:pos="9921" w:leader="none"/>
        </w:tabs>
        <w:snapToGrid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мероприятии исключающие двойное получение гражданами мер социальной поддержк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существлялся обмен информацией с МТ и СР через электронную почту, по защищенному каналу с использованием электронной цифровой подписи или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xml:space="preserve">-сервер.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ено ежемесячное формирование списков в электронном виде для региональной доплаты, производимой Пенсионным Фондом, гражданам имеющих минимальный размер пенсий с указанием предоставленных мер социальной поддерж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роведена плановая смена электронных ключей для работы на электронных площадках «Система электронных торгов», установлено дополнительно необходимое  ПО </w:t>
      </w:r>
      <w:r>
        <w:rPr>
          <w:rFonts w:cs="Times New Roman" w:ascii="Times New Roman" w:hAnsi="Times New Roman"/>
          <w:bCs/>
          <w:color w:val="000000"/>
          <w:sz w:val="24"/>
          <w:szCs w:val="24"/>
        </w:rPr>
        <w:t>для размещения заказов на поставки товаров, выполнение работ, оказание услуг</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а официальном сайте  РФ в сети «Интернет». </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2012 года проведена переустановка операционной системы и требуемого ПО , обновление Internet Explorer, модернизация компьютерной техники, комплектация автоматизированного рабочего места, монтаж локальной сети в отделах Управления, проверка состояния, скорости сигнала локальной сети, контроль за доступом пользователей к распределенным ресурсам ЛВС, сканирование документ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роведена смена </w:t>
      </w:r>
      <w:r>
        <w:rPr>
          <w:rFonts w:cs="Times New Roman" w:ascii="Times New Roman" w:hAnsi="Times New Roman"/>
          <w:color w:val="000000"/>
          <w:sz w:val="24"/>
          <w:szCs w:val="24"/>
          <w:lang w:val="en-US"/>
        </w:rPr>
        <w:t>TC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 адресации на всех ПК УСПН, внесены изменения в настройки подключения к сети </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 xml:space="preserve">, параметров электронной почты. Проведено подключение к локальной сети Управления новых ПК с операционной системой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 xml:space="preserve"> 7 с установкой драйверов периферийных устройств. Подключены новые периферийные устройства в отделах по назначению и выплате мер социальной поддержки. По мере возникновения ситуации проводилось устранение сбоев и отказов технических средств, техническое обслуживание принтеров, ксероксов. Проводились меры по поддержанию компьютерной сети в работоспособном состоянии, установлен необходимый доступ рабочих станций к сети Internet и  электронной поч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ось сопровождение программного обеспечения: обновление и проверка работы внесенных изменений в программах «Адресная социальная помощь», «Начисление и выплата детских пособий», «Картотека пенсионной базы», «Расчет трудового стажа». По мере поступления обновления, устанавливались новые версии для программного комплекса «Система электронного документооборота». Выполнено подключение ПК «СЭД» к УФК г. Абакан. Подготовлена документация по отзыву и генерация ключей ЭЦП в ОФК. Подготовлена документация и осуществлен переход на работу через СУФД-портал.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ыполнялась передача информации по сети </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 xml:space="preserve"> для АКБ Хакасия (</w:t>
      </w:r>
      <w:r>
        <w:rPr>
          <w:rFonts w:cs="Times New Roman" w:ascii="Times New Roman" w:hAnsi="Times New Roman"/>
          <w:color w:val="000000"/>
          <w:sz w:val="24"/>
          <w:szCs w:val="24"/>
          <w:lang w:val="en-US"/>
        </w:rPr>
        <w:t>iBank</w:t>
      </w:r>
      <w:r>
        <w:rPr>
          <w:rFonts w:cs="Times New Roman" w:ascii="Times New Roman" w:hAnsi="Times New Roman"/>
          <w:color w:val="000000"/>
          <w:sz w:val="24"/>
          <w:szCs w:val="24"/>
        </w:rPr>
        <w:t>). Подключение внешней обработки (штрихкодирование) в 1С Бухгалтерия, выгрузка информации в комитет по управлению имуществом. Подключение, настройка, использование терминала сбора данных для проведения инвентаризации. Продолжает эксплуатироваться программа по мониторингу энергосбережения с выгрузкой отче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ся контроль за соблюдением технологии при работе специалистов с установленными Пакетами прикладных програм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ось формирование ежемесячного и квартального отчета о численности граждан льготных категорий и  предоставлении льгот по оплате ЖКУ, отчеты ОГБД «Ветеран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араметров настроек  АРМ «Клиент – сбербанк», в связи с переходам банка на централизованную схему работы оборуд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лась замена нелицензионного программного обеспечения на лицензионное или бесплатно распространяемые аналог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бновлена версия и лицензия антивирусной программы. Регулярно проводилась антивирусная проверка серверов и рабочих станций. Проведено обучение по курсу  «Администрирование системы защиты информации </w:t>
      </w:r>
      <w:r>
        <w:rPr>
          <w:rFonts w:cs="Times New Roman" w:ascii="Times New Roman" w:hAnsi="Times New Roman"/>
          <w:color w:val="000000"/>
          <w:sz w:val="24"/>
          <w:szCs w:val="24"/>
          <w:lang w:val="en-US"/>
        </w:rPr>
        <w:t>VipNet</w:t>
      </w:r>
      <w:r>
        <w:rPr>
          <w:rFonts w:cs="Times New Roman" w:ascii="Times New Roman" w:hAnsi="Times New Roman"/>
          <w:color w:val="000000"/>
          <w:sz w:val="24"/>
          <w:szCs w:val="24"/>
        </w:rPr>
        <w:t xml:space="preserve"> версии 3.1» в г. Абакане с получением соответствующего сертифика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Установлен Клиент</w:t>
      </w:r>
      <w:r>
        <w:rPr>
          <w:rFonts w:cs="Times New Roman" w:ascii="Times New Roman" w:hAnsi="Times New Roman"/>
          <w:color w:val="000000"/>
          <w:sz w:val="24"/>
          <w:szCs w:val="24"/>
          <w:lang w:val="en-US"/>
        </w:rPr>
        <w:t>Vipnet</w:t>
      </w:r>
      <w:r>
        <w:rPr>
          <w:rFonts w:cs="Times New Roman" w:ascii="Times New Roman" w:hAnsi="Times New Roman"/>
          <w:color w:val="000000"/>
          <w:sz w:val="24"/>
          <w:szCs w:val="24"/>
        </w:rPr>
        <w:t xml:space="preserve"> (защищенный межведомственный обмен для получения списков МСЭ, ответов на запросы в Центр занятости и территориальные органы по Республике Хакас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лись мероприятия по информационной безопасности и контроль за сохранностью информации и предотвращение передачи информации третьим лица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а подготовка документации и установка лицензированной СКЗИ КРИПТО ПРО 3.6 вместо СКЗИ КРИПТО ПРО 3.0 на ПК финансового отдела, специалисту по ведению госзаказов, администратору баз данных.</w:t>
      </w:r>
    </w:p>
    <w:p>
      <w:pPr>
        <w:pStyle w:val="Style15"/>
        <w:widowControl w:val="false"/>
        <w:tabs>
          <w:tab w:val="clear" w:pos="708"/>
          <w:tab w:val="left" w:pos="567" w:leader="none"/>
          <w:tab w:val="left" w:pos="9921" w:leader="none"/>
        </w:tabs>
        <w:ind w:right="-2" w:firstLine="720"/>
        <w:jc w:val="both"/>
        <w:rPr>
          <w:color w:val="000000"/>
        </w:rPr>
      </w:pPr>
      <w:r>
        <w:rPr>
          <w:color w:val="000000"/>
        </w:rPr>
        <w:t>Специалистам отделов Управления установлена в программа «Формы статотчетности (предприятие)» для представления статистической отчетности в электронном вид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ы статистические сведения об использовании информационных и коммуникационных технолог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 ввод новых размеров федеральных и региональных пособий и компенсаций с 01.01.2013год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а совместная работы в базе данных ППП «АСП»  по локальной сети с МФЦ г.Саяногорск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2" w:name="__RefHeading___Toc351987841"/>
      <w:bookmarkEnd w:id="62"/>
      <w:r>
        <w:rPr>
          <w:rFonts w:cs="Times New Roman" w:ascii="Times New Roman" w:hAnsi="Times New Roman"/>
          <w:b/>
          <w:i/>
          <w:color w:val="000000"/>
          <w:sz w:val="24"/>
          <w:szCs w:val="24"/>
        </w:rPr>
        <w:t>12. ЖИЛИЩНО-КОММУНАЛЬНОЕ ХОЗЯЙСТВО</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3" w:name="__RefHeading___Toc351987842"/>
      <w:bookmarkEnd w:id="63"/>
      <w:r>
        <w:rPr>
          <w:rFonts w:cs="Times New Roman" w:ascii="Times New Roman" w:hAnsi="Times New Roman"/>
          <w:i w:val="false"/>
          <w:color w:val="000000"/>
          <w:sz w:val="24"/>
          <w:szCs w:val="24"/>
        </w:rPr>
        <w:t>12.1. Жилищный фонд</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г.Саяногорск Постановлением Администрации города Саяногорск № 2637 от 23.12.2011 г. утверждена муниципальная целевая программа «Капитальный ремонт объектов жилого фонда муниципального образования г.Саяногорск на 2012-2014 г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объемах финансирования и выполнении МЦП по состоянию на 01.01.2013 года представлена в таблиц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78" w:type="dxa"/>
        <w:jc w:val="left"/>
        <w:tblInd w:w="-5" w:type="dxa"/>
        <w:tblLayout w:type="fixed"/>
        <w:tblCellMar>
          <w:top w:w="0" w:type="dxa"/>
          <w:left w:w="108" w:type="dxa"/>
          <w:bottom w:w="0" w:type="dxa"/>
          <w:right w:w="108" w:type="dxa"/>
        </w:tblCellMar>
      </w:tblPr>
      <w:tblGrid>
        <w:gridCol w:w="567"/>
        <w:gridCol w:w="3261"/>
        <w:gridCol w:w="1440"/>
        <w:gridCol w:w="1440"/>
        <w:gridCol w:w="1711"/>
        <w:gridCol w:w="1559"/>
      </w:tblGrid>
      <w:tr>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0"/>
                <w:szCs w:val="20"/>
              </w:rPr>
              <w:t>Выполнено на 01.01.2013 г., тыс.руб.</w:t>
            </w:r>
          </w:p>
        </w:tc>
        <w:tc>
          <w:tcPr>
            <w:tcW w:w="171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0"/>
                <w:szCs w:val="20"/>
              </w:rPr>
              <w:t>Финансирование на 01.01.2013 г.,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выполнения, в %</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объектов жилищного фонда</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6</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06</w:t>
            </w:r>
          </w:p>
        </w:tc>
        <w:tc>
          <w:tcPr>
            <w:tcW w:w="171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9,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данной программы был произведен ремонт следующих объектов:</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ртиры по адресу г.Саяногорск, Ленинградский микрорайон, д.2, кв.18 на сумму 67,5 тыс.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жилых домов 30, 31, 34,  по адр. ул.Короленко, пгт Майна на сумму 281,05 тыс. 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лестничных маршей жилого дома по адресу: Ленинградский м-он, д. №34, подъезд 1 на сумму 35,8 тыс.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техническое обследование жилых многоквартирных домов по адресам: г.Саяногорск, Заводской микрорайон д.21 ул.Лесная, 40, пгт.Майна:  ул.Гагарина, д.1а, ул.Короленко, д.34 на общую сумму 100,2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грамме «Капитальный ремонт жилищного фонда муниципального образования город Саяногорска на 2012 год», утвержденной Постановлением Администрации образования  г. Саяногорска №1522 от 25.07.2011 г. (во исполнение Федерального закона №185-ФЗ от 21.07.2007 г. «О Фонде содействия реформированию ЖКХ») были предусмотрены денежные средства в размере 23 100,0 тыс. руб. из них: </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Фонда  - 16 733,1 тыс. руб.</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муниципального образования г. Саяногорск – 5 211,9 тыс. руб.</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собственников – 1 155,0 тыс. руб.</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рамках данных программ проведены работы по капитальному ремонту (замена лифтового оборудования – 17 лифтов) и энергетическому обследованию многоквартирных домов по адресам: г.Саяногорск, Советский м-он, д.2; Интернациональный м-он, д.1; пгт. Черемушки дом 69, дом 70  на общую сумму 22 951,5 тыс.руб., из них:</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50" w:right="-2" w:firstLine="370"/>
        <w:jc w:val="both"/>
        <w:rPr>
          <w:color w:val="000000"/>
          <w:sz w:val="24"/>
          <w:szCs w:val="24"/>
        </w:rPr>
      </w:pPr>
      <w:r>
        <w:rPr>
          <w:color w:val="000000"/>
          <w:sz w:val="24"/>
          <w:szCs w:val="24"/>
        </w:rPr>
        <w:t xml:space="preserve">средства Фонда  - 16 626,0 тыс. руб., </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63" w:right="-2" w:firstLine="370"/>
        <w:jc w:val="both"/>
        <w:rPr>
          <w:color w:val="000000"/>
          <w:sz w:val="24"/>
          <w:szCs w:val="24"/>
        </w:rPr>
      </w:pPr>
      <w:r>
        <w:rPr>
          <w:color w:val="000000"/>
          <w:sz w:val="24"/>
          <w:szCs w:val="24"/>
        </w:rPr>
        <w:t>средства муниципального образования г. Саяногорск – 5 177,9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50" w:right="-2" w:firstLine="370"/>
        <w:jc w:val="both"/>
        <w:rPr>
          <w:color w:val="000000"/>
          <w:sz w:val="24"/>
          <w:szCs w:val="24"/>
        </w:rPr>
      </w:pPr>
      <w:r>
        <w:rPr>
          <w:color w:val="000000"/>
          <w:sz w:val="24"/>
          <w:szCs w:val="24"/>
        </w:rPr>
        <w:t>средства собственников 1 147,6 тыс. руб.</w:t>
      </w:r>
    </w:p>
    <w:p>
      <w:pPr>
        <w:pStyle w:val="311"/>
        <w:widowControl w:val="false"/>
        <w:tabs>
          <w:tab w:val="clear" w:pos="708"/>
          <w:tab w:val="left" w:pos="567" w:leader="none"/>
          <w:tab w:val="left" w:pos="880" w:leader="none"/>
        </w:tabs>
        <w:suppressAutoHyphens w:val="false"/>
        <w:spacing w:before="0" w:after="0"/>
        <w:ind w:left="0" w:right="-2" w:hanging="0"/>
        <w:jc w:val="both"/>
        <w:rPr>
          <w:color w:val="000000"/>
          <w:sz w:val="24"/>
          <w:szCs w:val="24"/>
        </w:rPr>
      </w:pPr>
      <w:r>
        <w:rPr>
          <w:color w:val="000000"/>
          <w:sz w:val="24"/>
          <w:szCs w:val="24"/>
        </w:rPr>
        <w:t>Экономия по результатам реализации программ составила 148,5 тыс. руб. из них:</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Фонда  - 107,0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муниципального образования г. Саяногорск – 34,1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собственников – 7,4 тыс. руб.</w:t>
      </w:r>
    </w:p>
    <w:p>
      <w:pPr>
        <w:pStyle w:val="311"/>
        <w:widowControl w:val="false"/>
        <w:tabs>
          <w:tab w:val="clear" w:pos="708"/>
          <w:tab w:val="left" w:pos="567" w:leader="none"/>
          <w:tab w:val="left" w:pos="880" w:leader="none"/>
        </w:tabs>
        <w:suppressAutoHyphens w:val="false"/>
        <w:spacing w:before="0" w:after="0"/>
        <w:ind w:left="0" w:right="-2" w:firstLine="709"/>
        <w:jc w:val="both"/>
        <w:rPr>
          <w:color w:val="000000"/>
          <w:sz w:val="24"/>
          <w:szCs w:val="24"/>
        </w:rPr>
      </w:pPr>
      <w:r>
        <w:rPr>
          <w:color w:val="000000"/>
          <w:sz w:val="24"/>
          <w:szCs w:val="24"/>
        </w:rPr>
        <w:t>Неосвоенные средства Фонда были возвращены.</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4" w:name="__RefHeading___Toc351987843"/>
      <w:bookmarkEnd w:id="64"/>
      <w:r>
        <w:rPr>
          <w:rFonts w:cs="Times New Roman" w:ascii="Times New Roman" w:hAnsi="Times New Roman"/>
          <w:i w:val="false"/>
          <w:color w:val="000000"/>
          <w:sz w:val="24"/>
          <w:szCs w:val="24"/>
        </w:rPr>
        <w:t>12.2. Коммунальное хозяйство</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Протяженность инженерных сетей МО г.Саяногорск составляет: </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провода - 130,2 км; </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тей канализации - 120,95 км. </w:t>
      </w:r>
    </w:p>
    <w:p>
      <w:pPr>
        <w:pStyle w:val="311"/>
        <w:widowControl w:val="false"/>
        <w:tabs>
          <w:tab w:val="clear" w:pos="708"/>
          <w:tab w:val="left" w:pos="567" w:leader="none"/>
          <w:tab w:val="left" w:pos="9921" w:leader="none"/>
        </w:tabs>
        <w:suppressAutoHyphens w:val="false"/>
        <w:spacing w:before="0" w:after="0"/>
        <w:ind w:left="0" w:right="-2" w:firstLine="709"/>
        <w:jc w:val="both"/>
        <w:rPr/>
      </w:pPr>
      <w:r>
        <w:rPr>
          <w:color w:val="000000"/>
          <w:sz w:val="24"/>
          <w:szCs w:val="24"/>
        </w:rPr>
        <w:t>В 2012 году отремонтировано - 496,9 м. сетей водопровода и 1 300 м. теплосетей. За отчетный период ОП «Саяногорские тепловые сети» ЗАО «Байкалэнерго» реализовано воды - 5 290,06 тыс.м</w:t>
      </w:r>
      <w:r>
        <w:rPr>
          <w:color w:val="000000"/>
          <w:sz w:val="24"/>
          <w:szCs w:val="24"/>
          <w:vertAlign w:val="superscript"/>
        </w:rPr>
        <w:t>3</w:t>
      </w:r>
      <w:r>
        <w:rPr>
          <w:color w:val="000000"/>
          <w:sz w:val="24"/>
          <w:szCs w:val="24"/>
        </w:rPr>
        <w:t>, в том числе населению - 4 160,81 тыс. м</w:t>
      </w:r>
      <w:r>
        <w:rPr>
          <w:color w:val="000000"/>
          <w:sz w:val="24"/>
          <w:szCs w:val="24"/>
          <w:vertAlign w:val="superscript"/>
        </w:rPr>
        <w:t>3</w:t>
      </w:r>
      <w:r>
        <w:rPr>
          <w:color w:val="000000"/>
          <w:sz w:val="24"/>
          <w:szCs w:val="24"/>
        </w:rPr>
        <w:t>. Пропущено сточных вод - 5 648,53 тыс. м</w:t>
      </w:r>
      <w:r>
        <w:rPr>
          <w:color w:val="000000"/>
          <w:sz w:val="24"/>
          <w:szCs w:val="24"/>
          <w:vertAlign w:val="superscript"/>
        </w:rPr>
        <w:t>3</w:t>
      </w:r>
      <w:r>
        <w:rPr>
          <w:color w:val="000000"/>
          <w:sz w:val="24"/>
          <w:szCs w:val="24"/>
        </w:rPr>
        <w:t>, в том числе от населения - 3 824,3 тыс. м</w:t>
      </w:r>
      <w:r>
        <w:rPr>
          <w:color w:val="000000"/>
          <w:sz w:val="24"/>
          <w:szCs w:val="24"/>
          <w:vertAlign w:val="superscript"/>
        </w:rPr>
        <w:t>3</w:t>
      </w:r>
      <w:r>
        <w:rPr>
          <w:color w:val="000000"/>
          <w:sz w:val="24"/>
          <w:szCs w:val="24"/>
        </w:rPr>
        <w:t>.</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Тепловая нагрузка коммунально-бытовых потребителей города обеспечивается в основном от котельной ООО «Теплоресурс», остальные нагрузки обеспечиваются отопительной угольной котельной ИП Баскова, источниками ОП «Саяногорские тепловые сети» ЗАО «Байкалэнерго»: угольной котельной пгт.Майна и двумя электрокотельными птг.Черемушки. </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Протяженность тепловых сетей в двухтрубном исчислении - 79,6 км. К ветхим сетям относятся тепловые сети (в двухтрубном исчислении) со сроком эксплуатации более 18 лет – 47,7 км, более 25 лет - 21,9 км. Физический износ тепловых сетей – от 63 до 85%. </w:t>
      </w:r>
    </w:p>
    <w:p>
      <w:pPr>
        <w:pStyle w:val="311"/>
        <w:widowControl w:val="false"/>
        <w:tabs>
          <w:tab w:val="clear" w:pos="708"/>
          <w:tab w:val="left" w:pos="567" w:leader="none"/>
          <w:tab w:val="left" w:pos="9921" w:leader="none"/>
        </w:tabs>
        <w:suppressAutoHyphens w:val="false"/>
        <w:spacing w:before="0" w:after="0"/>
        <w:ind w:left="0" w:right="-2" w:firstLine="709"/>
        <w:jc w:val="both"/>
        <w:rPr/>
      </w:pPr>
      <w:r>
        <w:rPr>
          <w:color w:val="000000"/>
          <w:sz w:val="24"/>
          <w:szCs w:val="24"/>
        </w:rPr>
        <w:t>В течение 2012 года отпущено собственными котельными 123 945,3 Гкал тепловой энергии, приобретено со стороны 417 892,3 Гкал тепла. Реализация тепловой энергии составила 436 432,2 Гкал, общие потери – 77 474,1 Гкал  или 18,54 %  от подачи тепла в сеть.</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 </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В результате реализации Муниципальной целевой программы «Капитальный ремонт и модернизация объектов коммунальной инфраструктуры МО г.Саяногорск на 2011-2013 гг.», утвержденной Постановлением Администрации г.Саяногорск  №1873 от14.12.2010 г., были выполнены следующие работы:</w:t>
      </w:r>
    </w:p>
    <w:p>
      <w:pPr>
        <w:pStyle w:val="Normal"/>
        <w:widowControl w:val="false"/>
        <w:numPr>
          <w:ilvl w:val="0"/>
          <w:numId w:val="2"/>
        </w:numPr>
        <w:tabs>
          <w:tab w:val="clear" w:pos="708"/>
          <w:tab w:val="left" w:pos="567" w:leader="none"/>
          <w:tab w:val="left" w:pos="9921" w:leader="none"/>
        </w:tabs>
        <w:spacing w:lineRule="auto" w:line="240" w:before="0" w:after="0"/>
        <w:ind w:left="0" w:right="-2"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с учетом софинансирования из бюджета РХ для подготовки объектов жилищно - коммунального хозяйства к отопительному сезону:</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наружного водопровода г. Саяногорска, п.Геологов, ул.Оросительная, Мелиораторов на сумму 4738,14 тыс.руб.</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насосной станции 2-ого подъема г.Саяногорск  (приобретение и монтаж системы "Аквахлор-500") на сумму 4681,05тыс.руб.;</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за счет средств бюджета муниципального образования город Саяногорск:</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ой ремонт помещения хлораторной и склада хлора на насосно-фильтровальной станции 2-го подъема г.Саяногорска под установку оборудования "Аквахлор" на сумму 265,32 тыс.руб.</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теплосети от ТК-29 до стены дома Советский м-он, дом 29 на сумму 356,55 тыс.руб.</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Кроме того, выполнена проектно - сметная документация для «Строительство водопровода от ВК-44 до ВК-5» и услуги по сопровождению оценки воздействия объекта на сумму 190,0 тыс.руб. Данные работы необходимы для переноса сетей водопровода для дальнейшего строительства сквера.</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В рамках реализации подпрограммы «Свой дом» долгосрочной республиканской целевой программы «Жилище (2011-2015годы), утвержденной Постановлением Правительства Республики Хакасия от 23.11.2010 №626, на условиях софинансирования из бюджета муниципального образования город Саяногорск выполнена часть работ по проектно-изыскательским работам и разработке (в том числе экспертизы) проекта по электроснабжению поселка Южный Ай-Дай II очередь. Стоимость работ составляет 1887,7 тыс.руб. из них средства РХ-1793 тыс.руб.</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5" w:name="__RefHeading___Toc351987844"/>
      <w:bookmarkEnd w:id="65"/>
      <w:r>
        <w:rPr>
          <w:rFonts w:cs="Times New Roman" w:ascii="Times New Roman" w:hAnsi="Times New Roman"/>
          <w:i w:val="false"/>
          <w:color w:val="000000"/>
          <w:sz w:val="24"/>
          <w:szCs w:val="24"/>
        </w:rPr>
        <w:t>12.3 Транспор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2 году производилось на конкурсной основе. В 2012 году городские перевозки осуществлялись предпринимателями Баклыковым, С.Г. Эксплуатационная длина пути автобусных маршрутов во внутригородском сообщении составляет 148,6 км., по дачным маршрутам 30 км.</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ом качества предоставлении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100,0% городских перевозок с ежедневным выходом на линию 16 единиц. Услуги по перевозке пассажиров коммерческим транспортом оказывают 10 предпринимателей. На 1 января 2012 года списочное количество коммерческих автобусов в городе составляет 57 единиц. В 2012 году автомобильным транспортом перевезено 1 824,7 тыс.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6" w:name="__RefHeading___Toc351987845"/>
      <w:bookmarkEnd w:id="66"/>
      <w:r>
        <w:rPr>
          <w:rFonts w:cs="Times New Roman" w:ascii="Times New Roman" w:hAnsi="Times New Roman"/>
          <w:i w:val="false"/>
          <w:color w:val="000000"/>
          <w:sz w:val="24"/>
          <w:szCs w:val="24"/>
        </w:rPr>
        <w:t>12.4. Внешнее благоустройство и озеленени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объем выполненных работ по содержанию объектов внешнего благоустройства и озеленения г.Саяногорска, пгт.Майна и пгт.Черемушки составил 38 470,88 тыс.руб. из них средства муниципального бюджета составили 34 750,88 тыс. руб., средства РХ- 3 750,0 тыс.руб. Общая площадь убираемых территорий составляет 1 947,31 ты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содержании городского хозяйства находиться 54,9 км. дорог, в т.ч. 51,8 км. с усовершенствованным покрытием. В ходе выполнения работ по озеленению МО г.Саяногорск было высажено цветочной рассады около – 1 153 шт.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оответствии с МЦП «Повышения безопасности дорожного движения в МО г.Саяногорск на 2007-2012 гг.» произведен капитальный ремонт дорог и дворовых территорий 10 167,6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том числе дворовых территорий – 5 259,6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Работы выполнены на сумму 7 885 тыс.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Из республиканского бюджета республики Хакасия на мероприятия по ремонту дворовых проездов было выделено 3 600,0 тыс.руб., средства самофинансирования бюджета муниципального образования город Саяногорск составили 261,34 тыс.руб.</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Администрации муниципального образования г.Саяногорск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городской сред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7" w:name="__RefHeading___Toc351987846"/>
      <w:bookmarkEnd w:id="67"/>
      <w:r>
        <w:rPr>
          <w:rFonts w:cs="Times New Roman" w:ascii="Times New Roman" w:hAnsi="Times New Roman"/>
          <w:b/>
          <w:i/>
          <w:color w:val="000000"/>
          <w:sz w:val="24"/>
          <w:szCs w:val="24"/>
        </w:rPr>
        <w:t>13. СТРОИТЕЛЬСТВО</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3 г. строительную деятельность на территории муниципального образования г. Саяногорск осуществляют 2 строительные организации, а именно:</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ОО «Управляющая компания «Саянстрой» - генеральный директор Дудко Николай Михайлович.</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2. ОАО «Ипотечное агентство жилищного строительства Республики Хакасия»- директор по жилищному строительству Герасимов Николай Николаевич.</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направление развития жилищного строительства планируется в северном направлении вдоль автодороги Саяногорск-Абакан. Утвержден генеральный план развития города Саяногорска, сформирован план развития нового микрорайона (северного микрорайона). В настоящее время ведется застройка Центрального микрорайон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0"/>
          <w:szCs w:val="10"/>
        </w:rPr>
      </w:pPr>
      <w:r>
        <w:rPr>
          <w:rFonts w:cs="Times New Roman" w:ascii="Times New Roman" w:hAnsi="Times New Roman"/>
          <w:i/>
          <w:color w:val="000000"/>
          <w:sz w:val="24"/>
          <w:szCs w:val="24"/>
        </w:rPr>
        <w:t xml:space="preserve">Динамика ввода в действие общей площади жилых помещений в МО г.Саяногорск </w:t>
      </w:r>
      <w:r>
        <w:rPr>
          <w:rFonts w:cs="Times New Roman" w:ascii="Times New Roman" w:hAnsi="Times New Roman"/>
          <w:color w:val="000000"/>
        </w:rPr>
        <w:object w:dxaOrig="8904" w:dyaOrig="4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2pt;height:223.8pt" filled="f" o:ole="">
            <v:imagedata r:id="rId21" o:title=""/>
          </v:shape>
          <o:OLEObject Type="Embed" ProgID="" ShapeID="ole_rId20" DrawAspect="Content" ObjectID="_485188889" r:id="rId20"/>
        </w:object>
      </w:r>
    </w:p>
    <w:p>
      <w:pPr>
        <w:pStyle w:val="Normal"/>
        <w:widowControl w:val="false"/>
        <w:tabs>
          <w:tab w:val="clear" w:pos="708"/>
          <w:tab w:val="left" w:pos="567" w:leader="none"/>
          <w:tab w:val="left" w:pos="136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жилищного строительства за 2012 год в МО г.Саяногорск введено в эксплуатацию жилых помещений: в 2008 году – 402 квартиры, в 2009 году – 457 квартир, в 2010 году – 291 квартира, в 2011 году – 243 квартиры, в 2012 году – 170 квартир (квартиры + ИЖС).</w:t>
      </w:r>
    </w:p>
    <w:p>
      <w:pPr>
        <w:pStyle w:val="Normal"/>
        <w:widowControl w:val="false"/>
        <w:tabs>
          <w:tab w:val="clear" w:pos="708"/>
          <w:tab w:val="left" w:pos="567" w:leader="none"/>
          <w:tab w:val="left" w:pos="1363"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области жилищного строительства за 2012 год в МО г.Саяногорск введено в эксплуатацию жилых помещений 18,4 тыс.кв.м. Введено в эксплуатацию 47 объектов капитального строительств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ыдано разрешений на строительство объектов капитального строительства - 126, в том числе разрешения на ИЖС – 68.</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жилищному строительству - введено в эксплуатацию 2 многоквартирных жилых дома, а именно:</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г.Саяногорск, Центральный мкрн, 28, корпус №3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г.Саяногорск, Центральный мкрн, 28, корпус №5 - 3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90 индивидуальных жилых дом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ведено в эксплуатацию: производственная база, цех обработки металла, СТО, АЗС (после реконструкции), закрытый детский аттракцион, автомойка, салон красоты, стоматологический кабинет, станция цифровой сотовой связи в г.Саяногорске, станция цифрового наземного телевизионного вещания в п.Майна (2шт.), г.Саяногорске, д.Богословке, пгт.Черемушки, офисов - 4, магазинов - 8 и другие объекты капитального строительств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оделан большой объем работ по подготовке предложений по выбору земельных участков под индивидуальное жилищное строительство и внесению изменений в Генеральный план и Правила землепользования и застрой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технические задания на проектирование объектов муниципального значения: стадиона, школы Эврика, сквер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и всего года принимали активное участие в работе различных комисс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землепользованию и застройк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благоустройству;</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андусам;</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по строительству объектов муниципального значения: школы Эврика, музея, детского сада, городского сквера, стадиона с искусственным покрытие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заданию Администрации разработаны проектные предлож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ая игровая площадка в центре п.Майн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пандуса налоговой инспекции гор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За 5 последних лет (за период 2008-2012 гг.) построено всего 262 объекта капитального строительства, 1 563 жилых помещения (из них  430 ИЖС) что составляет 106 тыс.кв.м жилых помещений или 8,9% от общего числа введенных жилых помещений.</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пять лет в МО г.Саяногорск построено многоквартирных жилых домов:</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гт.Майна, ул.Короленко , 35 – 16 квартир;</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Короленко , 30 -  16 квартир;</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Саяногорск, Центральный мкрн.,34 (1,2,3,4 корпус– 13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2 -  вставка -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2 – 80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9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1 – 3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2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3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5 – 3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национальный мкрн., 25 – 5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ул.Юбилейная, 3 к1 – 22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ул.Юбилейная, 3 к2 – 81 кварти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Юбилейная, 3 к3 – 81 кварти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Юбилейная, 3а к4 – 2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 Школьная, 6  - 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нинградский мкрн., 50 к1 –1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водской мкрн., 45 – 80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тский мкрн., 44 -108 квартир.</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жилищного фонда МО г.Саяногорска на 01.01.2013  года составляет 1 503 880 кв.м.;  многоквартирных жилых домов – 379;  число квартир - 27 221; домовладений – 2 791.</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оизведена реконструкция больницы пгт.Черемушки под общежитие. Произведен капитальный ремонт зданий школы «Эврика» и больницы пгт.Черемуш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строена гостиница «Отель «Саяногорск». Построено много магазинов, офисов и других объектов промышленного и производственного назначения, АЗС.</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о и принято решений по 2 000 перепланировок жилых помещений(квартир),а именно:</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законено - 1 605 самовольных перепланировок и введено 84 (на основании ранее выданных разрешени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казано -121;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выдано - 190 разрешений на перепланиров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2013 году планируется ввод объекта капитального строительства «Комплексное техническое перевооружение и реконструкция подстанции 220/110/35/10/6» расположенного по адресу: г.Саяногорск, улица Металлургов,13 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вод сквера в Заводском микр. между домами 57 – 59.</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Планируется ввести жилых площадей (включая ИЖС) в 2013 г. - 18 000 кв.м.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8" w:name="__RefHeading___Toc351987847"/>
      <w:bookmarkEnd w:id="68"/>
      <w:r>
        <w:rPr>
          <w:rFonts w:cs="Times New Roman" w:ascii="Times New Roman" w:hAnsi="Times New Roman"/>
          <w:b/>
          <w:i/>
          <w:color w:val="000000"/>
          <w:sz w:val="24"/>
          <w:szCs w:val="24"/>
        </w:rPr>
        <w:t>14. ЭКОЛОГИЯ</w:t>
      </w:r>
    </w:p>
    <w:p>
      <w:pPr>
        <w:pStyle w:val="Style15"/>
        <w:widowControl w:val="false"/>
        <w:tabs>
          <w:tab w:val="clear" w:pos="708"/>
          <w:tab w:val="left" w:pos="567" w:leader="none"/>
          <w:tab w:val="left" w:pos="9921" w:leader="none"/>
        </w:tabs>
        <w:ind w:right="-2" w:firstLine="708"/>
        <w:jc w:val="both"/>
        <w:rPr>
          <w:rFonts w:ascii="Times New Roman" w:hAnsi="Times New Roman" w:cs="Times New Roman"/>
          <w:b/>
          <w:b/>
          <w:i/>
          <w:i/>
          <w:color w:val="000000"/>
          <w:sz w:val="16"/>
          <w:szCs w:val="16"/>
        </w:rPr>
      </w:pPr>
      <w:r>
        <w:rPr>
          <w:rFonts w:cs="Times New Roman"/>
          <w:b/>
          <w:i/>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b/>
          <w:b/>
          <w:color w:val="000000"/>
        </w:rPr>
      </w:pPr>
      <w:bookmarkStart w:id="69" w:name="__RefHeading___Toc351987848"/>
      <w:bookmarkEnd w:id="69"/>
      <w:r>
        <w:rPr>
          <w:b/>
          <w:color w:val="000000"/>
        </w:rPr>
        <w:t>14.1. Экологическая безопасность</w:t>
      </w:r>
    </w:p>
    <w:p>
      <w:pPr>
        <w:pStyle w:val="Style15"/>
        <w:widowControl w:val="false"/>
        <w:numPr>
          <w:ilvl w:val="0"/>
          <w:numId w:val="0"/>
        </w:numPr>
        <w:tabs>
          <w:tab w:val="clear" w:pos="708"/>
          <w:tab w:val="left" w:pos="567" w:leader="none"/>
          <w:tab w:val="left" w:pos="9921" w:leader="none"/>
        </w:tabs>
        <w:ind w:right="-2" w:hanging="0"/>
        <w:jc w:val="center"/>
        <w:outlineLvl w:val="1"/>
        <w:rPr>
          <w:b/>
          <w:b/>
          <w:color w:val="000000"/>
          <w:sz w:val="16"/>
          <w:szCs w:val="16"/>
        </w:rPr>
      </w:pPr>
      <w:r>
        <w:rPr>
          <w:b/>
          <w:color w:val="000000"/>
          <w:sz w:val="16"/>
          <w:szCs w:val="16"/>
        </w:rPr>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w:t>
      </w:r>
    </w:p>
    <w:p>
      <w:pPr>
        <w:pStyle w:val="Style15"/>
        <w:widowControl w:val="false"/>
        <w:tabs>
          <w:tab w:val="clear" w:pos="708"/>
          <w:tab w:val="left" w:pos="567" w:leader="none"/>
          <w:tab w:val="left" w:pos="9921" w:leader="none"/>
        </w:tabs>
        <w:ind w:right="-2" w:firstLine="709"/>
        <w:jc w:val="both"/>
        <w:rPr/>
      </w:pPr>
      <w:r>
        <w:rPr>
          <w:color w:val="000000"/>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color w:val="000000"/>
          <w:lang w:val="en-US"/>
        </w:rPr>
        <w:t>I</w:t>
      </w:r>
      <w:r>
        <w:rPr>
          <w:color w:val="000000"/>
        </w:rPr>
        <w:t>-</w:t>
      </w:r>
      <w:r>
        <w:rPr>
          <w:color w:val="000000"/>
          <w:lang w:val="en-US"/>
        </w:rPr>
        <w:t>IV</w:t>
      </w:r>
      <w:r>
        <w:rPr>
          <w:color w:val="000000"/>
        </w:rPr>
        <w:t xml:space="preserve"> класса опасности, экологическое страхование.</w:t>
      </w:r>
    </w:p>
    <w:p>
      <w:pPr>
        <w:pStyle w:val="Style15"/>
        <w:widowControl w:val="false"/>
        <w:tabs>
          <w:tab w:val="clear" w:pos="708"/>
          <w:tab w:val="left" w:pos="567" w:leader="none"/>
          <w:tab w:val="left" w:pos="9921" w:leader="none"/>
        </w:tabs>
        <w:ind w:right="-2" w:firstLine="709"/>
        <w:jc w:val="both"/>
        <w:rPr>
          <w:color w:val="000000"/>
        </w:rPr>
      </w:pPr>
      <w:r>
        <w:rPr>
          <w:color w:val="000000"/>
        </w:rPr>
        <w:t>Приоритетным направлением социально-экономического развития муниципального образования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5"/>
        <w:widowControl w:val="false"/>
        <w:tabs>
          <w:tab w:val="clear" w:pos="708"/>
          <w:tab w:val="left" w:pos="567" w:leader="none"/>
          <w:tab w:val="left" w:pos="9921" w:leader="none"/>
        </w:tabs>
        <w:ind w:right="-2" w:firstLine="709"/>
        <w:jc w:val="both"/>
        <w:rPr/>
      </w:pPr>
      <w:r>
        <w:rPr>
          <w:color w:val="000000"/>
        </w:rPr>
        <w:t xml:space="preserve">Организация мероприятий по охране окружающей среды в границах муниципального образования г.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Саяногорск от 14.12.2010 г. № 1895. </w:t>
      </w:r>
    </w:p>
    <w:p>
      <w:pPr>
        <w:pStyle w:val="Style15"/>
        <w:widowControl w:val="false"/>
        <w:tabs>
          <w:tab w:val="clear" w:pos="708"/>
          <w:tab w:val="left" w:pos="567" w:leader="none"/>
          <w:tab w:val="left" w:pos="9921" w:leader="none"/>
        </w:tabs>
        <w:ind w:right="-2" w:firstLine="709"/>
        <w:jc w:val="both"/>
        <w:rPr>
          <w:color w:val="000000"/>
        </w:rPr>
      </w:pPr>
      <w:r>
        <w:rPr>
          <w:color w:val="000000"/>
        </w:rPr>
        <w:t>Целью программы является предупреждение и ликвидация негативного воздействия.</w:t>
      </w:r>
    </w:p>
    <w:p>
      <w:pPr>
        <w:pStyle w:val="Style15"/>
        <w:widowControl w:val="false"/>
        <w:tabs>
          <w:tab w:val="clear" w:pos="708"/>
          <w:tab w:val="left" w:pos="567" w:leader="none"/>
          <w:tab w:val="left" w:pos="9921" w:leader="none"/>
        </w:tabs>
        <w:ind w:right="-2" w:firstLine="709"/>
        <w:jc w:val="both"/>
        <w:rPr>
          <w:color w:val="000000"/>
        </w:rPr>
      </w:pPr>
      <w:r>
        <w:rPr>
          <w:color w:val="000000"/>
        </w:rPr>
        <w:t>В рамках указанной программы освоено средств городского бюджета - 1 293,3 тыс.руб.</w:t>
      </w:r>
    </w:p>
    <w:p>
      <w:pPr>
        <w:pStyle w:val="Style15"/>
        <w:widowControl w:val="false"/>
        <w:tabs>
          <w:tab w:val="clear" w:pos="708"/>
          <w:tab w:val="left" w:pos="567" w:leader="none"/>
        </w:tabs>
        <w:ind w:right="-2" w:firstLine="709"/>
        <w:jc w:val="both"/>
        <w:rPr/>
      </w:pPr>
      <w:r>
        <w:rPr>
          <w:color w:val="000000"/>
        </w:rPr>
        <w:t xml:space="preserve">С целью обеспечения экологической безопасности, создания комфортной и благоприятной городской среды, в течение 2012 года осуществлялись рейдовые мероприятия по соблюдению правил по благоустройству территории муниципального образования, в т.ч. проводилось обследование придомовых территорий частного сектора (п.Летник, п.Означенное, п.Усадьба, п.КСРЗ). Выявлено 200 нарушений, выданы всем предписания по устранению нарушений, из них выдано 181 предписание по частному сектору, выполнено - 50% и 19 предписаний предприятиям города, выполнено - 100%. Составлено 10 протоколов об административных правонарушениях. </w:t>
        <w:tab/>
        <w:t>Проведено 6 выездных проверок (обследований) по обращениям (жалобам) по вопросам охраны окружающей среды с составлением актов и принятием соответствующих мер.  По требованию прокуратуры города, совместно с помощником прокурора, проведено 5 выездных проверок по соблюдению требований закона в области обращения с отходами производства и потребления, в области охраны атмосферного воздуха с составлением соответствующих актов и выдачей замечаний. Осуществлялась работа по факту вывоза мусора на городскую свалку  при обследовании содержания территории и объектов.</w:t>
      </w:r>
    </w:p>
    <w:p>
      <w:pPr>
        <w:pStyle w:val="Style15"/>
        <w:widowControl w:val="false"/>
        <w:tabs>
          <w:tab w:val="clear" w:pos="708"/>
          <w:tab w:val="left" w:pos="567" w:leader="none"/>
          <w:tab w:val="left" w:pos="9921" w:leader="none"/>
        </w:tabs>
        <w:ind w:right="-2" w:firstLine="709"/>
        <w:jc w:val="both"/>
        <w:rPr/>
      </w:pPr>
      <w:r>
        <w:rPr>
          <w:color w:val="000000"/>
        </w:rPr>
        <w:t xml:space="preserve">В период подготовки к пропуску весеннего половодья и  летне-осенних паводков организованы и проведены  работы по уборке несанкционированных свалок, загрязненных территорий, расположенных в водоохранной зоне Майнского водохранилища (левый берег). </w:t>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о обследование хозяйственных объектов и источников загрязнения, расположенных в водоохранной зоне реки Енисей. </w:t>
      </w:r>
    </w:p>
    <w:p>
      <w:pPr>
        <w:pStyle w:val="Style15"/>
        <w:widowControl w:val="false"/>
        <w:tabs>
          <w:tab w:val="clear" w:pos="708"/>
          <w:tab w:val="left" w:pos="567" w:leader="none"/>
          <w:tab w:val="left" w:pos="9921" w:leader="none"/>
        </w:tabs>
        <w:ind w:right="-2" w:firstLine="709"/>
        <w:jc w:val="both"/>
        <w:rPr>
          <w:color w:val="000000"/>
        </w:rPr>
      </w:pPr>
      <w:r>
        <w:rPr>
          <w:color w:val="000000"/>
        </w:rPr>
        <w:t>Организованы и проведены общественные обсуждения по предварительным материалам  проекта оценки воздействия на окружающую среду (ОВОС) намечаемой хозяйственной деятельности, подлежащей государственной экологической экспертизе : ОАО «РУСАЛ Саяногорск ( рекультивация площадки угольной футеровки), ООО «МеталлПлюс» ( пункты приема лома черных и цветных металлов), ИП Басков В.В. (шламоотстойник).</w:t>
      </w:r>
    </w:p>
    <w:p>
      <w:pPr>
        <w:pStyle w:val="Style15"/>
        <w:widowControl w:val="false"/>
        <w:tabs>
          <w:tab w:val="clear" w:pos="708"/>
          <w:tab w:val="left" w:pos="567" w:leader="none"/>
          <w:tab w:val="left" w:pos="9921" w:leader="none"/>
        </w:tabs>
        <w:ind w:right="-2" w:firstLine="709"/>
        <w:jc w:val="both"/>
        <w:rPr>
          <w:color w:val="000000"/>
        </w:rPr>
      </w:pPr>
      <w:r>
        <w:rPr>
          <w:color w:val="000000"/>
        </w:rPr>
        <w:t>Принято участие в совещаниях по проведению ежегодного празднования Дня Енисея на территории Республики Хакасия ( приглашение Госкомитета по охране животного мира и окружающей среды Республики Хакасия).</w:t>
      </w:r>
    </w:p>
    <w:p>
      <w:pPr>
        <w:pStyle w:val="Style15"/>
        <w:widowControl w:val="false"/>
        <w:tabs>
          <w:tab w:val="clear" w:pos="708"/>
          <w:tab w:val="left" w:pos="567" w:leader="none"/>
          <w:tab w:val="left" w:pos="9921" w:leader="none"/>
        </w:tabs>
        <w:ind w:right="-2" w:firstLine="709"/>
        <w:jc w:val="both"/>
        <w:rPr>
          <w:color w:val="000000"/>
        </w:rPr>
      </w:pPr>
      <w:r>
        <w:rPr>
          <w:color w:val="000000"/>
        </w:rPr>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Проведены организационные работы по открытию пункта приема  и сбора отработанных высокоопасных ртутьсодержащих отходов на территории МУП «КБО» (план-2013г). </w:t>
      </w:r>
    </w:p>
    <w:p>
      <w:pPr>
        <w:pStyle w:val="Style15"/>
        <w:widowControl w:val="false"/>
        <w:tabs>
          <w:tab w:val="clear" w:pos="708"/>
          <w:tab w:val="left" w:pos="567" w:leader="none"/>
          <w:tab w:val="left" w:pos="9921" w:leader="none"/>
        </w:tabs>
        <w:ind w:right="-2" w:firstLine="709"/>
        <w:jc w:val="both"/>
        <w:rPr>
          <w:color w:val="000000"/>
          <w:sz w:val="16"/>
          <w:szCs w:val="16"/>
        </w:rPr>
      </w:pPr>
      <w:r>
        <w:rPr>
          <w:color w:val="000000"/>
          <w:sz w:val="16"/>
          <w:szCs w:val="16"/>
        </w:rPr>
        <w:tab/>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0" w:name="__RefHeading___Toc351987849"/>
      <w:bookmarkEnd w:id="70"/>
      <w:r>
        <w:rPr>
          <w:b/>
          <w:color w:val="000000"/>
        </w:rPr>
        <w:t>14.2. С</w:t>
      </w:r>
      <w:r>
        <w:rPr>
          <w:b/>
          <w:bCs/>
          <w:iCs/>
          <w:color w:val="000000"/>
        </w:rPr>
        <w:t>остояние атмосферного воздуха</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о наблюдениям проводимым в 2011г.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высокий», комплексный индекс загрязнения (ИЗА) составил 8,27. За пятилетний период прослеживается тенденция роста среднегодовых концентраций  формальдегида, бенз(а)пирена, оксида углерода  и взвешенных веществ.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Стационарный пост является условно «городским фоном», расположен в жилом районе.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В 1012 году совместно с органами контроля и надзора проведено 5 выездных проверок  соблюдения законодательства  по охране атмосферного воздуха. К нарушителям приняты меры. </w:t>
      </w:r>
    </w:p>
    <w:p>
      <w:pPr>
        <w:pStyle w:val="Style15"/>
        <w:widowControl w:val="false"/>
        <w:tabs>
          <w:tab w:val="clear" w:pos="708"/>
          <w:tab w:val="left" w:pos="567" w:leader="none"/>
          <w:tab w:val="left" w:pos="9921" w:leader="none"/>
        </w:tabs>
        <w:ind w:right="-2" w:hanging="0"/>
        <w:jc w:val="both"/>
        <w:rPr>
          <w:color w:val="000000"/>
          <w:sz w:val="16"/>
          <w:szCs w:val="16"/>
        </w:rPr>
      </w:pPr>
      <w:r>
        <w:rPr>
          <w:color w:val="000000"/>
          <w:sz w:val="16"/>
          <w:szCs w:val="16"/>
        </w:rPr>
        <w:t xml:space="preserve">   </w:t>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1" w:name="__RefHeading___Toc351987850"/>
      <w:bookmarkEnd w:id="71"/>
      <w:r>
        <w:rPr>
          <w:b/>
          <w:color w:val="000000"/>
        </w:rPr>
        <w:t xml:space="preserve">14.3. </w:t>
      </w:r>
      <w:r>
        <w:rPr>
          <w:b/>
          <w:bCs/>
          <w:iCs/>
          <w:color w:val="000000"/>
        </w:rPr>
        <w:t>Состояние водных ресурсов и их использование</w:t>
      </w:r>
    </w:p>
    <w:p>
      <w:pPr>
        <w:pStyle w:val="Style15"/>
        <w:widowControl w:val="false"/>
        <w:tabs>
          <w:tab w:val="clear" w:pos="708"/>
          <w:tab w:val="left" w:pos="567" w:leader="none"/>
          <w:tab w:val="left" w:pos="9921" w:leader="none"/>
        </w:tabs>
        <w:ind w:right="-2" w:hanging="0"/>
        <w:jc w:val="center"/>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йнское водохранилища.</w:t>
      </w:r>
    </w:p>
    <w:p>
      <w:pPr>
        <w:pStyle w:val="Style15"/>
        <w:widowControl w:val="false"/>
        <w:tabs>
          <w:tab w:val="clear" w:pos="708"/>
          <w:tab w:val="left" w:pos="567" w:leader="none"/>
          <w:tab w:val="left" w:pos="9921" w:leader="none"/>
        </w:tabs>
        <w:ind w:right="-2" w:firstLine="708"/>
        <w:jc w:val="both"/>
        <w:rPr>
          <w:color w:val="000000"/>
        </w:rPr>
      </w:pPr>
      <w:r>
        <w:rPr>
          <w:color w:val="000000"/>
        </w:rPr>
        <w:t>По данным Среднесибирского УГМС качество воды  с учетом значений  удельного комбинированного индекса загрязненности воды (УКИЗВ) Саяно-Шушенского и Майнского водохранилищ оценивается как «загрязненная», реки Енисей как «грязная».</w:t>
      </w:r>
    </w:p>
    <w:p>
      <w:pPr>
        <w:pStyle w:val="Style15"/>
        <w:widowControl w:val="false"/>
        <w:tabs>
          <w:tab w:val="clear" w:pos="708"/>
          <w:tab w:val="left" w:pos="567" w:leader="none"/>
          <w:tab w:val="left" w:pos="9921" w:leader="none"/>
        </w:tabs>
        <w:ind w:right="-2" w:firstLine="708"/>
        <w:jc w:val="both"/>
        <w:rPr>
          <w:color w:val="000000"/>
        </w:rPr>
      </w:pPr>
      <w:r>
        <w:rPr>
          <w:color w:val="000000"/>
        </w:rPr>
        <w:t>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w:t>
      </w:r>
    </w:p>
    <w:p>
      <w:pPr>
        <w:pStyle w:val="Style15"/>
        <w:widowControl w:val="false"/>
        <w:tabs>
          <w:tab w:val="clear" w:pos="708"/>
          <w:tab w:val="left" w:pos="567" w:leader="none"/>
          <w:tab w:val="left" w:pos="9921" w:leader="none"/>
        </w:tabs>
        <w:ind w:right="-2" w:firstLine="708"/>
        <w:jc w:val="both"/>
        <w:rPr>
          <w:color w:val="000000"/>
        </w:rPr>
      </w:pPr>
      <w:r>
        <w:rPr>
          <w:color w:val="000000"/>
        </w:rPr>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60,0 тыс.руб.</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rPr>
      </w:pPr>
      <w:r>
        <w:rPr>
          <w:b/>
          <w:bCs/>
          <w:iCs/>
          <w:color w:val="000000"/>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2" w:name="__RefHeading___Toc351987851"/>
      <w:bookmarkEnd w:id="72"/>
      <w:r>
        <w:rPr>
          <w:b/>
          <w:bCs/>
          <w:iCs/>
          <w:color w:val="000000"/>
        </w:rPr>
        <w:t>14.4. Состояние земельного фонда</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В пределах границ муниципального образования г.Саяногорск, все земли имеют категорию земель населенных пунктов.</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очва является основным накопителем химических веществ и фактором передачи паразитарных заболеваний. </w:t>
      </w:r>
    </w:p>
    <w:p>
      <w:pPr>
        <w:pStyle w:val="Style15"/>
        <w:widowControl w:val="false"/>
        <w:tabs>
          <w:tab w:val="clear" w:pos="708"/>
          <w:tab w:val="left" w:pos="567" w:leader="none"/>
          <w:tab w:val="left" w:pos="9921" w:leader="none"/>
        </w:tabs>
        <w:ind w:right="-2" w:firstLine="708"/>
        <w:jc w:val="both"/>
        <w:rPr/>
      </w:pPr>
      <w:r>
        <w:rPr>
          <w:color w:val="000000"/>
        </w:rPr>
        <w:t xml:space="preserve">По данным Управления Роспотребнадзора по Республике Хакасия, анализ санитарного состояния почвы жилых территорий населенных мест показал, сокращение доли проб почвы, не соответствующей гигиеническим нормативам по санитарно-химическим показателям и составляет 6,6 %.  </w:t>
      </w:r>
      <w:r>
        <w:rPr>
          <w:color w:val="000000"/>
          <w:sz w:val="16"/>
          <w:szCs w:val="16"/>
        </w:rPr>
        <w:tab/>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3" w:name="__RefHeading___Toc351987852"/>
      <w:bookmarkEnd w:id="73"/>
      <w:r>
        <w:rPr>
          <w:b/>
          <w:bCs/>
          <w:iCs/>
          <w:color w:val="000000"/>
        </w:rPr>
        <w:t>14.5. Отходы производства и потребления</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 xml:space="preserve">Захоронение твердых бытовых отходов в г. Саяногорске осуществляется на городской свалке, мощность которой недостаточна. Велись работы по расширению существующей свалки с  последующей рекультивацией. На эти мероприятия затрачено бюджетных средств - 459,0 тыс.руб. Проводился экологический мониторинг долгосрочных наблюдений на свалке твердых бытовых отходов. Израсходовано средств ООО «Полигон» -  83,712 т. руб. </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 xml:space="preserve">Для улучшения экологической ситуации планируется строительство нового полигона  ТБО. По муниципальному контракту, проектной организацией ООО «Позитивпроект» г.Новосибирск велась работа по разработке инженерных изысканий и проектно-сметной документации для полигона ТБО, получено заключение государственной экологической экспертизы. В настоящее время материалы инженерных изысканий и проектно-сметной документации для полигона ТБО сданы на государственную экспертизу.  На выполнение работ по разработке инженерно-экологических и инженерно-геодезических изысканий земельного участка под строительство полигона ТБО, а также техническое присоединение энергопринимающих устройств электроустановки полигона ТБО,  израсходовано - 182,3 тыс.руб.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роведена работа по ликвидации выявленных несанкционированных свалок на территории муниципального образования, израсходовано - 876,0 тыс.руб., на утилизацию промышленных отходов (емкость с нефтепродуктами) - 300,0 тыс.руб. </w:t>
      </w:r>
    </w:p>
    <w:p>
      <w:pPr>
        <w:pStyle w:val="Style15"/>
        <w:widowControl w:val="false"/>
        <w:tabs>
          <w:tab w:val="clear" w:pos="708"/>
          <w:tab w:val="left" w:pos="567" w:leader="none"/>
          <w:tab w:val="left" w:pos="9921" w:leader="none"/>
        </w:tabs>
        <w:ind w:right="-2" w:firstLine="708"/>
        <w:jc w:val="both"/>
        <w:rPr>
          <w:color w:val="000000"/>
        </w:rPr>
      </w:pPr>
      <w:r>
        <w:rPr>
          <w:color w:val="000000"/>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4" w:name="__RefHeading___Toc351987853"/>
      <w:bookmarkEnd w:id="74"/>
      <w:r>
        <w:rPr>
          <w:b/>
          <w:bCs/>
          <w:iCs/>
          <w:color w:val="000000"/>
        </w:rPr>
        <w:t>14.6. Экологическое образование и просвещение</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 В 2012г. впервые проведены мероприятия ежегодного  празднования Дня Енисея,  организаторы и призеры торжественно были отмечены благодарственными письмами (63) Главы муниципального образования г. Саяногорск за активное участие в проведении праздника. Итоги освещены в электронных, телевизионных и печатных средствах массовой информации.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5"/>
        <w:widowControl w:val="false"/>
        <w:tabs>
          <w:tab w:val="clear" w:pos="708"/>
          <w:tab w:val="left" w:pos="567" w:leader="none"/>
          <w:tab w:val="left" w:pos="9921" w:leader="none"/>
        </w:tabs>
        <w:ind w:right="-2" w:hanging="0"/>
        <w:jc w:val="both"/>
        <w:rPr>
          <w:color w:val="000000"/>
          <w:sz w:val="16"/>
          <w:szCs w:val="16"/>
        </w:rPr>
      </w:pPr>
      <w:r>
        <w:rPr>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5" w:name="__RefHeading___Toc351987854"/>
      <w:bookmarkEnd w:id="75"/>
      <w:r>
        <w:rPr>
          <w:b/>
          <w:bCs/>
          <w:iCs/>
          <w:color w:val="000000"/>
        </w:rPr>
        <w:t>14.7. Озеленение</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Для формирования экологической инфраструктуры города проводятся работы по озеленению города с привлечением различных слоев населения. На эти работы в 2012 году МУП «Комбинат благоустройства и озеленения» г.Саяногорска израсходовано - 5 400,0 тыс.руб.</w:t>
      </w:r>
    </w:p>
    <w:p>
      <w:pPr>
        <w:pStyle w:val="Style15"/>
        <w:widowControl w:val="false"/>
        <w:tabs>
          <w:tab w:val="clear" w:pos="708"/>
          <w:tab w:val="left" w:pos="567" w:leader="none"/>
          <w:tab w:val="left" w:pos="9921" w:leader="none"/>
        </w:tabs>
        <w:ind w:right="-2" w:hanging="0"/>
        <w:jc w:val="center"/>
        <w:rPr>
          <w:b/>
          <w:b/>
          <w:bCs/>
          <w:i/>
          <w:i/>
          <w:iCs/>
          <w:color w:val="000000"/>
          <w:sz w:val="16"/>
          <w:szCs w:val="16"/>
        </w:rPr>
      </w:pPr>
      <w:r>
        <w:rPr>
          <w:b/>
          <w:bCs/>
          <w:i/>
          <w:iCs/>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6" w:name="__RefHeading___Toc351987855"/>
      <w:bookmarkEnd w:id="76"/>
      <w:r>
        <w:rPr>
          <w:b/>
          <w:bCs/>
          <w:iCs/>
          <w:color w:val="000000"/>
        </w:rPr>
        <w:t>14.8. Анализ динамики проводимых мероприятий по охране окружающей среды</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tbl>
      <w:tblPr>
        <w:tblW w:w="9900" w:type="dxa"/>
        <w:jc w:val="left"/>
        <w:tblInd w:w="-1" w:type="dxa"/>
        <w:tblLayout w:type="fixed"/>
        <w:tblCellMar>
          <w:top w:w="55" w:type="dxa"/>
          <w:left w:w="55" w:type="dxa"/>
          <w:bottom w:w="55" w:type="dxa"/>
          <w:right w:w="55" w:type="dxa"/>
        </w:tblCellMar>
      </w:tblPr>
      <w:tblGrid>
        <w:gridCol w:w="360"/>
        <w:gridCol w:w="5040"/>
        <w:gridCol w:w="900"/>
        <w:gridCol w:w="900"/>
        <w:gridCol w:w="900"/>
        <w:gridCol w:w="900"/>
        <w:gridCol w:w="900"/>
      </w:tblGrid>
      <w:tr>
        <w:trPr>
          <w:tblHeader w:val="true"/>
          <w:trHeight w:val="23" w:hRule="atLeast"/>
          <w:cantSplit w:val="true"/>
        </w:trPr>
        <w:tc>
          <w:tcPr>
            <w:tcW w:w="36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rPr>
            </w:pPr>
            <w:r>
              <w:rPr>
                <w:rFonts w:cs="Times New Roman" w:ascii="Times New Roman" w:hAnsi="Times New Roman"/>
                <w:i/>
                <w:sz w:val="20"/>
                <w:szCs w:val="20"/>
              </w:rPr>
              <w:t>№</w:t>
            </w:r>
          </w:p>
          <w:p>
            <w:pPr>
              <w:pStyle w:val="Style19"/>
              <w:tabs>
                <w:tab w:val="clear" w:pos="708"/>
                <w:tab w:val="left" w:pos="567" w:leader="none"/>
                <w:tab w:val="left" w:pos="9921" w:leader="none"/>
              </w:tabs>
              <w:suppressAutoHyphens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пп</w:t>
            </w:r>
          </w:p>
        </w:tc>
        <w:tc>
          <w:tcPr>
            <w:tcW w:w="50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8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9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0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1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2012 год</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иродоохранного законодательства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76</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6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6</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7</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авил по благоустройства территории, в т.ч. обследование придомовых территорий частного сектора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1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2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26</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Составлено протоколов об административных правонарушениях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7</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3</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cantSplit w:val="true"/>
        </w:trPr>
        <w:tc>
          <w:tcPr>
            <w:tcW w:w="360" w:type="dxa"/>
            <w:vMerge w:val="restart"/>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19"/>
              <w:tabs>
                <w:tab w:val="clear" w:pos="708"/>
                <w:tab w:val="left" w:pos="567" w:leader="none"/>
                <w:tab w:val="left" w:pos="9921" w:leader="none"/>
              </w:tabs>
              <w:suppressAutoHyphens w:val="false"/>
              <w:ind w:right="-2" w:hanging="0"/>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Освоение бюджетных средств  МО на выполнение         муниципальных целевых программ (тыс.руб).</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717,8</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2,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405,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853,46</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3,3</w:t>
            </w:r>
          </w:p>
        </w:tc>
      </w:tr>
      <w:tr>
        <w:trPr>
          <w:trHeight w:val="23" w:hRule="atLeast"/>
          <w:cantSplit w:val="true"/>
        </w:trPr>
        <w:tc>
          <w:tcPr>
            <w:tcW w:w="360" w:type="dxa"/>
            <w:vMerge w:val="continue"/>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 на ликвидацию несанкционированных свалок</w:t>
            </w:r>
          </w:p>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 на утилизацию промышленных отходов</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399,3</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509,29</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587,7</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437,8</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876,0</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обращениям (жалобам)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7</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9</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6</w:t>
            </w:r>
          </w:p>
        </w:tc>
      </w:tr>
    </w:tbl>
    <w:p>
      <w:pPr>
        <w:pStyle w:val="Style15"/>
        <w:widowControl w:val="false"/>
        <w:tabs>
          <w:tab w:val="clear" w:pos="708"/>
          <w:tab w:val="left" w:pos="567" w:leader="none"/>
          <w:tab w:val="left" w:pos="9921" w:leader="none"/>
        </w:tabs>
        <w:ind w:right="-2" w:hanging="0"/>
        <w:rPr>
          <w:color w:val="000000"/>
          <w:sz w:val="16"/>
          <w:szCs w:val="16"/>
        </w:rPr>
      </w:pPr>
      <w:r>
        <w:rPr>
          <w:color w:val="000000"/>
          <w:sz w:val="16"/>
          <w:szCs w:val="16"/>
        </w:rPr>
      </w:r>
    </w:p>
    <w:p>
      <w:pPr>
        <w:pStyle w:val="Style15"/>
        <w:widowControl w:val="false"/>
        <w:tabs>
          <w:tab w:val="clear" w:pos="708"/>
          <w:tab w:val="left" w:pos="567" w:leader="none"/>
          <w:tab w:val="left" w:pos="9921" w:leader="none"/>
        </w:tabs>
        <w:ind w:right="-2" w:firstLine="720"/>
        <w:jc w:val="both"/>
        <w:rPr>
          <w:bCs/>
          <w:color w:val="000000"/>
        </w:rPr>
      </w:pPr>
      <w:r>
        <w:rPr>
          <w:bCs/>
          <w:color w:val="000000"/>
        </w:rPr>
        <w:t xml:space="preserve">Анализируя данные о состоянии окружающей среды  за последние пять лет отмечается: </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уровень загрязнения атмосферы города характеризуется  как «высокий» по загрязняющим  веществам — формальдегиду, бенз(а)пирену, взвешенным веществам, оксиду углерода;</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качество воды  на водных объектах: на Саяно-Шушенском и Майнском водохранилищах вода оценивается как « загрязненная»,  реки Енисей  как «грязная»;</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уровень загрязнения почвы в большей степени наблюдается по микробиологическим показателям;</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происходит увеличение общего количества  бытовых и промышленных отходов.</w:t>
      </w:r>
    </w:p>
    <w:p>
      <w:pPr>
        <w:pStyle w:val="Style15"/>
        <w:widowControl w:val="false"/>
        <w:tabs>
          <w:tab w:val="clear" w:pos="708"/>
          <w:tab w:val="left" w:pos="567" w:leader="none"/>
          <w:tab w:val="left" w:pos="9921" w:leader="none"/>
        </w:tabs>
        <w:ind w:left="15" w:right="-2" w:firstLine="705"/>
        <w:jc w:val="both"/>
        <w:rPr/>
      </w:pPr>
      <w:r>
        <w:rPr>
          <w:bCs/>
          <w:color w:val="000000"/>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 годы» и  «Улучшение экологического состояния на территории муниципального образования город Саяногорск на 2011-2013 годы» за период с 2008 г. по 2012 г. освоено средств муниципального бюджета -  9 562,56 тыс.руб.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7" w:name="__RefHeading___Toc351987856"/>
      <w:bookmarkEnd w:id="77"/>
      <w:r>
        <w:rPr>
          <w:rFonts w:cs="Times New Roman" w:ascii="Times New Roman" w:hAnsi="Times New Roman"/>
          <w:b/>
          <w:i/>
          <w:color w:val="000000"/>
          <w:sz w:val="24"/>
          <w:szCs w:val="24"/>
        </w:rPr>
        <w:t>15. ОХРАНА ТРУДА И ПРОИЗВОДСТВЕННЫЙ ТРАВМАТИЗМ</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изменения ситуации в области охраны труда приняты:</w:t>
        <w:tab/>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едомственная муниципальная целевая Программа «Улучшение условий и охраны труда в муниципальном образовании г. Саяногорск на 2011-2013 годы»;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госрочная муниципальная целевая Программа «Аттестация рабочих мест в муниципальных учреждениях муниципального образования г. Саяногорск на 2011-2013годы». </w:t>
      </w:r>
    </w:p>
    <w:p>
      <w:pPr>
        <w:pStyle w:val="Header"/>
        <w:widowControl w:val="false"/>
        <w:tabs>
          <w:tab w:val="clear" w:pos="4153"/>
          <w:tab w:val="clear" w:pos="8306"/>
          <w:tab w:val="left" w:pos="567" w:leader="none"/>
          <w:tab w:val="left" w:pos="9921" w:leader="none"/>
        </w:tabs>
        <w:ind w:right="-2" w:firstLine="600"/>
        <w:jc w:val="both"/>
        <w:rPr>
          <w:color w:val="000000"/>
          <w:sz w:val="24"/>
          <w:szCs w:val="24"/>
        </w:rPr>
      </w:pPr>
      <w:r>
        <w:rPr>
          <w:color w:val="000000"/>
          <w:sz w:val="24"/>
          <w:szCs w:val="24"/>
        </w:rPr>
        <w:t xml:space="preserve">С целью активизации работы по обеспечению здоровых и безопасных условий труда, профилактики несчастных случаев на производстве Администрацией муниципального образования г.Саяногорск приняты постановления: </w:t>
      </w:r>
    </w:p>
    <w:p>
      <w:pPr>
        <w:pStyle w:val="Header"/>
        <w:widowControl w:val="false"/>
        <w:numPr>
          <w:ilvl w:val="0"/>
          <w:numId w:val="17"/>
        </w:numPr>
        <w:tabs>
          <w:tab w:val="clear" w:pos="4153"/>
          <w:tab w:val="clear" w:pos="8306"/>
          <w:tab w:val="left" w:pos="567" w:leader="none"/>
          <w:tab w:val="left" w:pos="9921" w:leader="none"/>
        </w:tabs>
        <w:ind w:left="284" w:right="-2" w:hanging="284"/>
        <w:jc w:val="both"/>
        <w:rPr>
          <w:color w:val="000000"/>
          <w:sz w:val="24"/>
          <w:szCs w:val="24"/>
        </w:rPr>
      </w:pPr>
      <w:r>
        <w:rPr>
          <w:color w:val="000000"/>
          <w:sz w:val="24"/>
          <w:szCs w:val="24"/>
        </w:rPr>
        <w:t xml:space="preserve">о проведении «Всемирного дня охраны труда» от 23.03.2012г. № 369; </w:t>
      </w:r>
    </w:p>
    <w:p>
      <w:pPr>
        <w:pStyle w:val="Header"/>
        <w:widowControl w:val="false"/>
        <w:numPr>
          <w:ilvl w:val="0"/>
          <w:numId w:val="17"/>
        </w:numPr>
        <w:tabs>
          <w:tab w:val="clear" w:pos="4153"/>
          <w:tab w:val="clear" w:pos="8306"/>
          <w:tab w:val="left" w:pos="567" w:leader="none"/>
          <w:tab w:val="left" w:pos="9921" w:leader="none"/>
        </w:tabs>
        <w:ind w:left="284" w:right="-2" w:hanging="284"/>
        <w:jc w:val="both"/>
        <w:rPr>
          <w:color w:val="000000"/>
          <w:sz w:val="24"/>
          <w:szCs w:val="24"/>
        </w:rPr>
      </w:pPr>
      <w:r>
        <w:rPr>
          <w:color w:val="000000"/>
          <w:sz w:val="24"/>
          <w:szCs w:val="24"/>
        </w:rPr>
        <w:t xml:space="preserve">о проведении городского конкурса по охране труда «На лучшую организацию работы по охране труда среди  предприятий общественного питания, расположенных на территории муниципального образования г. Саяногорск» от 23.03.2012г. № 370; </w:t>
      </w:r>
    </w:p>
    <w:p>
      <w:pPr>
        <w:pStyle w:val="Normal"/>
        <w:widowControl w:val="false"/>
        <w:numPr>
          <w:ilvl w:val="0"/>
          <w:numId w:val="1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рядка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w:t>
      </w:r>
    </w:p>
    <w:p>
      <w:pPr>
        <w:pStyle w:val="Normal"/>
        <w:widowControl w:val="false"/>
        <w:numPr>
          <w:ilvl w:val="0"/>
          <w:numId w:val="1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лана проведения плановых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2год.</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В рамках реализации мероприятий, посвященных Всемирному Дню охраны труда,  проведен городской конкурс «На лучшую организацию работы по охране труда среди  предприятий общественного питания, расположенных на территории муниципального образования г. Саяногорск»;</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В конкурсе приняли участие 10 организаций общественного питания. Протоколом заседания комиссии городского конкурса подведены итоги конкурса.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Первое мест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Общество с ограниченной ответственностью  Торгово – коммерческая фирма «Жемчужин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 место с вручением грамоты -  Общество с ограниченной ответственностью  «Отель Саяногорск».</w:t>
      </w:r>
    </w:p>
    <w:p>
      <w:pPr>
        <w:pStyle w:val="Header"/>
        <w:widowControl w:val="false"/>
        <w:tabs>
          <w:tab w:val="clear" w:pos="4153"/>
          <w:tab w:val="clear" w:pos="8306"/>
          <w:tab w:val="left" w:pos="567" w:leader="none"/>
          <w:tab w:val="left" w:pos="9921" w:leader="none"/>
        </w:tabs>
        <w:ind w:right="-2" w:hanging="0"/>
        <w:jc w:val="both"/>
        <w:rPr/>
      </w:pPr>
      <w:r>
        <w:rPr>
          <w:color w:val="000000"/>
          <w:sz w:val="24"/>
          <w:szCs w:val="24"/>
        </w:rPr>
        <w:t xml:space="preserve">Третье -  Кафе  « </w:t>
      </w:r>
      <w:r>
        <w:rPr>
          <w:color w:val="000000"/>
          <w:sz w:val="24"/>
          <w:szCs w:val="24"/>
          <w:lang w:val="en-US"/>
        </w:rPr>
        <w:t>AVENUE</w:t>
      </w:r>
      <w:r>
        <w:rPr>
          <w:color w:val="000000"/>
          <w:sz w:val="24"/>
          <w:szCs w:val="24"/>
        </w:rPr>
        <w:t xml:space="preserve"> - 29».</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Победители награждены почетными грамотами.</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Мероприятия организуемые в рамках проведения Всемирного дня охраны труда на территории муниципального образования г. Саяногорск проведены в полном объеме.</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ля составления базы данных по охране труда с организаций запрашивается информация по охране труда (о проведении дней охраны труда, израсходованных средствах на мероприятия по охране труда, обеспеченности спец. одеждой работников и т.д.).</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организации внедрили систему управления охраной труда согласно ГОСТу 12.0.230-2007 "Системы управления охраной труда. Общие требован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охраны труда» проводится в 87 организациях.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4 организациях созданы службы охраны труда или введены должности специалистов по охране труда. 234876540 руб. израсходовано на мероприятия по охране труда, что составляет в режиме на одного работающего – 11,3 тыс. 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87,4%.</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На территории муниципального образования г.Саяногорск аттестация рабочих мест завершена в 66 организациях. Необходимо отметить, что благодаря  долгосрочной муниципальной целевой Программе («Аттестация рабочих мест в муниципальных учреждениях МО г.Саяногорск на 2011-2013 годы») из 47 муниципальных организаций аттестация проведена в 29, что составляет 61,7%.</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Аттестация рабочих мест по условиям труда проведена на 7 170 рабочих местах, количество работающих на рабочих местах, где проведена аттестация – 11 358 чел.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2012г. прошли обучение и проверку знаний требований охраны труда – 206 чел:</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У Учебный центр «Эврика» - 125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У РХ «Хакасский центр охраны труда» - 49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ОУ среднего профессионального образования "Саяногорский политехнический техникум"- 32 чел.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78  руководителей;</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66 главных специалистов;</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15 специалистов по охране труда;</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47 уполномоченных по охране труда.</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 </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С этой целью за 2012г. выдано 52 экземпляра нормативно-правовой литературы в области охраны труда организациям города. </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По 127 обращениям (гражданам и организациям города) оказана консультационная помощь в области охраны труда.</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Совместно с органами надзора и контроля проведены обследования соблюдения трудового законодательства в 51 организациях города. В результате обследований было выявлено 306 нарушений требований охраны труда.</w:t>
      </w:r>
    </w:p>
    <w:p>
      <w:pPr>
        <w:pStyle w:val="Header"/>
        <w:widowControl w:val="false"/>
        <w:tabs>
          <w:tab w:val="left" w:pos="567" w:leader="none"/>
          <w:tab w:val="left" w:pos="708" w:leader="none"/>
          <w:tab w:val="center" w:pos="4153" w:leader="none"/>
          <w:tab w:val="right" w:pos="8306" w:leader="none"/>
          <w:tab w:val="left" w:pos="9921" w:leader="none"/>
        </w:tabs>
        <w:ind w:right="-2" w:firstLine="709"/>
        <w:jc w:val="both"/>
        <w:rPr>
          <w:color w:val="000000"/>
          <w:sz w:val="24"/>
          <w:szCs w:val="24"/>
        </w:rPr>
      </w:pPr>
      <w:r>
        <w:rPr>
          <w:color w:val="000000"/>
          <w:sz w:val="24"/>
          <w:szCs w:val="24"/>
        </w:rPr>
        <w:tab/>
        <w:t>По данным Государственного учреждения регионального отделения Фонда социального страхования Российской Федерации по Республики Хакасия  в организациях г. Саяногорска от травм на производстве за 2012г. пострадало 35 чел. Из них 14 женщин.</w:t>
      </w:r>
    </w:p>
    <w:p>
      <w:pPr>
        <w:pStyle w:val="Header"/>
        <w:widowControl w:val="false"/>
        <w:tabs>
          <w:tab w:val="left" w:pos="567" w:leader="none"/>
          <w:tab w:val="left" w:pos="708" w:leader="none"/>
          <w:tab w:val="center" w:pos="4153" w:leader="none"/>
          <w:tab w:val="right" w:pos="8306" w:leader="none"/>
          <w:tab w:val="left" w:pos="9921" w:leader="none"/>
        </w:tabs>
        <w:ind w:right="-2" w:firstLine="709"/>
        <w:jc w:val="both"/>
        <w:rPr>
          <w:color w:val="000000"/>
          <w:sz w:val="24"/>
          <w:szCs w:val="24"/>
        </w:rPr>
      </w:pPr>
      <w:r>
        <w:rPr>
          <w:rFonts w:eastAsia="Times New Roman"/>
          <w:color w:val="000000"/>
          <w:sz w:val="24"/>
          <w:szCs w:val="24"/>
        </w:rPr>
        <w:t xml:space="preserve"> </w:t>
      </w:r>
      <w:r>
        <w:rPr>
          <w:color w:val="000000"/>
          <w:sz w:val="24"/>
          <w:szCs w:val="24"/>
        </w:rPr>
        <w:t>В том числе:</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 – 51,4 %;</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5,7 %;</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 – 17,1%;</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 11,4%;</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14,3%.</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ысокий травматизм отмечен в организациях промышленности жилищно – коммунального хозяйства и образования.</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Число человеко-дней нетрудоспособности в результате производственного травматизма составило </w:t>
      </w:r>
      <w:r>
        <w:rPr>
          <w:rFonts w:cs="Times New Roman" w:ascii="Times New Roman" w:hAnsi="Times New Roman"/>
          <w:bCs/>
          <w:color w:val="000000"/>
          <w:sz w:val="24"/>
          <w:szCs w:val="24"/>
        </w:rPr>
        <w:t>1434</w:t>
      </w:r>
      <w:r>
        <w:rPr>
          <w:rFonts w:cs="Times New Roman" w:ascii="Times New Roman" w:hAnsi="Times New Roman"/>
          <w:b/>
          <w:bCs/>
          <w:color w:val="000000"/>
          <w:sz w:val="24"/>
          <w:szCs w:val="24"/>
        </w:rPr>
        <w:t>.</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частоты травматизма по г. Саяногорску – 1,68; Коэффициент тяжести травматизма – 40,97.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травматизма на территории муниципального образования  г. Саяногорск по сравнению с 2011г. снизился на 25,5%.</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Численность работающих во вредных условиях труда – 8654 чел. из них женщин 1544. За 2012г. выявлено 34 случая профессиональной заболеваемости.</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5"/>
        <w:widowControl w:val="false"/>
        <w:tabs>
          <w:tab w:val="clear" w:pos="708"/>
          <w:tab w:val="left" w:pos="567" w:leader="none"/>
          <w:tab w:val="left" w:pos="9921" w:leader="none"/>
        </w:tabs>
        <w:ind w:right="-2" w:hanging="0"/>
        <w:jc w:val="center"/>
        <w:rPr>
          <w:bCs/>
          <w:i/>
          <w:i/>
          <w:iCs/>
          <w:color w:val="000000"/>
        </w:rPr>
      </w:pPr>
      <w:r>
        <w:rPr>
          <w:bCs/>
          <w:i/>
          <w:iCs/>
          <w:color w:val="000000"/>
        </w:rPr>
        <w:t>Анализ динамики проводимых мероприятий по охране труда</w:t>
      </w:r>
    </w:p>
    <w:p>
      <w:pPr>
        <w:pStyle w:val="Style15"/>
        <w:widowControl w:val="false"/>
        <w:tabs>
          <w:tab w:val="clear" w:pos="708"/>
          <w:tab w:val="left" w:pos="567" w:leader="none"/>
          <w:tab w:val="left" w:pos="9921" w:leader="none"/>
        </w:tabs>
        <w:ind w:right="-2" w:hanging="0"/>
        <w:jc w:val="center"/>
        <w:rPr>
          <w:bCs/>
          <w:i/>
          <w:i/>
          <w:iCs/>
          <w:color w:val="000000"/>
          <w:sz w:val="16"/>
          <w:szCs w:val="16"/>
        </w:rPr>
      </w:pPr>
      <w:r>
        <w:rPr>
          <w:bCs/>
          <w:i/>
          <w:iCs/>
          <w:color w:val="000000"/>
          <w:sz w:val="16"/>
          <w:szCs w:val="16"/>
        </w:rPr>
      </w:r>
    </w:p>
    <w:tbl>
      <w:tblPr>
        <w:tblW w:w="9780" w:type="dxa"/>
        <w:jc w:val="left"/>
        <w:tblInd w:w="-1" w:type="dxa"/>
        <w:tblLayout w:type="fixed"/>
        <w:tblCellMar>
          <w:top w:w="55" w:type="dxa"/>
          <w:left w:w="55" w:type="dxa"/>
          <w:bottom w:w="55" w:type="dxa"/>
          <w:right w:w="55" w:type="dxa"/>
        </w:tblCellMar>
      </w:tblPr>
      <w:tblGrid>
        <w:gridCol w:w="645"/>
        <w:gridCol w:w="4035"/>
        <w:gridCol w:w="1080"/>
        <w:gridCol w:w="1005"/>
        <w:gridCol w:w="1005"/>
        <w:gridCol w:w="1005"/>
        <w:gridCol w:w="1005"/>
      </w:tblGrid>
      <w:tr>
        <w:trPr>
          <w:tblHeader w:val="true"/>
        </w:trPr>
        <w:tc>
          <w:tcPr>
            <w:tcW w:w="64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w:t>
            </w:r>
            <w:r>
              <w:rPr>
                <w:rFonts w:cs="Times New Roman" w:ascii="Times New Roman" w:hAnsi="Times New Roman"/>
                <w:i/>
                <w:sz w:val="20"/>
                <w:szCs w:val="20"/>
                <w:lang w:val="ru-RU"/>
              </w:rPr>
              <w:t>п/п</w:t>
            </w:r>
          </w:p>
        </w:tc>
        <w:tc>
          <w:tcPr>
            <w:tcW w:w="403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w:t>
            </w:r>
          </w:p>
        </w:tc>
        <w:tc>
          <w:tcPr>
            <w:tcW w:w="108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8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9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0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1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2012 год</w:t>
            </w:r>
          </w:p>
        </w:tc>
      </w:tr>
      <w:tr>
        <w:trPr/>
        <w:tc>
          <w:tcPr>
            <w:tcW w:w="64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w:t>
            </w:r>
          </w:p>
        </w:tc>
        <w:tc>
          <w:tcPr>
            <w:tcW w:w="403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pPr>
            <w:r>
              <w:rPr>
                <w:rFonts w:cs="Times New Roman" w:ascii="Times New Roman" w:hAnsi="Times New Roman"/>
                <w:spacing w:val="-6"/>
                <w:sz w:val="22"/>
                <w:szCs w:val="22"/>
                <w:lang w:val="ru-RU"/>
              </w:rPr>
              <w:t xml:space="preserve">Обучение и проверка знаний требований охраны труда руководителей и специалистов в области охраны труда в организациях  </w:t>
            </w:r>
            <w:r>
              <w:rPr>
                <w:rFonts w:cs="Times New Roman" w:ascii="Times New Roman" w:hAnsi="Times New Roman"/>
                <w:sz w:val="22"/>
                <w:szCs w:val="22"/>
                <w:lang w:val="ru-RU"/>
              </w:rPr>
              <w:t>города.</w:t>
            </w:r>
          </w:p>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Количество обученных (чел.).</w:t>
            </w:r>
          </w:p>
        </w:tc>
        <w:tc>
          <w:tcPr>
            <w:tcW w:w="108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376</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5</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72</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08</w:t>
            </w:r>
          </w:p>
        </w:tc>
        <w:tc>
          <w:tcPr>
            <w:tcW w:w="1005"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06</w:t>
            </w:r>
          </w:p>
        </w:tc>
      </w:tr>
      <w:tr>
        <w:trPr/>
        <w:tc>
          <w:tcPr>
            <w:tcW w:w="64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w:t>
            </w:r>
          </w:p>
        </w:tc>
        <w:tc>
          <w:tcPr>
            <w:tcW w:w="403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Численность пострадавших на производстве (чел.).</w:t>
            </w:r>
          </w:p>
        </w:tc>
        <w:tc>
          <w:tcPr>
            <w:tcW w:w="1080"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9</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69</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77</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7</w:t>
            </w:r>
          </w:p>
        </w:tc>
        <w:tc>
          <w:tcPr>
            <w:tcW w:w="1005" w:type="dxa"/>
            <w:tcBorders>
              <w:left w:val="single" w:sz="2" w:space="0" w:color="000000"/>
              <w:bottom w:val="single" w:sz="4"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обследований состояния условий и охраны труда в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r>
      <w:tr>
        <w:trPr/>
        <w:tc>
          <w:tcPr>
            <w:tcW w:w="64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w:t>
            </w:r>
          </w:p>
        </w:tc>
        <w:tc>
          <w:tcPr>
            <w:tcW w:w="403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Оказание консультативной и методической помощи работодателям и работникам по вопросам соблюдения законодательства об охране труда.</w:t>
            </w:r>
          </w:p>
        </w:tc>
        <w:tc>
          <w:tcPr>
            <w:tcW w:w="1080"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6</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90</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39</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7</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27</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color w:val="000000"/>
          <w:sz w:val="24"/>
          <w:szCs w:val="24"/>
        </w:rPr>
        <w:t>Анализируя данные о состоянии травматизма</w:t>
      </w:r>
      <w:r>
        <w:rPr>
          <w:rFonts w:cs="Times New Roman" w:ascii="Times New Roman" w:hAnsi="Times New Roman"/>
          <w:color w:val="000000"/>
          <w:sz w:val="24"/>
          <w:szCs w:val="24"/>
        </w:rPr>
        <w:t>,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травматизма на территории муниципального образования  г. Саяногорск на протяжении трех лет снижается.</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8" w:name="__RefHeading___Toc351987857"/>
      <w:bookmarkEnd w:id="78"/>
      <w:r>
        <w:rPr>
          <w:rFonts w:cs="Times New Roman" w:ascii="Times New Roman" w:hAnsi="Times New Roman"/>
          <w:b/>
          <w:i/>
          <w:color w:val="000000"/>
          <w:sz w:val="24"/>
          <w:szCs w:val="24"/>
        </w:rPr>
        <w:t>16. ЗАЩИТА НАСЕЛЕНИЯ ОТ ЧРЕЗВЫЧАЙНЫХ СИТУАЦИ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2012 году режим чрезвычайной ситуации на территории муниципального образования г.Саяногорск вводился 2 раза: 28 мая 2012 года чрезвычайная ситуация, связанная с ДТП в пгт.Майна и 27 июня 2012 года связанная с пожаром в жилом доме по адресу пгт.Майна, ул.Короленко-30.</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соответствии с Планом основных мероприятий МО г.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Управлением по делам ГО и ЧС Администрации г. Саяногорска проведена следующая работа:</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одготовлено и принято 29 постановлений Администрации г. Саяногорска в области защиты населения и 5 приказов начальника Управления  ГО и ЧС;</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роведено 19 заседаний комиссии по чрезвычайным ситуациям и пожарной безопасности МО г. Саяногорск, 4 заседания эвакуационной комиссии, 4 заседания комиссии по повышению устойчивости функционирования предприятий;</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На территории муниципального образования г.Саяногорск созданы и работают службы обеспечения мероприятий гражданской обороны (далее - ГО):</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охраны общественного порядк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Спасательная служба оповещения и связи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медицинск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инженерно-техническ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Противопожарная спасательн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автомобильно-дорожн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Спасательная служба торговли и питания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энергетики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о-техническая спасательная служба МО г. Саяногорск.</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 соответствии  с нормативно-правовыми актами Правительства РФ и  постановлением  Администрации МО г. Саяногорск создана и действует с 2003 года «Единая дежурно-диспетчерская служба» (далее - ЕДДС) на базе телефона «2-11-97»;</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Создано и функционирует в полном объеме Саяногорское муниципальное звено территориальной подсистемы  Единой государственной системы предупреждения и ликвидация чрезвычайных ситуаций;</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Откорректирован «План действий по предупреждению и ликвидации чрезвычайных ситуаций природного и техногенного характера г. Саяногорска»;</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ыполнены мероприятия по обеспечению безопасности людей на водных объектах;</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роведены смотры-конкурсы на лучшую учебно-материальную базу, лучшее содержание средств коллективной защиты;</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Осуществлена подготовка в Учебно-методическом центре РХ руководящего состава по гражданской обороне в количестве 128 челов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3 год Управлением по делам ГО и ЧС Администрации г. Саяногорска планируетс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правовой базы в области гражданской обороны и защиты населени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Переработка Плана гражданской обороны МО г. Саяногорск;</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Уточнение и корректировка Плана эвакуации МО г. Саяногорск, Плана освоения загородной зоны;</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Работа по уточнению и корректировке паспортов безопасности потенциально-опасных объектов (ПОО);</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Оснащение оперативной группы КЧС и ПБ, совершенствование системы связи ЕДДС;</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Инвентаризация приборов радиационной, химической разведки, имущества 2 групп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9" w:name="__RefHeading___Toc351987858"/>
      <w:bookmarkEnd w:id="79"/>
      <w:r>
        <w:rPr>
          <w:rFonts w:cs="Times New Roman" w:ascii="Times New Roman" w:hAnsi="Times New Roman"/>
          <w:b/>
          <w:i/>
          <w:color w:val="000000"/>
          <w:sz w:val="24"/>
          <w:szCs w:val="24"/>
        </w:rPr>
        <w:t>17. РАЗВИТИЕ СУБЪЕКТОВ МАЛОГО И СРЕДНЕГО ПРЕДПРИНИМАТЕЛЬСТВА</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0" w:name="__RefHeading___Toc351987859"/>
      <w:bookmarkEnd w:id="80"/>
      <w:r>
        <w:rPr>
          <w:rFonts w:cs="Times New Roman" w:ascii="Times New Roman" w:hAnsi="Times New Roman"/>
          <w:b/>
          <w:color w:val="000000"/>
          <w:sz w:val="24"/>
          <w:szCs w:val="24"/>
        </w:rPr>
        <w:t>17.1. Общие показатели развития СМиСП</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На территории муниципального образования г.Саяногорск действует 2 886 субъектов малого и среднего предпринимательства (далее - СМиСП) из них:</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индивидуальных предпринимателей – 2 331;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микропредприятий – 461;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малых предприятий – 80;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средних предприятий – 14. </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За период 2012 г. количество индивидуальных предпринимателей на территории муниципального образования уменьшилось на 9,6%. При этом число малых и средних предприятий увеличилось на 62%.</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списочная численность занятых на малых и средних предприятиях МО г.Саяногорск в 2012 году составила </w:t>
      </w:r>
      <w:r>
        <w:rPr>
          <w:rFonts w:cs="Times New Roman" w:ascii="Times New Roman" w:hAnsi="Times New Roman"/>
          <w:bCs/>
          <w:color w:val="000000"/>
          <w:sz w:val="24"/>
          <w:szCs w:val="24"/>
        </w:rPr>
        <w:t>4 192 человек  и</w:t>
      </w:r>
      <w:r>
        <w:rPr>
          <w:rFonts w:cs="Times New Roman" w:ascii="Times New Roman" w:hAnsi="Times New Roman"/>
          <w:color w:val="000000"/>
          <w:sz w:val="24"/>
          <w:szCs w:val="24"/>
        </w:rPr>
        <w:t xml:space="preserve"> уменьшилась на 5,7% по сравнению с прошлым 2011 годом (по сравнению с 2009 годом среднесписочная численность занятых на малых и средних предприятиях увеличилась на 3,6%).</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236970" cy="44977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8" r="-6" b="-24"/>
                    <a:stretch>
                      <a:fillRect/>
                    </a:stretch>
                  </pic:blipFill>
                  <pic:spPr bwMode="auto">
                    <a:xfrm>
                      <a:off x="0" y="0"/>
                      <a:ext cx="6236970" cy="44977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w:t>
      </w:r>
      <w:r>
        <w:rPr>
          <w:rFonts w:cs="Times New Roman" w:ascii="Times New Roman" w:hAnsi="Times New Roman"/>
          <w:bCs/>
          <w:color w:val="000000"/>
          <w:sz w:val="24"/>
          <w:szCs w:val="24"/>
        </w:rPr>
        <w:t xml:space="preserve">оля </w:t>
      </w:r>
      <w:r>
        <w:rPr>
          <w:rFonts w:cs="Times New Roman" w:ascii="Times New Roman" w:hAnsi="Times New Roman"/>
          <w:color w:val="000000"/>
          <w:sz w:val="24"/>
          <w:szCs w:val="24"/>
        </w:rPr>
        <w:t>занятых в сфере малого и среднего предпринимательства от общей численности работающих в экономике МО г.Саяногорск (без учета индивидуальных предпринимателей и их наемных работников) в 2012 году составляет 20%  и сохранилась на уровне 2011 года (по сравнению с 2009 годом увеличилась на 0,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00600" cy="2630805"/>
            <wp:effectExtent l="0" t="0" r="0" b="0"/>
            <wp:docPr id="1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3" descr=""/>
                    <pic:cNvPicPr>
                      <a:picLocks noChangeAspect="1" noChangeArrowheads="1"/>
                    </pic:cNvPicPr>
                  </pic:nvPicPr>
                  <pic:blipFill>
                    <a:blip r:embed="rId23"/>
                    <a:srcRect l="-12" t="-12" r="-12" b="-12"/>
                    <a:stretch>
                      <a:fillRect/>
                    </a:stretch>
                  </pic:blipFill>
                  <pic:spPr bwMode="auto">
                    <a:xfrm>
                      <a:off x="0" y="0"/>
                      <a:ext cx="4800600" cy="26308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iCs/>
          <w:color w:val="000000"/>
          <w:sz w:val="24"/>
          <w:szCs w:val="24"/>
        </w:rPr>
        <w:t xml:space="preserve">Объем отгруженных товаров собственного производства СМиСП с учетом оборота розничной торговли </w:t>
      </w:r>
      <w:r>
        <w:rPr>
          <w:rFonts w:cs="Times New Roman" w:ascii="Times New Roman" w:hAnsi="Times New Roman"/>
          <w:color w:val="000000"/>
          <w:sz w:val="24"/>
          <w:szCs w:val="24"/>
        </w:rPr>
        <w:t xml:space="preserve">вырос </w:t>
      </w:r>
      <w:r>
        <w:rPr>
          <w:rFonts w:cs="Times New Roman" w:ascii="Times New Roman" w:hAnsi="Times New Roman"/>
          <w:color w:val="0070C0"/>
          <w:sz w:val="24"/>
          <w:szCs w:val="24"/>
        </w:rPr>
        <w:t>в 1,4 раза</w:t>
      </w:r>
      <w:r>
        <w:rPr>
          <w:rFonts w:cs="Times New Roman" w:ascii="Times New Roman" w:hAnsi="Times New Roman"/>
          <w:color w:val="000000"/>
          <w:sz w:val="24"/>
          <w:szCs w:val="24"/>
        </w:rPr>
        <w:t xml:space="preserve"> с 2009 года и составил в 2012 году </w:t>
      </w:r>
      <w:r>
        <w:rPr>
          <w:rFonts w:cs="Times New Roman" w:ascii="Times New Roman" w:hAnsi="Times New Roman"/>
          <w:bCs/>
          <w:color w:val="000000"/>
          <w:sz w:val="24"/>
          <w:szCs w:val="24"/>
        </w:rPr>
        <w:t xml:space="preserve">5 489,7 </w:t>
      </w:r>
      <w:r>
        <w:rPr>
          <w:rFonts w:cs="Times New Roman" w:ascii="Times New Roman" w:hAnsi="Times New Roman"/>
          <w:bCs/>
          <w:iCs/>
          <w:color w:val="000000"/>
          <w:sz w:val="24"/>
          <w:szCs w:val="24"/>
        </w:rPr>
        <w:t xml:space="preserve">млн. руб. </w:t>
      </w:r>
      <w:r>
        <w:rPr>
          <w:rFonts w:cs="Times New Roman" w:ascii="Times New Roman" w:hAnsi="Times New Roman"/>
          <w:color w:val="000000"/>
          <w:sz w:val="24"/>
          <w:szCs w:val="24"/>
        </w:rPr>
        <w:t xml:space="preserve">Доля объема продукции, работ и услуг малого и среднего  предпринимательства от общего выпуска продукции муниципального образования г.Саяногорск составляет </w:t>
      </w:r>
      <w:r>
        <w:rPr>
          <w:rFonts w:cs="Times New Roman" w:ascii="Times New Roman" w:hAnsi="Times New Roman"/>
          <w:color w:val="0070C0"/>
          <w:sz w:val="24"/>
          <w:szCs w:val="24"/>
        </w:rPr>
        <w:t xml:space="preserve">8,7%.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169660" cy="29692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6" t="-12" r="-6" b="-12"/>
                    <a:stretch>
                      <a:fillRect/>
                    </a:stretch>
                  </pic:blipFill>
                  <pic:spPr bwMode="auto">
                    <a:xfrm>
                      <a:off x="0" y="0"/>
                      <a:ext cx="6169660" cy="2969260"/>
                    </a:xfrm>
                    <a:prstGeom prst="rect">
                      <a:avLst/>
                    </a:prstGeom>
                  </pic:spPr>
                </pic:pic>
              </a:graphicData>
            </a:graphic>
          </wp:inline>
        </w:drawing>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По данным Бюджетно-финансового управления администрации г. Саяногорска объем поступлений налога на вмененный доход и единого сельскохозяйственного налога  в местный бюджет в 2012 году составил 39,652 млн.руб., что на 17,7% больше аналогичного периода прошлого года (2011 год – 33, 679 млн.руб).</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ru-RU"/>
        </w:rPr>
        <w:t xml:space="preserve">СМиСП муниципального образования г. Саяногорск участвуют в ежегодном конкурсе «100 лучших товаров России». В 2012 году признание лучших товаров и услуг 2012 года получили ООО Строительная Компания «СтройЛайн» (сфера гражданского строительства), ООО «Саянмолоко», индивидуальный предприниматель Сапьян Г.Н (изделия народных художественных промыслов).   Это говорит о том, что выпускаемая продукция и оказываемые услуги нашими компаниями сегодня востребованы и за пределами Хакасии. </w:t>
      </w:r>
    </w:p>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1" w:name="__RefHeading___Toc351987860"/>
      <w:bookmarkEnd w:id="81"/>
      <w:r>
        <w:rPr>
          <w:rFonts w:cs="Times New Roman" w:ascii="Times New Roman" w:hAnsi="Times New Roman"/>
          <w:b/>
          <w:color w:val="000000"/>
          <w:sz w:val="24"/>
          <w:szCs w:val="24"/>
        </w:rPr>
        <w:t>17.2. Реализация муниципальной целевой программ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территории муниципального образования г.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муниципальная целевая программа поддержки СМиСП. За период 2010-2012 годов общий объем финансирования муниципальной целевой программы поддержки малого и среднего предпринимательства вырос в 21 раз (в 2010 г. – 385,0 тыс.руб, в 2011 г. – 1 038,0 тыс.руб., в 2012 г.- 8 089,0 тыс.руб., том числе средства республиканского и федерального бюджета). Благодаря участию в ежегодном конкурсном отборе муниципальных программ по поддержки субъектов малого и среднего за период 2010-2012 гг. из средств республиканского бюджета привлечено субсидий на сумму 1 898,0 тыс.руб., федерального бюджета 5 014,0 тыс.руб..  Средства местного бюджета за аналогичный период на мероприятия программы поддержки субъектов малого и среднего предпринимательства составили 2 600,0 тыс.руб.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 2009 года в соответствии с программными мероприятиями СМиСП оказывается финансовая поддержка в форме субсидирования затрат. </w:t>
      </w:r>
      <w:r>
        <w:rPr>
          <w:rFonts w:cs="Times New Roman" w:ascii="Times New Roman" w:hAnsi="Times New Roman"/>
          <w:color w:val="000000"/>
          <w:sz w:val="24"/>
          <w:szCs w:val="24"/>
          <w:lang w:eastAsia="ru-RU"/>
        </w:rPr>
        <w:t xml:space="preserve">Сегодня субъектам малого и среднего предпринимательства предоставляется семь видов субсидий. </w:t>
      </w:r>
      <w:r>
        <w:rPr>
          <w:rFonts w:cs="Times New Roman" w:ascii="Times New Roman" w:hAnsi="Times New Roman"/>
          <w:color w:val="000000"/>
          <w:sz w:val="24"/>
          <w:szCs w:val="24"/>
        </w:rPr>
        <w:t xml:space="preserve">За период 2009-2012 годов муниципальную поддержку в форме субсидирования затрат связанных с участием в выставочно-ярмарочных мероприятиях, с сертификацией выпускаемой продукции, с обновлением основных средств получили 19 субъектов малого и среднего предпринимательства на общую сумму 1 938,0 тыс.руб. Кроме этого впервые с 2012 года программой предусмотрена грантовая поддержка начинающих субъектов малого предпринимательства. В 2012 году 24 начинающих субъекта получили гранты на создание и развитие собственного дела на общую сумму 6 689,0 тыс.руб., максимальная сумма гранта составила 300,0 тыс.руб. Увеличение средств по программе поддержки СМиСП позволяет сохранять и создавать рабочие мест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МиСП в 2012 году приняли участие в республиканской целевой программы «Развитие субъектов малого и среднего предпринимательства Республики Хакасия на 2012-2014 годы». В результате этого 6 начинающих субъектов малого и среднего предпринимательства, осуществляющие деятельность на территории муниципального образования г. Саяногорск, получили гранты из республиканского бюджета на сумму 1 557,7 тыс.руб. Финансовую поддержку в виде субсидирования затрат по приобретению основных средств и обучению персонала получили 3 субъекта на сумму 1 855,4 тыс.руб. Общая сумма средств полученных по республиканской программе малым бизнесом муниципального образования г. Саяногорск составила 3 413,1 тыс.руб., что больше на 5%, чем в 2011 году.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территории муниципального образования г. Саяногорск в целях инвестиционной привлекательности и созданию благоприятных условий для развития СМиСП предоставляются льготы по земельному налогу, в отношении земельных участков, предназначенных для размещения объектов производственного (промышленного) и сельскохозяйственного назначения. Так за 2011 год 48 СМиСП получили льготу по земельному налогу, общая сумма льгот составила 5 990,08 тыс.руб., что на 47% больше аналогичного периода 2010 го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181" w:type="dxa"/>
        <w:jc w:val="center"/>
        <w:tblInd w:w="0" w:type="dxa"/>
        <w:tblLayout w:type="fixed"/>
        <w:tblCellMar>
          <w:top w:w="0" w:type="dxa"/>
          <w:left w:w="108" w:type="dxa"/>
          <w:bottom w:w="0" w:type="dxa"/>
          <w:right w:w="108" w:type="dxa"/>
        </w:tblCellMar>
      </w:tblPr>
      <w:tblGrid>
        <w:gridCol w:w="5495"/>
        <w:gridCol w:w="1843"/>
        <w:gridCol w:w="184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 СМиСП получивших льготы по земельному налогу, (е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предоставленных льгот по земельному налогу,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067,7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990,08</w:t>
            </w:r>
          </w:p>
        </w:tc>
      </w:tr>
    </w:tbl>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2" w:name="__RefHeading___Toc351987861"/>
      <w:bookmarkEnd w:id="82"/>
      <w:r>
        <w:rPr>
          <w:rFonts w:cs="Times New Roman" w:ascii="Times New Roman" w:hAnsi="Times New Roman"/>
          <w:b/>
          <w:color w:val="000000"/>
          <w:sz w:val="24"/>
          <w:szCs w:val="24"/>
        </w:rPr>
        <w:t>17.3. Сведения о работе «Одного окн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 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момента образования в службу «одного окна» обратилось 1 289 субъекта предпринимательской деятельности и граждан.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сектором потребительского рынка и поддержки предпринимательства (служба «одного окна») выдается 2 вида документов: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ешение органа местного самоуправления о соответствии прилегающих территорий для получения лицензии розничной продажи алкогольной продукции;</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решение на право организации розничного рынк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Кроме этого специалисты службы «одного окна» оказывают консультационно-информационные услуг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о итогам  2012 года в службу «одного окна» обратилось 334 человека, что больше на 32,5% по сравнению с прошлым годом. Консультационные, информационные услуги   получили 257 человек. При содействии специалистов «службы одного окна» 32 субъекта малого предпринимательства получили финансовую поддержку, в том числе 24 СМиСП в форме гран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3" w:name="__RefHeading___Toc351987862"/>
      <w:bookmarkEnd w:id="83"/>
      <w:r>
        <w:rPr>
          <w:rFonts w:cs="Times New Roman" w:ascii="Times New Roman" w:hAnsi="Times New Roman"/>
          <w:b/>
          <w:color w:val="000000"/>
          <w:sz w:val="24"/>
          <w:szCs w:val="24"/>
        </w:rPr>
        <w:t>17.4. Развитие сельского хозяйств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небольшую долю сельскохозяйственной продукции в общем объеме отгруженных товаров собственного производства муниципального образования г. Саяногорск, нельзя не учитывать социальную значимость данной отрасли. На территории муниципального образования действует 165 субъектов, осуществляющих деятельность в сфере сельского, лесного хозяйства и рыбоводства (рыболовство), из 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72 субъекта зарегистрированы в качестве  юридического лиц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93 малых форм хозяйствования, в том числе 61 индивидуальный предприниматель,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32 крестьянско-фермерских хозяйств.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составил 5,8 % по отношению к 2011 году.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настоящее время пристальное внимание уделяется развитию сельского хозяйства в Республики Хакасия. В связи с этим в муниципальную программу «Основные направления содействия развитию малого и среднего предпринимательства на территории муниципального образования город  Саяногорск на 2012-2014 годы» внесены существенные изменения, которые коснулись сферы сельского хозяйства. Так сегодня финансовую поддержку могут получить субъекты предпринимательства, зарегистрированные на территории муниципального образования г. Саяногорск и осуществляющие деятельность на землях муниципальных образований Республики Хакасия, граничащих с землями муниципального образования г. Саяногорск.  В результате этих изменений уже в 2012 году 4 начинающих субъекта малого предпринимательства получили гранты на развитие Крестьянских (фермерских) хозяйств по разведению крупнорогатого скота, свиноводства, разведение кроликов особой породы - Бельгийский фландр, разведение перепелов на общую сумму 1 200,0 тыс.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Кроме этого на территории муниципального образования развитие сельского хозяйства происходит в таких направлениях как выращивание рыбы, грибов, разведение лошадей, пчел, перепелов, кроликов, животноводств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Республики Хакасия разработана программа поддержки агропромышленного комплекса, в рамках этой программы и подпрограмм предусмотрена финансовая поддержка (субсидирование затрат). Получателями субсидий являются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 а также поддержка начинающих КФХ. Благодаря прямой государственной поддержки происходит рост показателей в сфере сельского хозяйства. В 2012 году по данной Программе получили поддержку в виде субсидирования затрат 4 субъекта малого предпринимательства, осуществляющих деятельность в сфере сельского хозяйства на сумму более 19,5 млн.рублей, в том числе 1 субъект получил грант для начинающих фермеров сумма гранта составила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1,7 млн.рублей (развитие табунного коневодства). Субсидии предоставлены на поддержку табунного коневодства, приобретение рыбопосадочного материала, покупку племенных животных, покупку новой техники, содержание мясного скота, покупку репродукционных семян, оплату за потребленную электроэнергию и на возмещение процентной ставки по кредиту. </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муниципального образования г. Саяногорск осуществляют деятельность перерабатывающие предприятия. Завод по производству молока и молочной продукции, перерабатывающий 180 тонн молока в сутки, предприятие по переработке рыбной продукции, 6 предприятий по производству хлеба и хлебобулочных изделий, вырабатывающие в сутки более 10 тон продукции. Субъекты предпринимательства муниципального образования г. Саяногорск развивают новое направление в сфере сельского хозяйства – рыбоводство, в том числе на озерах Бейского района выращивая товарную рыбу - форель, пелядь, карп. За 2012 год выловлено более 300 тонн рыбы, что больше на 23% аналогичного периода прошлого года. Республиканской Программой развития агропромышленного комплекса в Республики Хакасия предусмотрено 8 видов субсидий направленных на развитие сферы рыбоводства.  </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мая продукция реализуется на потребительском рынке муниципального образования и за пределами Республики Хакасия. В целях обеспечения населения муниципального образования продукцией собственного производства и расширения возможностей реализации продукции сельхозтоваро-производителями напрямую потребителям, минуя посредников, развивается ярмарочная торговля. За период 2012 года проведено 10 ярмарок. На ярмарках сельхозтоваропроизводителям предоставляются торговые площадки на льготных условиях.  Результатом такой работы можно отметить взаимную выгоду как товаропроизводителей получивших дополнительную возможность в реализации своей продукции, так и выгоду потребителей получивших качественный товар по более низкой цене.  За период 2008-2012 годов количество проводимых ярмарок на территории муниципального образования выросло более чем в три раз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84" w:name="__RefHeading___Toc351987863"/>
      <w:bookmarkEnd w:id="84"/>
      <w:r>
        <w:rPr>
          <w:rFonts w:cs="Times New Roman" w:ascii="Times New Roman" w:hAnsi="Times New Roman"/>
          <w:b/>
          <w:color w:val="000000"/>
          <w:sz w:val="24"/>
          <w:szCs w:val="24"/>
        </w:rPr>
        <w:t>17.5. Развитие туризм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годняшний день все больше внимание уделяется развитию туризма. Так в июле 2012 года в Республики Хакасия проведен Международный форум «Историко-культурное наследие, как ресурс социокультурного развития региона». В межрегиональной работе секции «Культурные события, проекты, туристический потенциал в формировании брендов территорий» приняли участие специалисты Администрации.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территории муниципального образования г. Саяногорск развивается туристическая сфер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действует 17 туристских агентств и туроператоров их рост за 2012 год составил 6,2%.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имеются 36 коллективных средств размещения: гостиницы, базы отдыха, санатории и др.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 феврале 2012 года начал работу «Отель Саяногорск» на 60 мест размещения.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нутренний туристский поток в 2012 году достиг 20,0 тыс.чел., что на 3,7 тыс.человек или на 22,7% больше аналогичного периода прошлого го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в 2012 году на территории муниципального образования г. Саяногорск разработана и принята Постановлением Администрации муниципального образования г.Саяногорск от 12.10.2012 г №1621 долгосрочная муниципальная целевая программа «Развитие туризма на территории муниципального образования г.Саяногорск на 2013 -2015 год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За период 2012 года проведено ряд мероприятий направленных на развитие сферы туризма. В рамках «Дня российского предпринимательства» проведен круглый стол с организациями сферы туризма и гостиничного бизнеса при участии Министерства спорта туризма и молодежной политики РХ, на котором рассмотрены вопросы развития туризма на территории муниципального образования г. Саяногорск и в Республике Хакасия в целом. Кроме этого создана рабочая группа по развитию туризма в муниципальном образовании г.Саяногорск. И уже осенью в рамках проведения «Дня туризма» совместно с рабочей группой проведено ряд масштабных городских мероприятий. В Центральной городской библиотеке прошла выставка-просмотр «Туристскими тропами», презентация Центра информации по краеведению и туризму - «Культурный туризм в библиотеке», электронная экскурсия «Семь чудес Саяногорска», туристические фирмы Саяногорска презентовали свои маршруты «Саяногорск – ТОП – 2013». Впервые в Республики Хакасия на территории муниципального образования г. Саяногорск организован рекламно-информационный тур - мастер – класс «Рекламный тур». Эта обзорная экскурсия по достопримечательностям муниципального образования г.Саяногорск прошла с участием крупных туристических фирм Республики Хакасия, Министерства спорта туризма и молодежной политики  РХ, студентов НОУ СПО «Саянский техникум экономики, менеджмента и информатики» по специализации «Туризм» и преподавателей в целях привлечения и увеличения туристического потока.  Завершился тур проведением круглого стола, на котором прошло обсуждение туристического потенциала нашего регион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Для жителей и гостей муниципального образования г.Саяногорск на территории спортивно-развлекательного комплекса «Жарки» организован и проведен праздник «Саяногорск туристический», с участием Шамана, фотохудожников, ремесленников, творческих коллективов муниципального образования. Впервые в октябре месяце проведен Открытый  городской  туристский  слет  муниципального образования г.Саяногорск для любителей спортивного ориентирования, в котором приняли участие 13 организаций (предприятий), осуществляющих деятельность на территории муниципального образования. Заключительным мероприятием, в рамках проведения «Дня туризма», стала Региональная научно-практическая конференция «Туристский комплекс муниципального образования как территориальная социально-экономическая система» на базе НОУ СПО «Саянский техникум экономики, менеджмента и информатики».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 целью  изучения общественного мнения о развитии туризма в городе в июне 2012 года проведен социологический опрос граждан.  Анализ полученных ответов показал в целом высокий уровень активности населения в сфере местного туризма, большинство респондентов выразили одобрение в проведении на территории  муниципалитета событийных туров.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5" w:name="__RefHeading___Toc351987864"/>
      <w:bookmarkEnd w:id="85"/>
      <w:r>
        <w:rPr>
          <w:rFonts w:cs="Times New Roman" w:ascii="Times New Roman" w:hAnsi="Times New Roman"/>
          <w:b/>
          <w:color w:val="000000"/>
          <w:sz w:val="24"/>
          <w:szCs w:val="24"/>
        </w:rPr>
        <w:t>17.6. Отчет о проведении плановых и внеплановых проверок СМиСМ</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ы государственного, муниципального контроля (надзора) осуществляют плановые проверки юридических лиц и индивидуальных предпринимателей на основании разрабатываемых ежегодных планов 1 раз в три год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ектор потребительского рынка отдела экономики и развития Администрации муниципального образования г.Саяногорск осуществлял функцию муниципального контроля по проведению проверок в сфере работы мелкорозничной торговой сети и порядка организации уличной торговли на территории муниципального образования г. Саяногорск. В соответствии с утвержденным планом проведения плановых проверок юридических лиц и индивидуальных предпринимателей в 2012 году специалистами сектора потребительского рынка и поддержки предпринимательства проведено 4 проверки деятельности субъектов предпринимательства в сфере мелкорозничной торговли.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Функции Администрация муниципального образования г.Саяногорск по проведению проверок в сфере работы мелкорозничной торговой сети и порядку организации уличной торговли на территории муниципального образования г. Саяногорск в настоящее время не попадают под сферу регулирования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86" w:name="__RefHeading___Toc351987865"/>
      <w:bookmarkEnd w:id="86"/>
      <w:r>
        <w:rPr>
          <w:rFonts w:cs="Times New Roman" w:ascii="Times New Roman" w:hAnsi="Times New Roman"/>
          <w:b/>
          <w:i/>
          <w:color w:val="000000"/>
          <w:sz w:val="24"/>
          <w:szCs w:val="24"/>
        </w:rPr>
        <w:t>18. РАЗВИТИЕ ТОРГОВЛИ И ЗАЩИТА ПРАВ ПОТРЕБИТЕЛЕЙ</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7" w:name="__RefHeading___Toc351987866"/>
      <w:bookmarkEnd w:id="87"/>
      <w:r>
        <w:rPr>
          <w:rFonts w:cs="Times New Roman" w:ascii="Times New Roman" w:hAnsi="Times New Roman"/>
          <w:b/>
          <w:color w:val="000000"/>
          <w:sz w:val="24"/>
          <w:szCs w:val="24"/>
        </w:rPr>
        <w:t>18.1. Потребительский рыно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целях создания условий дл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товарами на территории муниципального образования г. Саяногорск действует долгосрочная муниципальная целевая программа «Развитие торговли на территории муниципального образования г.Саяногорск на 2012-2014 годы», утвержденная постановлением Администрации муниципального образования г.Саяногорск от 28.11.2011 г. №2383. Бюджетное финансирование программы не предусмотрено.</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им показателем развития торговли является объем  розничного товарооборота. В 2012 году оборот розничной торговли составил 3 358,2 млн.руб. и в сопоставимых ценах по сравнению с аналогичным периодом прошлого года увеличился на 8,9%. За период 2008-2012 года розничный товарооборот увеличился на 42,2%. </w:t>
      </w:r>
      <w:r>
        <w:rPr>
          <w:rFonts w:cs="Times New Roman" w:ascii="Times New Roman" w:hAnsi="Times New Roman"/>
          <w:color w:val="000000"/>
          <w:sz w:val="24"/>
          <w:szCs w:val="24"/>
          <w:lang w:eastAsia="ru-RU"/>
        </w:rPr>
        <w:t>Этот показатель напрямую связан с потреблением населением товаров, работ и услуг. В</w:t>
      </w:r>
      <w:r>
        <w:rPr>
          <w:rFonts w:cs="Times New Roman" w:ascii="Times New Roman" w:hAnsi="Times New Roman"/>
          <w:color w:val="000000"/>
          <w:sz w:val="24"/>
          <w:szCs w:val="24"/>
        </w:rPr>
        <w:t xml:space="preserve"> 2012 году оборот розничной торговли в расчете на душу населения составил 53 817,3 рублей. За период 2008-2012 г. оборот розничной торговли в расчете на душу населения увеличился в 1,4 раза - </w:t>
      </w:r>
      <w:r>
        <w:rPr>
          <w:rFonts w:cs="Times New Roman" w:ascii="Times New Roman" w:hAnsi="Times New Roman"/>
          <w:color w:val="000000"/>
          <w:sz w:val="24"/>
          <w:szCs w:val="24"/>
          <w:lang w:eastAsia="ru-RU"/>
        </w:rPr>
        <w:t>растет уровень покупательской способности населения.</w:t>
      </w:r>
    </w:p>
    <w:p>
      <w:pPr>
        <w:pStyle w:val="TextBody"/>
        <w:widowControl w:val="false"/>
        <w:tabs>
          <w:tab w:val="clear" w:pos="708"/>
          <w:tab w:val="left" w:pos="567" w:leader="none"/>
          <w:tab w:val="left" w:pos="9921" w:leader="none"/>
        </w:tabs>
        <w:spacing w:lineRule="auto" w:line="240" w:before="0" w:after="0"/>
        <w:ind w:right="-2" w:firstLine="546"/>
        <w:jc w:val="both"/>
        <w:rPr/>
      </w:pPr>
      <w:r>
        <w:rPr>
          <w:rFonts w:cs="Times New Roman" w:ascii="Times New Roman" w:hAnsi="Times New Roman"/>
          <w:color w:val="000000"/>
          <w:sz w:val="24"/>
          <w:szCs w:val="24"/>
        </w:rPr>
        <w:t xml:space="preserve">Объем реализации платных услуг населению за 2012 году составил 1 618,7 млн. руб. За период 2008-2012 годов объем реализации платных услуг увеличился в 1,4 раза. </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519" w:type="dxa"/>
        <w:jc w:val="center"/>
        <w:tblInd w:w="0" w:type="dxa"/>
        <w:tblLayout w:type="fixed"/>
        <w:tblCellMar>
          <w:top w:w="0" w:type="dxa"/>
          <w:left w:w="108" w:type="dxa"/>
          <w:bottom w:w="0" w:type="dxa"/>
          <w:right w:w="108" w:type="dxa"/>
        </w:tblCellMar>
      </w:tblPr>
      <w:tblGrid>
        <w:gridCol w:w="3785"/>
        <w:gridCol w:w="1157"/>
        <w:gridCol w:w="1157"/>
        <w:gridCol w:w="1080"/>
        <w:gridCol w:w="1260"/>
        <w:gridCol w:w="1080"/>
      </w:tblGrid>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1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1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млн.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8,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платных услуг, (млн.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8,7</w:t>
            </w:r>
          </w:p>
        </w:tc>
      </w:tr>
    </w:tbl>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39435" cy="253428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25"/>
                    <a:srcRect l="-6" t="-11" r="-6" b="-11"/>
                    <a:stretch>
                      <a:fillRect/>
                    </a:stretch>
                  </pic:blipFill>
                  <pic:spPr bwMode="auto">
                    <a:xfrm>
                      <a:off x="0" y="0"/>
                      <a:ext cx="5639435" cy="253428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требительский рынок муниципального образования г. 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Одна из отличительных особенностей муниципального образования – развитая инфраструктура магазинов шаговой доступности.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требительский рынок муниципального образования г. Саяногорск состоит из 731 предприятия торговли, общественного питания, бытового обслуживания и объектов мелкорозничной торговли.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ведено в строй 18 предприятий торговли, 4 предприятия общественного питания, 8 предприятий бытового обслуживания населения.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рирост торговых площадей за 2012 год составил 2 80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кв.м.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на потребительском рынке муниципального образования функционирует 441 объект розничной торговли, из них 26,3% специализируются на продаже продовольственных товаров, 53,3% на продаже непродовольственных товаров, 8,2% - универсальные.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На территории муниципального образования г. Саяногорск ведется мониторинг обеспеченности населения МО г.Саяногорск площадью торговых объектов. В 2012 году обеспеченность торговыми площадями на 1000 жителей составляет 669,0 кв.м. торговых площадей, что в 1,6 раза превышает норматив минимальной обеспеченности населения площадью торговых объектов в Республике Хакасия.</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За период 2008-2012 г. введено в строй 64 предприятия торговли, 10 предприятий общественного питания, 106 предприятий бытового обслуживания населения. Прирост торговых площадей за 2008-2012 годы составил 8 319,0 кв.м. </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53" w:type="dxa"/>
        <w:jc w:val="left"/>
        <w:tblInd w:w="-35" w:type="dxa"/>
        <w:tblLayout w:type="fixed"/>
        <w:tblCellMar>
          <w:top w:w="0" w:type="dxa"/>
          <w:left w:w="30" w:type="dxa"/>
          <w:bottom w:w="0" w:type="dxa"/>
          <w:right w:w="30" w:type="dxa"/>
        </w:tblCellMar>
      </w:tblPr>
      <w:tblGrid>
        <w:gridCol w:w="4566"/>
        <w:gridCol w:w="1560"/>
        <w:gridCol w:w="1275"/>
        <w:gridCol w:w="2552"/>
      </w:tblGrid>
      <w:tr>
        <w:trPr>
          <w:tblHeader w:val="true"/>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объ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прироста (уменьшения)</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Торговл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4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4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4,2</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Продовольственные магаз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1,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Непродовольственные магаз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6,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ниверсальные магаз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9,1</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Павиль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5,7</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озничные рын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Торговые площад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Общественное пит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6,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Ресто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Каф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5,9</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Столов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Закусочн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28,6</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Буфет и и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7,7</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Бытовое обслужи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2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3,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Парикмахер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8,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обув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4,2</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ча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бытовой техн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4,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СТ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2,4</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И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3,4</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Еженедельно специалистами отдела проводится мониторинг цен  на социально значимые продукты питания и ГСМ.</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В мониторинге розничных цен на продукты питания и ГСМ участвуют представители наиболее крупных розничных предприятий города.  В течение года произошло снижение цен на следующие товары: крупа гречневая – 17%, крупа пшенная – 18%. Повышение цены произошло на хлеб 1 сорт (450гр.-500гр.)- 27%, хлеб 2 сорт (400гр.-500гр.) на 21%, мясо птицы – 32%, рис – 8%, макаронные изделия – 15%, молоко – 7,9%, масло сливочное 18,8%. Анализ ценовой ситуации на рынке молочной продукции показал, что рост ее стоимости пришелся н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2года. Ведущим фактором роста цен на молоко и другие социально-значимые товары стало повышение цен производителями.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цен на бензин за 2012 год составил: АИ-80 - 2,4%, АИ-93 - 4,1%, ДТ -   13,8%.</w:t>
      </w:r>
    </w:p>
    <w:p>
      <w:pPr>
        <w:pStyle w:val="TextBody"/>
        <w:widowControl w:val="false"/>
        <w:tabs>
          <w:tab w:val="clear" w:pos="708"/>
          <w:tab w:val="left" w:pos="567" w:leader="none"/>
          <w:tab w:val="left" w:pos="9921" w:leader="none"/>
        </w:tabs>
        <w:spacing w:lineRule="auto" w:line="240" w:before="0" w:after="0"/>
        <w:ind w:right="-2" w:firstLine="544"/>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на предмет соблюдения Правил работы мелкорозничной торговой сети и порядка организации уличной торговли на территории муниципального образования город Саяногорск. Специалистами отдела экономики и развития с</w:t>
      </w:r>
      <w:r>
        <w:rPr>
          <w:rFonts w:cs="Times New Roman" w:ascii="Times New Roman" w:hAnsi="Times New Roman"/>
          <w:color w:val="000000"/>
          <w:sz w:val="24"/>
          <w:szCs w:val="24"/>
        </w:rPr>
        <w:t>оставлено 19 протоколов об административном правонарушении. 19 субъектов потребительского рынка привлечены к административной ответственности в виде штрафа.</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88" w:name="__RefHeading___Toc351987867"/>
      <w:bookmarkEnd w:id="88"/>
      <w:r>
        <w:rPr>
          <w:rFonts w:cs="Times New Roman" w:ascii="Times New Roman" w:hAnsi="Times New Roman"/>
          <w:b/>
          <w:color w:val="000000"/>
          <w:sz w:val="24"/>
          <w:szCs w:val="24"/>
        </w:rPr>
        <w:t>18.2. Защита прав потребителе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Законом «О защите прав потребителей» №2300-1 от 07.04.1992 г. (с изменениями) закреплены права потребителей, а также механизм их защиты. Работа по защите прав потребителей в Администрации муниципального образования г.Саяногорск проводится на основе индивидуального подхода к каждому потребителю, в соответствии с Законом «О защите прав потребителей», другими законодательными актами. Одним из основных направлений в работе отдела является рассмотрение жалоб и заявлений потребителей в защиту своих прав, оказание помощи в разрешении конфликтных ситуаций между продавцом, исполнителем (работ, услуг) и потребителем.</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2012 год в Администрацию муниципального образования город Саяногорск обратились более 300 граждан с жалобами на нарушение прав определенных законом. Всем оказана практическая помощь в восстановлении их нарушенных прав. Даны соответствующие юридические консультации по защите их прав. Подготовлено 293 претензии субъектам потребительского рынка. Оказана помощь по составлению 22 исковых заявлений для обращения граждан в мировой суд. Оказана помощь в разрешении конфликтных ситуаций в досудебном порядке в соответствии с действующим  законодательством.</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 характеру поступивших обращений потребителей установлено, что 74,4% приходится на качество непродовольственных товаров, 0,6% на качество продовольственных товаров, 25,0% на качество предоставляемых работ, услуг.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непродовольственных товаров значительная доля претензий поступает на их качество, потребительские свойства товара. Среди этих товаров электротовары, мебель, обувь, сложнобытовая техника. Обратившимся оказана соответствующая помощь: потребители получили возможность вернуть деньги за некачественный товар, заменить некачественный товар на товар надлежащего качества, безвозмездно отремонтировать товар. Что касается обращений граждан при некачественном исполнении работ (услуг), то в основном это жалобы на услуги жилищно-коммунального хозяйства, нарушение сроков установки пластиковых окон, изготовление мебели.</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бщего количества зарегистрированных обращений, в письменной форме, принято 14 заявлений. По установленным нарушениям приняты меры в соответствии с действующим законодательством, в результате чего, заявления  граждан  решены положительно (вопросы рассмотрены в пользу потребителей).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редотвращения причинения вреда жизни, здоровью граждан совместно с правоохранительными органами в течение года проводились рейдовые мероприятия по местам несанкционированной торговли на предмет соблюдения Правил работы мелкорозничной торговой сети и порядка организации уличной торговли на территории муниципального образования город Саяногорск. Составлено 19 протоколов об административном правонарушении. 19 субъектов потребительского рынка привлечены к административной ответственности в виде штрафа.</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отдела проводит информирование жителей города по потребительскому законодательству через средства массовой информации.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ы «горячая телефонная линия» по защите прав потребителей в сфере торговли, общественного питания и бытового обслуживания. Проведены дни открытых дверей в поселках Майна, Черемушки по вопросам  защиты прав потребителей. Главной задачей данного мероприятия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Еженедельно специалист по защите прав потребителей ведет выездной прием граждан в поселках Майна, Черемушки.</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Работа специалиста по защите прав потребителей востребована жителями МО г.Саяногорск. Все вопросы по потребительскому праву, возникающие у жителей, решаются на уровне полномочий специалиста отдела Администрации муниципального образования г.Саяногорск в правовом пол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89" w:name="__RefHeading___Toc351987868"/>
      <w:bookmarkEnd w:id="89"/>
      <w:r>
        <w:rPr>
          <w:rFonts w:cs="Times New Roman" w:ascii="Times New Roman" w:hAnsi="Times New Roman"/>
          <w:b/>
          <w:i/>
          <w:color w:val="000000"/>
          <w:sz w:val="24"/>
          <w:szCs w:val="24"/>
        </w:rPr>
        <w:t>19. АНАЛИЗ РАЗМЕЩЕНИЯ МУНИЦИПАЛЬНОГО ЗАКАЗА</w:t>
      </w:r>
    </w:p>
    <w:p>
      <w:pPr>
        <w:pStyle w:val="ConsPlusTitle"/>
        <w:tabs>
          <w:tab w:val="clear" w:pos="708"/>
          <w:tab w:val="left" w:pos="567" w:leader="none"/>
          <w:tab w:val="left" w:pos="9921" w:leader="none"/>
        </w:tabs>
        <w:ind w:right="-2" w:firstLine="708"/>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системы муниципальных закупок проводился на основе информации о закупках, размещенных за счет средств местного бюджета и внебюджетных источников финансирования заказчиками, уполномоченными органами муниципального образования город Саяногорск  в 2012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муниципального заказа – это механизм расходования бюджетных (внебюджетных) средств, которое осуществляется в соответствии с Федеральным законом Российской Федерации от 21 июля 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документами о размещении государственных, муниципальных  заказ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целью системы муниципального заказа  муниципального образования город Саяногорск,  является своевременное и эффективное обеспечение потребности муниципального образования качественными товарами, работами и услугами, необходимыми для полноценного выполнения Администрацией МО г.Саяногорск и ее структурными подразделениями своих функций и обязанностей.</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функций по размещению заказа в муниципальном образовании город Саяногорск, в соответствии с законодательством, полномочиями муниципальных заказчиков  наделены органы местного самоуправления и  бюджетные (казенные) учреждения. На начало года было 52 заказчика на конец года 41. Уменьшение числа заказчиков связано с изменением статуса учреждений здравоохранения и преобразования в автономные, упреждений культуры и образования. Исходя из этого, в данном анализе значительно изменены объемы заказа по сравнению с 2011 годом.</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целью осуществления функций по размещению заказов для муниципальных заказчиков, создано 2 уполномоченный органа - Городской отдел образования г.Саяногорска размещающий заказы для подведомственных учреждений образования и Администрация МО г.Саяногорск, определена уполномоченным органом для Совета депутатов муниципального образования город Саяногорск, «Бюджетно-финансового управления администрации г.Саяногорска», муниципального казенного учреждения «Служба спасения на водах» муниципального  образования г. Саяногорск, СГОК и всех учреждений культуры.</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2 году было проведено 290 процедур конкурентных закупок,  что на 291 меньше чем в 2011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средств Бюджета муниципального образования город Саяногорск в  2012  года и внебюджетных источников финансирования, заказ размещен на общую сумму 184 351 085 рублей, что на 106,5 млн. меньше чем 2011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135-ФЗ «О защите конкуренции», Администрацией муниципального образования город Саяногорск были размещены 2 заказа на финансовые услуги по предоставлению кредитных линий.</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умма размещенного заказа заказчиками и уполномоченными органами в отчетном периоде представлена нас следующей диаграмме.</w:t>
      </w:r>
    </w:p>
    <w:p>
      <w:pPr>
        <w:pStyle w:val="Normal"/>
        <w:widowControl w:val="false"/>
        <w:tabs>
          <w:tab w:val="clear" w:pos="708"/>
          <w:tab w:val="left" w:pos="567" w:leader="none"/>
          <w:tab w:val="left" w:pos="9921" w:leader="none"/>
        </w:tabs>
        <w:spacing w:lineRule="auto" w:line="240" w:before="0" w:after="0"/>
        <w:ind w:right="-2" w:firstLine="180"/>
        <w:jc w:val="center"/>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5945505" cy="293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5" t="-8" r="-5" b="-8"/>
                    <a:stretch>
                      <a:fillRect/>
                    </a:stretch>
                  </pic:blipFill>
                  <pic:spPr bwMode="auto">
                    <a:xfrm>
                      <a:off x="0" y="0"/>
                      <a:ext cx="5945505" cy="2933700"/>
                    </a:xfrm>
                    <a:prstGeom prst="rect">
                      <a:avLst/>
                    </a:prstGeom>
                  </pic:spPr>
                </pic:pic>
              </a:graphicData>
            </a:graphic>
          </wp:inline>
        </w:drawing>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ьшее количество закупок 138 единиц разместил Городской отдел образования г.Саяногорска, что по сравнению с  числом проведенных ими закупками в прошлом году больше на 21 единиц.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труктура муниципальных закупок 2012 года, по сравнению со структурой 2011 года существенно не изменилась. Если в  2011 году всего 0,2% от общего количества заказов было размещено в форме конкурса, то в 2012 году, заказчиками не использовалась данная форма торг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аукционов в общем объеме закупок в 2012 году по сравнению с 2011 годом так же осталась прежней. Доля запросов котировок по сравнению с 2011 годом значительно уменьшилась и в долевом соотношении составляет 31,8% от общего числа конкурентных процедур. Всего аукционов проведено 220 единиц, котировок 70.</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бщую структуру всех закупок проведенных заказчиками в 2012 году можно изобразить в виде круговой диаграмм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45505" cy="30848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5" t="-9" r="-5" b="-9"/>
                    <a:stretch>
                      <a:fillRect/>
                    </a:stretch>
                  </pic:blipFill>
                  <pic:spPr bwMode="auto">
                    <a:xfrm>
                      <a:off x="0" y="0"/>
                      <a:ext cx="5945505" cy="3084830"/>
                    </a:xfrm>
                    <a:prstGeom prst="rect">
                      <a:avLst/>
                    </a:prstGeom>
                  </pic:spPr>
                </pic:pic>
              </a:graphicData>
            </a:graphic>
          </wp:inline>
        </w:drawing>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труктуры распределения закупок в муниципальном образовании  город Саяногорск за 2012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 106,5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сумма составляет 58,3% от общего объема закупок размещенными муниципальными заказчиками, уполномоченными органами муниципального образования город Саяногорск в 2012 году.</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казчики произвели закупки малого объема (до  100 тыс.руб. по одной сделке) в 2012 году на 15,3 млн.руб. больше, чем они закупили в 2011 году, причем в 2011 году были учтены объемы «крупного» заказчика СГУЗ, составляющие более 35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ая сумма закупок малого объема приходиться на Городской отдел образования и его подведомственные учреждения - 90,4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информация о закупках в разрезе заказчиков, уполномоченных органов на сумму до 100 тыс.руб. по одной сделке на одноименные товары, работ, услуги, представлена на следующей диаграмме.</w:t>
      </w:r>
    </w:p>
    <w:p>
      <w:pPr>
        <w:pStyle w:val="27"/>
        <w:widowControl w:val="false"/>
        <w:tabs>
          <w:tab w:val="clear" w:pos="708"/>
          <w:tab w:val="left" w:pos="567" w:leader="none"/>
          <w:tab w:val="left" w:pos="9921" w:leader="none"/>
        </w:tabs>
        <w:spacing w:lineRule="auto" w:line="240" w:before="0" w:after="0"/>
        <w:ind w:right="-2" w:hanging="0"/>
        <w:jc w:val="center"/>
        <w:rPr>
          <w:color w:val="000000"/>
        </w:rPr>
      </w:pPr>
      <w:r>
        <w:rPr>
          <w:color w:val="000000"/>
        </w:rPr>
        <w:drawing>
          <wp:inline distT="0" distB="0" distL="0" distR="0">
            <wp:extent cx="5938520" cy="35344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5" t="-9" r="-5" b="-9"/>
                    <a:stretch>
                      <a:fillRect/>
                    </a:stretch>
                  </pic:blipFill>
                  <pic:spPr bwMode="auto">
                    <a:xfrm>
                      <a:off x="0" y="0"/>
                      <a:ext cx="5938520" cy="35344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 распределение закупок в 2012 году и в 2011 году, можно увидеть, что 2011 году в общем объеме заказа на долю Управления здравоохранения, как уполномоченного органа приходиться более 40 %. закупок. В 2012 году т.к. нет данного уполномоченного органа,  то по объему закупок вышел ГорОО - как уполномоченный орган, размещающий заказы для подведомственных  учреждений.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следующей диаграмме представлена информация о доле размещаемого заказа в разрезе каждого заказчика (уполномоченного органа)  в общем объеме заказа в 2012 году.             </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60770" cy="30956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6" t="-12" r="-6" b="-12"/>
                    <a:stretch>
                      <a:fillRect/>
                    </a:stretch>
                  </pic:blipFill>
                  <pic:spPr bwMode="auto">
                    <a:xfrm>
                      <a:off x="0" y="0"/>
                      <a:ext cx="6160770" cy="309562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я с предыдущим годом видно, что существенно снижена доля закупок ДАГН, а доля по остальным заказчикам доля размещения в общем объеме изменилась не существенно. Анализируя размещения заказа в 2012 году, было выявлено, что значительная часть заказов размещаются заказчиками повторно. Так аукцион - на право заключения контракта на выполнение работ по устройству пандуса для обеспечения доступности маломобильных групп населения в помещение Администрации муниципального образования г.Саяногорск, размещался 4 раза. ДАГН многократно размещался заказ  «На приобретение жилого помещения для детей - сирот, детей, оставших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несостоявшихся конкурентных процедур проводимых повторно 54. Наибольшее количество приходится на Городской отдел образования 37 единиц. </w:t>
      </w:r>
    </w:p>
    <w:p>
      <w:pPr>
        <w:pStyle w:val="Normal"/>
        <w:widowControl w:val="false"/>
        <w:tabs>
          <w:tab w:val="clear" w:pos="708"/>
          <w:tab w:val="left" w:pos="0"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drawing>
          <wp:inline distT="0" distB="0" distL="0" distR="0">
            <wp:extent cx="5845175" cy="32569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5" t="-9" r="-5" b="-9"/>
                    <a:stretch>
                      <a:fillRect/>
                    </a:stretch>
                  </pic:blipFill>
                  <pic:spPr bwMode="auto">
                    <a:xfrm>
                      <a:off x="0" y="0"/>
                      <a:ext cx="5845175" cy="32569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показатель свидетельствует о том, что есть рынок работ и услуг не имеющий большой конкурентной среды, но возможно где-то  и заказчики «недорабатывают» документацию о торгах, котировках цен.</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а «недоработка» может выражаться в том, что не корректно сформированное техническое задание, не верно произведен расчет начальной (максимальной) цены контракта, либо выдвинуты трудно исполнимые участником размещения заказа (победителем), условия контракта, возможно, существенно занижены сроки исполнения контракта, не учтены погодные условия исполнения контракта, и др.. Данный показатель требует более тщательного детального изучения, с целью дальнейшего его уменьш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зобразить данный показатель графически в долевом соотношении, то можно увидеть, что наибольшая доля, не состоявшихся заказов приходится на ДАГН, более 7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56300" cy="3761105"/>
            <wp:effectExtent l="0" t="0" r="0" b="0"/>
            <wp:docPr id="24"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7" descr=""/>
                    <pic:cNvPicPr>
                      <a:picLocks noChangeAspect="1" noChangeArrowheads="1"/>
                    </pic:cNvPicPr>
                  </pic:nvPicPr>
                  <pic:blipFill>
                    <a:blip r:embed="rId31"/>
                    <a:srcRect l="-6" t="-8" r="-6" b="-60"/>
                    <a:stretch>
                      <a:fillRect/>
                    </a:stretch>
                  </pic:blipFill>
                  <pic:spPr bwMode="auto">
                    <a:xfrm>
                      <a:off x="0" y="0"/>
                      <a:ext cx="5956300" cy="37611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заказчиками проведено 66 процедур размещения заказа у субъектов малого предпринимательства на сумму более чем 25 млн.рублей. Что составило 12,6% от общего объема заказ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45505" cy="2863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5" t="-11" r="-5" b="-11"/>
                    <a:stretch>
                      <a:fillRect/>
                    </a:stretch>
                  </pic:blipFill>
                  <pic:spPr bwMode="auto">
                    <a:xfrm>
                      <a:off x="0" y="0"/>
                      <a:ext cx="5945505" cy="286385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показателей эффективного расходования средств бюджета это процент экономии, после проведения процедуры торгов.</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Как видно из следующей диаграммы, последние 3 года идет стабильная тенденция увеличения общего процента эффективности (экономии) размещения заказа проводимых в форме торгов и запросов котировок цен. Сравнительные данные за 3 года по эффективности расходованию бюджетных средств: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30265" cy="33159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5" t="-9" r="-5" b="-9"/>
                    <a:stretch>
                      <a:fillRect/>
                    </a:stretch>
                  </pic:blipFill>
                  <pic:spPr bwMode="auto">
                    <a:xfrm>
                      <a:off x="0" y="0"/>
                      <a:ext cx="5930265" cy="331597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диаграммы идет стабильная тенденция увеличения общего процента эффективности размещения заказа проводимых в форме торгов и запросов котировок цен. Если сравнивать с 2009 годом, то тогда данный показатель составлял всего 6%, тогда проводимые аукционы чаще всего не давали заказчику возможность сэкономить средства, т.к. значительная их часть была «договорны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вышения процента экономии объясняется переходом на электронные торги. Система электронных аукционов фактически не оставляет места для договорных схем. Даже если цена изначально была завышена, то в ходе аукционных торгов между участниками эта финансовая "подушка", как правило, срезается, и цена достигает обычных рыночных показателей.</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о увеличен процент экономии на совместных торгах, по сравнению с 2011 г., он составил 25% от объема закупок размещенных на  совместных торга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роме этого существует и «скрытая» экономия средств, заключая контракт на пол года, год в фиксированных ценах, заказчики экономят, т.е. не несут дополнительные расходы, в случае повышения цены на рынке за этот период.</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целей при размещении заказа, которую преследуют заказчики это экономия денежных средств.</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проведения процедур размещения заказов на поставки товаров, работ и услуг для муниципальных нужд происходит сокращение расходов бюджетных средств.</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денежных средств,  полученная каждым заказчиком, при размещении заказа в 2010- 2012 гг. представлена ниже на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left="-180" w:right="-2" w:firstLine="180"/>
        <w:jc w:val="right"/>
        <w:rPr>
          <w:rFonts w:ascii="Times New Roman" w:hAnsi="Times New Roman" w:cs="Times New Roman"/>
          <w:color w:val="000000"/>
          <w:sz w:val="24"/>
          <w:szCs w:val="24"/>
        </w:rPr>
      </w:pPr>
      <w:r>
        <w:rPr>
          <w:rFonts w:cs="Times New Roman" w:ascii="Times New Roman" w:hAnsi="Times New Roman"/>
          <w:color w:val="000000"/>
          <w:sz w:val="24"/>
          <w:szCs w:val="24"/>
        </w:rPr>
        <w:t>Диаграмма9</w:t>
      </w:r>
      <w:r>
        <w:rPr>
          <w:rFonts w:cs="Times New Roman" w:ascii="Times New Roman" w:hAnsi="Times New Roman"/>
          <w:color w:val="000000"/>
          <w:sz w:val="24"/>
          <w:szCs w:val="24"/>
        </w:rPr>
        <w:drawing>
          <wp:inline distT="0" distB="0" distL="0" distR="0">
            <wp:extent cx="6517640" cy="34785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5" t="-8" r="-5" b="-8"/>
                    <a:stretch>
                      <a:fillRect/>
                    </a:stretch>
                  </pic:blipFill>
                  <pic:spPr bwMode="auto">
                    <a:xfrm>
                      <a:off x="0" y="0"/>
                      <a:ext cx="6517640" cy="347853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ия публичных закупок в 2012 году была получена экономия расходования средств бюджета, в размере  28,0 млн.руб.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анная экономия является реальной, т.к. начальная максимальная цена не может быть завышена. В связи с тем, что  Федеральный закон Российской Федерации от 21 апреля 2011 г.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была внесена новая статья, в которой определяется порядок обоснования начальной (максимальной) цены контракта, а так же указано на необходимость опубликования источников информации при формировании начальной цены.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дним из принципов размещения заказов, является принцип прозрачности и гласности. В течение года на сайте </w:t>
      </w:r>
      <w:hyperlink r:id="rId35">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была размещена информация о </w:t>
      </w:r>
      <w:r>
        <w:rPr>
          <w:rFonts w:cs="Times New Roman" w:ascii="Times New Roman" w:hAnsi="Times New Roman"/>
          <w:b/>
          <w:color w:val="000000"/>
          <w:sz w:val="24"/>
          <w:szCs w:val="24"/>
        </w:rPr>
        <w:t xml:space="preserve"> 270</w:t>
      </w:r>
      <w:r>
        <w:rPr>
          <w:rFonts w:cs="Times New Roman" w:ascii="Times New Roman" w:hAnsi="Times New Roman"/>
          <w:color w:val="000000"/>
          <w:sz w:val="24"/>
          <w:szCs w:val="24"/>
        </w:rPr>
        <w:t xml:space="preserve"> закупках, для повышения конкурентной среды и на официальном сайте муниципального образования город Саяногорск информация дублировалась.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казы размещались в виде открытого аукциона в электронной форме, котировки цен. Информация, размещаемая на сайте </w:t>
      </w:r>
      <w:hyperlink r:id="rId36">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ключает в себя извещения, документацию об аукционах, разъяснения,  протоколы заседания комиссий, проекты муниципальных контрактов и д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истема муниципальных закупок необходима для достижения максимальной эффективности расходования бюджетных средств на закупки путем использования конкуренци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сравнению с прошлым годом не увеличилось число участников торгов. Всего в отчетный период в конкурсах, аукционах и котировках цен приняли участие 55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рганизации и индивидуальных предпринимателей,</w:t>
      </w:r>
      <w:r>
        <w:rPr>
          <w:rFonts w:cs="Times New Roman" w:ascii="Times New Roman" w:hAnsi="Times New Roman"/>
          <w:bCs/>
          <w:color w:val="000000"/>
          <w:sz w:val="24"/>
          <w:szCs w:val="24"/>
        </w:rPr>
        <w:t xml:space="preserve"> т.е. </w:t>
      </w:r>
      <w:r>
        <w:rPr>
          <w:rFonts w:cs="Times New Roman" w:ascii="Times New Roman" w:hAnsi="Times New Roman"/>
          <w:color w:val="000000"/>
          <w:sz w:val="24"/>
          <w:szCs w:val="24"/>
        </w:rPr>
        <w:t>в каждой закупке приняло участие  не менее 2 участников размещения заказа, что не является хорошим показател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анные говорят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прежнему значительная доля более 26% размещенных заказов проходит без экономии бюджетных средств или  с процентом экономии менее 1%, эта цифра показывает, что почти третья часть всех закупок проходит практически без экономии денежных средст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8"/>
          <w:szCs w:val="18"/>
          <w:u w:val="single"/>
        </w:rPr>
      </w:pPr>
      <w:r>
        <w:rPr>
          <w:rFonts w:cs="Times New Roman" w:ascii="Times New Roman" w:hAnsi="Times New Roman"/>
          <w:i/>
          <w:color w:val="000000"/>
          <w:sz w:val="18"/>
          <w:szCs w:val="18"/>
          <w:u w:val="single"/>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u w:val="single"/>
        </w:rPr>
        <w:t>Основные трудности, с которыми столкнулись при работе заказчики в 2012 году остались  теми, что и были в 2012 году,  это:</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частые сбои в работе Официального Общероссийского сайта закупок  </w:t>
      </w:r>
      <w:hyperlink r:id="rId37">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е вся работа сайта соответствует требованиям Закона (согласие участников не формируется отдельным файлом и т.д.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лабая организация службы технической поддержки сайта, сложность связи по многоканальным телефонам;</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тсутствие «многолотовости» в аукционе. Ранее была возможность проведения электронных аукционов по 2-3 лотов. В связи с этим значительно усложнена работа, «затягивается» время, а также увеличивается количество разрабатываемых аукционных документаций, протоколов и проектов контрактов;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ложный путь расторжения контрактов, почти не реализуемый на практике;</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евозможность включения в реестр недобросовестных поставщиков в случае некачественного, несвоевременного исполнения контракта.</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90" w:name="__RefHeading___Toc351987869"/>
      <w:bookmarkEnd w:id="90"/>
      <w:r>
        <w:rPr>
          <w:rFonts w:cs="Times New Roman" w:ascii="Times New Roman" w:hAnsi="Times New Roman"/>
          <w:b/>
          <w:bCs/>
          <w:iCs/>
          <w:color w:val="000000"/>
          <w:sz w:val="24"/>
          <w:szCs w:val="24"/>
        </w:rPr>
        <w:t>20. АНАЛИЗ ОБРАЩЕНИЙ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91" w:name="__RefHeading___Toc351987870"/>
      <w:bookmarkEnd w:id="91"/>
      <w:r>
        <w:rPr>
          <w:rFonts w:cs="Times New Roman" w:ascii="Times New Roman" w:hAnsi="Times New Roman"/>
          <w:b/>
          <w:color w:val="000000"/>
          <w:sz w:val="24"/>
          <w:szCs w:val="24"/>
        </w:rPr>
        <w:t>20.1. Обращение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муниципального образования г. Саяногорск работа с обращениями граждан ведется в соответствии с Конституцией Российской Федерации, Федеральным Законом от 02.05.2006г. №59-ФЗ «О порядке рассмотрения обращений граждан Российской Федерации», распоряжением Главы муниципального образования г. Саяногорск от 11.12.2007г. №172-р «Об утверждении административного регламента Администрации муниципального образования г. Саяногорск по рассмотрению обращений граждан» (с изменениями и дополнениями). Большое внимание уделяется контролю за своевременным и качественным рассмотрением поступивших обращений.</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Администрации муниципального образования город Саяногорск в 2012 году поступило 1 569 письменных  и устных обращений граждан, что в сравнении с прошлым годом  на 14,8% меньше (2011 год - 1802 обращения).</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13" w:type="dxa"/>
        <w:tblLayout w:type="fixed"/>
        <w:tblCellMar>
          <w:top w:w="0" w:type="dxa"/>
          <w:left w:w="108" w:type="dxa"/>
          <w:bottom w:w="0" w:type="dxa"/>
          <w:right w:w="108" w:type="dxa"/>
        </w:tblCellMar>
      </w:tblPr>
      <w:tblGrid>
        <w:gridCol w:w="6204"/>
        <w:gridCol w:w="1842"/>
        <w:gridCol w:w="1808"/>
      </w:tblGrid>
      <w:tr>
        <w:trPr>
          <w:trHeight w:val="32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за 2011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за 2012 год</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Поступило обращений </w:t>
            </w:r>
            <w:r>
              <w:rPr>
                <w:rFonts w:cs="Times New Roman" w:ascii="Times New Roman" w:hAnsi="Times New Roman"/>
                <w:b/>
                <w:bCs/>
                <w:color w:val="000000"/>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8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569</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исьм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8</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уст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1</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овтор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через вышестоящие орг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коллектив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3</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ассмотрено с нарушением ср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ешено полож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9</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верено с выездом на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w:t>
            </w:r>
          </w:p>
        </w:tc>
      </w:tr>
    </w:tbl>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оступившие обращения (1569) рассмотрены руководством Администрации муниципального образования г. Саяногорск, из них  619 обращений решено положительно, что составляет 39,5% от общего количества, по 81 обращению дан отказ, по остальным обращениям  даны ответы разъяснительного или рекомендательного характера,  207 обращений – проверено  с выездом на место, составлены соответствующие акты. Все поступившие обращения в письменной форма исполнены своевременно, без  нарушения срока исполнения. Повторных обращений зарегистрировано – 22, что на 37 обращений меньше по сравнению с прошлым годом.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положительной работы Администрации муниципального образования г. Саяногорск можно отметить отсутствие исполнения письменных обращений граждан с нарушением срока исполнения. Еженедельные отчеты по исполнению обращений граждан на совещаниях и усиленный контроль со стороны Главы муниципального образования, заместителей главы, управляющего делами за соблюдением сроков исполнения обращений граждан позволил добиться достаточно хорошего результата, все письменные обращения выполнены своевременно, согласно законодательства РФ.</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Анализируя характер поступивших обращений, следует отметить, по основным тематическим  разделам цифрового отчета наибольшее количество корреспонденции ежегодно поступает </w:t>
      </w:r>
      <w:r>
        <w:rPr>
          <w:rFonts w:cs="Times New Roman" w:ascii="Times New Roman" w:hAnsi="Times New Roman"/>
          <w:b/>
          <w:bCs/>
          <w:color w:val="000000"/>
          <w:sz w:val="24"/>
          <w:szCs w:val="24"/>
        </w:rPr>
        <w:t>по проблемам коммунально-бытового обслуживания</w:t>
      </w:r>
      <w:r>
        <w:rPr>
          <w:rFonts w:cs="Times New Roman" w:ascii="Times New Roman" w:hAnsi="Times New Roman"/>
          <w:color w:val="000000"/>
          <w:sz w:val="24"/>
          <w:szCs w:val="24"/>
        </w:rPr>
        <w:t xml:space="preserve"> – 393 обращения за 2012 год, что составляет – 25,0 % от общего количества поступивших обращений (1569).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жалобы  по данной тематике, это:</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еудовлетворительную работу управляющих компаний по выполнению заявок на проведение ремонтных работ, в связи с низким температурным режимом в квартирах (замена стояков отопления, конвекторов отопления, сантехнического оборудования, ремонт межпанельных швов, предоставление услуг ненадлежащего качества по горячему водоснабжению, протеканию кровли и др.).  </w:t>
      </w:r>
    </w:p>
    <w:p>
      <w:pPr>
        <w:pStyle w:val="TextBody"/>
        <w:widowControl w:val="false"/>
        <w:tabs>
          <w:tab w:val="clear" w:pos="708"/>
          <w:tab w:val="left" w:pos="567" w:leader="none"/>
          <w:tab w:val="left" w:pos="770" w:leader="none"/>
        </w:tabs>
        <w:spacing w:lineRule="auto" w:line="240" w:before="0" w:after="0"/>
        <w:ind w:righ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В 1 квартале 2012  года жители домов №2,3,8,16,21,22,26,29,31,34а,37, Советского микрорайона; жители домов №8,9,21,22, Ленинградского микрорайона, жители д.№37,49 Ленинградского микрорайона, жаловались на холод в квартирах. В некоторых квартирах температура воздуха не поднималась выше +14-16 градусов. Анализируя поступившую корреспонденцию, можно сделать вывод, что самая неблагополучная обстановка по теплу в эту зиму сложилась именно в Советском микрорайоне. Всего обращений, касающихся низкого температурного режима в квартирах,  зарегистрировано 38, по сравнению с данным периодом 2011г., количество жалоб возросло на 47%. По всем обращениям специалистами Комитета по ЖКХ и транспорту совместно с управляющими компаниями проведено обследование квартир, составлены акты, установлены сроки проведения ремонтных работ. Из 38 обращений, касающихся  тепла в квартирах, решено положительно 29 обращений. С началом отопительного сезона осенью 2012г. вновь зарегистрировано 8 заявлений на неудовлетворительный температурный режим в ряде домов Центрального микрорайона (д. №34/3), Советского микрорайона (д. №6), п. Майна, ул. Гагарина, 53 и др. Все заявления по теплу,  поступившие в декабре 2012 года, находятся на исполнении и контроле.</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личию управляющих компаний, которые претендуют одновременно на обслуживание одних и тех же жилых домов, обратились жители д. №57, Заводского микрорайона (управляющие компании ООО «ХКС-Сервис» и ООО «Центр строительных и защитных технологий); жители дома №2, 4, Советского микрорайона, дома №8, Интернационального микрорайона, (управляющие компании ООО «Жилищный трест г. Саяногорска» и ООО «Саяны»); жители дома №41, Заводского микрорайона (управляющие компании ООО «Жилищный трест г. Саяногорска» и ООО «Саянжилсервис»); и другие, всего рассмотрено 12 обращений. Все обращения рассмотрены в Комитете по ЖКХ и Т, даны ответы разъяснительного характера, т.к. согласно п.2 ч.5 ст. 20 Жилищного Кодекса РФ правом проверять правомерность избрания управляющей организации наделена Государственная жилищная инспекция Республики Хакасия. В марте 2012 года Государственной жилищной инспекцией РХ проведена проверка соблюдения порядка избрания управляющих компаний. Акт проверки от 19.03.2012г. предоставлен в Комитет по ЖКХ и транспорту. По результатам данной проверки 17.04.2012г. проведено совещание с привлечением работников прокуратуры, специалистов Государственной жилищной инспекции РХ, Администрации муниципального образования г. Саяногорск, Управляющих компаний и т.д.  Частичная публикация материалов на данную тему была размещена в городской газете «Саянские ведомости».</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тлову бродячих собак обращались жители улицы Шевченко, п. Летник, жители д. №2б, Центрального микрорайона, все заявления рассмотрены и удовлетворены. МУП «Комбинат благоустройства и озеленения»  с 01.01.2012г. заключен договор с ХРОО «Кинолог» на оказание услуг по усыплению и утилизации безнадзорных животных. Произведен отлов бездомных животных, проблема решена положительно. </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росло количество обращений  и по вопросам оплаты жилья и коммунальных услуг. Жители д. №1, 10, Заводского микрорайона просят пересмотреть цену за отопление, не применять усредненный тариф по г. Саяногорску, пгт. Майна, пгт. Черемушки. Все заявления рассмотрены, ответы, разъясняющего характера предоставлены заявителям. Установленный единый тариф для всего населения муниципального образования г. Саяногорск на тепловую энергию, поставляемую ЗАО «Байкалэнерго» не противоречит действующему законодательству. Вопрос отмены усредненного тарифа на тепловую энергию в МО г. Саяногорск  прозвучал на митинге  27.04.2012г., ответ  опубликован в газете «Саянские ведомости» №23 от 07.06.2012г.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 Произошло увеличение обращений граждан в разделе </w:t>
      </w:r>
      <w:r>
        <w:rPr>
          <w:rFonts w:cs="Times New Roman" w:ascii="Times New Roman" w:hAnsi="Times New Roman"/>
          <w:b/>
          <w:bCs/>
          <w:color w:val="000000"/>
          <w:sz w:val="24"/>
          <w:szCs w:val="24"/>
        </w:rPr>
        <w:t>«Труд и заработная плата»</w:t>
      </w:r>
      <w:r>
        <w:rPr>
          <w:rFonts w:cs="Times New Roman" w:ascii="Times New Roman" w:hAnsi="Times New Roman"/>
          <w:color w:val="000000"/>
          <w:sz w:val="24"/>
          <w:szCs w:val="24"/>
        </w:rPr>
        <w:t xml:space="preserve">. В прошлом году было зарегистрировано 144 обращения, в этом году- 191, что на 47 обращений больше. Данная тематика составляет  12,2% от общего количества поступивших обращений.  </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причина обращений – несвоевременная выплата заработной платы работникам предприятий, не оформление договоров с работодателями, несвоевременная выплата по уходу за ребенком, выплата заработной платы в конвертах и др. В связи с осуществлением деятельности рабочей группы по легализации теневой заработной платы в муниципальном образовании г. Саяногорск, увеличилось число обращающихся за получением консультации по вопросам начисления и выплаты заработной платы, вопросам оформления трудовых договоров с работодателями.</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казания помощи в трудоустройстве жителей города и поселков решаются совместно с ГКУ РХ «Центр занятости населения города Саяногорска» Информация из Центра занятости населения о наличии вакантных рабочих мест на предприятиях и организациях города еженедельно в письменной форме поступает в отделы администрации МО г. Саяногорск по пгт. Майна и пгт. Черемушки и доводится до жителей поселков.</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В разделе </w:t>
      </w:r>
      <w:r>
        <w:rPr>
          <w:rFonts w:cs="Times New Roman" w:ascii="Times New Roman" w:hAnsi="Times New Roman"/>
          <w:b/>
          <w:bCs/>
          <w:color w:val="000000"/>
          <w:sz w:val="24"/>
          <w:szCs w:val="24"/>
        </w:rPr>
        <w:t>«Жилищные вопросы»</w:t>
      </w:r>
      <w:r>
        <w:rPr>
          <w:rFonts w:cs="Times New Roman" w:ascii="Times New Roman" w:hAnsi="Times New Roman"/>
          <w:color w:val="000000"/>
          <w:sz w:val="24"/>
          <w:szCs w:val="24"/>
        </w:rPr>
        <w:t xml:space="preserve"> произошло снижение поступления жалоб, за 2011г. было – 204 обращений, за 2012 год – 135 обращение, количество уменьшилось на 69 обращений, данная тематика составляет – 8,6% от общего количества обращений за год.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году увеличилось количество обращений, начинающихся со слов «примите меры» к жильцам, систематически нарушающих нормы социального проживания, общественный порядок, ведущих асоциальный образ жизни, постоянный шум, скандалы, громкая музыка в ночное время, приведение жилых помещений в антисанитарное состояние, все это  вызывает справедливые жалобы со стороны соседей.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вопросу обращались жители дома №, 9, 32, 37, 24а, Ленинградского микрорайона, (зарегистрировано 6 заявления); жители №49, Заводского микрорайона, (зарегистрировано 2 заявления), жители д. №16, 2 микрорайона (1 заявление), жители пгт. Черемушки, д. №75 (зарегистрировано 1 заявление), житель ул. Линейная, пгт. Майна,  и др., всего – 19 заявлений. Специалистами  жилищного отдела  по всем заявлениям было проведено обследование жилых помещений, составлены акты. Все нарушители предупреждены в письменной форме об устранении всех допущенных нарушений. Повторные акты в дальнейшем позволят Администрации МО г. Саяногорск  решить проблему в судебном порядке, т.е. выйти в суд с иском о продаже таких квартир с публичных торг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лучшении жилищных условий, о выделении жилья  вне очереди, о выделении жилья гражданам из категории  дети-сироты, многодетные семьи, молодые семьи, переселение из ветхого и аварийного жилья и т.д., всего поступило – 116 обращений, все обращения рассмотрены своевременно.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В разделе «</w:t>
      </w:r>
      <w:r>
        <w:rPr>
          <w:rFonts w:cs="Times New Roman" w:ascii="Times New Roman" w:hAnsi="Times New Roman"/>
          <w:b/>
          <w:bCs/>
          <w:color w:val="000000"/>
          <w:sz w:val="24"/>
          <w:szCs w:val="24"/>
        </w:rPr>
        <w:t>Агропромышленный комплекс», (земельные вопросы)</w:t>
      </w:r>
      <w:r>
        <w:rPr>
          <w:rFonts w:cs="Times New Roman" w:ascii="Times New Roman" w:hAnsi="Times New Roman"/>
          <w:color w:val="000000"/>
          <w:sz w:val="24"/>
          <w:szCs w:val="24"/>
        </w:rPr>
        <w:t xml:space="preserve"> в сравнении с прошлым 2011 годом  произошло небольшое повышение, с 32 обращений до 47 обращений за  2012г.</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регистрировано несколько заявлений о выделении земельных участков под строительство жилья на льготных основаниях, как участникам боевых действий в Чеченской Республике, все заявления рассмотрены положительно, заявители поставлены на очередь на получение земельных участков, о чем уведомлены в письменной форм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днократно были обращения по вопросу переноса остановки общественного транспорта от магазина «Пчелка» заявитель, действующий в интересах индивидуального предпринимателя, владеющего данным магазином, получил отказ, т.к. согласно Правилам землепользования и застройки г. Саяногорска строительство отдельных объектов, не совмещенных с обслуживанием автотранспорта в указанной зоне, не предусмотрено. Предпринимателю предложено освободить согласованный ранее земельный участок от скамей, ограждений и использовать его по назначению.</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ab/>
        <w:t xml:space="preserve">- Появились обращения граждан в разделе </w:t>
      </w:r>
      <w:r>
        <w:rPr>
          <w:rFonts w:cs="Times New Roman" w:ascii="Times New Roman" w:hAnsi="Times New Roman"/>
          <w:b/>
          <w:bCs/>
          <w:color w:val="000000"/>
          <w:sz w:val="24"/>
          <w:szCs w:val="24"/>
        </w:rPr>
        <w:t xml:space="preserve">«Государство, общество, политика», </w:t>
      </w:r>
      <w:r>
        <w:rPr>
          <w:rFonts w:cs="Times New Roman" w:ascii="Times New Roman" w:hAnsi="Times New Roman"/>
          <w:color w:val="000000"/>
          <w:sz w:val="24"/>
          <w:szCs w:val="24"/>
        </w:rPr>
        <w:t xml:space="preserve">всего зарегистрировано 36 обращений: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об оказании содействия в создании сети публичных центров правовой информации на базе муниципальных библиотек для организации и проведения культурно-правового просвещения, повышения грамотности и правосознания гражда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 теме «Конституционная концепция непосредственн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правления гражданами государством»;</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 защите экономического права гражданина на непосредственное осуществление местного самоуправления и участие в осуществлении местного самоуправления  и др.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заявления граждан рассмотрены, своевременно предоставлены письменные ответы с разъяснениями согласно Конституции Российской Федерации.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 В 2012 году значительное количество обращений зарегистрировано в разделе </w:t>
      </w:r>
      <w:r>
        <w:rPr>
          <w:rFonts w:cs="Times New Roman" w:ascii="Times New Roman" w:hAnsi="Times New Roman"/>
          <w:b/>
          <w:bCs/>
          <w:color w:val="000000"/>
          <w:sz w:val="24"/>
          <w:szCs w:val="24"/>
        </w:rPr>
        <w:t xml:space="preserve">торговля.  </w:t>
      </w:r>
      <w:r>
        <w:rPr>
          <w:rFonts w:cs="Times New Roman" w:ascii="Times New Roman" w:hAnsi="Times New Roman"/>
          <w:color w:val="000000"/>
          <w:sz w:val="24"/>
          <w:szCs w:val="24"/>
        </w:rPr>
        <w:t>По сравнению с прошлым годо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ыло 236 обращен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личество обращений возросло до 309, из них зарегистрировано: письменных обращений   – 18, устных –291.</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в этом разделе учтены консультации субъектам малого и среднего бизнеса: по вопросам налогообложения, субсидирования, бизнес - планирования, виды финансовой поддержки, организации и ведения собственного дела, лицензирования.  </w:t>
      </w:r>
    </w:p>
    <w:p>
      <w:pPr>
        <w:pStyle w:val="TextBodyIndent"/>
        <w:tabs>
          <w:tab w:val="clear" w:pos="708"/>
          <w:tab w:val="left" w:pos="567" w:leader="none"/>
          <w:tab w:val="left" w:pos="9921" w:leader="none"/>
        </w:tabs>
        <w:ind w:right="-2" w:firstLine="720"/>
        <w:rPr>
          <w:sz w:val="24"/>
          <w:szCs w:val="24"/>
        </w:rPr>
      </w:pPr>
      <w:r>
        <w:rPr>
          <w:sz w:val="24"/>
          <w:szCs w:val="24"/>
        </w:rPr>
        <w:t>Основная тематика обращений граждан  - по вопросам предоставления некачественной продукции, услуг организациями и предпринимателями, осуществляющими свою деятельность на территории МО г.Саяногорск. Больше всего поступает жалоб на установку некачественных окон, предоставление бытовых услуг. Жалобы на некачественный товар в основном поступают на бытовую технику, средства связи. На все обращения была оказана помощь в составлении претензии на некачественный товар,  составлении 20 исковых заявлений в суд. Для решения вопросов проводилась индивидуальная работа с предпринимателями по недопущению нарушений прав потребителей. Всем обратившимся оказана соответствующая помощь: потребители получили возможность вернуть деньги за некачественный товар, безвозмездно отремонтировать товар или договориться о снижении покупной цены, заменить некачественный товар на товар надлежащего качества.  Повторных обращений на не исполнение законодательства в сфере защиты прав потребителей не поступало.</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На прием к заместителю Главы муниципального образования г.Саяногорск по экономическим вопросам обращались субъекты малого и среднего предпринимательства по вопросам получения финансовой помощи в рамках целевой программы «Основные направления содействия развитию малого и среднего предпринимательства на территории муниципального образования город  Саяногорск на 2012-2014 г.г.» и получения грантов Республики Хакасия.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ведена работа по освещению в СМИ, на официальном сайте  Администрации МО г.Саяногорск, а также в виде встреч с предпринимателями по разъяснению возможности получения финансовой поддержки для развития бизнеса.</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ематика обращ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од</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мышленность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 и связ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уд и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Агропромышленны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осударство, общество,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ука, культура, информац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орговл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илищ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ммунально-бытов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оциаль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ов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Здравоо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лужба в Вооруженных силах</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рганы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абота с обращениями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Экология и природо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абота органов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Экономическая реформ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СНГ</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ращения иностран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международной политики 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отрудничества с зарубежными страна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ругие вопросы (семейное право, наследство, присвоение почетных званий и д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bCs/>
                <w:color w:val="000000"/>
              </w:rPr>
            </w:pPr>
            <w:r>
              <w:rPr>
                <w:rFonts w:cs="Times New Roman" w:ascii="Times New Roman" w:hAnsi="Times New Roman"/>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 569</w:t>
            </w:r>
          </w:p>
        </w:tc>
      </w:tr>
    </w:tbl>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color w:val="000000"/>
          <w:sz w:val="24"/>
          <w:szCs w:val="24"/>
        </w:rPr>
      </w:pPr>
      <w:bookmarkStart w:id="92" w:name="__RefHeading___Toc351987871"/>
      <w:bookmarkEnd w:id="92"/>
      <w:r>
        <w:rPr>
          <w:rFonts w:cs="Times New Roman" w:ascii="Times New Roman" w:hAnsi="Times New Roman"/>
          <w:b/>
          <w:color w:val="000000"/>
          <w:sz w:val="24"/>
          <w:szCs w:val="24"/>
        </w:rPr>
        <w:t xml:space="preserve">20.2. </w:t>
      </w:r>
      <w:r>
        <w:rPr>
          <w:rFonts w:cs="Times New Roman" w:ascii="Times New Roman" w:hAnsi="Times New Roman"/>
          <w:b/>
          <w:bCs/>
          <w:color w:val="000000"/>
          <w:sz w:val="24"/>
          <w:szCs w:val="24"/>
        </w:rPr>
        <w:t>Прием граждан по личным вопросам</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им из основных направлений работы Главы муниципального образования г. Саяногорск, его заместителей, руководителей отделов является  прием граждан по личным вопросам, который обеспечивает непосредственную связь населения города с органами власти и позволяет своевременно выявлять возникающие проблемы и принимать конкретные меры по их решению.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ый прием проводится еженедельно по утвержденному графику – каждый четверг месяца с 14 часов. За 2012 год  на личном приеме побывало – 911 человек. В сравнении с прошлым годом (было 1 041) - это на 130 обращений меньше. Запись на личные приемы проводится в телефонном режиме, все желающие могут побывать на приеме  своевременно. Тематика обращений остается прежней: жилищно-коммунальное хозяйство, социальная защита, жилье, земельные вопросы, трудоустройство.</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матика обращений граждан, побывавших на личном приеме Главы муниципального образования в 2012 году, охватывает все стороны жизнедеятельности нашего города: жилищно-коммунальное хозяйств, социальная защита, жилье, земельные вопросы, трудоустройство и т.д.</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имер, как:</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пешеходной дорожки и парковки автомашин во дворе ж/дома №9, 7 мкр-на (решено положительно, принято решение внести изменения в архитектурный проект придомовой территории д. №7, Советского микрорайона, данная территория внесена  в городскую программу по благоустройству дворов);</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 работе рейсового автобуса по маршруту Саяногорск – Майна - Богословка (положительно, маршрут дополнен рейсом автобуса по понедельникам, средам и пятницам);</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порном вопросе с соседями по межеванию земельных участков, расположенных в садовом обществе Большого Карака (проведено собеседование, варианты раздела земельных участков были предложены заявителям, заявители от  предложенных  ДАГН вариантов отказались);   </w:t>
      </w:r>
    </w:p>
    <w:p>
      <w:pPr>
        <w:pStyle w:val="TextBody"/>
        <w:widowControl w:val="false"/>
        <w:tabs>
          <w:tab w:val="clear" w:pos="708"/>
          <w:tab w:val="left" w:pos="567" w:leader="none"/>
          <w:tab w:val="left" w:pos="9921" w:leader="none"/>
        </w:tabs>
        <w:spacing w:lineRule="auto" w:line="240" w:before="0" w:after="0"/>
        <w:ind w:right="-2"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о предоставлении жилья  вне очереди (проведено собеседование, даны разъяснения о  порядке предоставления жилых помещений);</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предоставлении жилья молодой семье, (рекомендовано участие в программе по обеспечению жильем  молодых семей);</w:t>
      </w:r>
    </w:p>
    <w:p>
      <w:pPr>
        <w:pStyle w:val="TextBody"/>
        <w:widowControl w:val="false"/>
        <w:tabs>
          <w:tab w:val="clear" w:pos="708"/>
          <w:tab w:val="left" w:pos="567" w:leader="none"/>
          <w:tab w:val="left" w:pos="9921" w:leader="none"/>
        </w:tabs>
        <w:spacing w:lineRule="auto" w:line="240" w:before="0" w:after="0"/>
        <w:ind w:right="-2" w:firstLine="36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 льготной оплате за одно посещение МУП «Баня-Енисей» (даны разъяснения о новом порядке предоставления мер социальной поддержки льготным категориям граждан. Оплата за посещение бани будет взиматься полностью с последующим перечислением 50% стоимости на индивидуальные счета льготников. Данные изменения обусловлены требованием Бюджетного кодекса. </w:t>
      </w:r>
    </w:p>
    <w:p>
      <w:pPr>
        <w:pStyle w:val="TextBody"/>
        <w:widowControl w:val="false"/>
        <w:tabs>
          <w:tab w:val="clear" w:pos="708"/>
          <w:tab w:val="left" w:pos="567" w:leader="none"/>
          <w:tab w:val="left" w:pos="9921" w:leader="none"/>
        </w:tabs>
        <w:spacing w:lineRule="auto" w:line="240" w:before="0" w:after="0"/>
        <w:ind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 погашении задолженности за выполнение работы по монтажу вентиляционных систем в школьных пищеблоках (ГорОО обязуется выплатить  всю сумму задолженности, по мере погашения задолженности социально-защищенных статей бюджета МО г. Саяногорск).</w:t>
      </w:r>
    </w:p>
    <w:p>
      <w:pPr>
        <w:pStyle w:val="TextBody"/>
        <w:widowControl w:val="false"/>
        <w:numPr>
          <w:ilvl w:val="0"/>
          <w:numId w:val="5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ногое другие.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 цель осуществления контроля за своевременным и правильным рассмотрением поступивших обращений, замечаний и жалоб граждан на совещаниях, проводимых Главой муниципального образования г. Саяногорск, заслушиваются отчеты его заместителей о выполнении устных поручений, письменных обращений граждан, на планерках еженедельно отчитывается  по работе с обращениями граждан управляющий делами Администрации.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На заседании коллегии в апреле 2012 года был заслушан отчет по работе с обращениями граждан за 1 квартал 2012г, в июле 2012 года был заслушан отчет по работе с обращениями граждан за 1 полугодие 2012 года. В декабре 2012г. подготовлена информация по исполнению обращений, поступивших из прокуратуры г. Саяногорска, сделан анализ исполнения повторных обращений граждан, ежеквартально производится проверка обращений граждан на предмет выявления вопросов коррупционной направленности, по результатам готовится справк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Информационно-аналитический отдел Администрации муниципального образования г. Саяногорск  продолжает проводить «горячие  линии» по направлениям деятельности городских  лечебно-профилактических учреждений, жилищно-коммунального хозяйства, образования города. Ответы на поступившие от горожан вопросы подготовлены и опубликованы в газетах «Саянские ведомости», под рубрикой: «Тема, которая актуальна всегда», «Задайте свой вопрос и получите ответ», «Горожане могут задать вопросы властям города» и т.д.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удобства граждан на сайте Администрации муниципального образования г. Саяногорск работает интернет-приемная, где каждый желающий может обратиться с предложением, заявлением, жалобой и выбрать для себя удобную форму ответа: на почтовый адрес, либо на электронную почту, это очень удобный способ общения населения с властью.</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color w:val="000000"/>
          <w:sz w:val="24"/>
          <w:szCs w:val="24"/>
        </w:rPr>
      </w:pPr>
      <w:bookmarkStart w:id="93" w:name="__RefHeading___Toc351987872"/>
      <w:bookmarkEnd w:id="93"/>
      <w:r>
        <w:rPr>
          <w:rFonts w:cs="Times New Roman" w:ascii="Times New Roman" w:hAnsi="Times New Roman"/>
          <w:b/>
          <w:color w:val="000000"/>
          <w:sz w:val="24"/>
          <w:szCs w:val="24"/>
        </w:rPr>
        <w:t>21. ОБЩЕСТВЕННАЯ БЕЗОПАСН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eastAsia="Times New Roman" w:cs="Times New Roman"/>
          <w:b/>
          <w:b/>
          <w:bCs/>
          <w:iCs/>
          <w:color w:val="000000"/>
          <w:sz w:val="24"/>
          <w:szCs w:val="24"/>
        </w:rPr>
      </w:pPr>
      <w:bookmarkStart w:id="94" w:name="__RefHeading___Toc351987873"/>
      <w:bookmarkEnd w:id="94"/>
      <w:r>
        <w:rPr>
          <w:rFonts w:eastAsia="Times New Roman" w:cs="Times New Roman" w:ascii="Times New Roman" w:hAnsi="Times New Roman"/>
          <w:b/>
          <w:bCs/>
          <w:iCs/>
          <w:color w:val="000000"/>
          <w:sz w:val="24"/>
          <w:szCs w:val="24"/>
        </w:rPr>
        <w:t>21.1. Работа межведомственной комиссии по профилактике правонаруш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я осуществляла свою деятельность, согласно Плану работы и заседаний межведомственной комиссии МО г.Саяногорск на 2012 год.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2 г. проведено 4 заседания комиссии, на которых были рассмотрены вопросы  профилактической направлен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мероприятиями, предусмотренными муниципальной целевой программой «Профилактика правонарушений на территории МО г.Саяногорск на 2011-2013 годы», утвержденной Постановлением Администрации г.Саяногорска №1876 от 14.12.2010 г.  в 2012 году было реализовано 325,9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1"/>
        <w:rPr>
          <w:rFonts w:ascii="Times New Roman" w:hAnsi="Times New Roman" w:cs="Times New Roman"/>
          <w:b/>
          <w:b/>
          <w:bCs/>
          <w:iCs/>
          <w:color w:val="000000"/>
          <w:sz w:val="24"/>
          <w:szCs w:val="24"/>
        </w:rPr>
      </w:pPr>
      <w:bookmarkStart w:id="95" w:name="__RefHeading___Toc351987874"/>
      <w:bookmarkEnd w:id="95"/>
      <w:r>
        <w:rPr>
          <w:rFonts w:cs="Times New Roman" w:ascii="Times New Roman" w:hAnsi="Times New Roman"/>
          <w:b/>
          <w:bCs/>
          <w:iCs/>
          <w:color w:val="000000"/>
          <w:sz w:val="24"/>
          <w:szCs w:val="24"/>
        </w:rPr>
        <w:t>21.2. Анализ состояния правопорядка и результаты борьбы с преступностью на территории, обслуживаемой ОМВД России по городу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 состояния правопорядка и результаты борьбы с преступностью на территории, обслуживаемой ОМВД России по городу Саяногорску за 12 месяцев 2012 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ов работы ОМВД России по г.Саяногорску по приоритетным направлениям оперативно-служебной деятельности за 2012 год позволяет сделать вывод о том, что отделом сохранён контроль над оперативной обстановкой на обслуживаемой территор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криминальная ситуация на территории, обслуживаемой ОМВД, выглядит следующим образо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чается рост на 13% объёма поступивших сообщений о происшествиях (с 15 831 до     17 889), при этом число зарегистрированных преступлений снизилось на 5,2% (1120, АППГ 1182, по РХ + 2,3%).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работы за 2012 год достигнут рост числа раскрытых преступлений на 4,7% (752, АППГ 718). Остаток не раскрытых преступлений при этом сократился на 27,8% и составил 317 (АППГ 439) преступлений. Таким образом, общая раскрываемость преступлений по итогам работы за 2012 год составила 70,3% (+8,2%).</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отмечается снижение на 3,4% (с 176 до 182) числа совершенных тяжких и особо тяжких преступлений, их удельный вес в общем массиве зарегистрированных преступных деяний возрос на 1,4% и составил 16,3% (по РХ 17,5%). Количество раскрытых преступных деяний данной категории по отношению ко всем расследованным увеличилось на 8,5%, и составило  81,3%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бслуживаемой территории отмечается рост таких преступных проявлений, как причинение тяжкого вреда здоровью (+50%, с 20 до 30 преступлений), грабежей на 51,6% (с 31 по 47), краж из квартир на 79,2%, с 24 до 43, фактов мошенничества - на 45,8% (с 48 до 70).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раж – традиционно составляющих не менее половины от всех зарегистрированных преступлений снизилось на 6,7% (с 579 до 54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ьше на 20,2% (с 99 до 79) выявлено преступлений, связанных с незаконным оборотом наркотических веществ, в том числе количество выявленных ОВД возросло с 52 до 54. Количество раскрытых преступлений данной категории снижено на 10% с 80 по 72, количество нераскрытых снижено на 47,6%, с 21 до 11. Больше в 2,5 раза (с 10061 до 25109) изъято наркотических средст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тогам 2012 года допущено снижение на 2,5% числа за документированных преступлений экономической направленности (39; АППГ – 40, по РХ рост на 14%). Снижено выявление тяжких и особо тяжких  на 23,5% (13, АППГ – 17), выявлено 3 факта взяточничества. Меньше выявлено преступлений коррупционной направленности (с 14 до 7), в сфере экономической деятельности (с 11 до 6), против интересов службы в коммерческих и иных организациях (с 4 до 1), связанных с потребительским рынком (с 3 до 1), против гос.власти (с 11 до 4).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выявлено ни одного факта коммерческого подкупа, незаконного предпринимательства, легализации (отмывания) денежных средств, преступлений, связанных с незаконным оборотом драгоценных металлов и камней, в лесозаготовительной сфер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риминологическая характеристика преступности характеризуется ростом на 16,7% (с 36 до 42) числа противоправных деяний, совершенных несовершеннолетними и при их соучастии. На 28,8% (с 340 до 438) возросло число преступлений, совершённых лицами, ранее совершавшими преступления, в том числе ранее судимыми на 35,8% (с 240 до 326).</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щен рост преступлений, совершённых лицами в состоянии алкогольного опьянения на 8,4% (со 273 до 296).</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иминальная обстановка в общественных местах выглядит следующим образом. В отчётном периоде зарегистрировано больше на 10% (с 399 до 439) преступлений из числа совершённых в общественных местах. Количество уличных преступлений снижено на 8,5% (с 258 до 236), из них тяжких и особо тяжких на 2,8%  меньше АППГ (с 36 до 35).</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азделениями ОМВД установлено 660 лиц, совершивших  преступления (-1,3%), из которых 454 или 68,8% привлечены к уголовной ответственности (-2,8%, по Хакасии -0,5%).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е на 4,1% (с 241 до 231) раскрыто преступлений по «горячим след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зилось количество ДТП, в которых пострадали люди, таких ДТП произошло 87 (АППГ – 95, -8,4%). Увеличилась тяжесть последствий после таких ДТП. В 2012 году в ДТП погибло 14 человек (АППГ – 10, +40%), было травмировано 122 человека (АППГ – 137, -10,9%). Несмотря на принимаемые меры по профилактике ДДТТ за отчетный период было допущено 15 ДТП с участием детей до 16 лет (АППГ – 15, 0%), в которых 1 ребенок пассажир погиб (АППГ – 0, +100%) и 15 детей получили травмы (АППГ – 15, 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блемными вопросами в деятельности ОМВД России по городу Саяногорску являютс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результативности работы по выявлению и постановке на учет преступлений экономической направленнос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числа квартирных краж;</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тяжких телесных повреждений, грабежей, мошенничест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числа уголовных дел, расследованных свыше установленных сроков, возвращенных на дополнительную проверк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доли возмещенного материального ущерб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преступлений, совершенных лицами, ранее совершавшими преступление, в том числе, ранее судимы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числа преступлений, совершенных в общественных мест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тяжести последствий ДТ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изложенное, необходимо активизировать работу по выявлению преступлений экономической направленности, в том числе, преступлений коррупционной направленности, против гос.власти, связанных потребительским рынком, с лесозаготовительной сферо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повысить эффективность проводимой работы по профилактике и раскрытию грабежей и квартирных краж, краж и угонов АМТ; по улучшению качества и соблюдению законности при расследовании уголовных дел СО и 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внимания продолжают оставаться задачи по укреплению правопорядка и обеспечению общественной безопасности в общественных местах, совершенствованию системы профилактики преступлений и правонарушений, в том числе среди несовершеннолетних. Необходимо активизировать работу по профилактике ДТ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96" w:name="__RefHeading___Toc351987875"/>
      <w:bookmarkEnd w:id="96"/>
      <w:r>
        <w:rPr>
          <w:rFonts w:cs="Times New Roman" w:ascii="Times New Roman" w:hAnsi="Times New Roman"/>
          <w:b/>
          <w:bCs/>
          <w:iCs/>
          <w:color w:val="000000"/>
          <w:sz w:val="24"/>
          <w:szCs w:val="24"/>
        </w:rPr>
        <w:t>21.3. Работа антитеррористическ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2012 год по муниципальной целевой программе «Профилактика и противодействие политическому, национальному и религиозному экстремизму на территории МО г. Саяногорск на 2012-2014 годы», принятой Решением Саяногорского городского Совета депутатов №233 от 24.12.2008 года, финансирование не запланирова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о 4 заседания антитеррористической комиссии муниципального образования  г.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bCs/>
          <w:iCs/>
          <w:color w:val="000000"/>
          <w:sz w:val="24"/>
          <w:szCs w:val="24"/>
        </w:rPr>
      </w:pPr>
      <w:bookmarkStart w:id="97" w:name="__RefHeading___Toc351987876"/>
      <w:bookmarkEnd w:id="97"/>
      <w:r>
        <w:rPr>
          <w:rFonts w:cs="Times New Roman" w:ascii="Times New Roman" w:hAnsi="Times New Roman"/>
          <w:b/>
          <w:bCs/>
          <w:iCs/>
          <w:color w:val="000000"/>
          <w:sz w:val="24"/>
          <w:szCs w:val="24"/>
        </w:rPr>
        <w:t>21.4. Работа административн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2012 года было проведено 16 заседаний комиссии. Рассмотрено 289  протоколов об административных правонарушениях. Сумма наложенных штрафов составила  263,9 тыс.руб., сумма взысканных штрафов составляет 182,4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активно осуществляет деятельность по составлению протоколов  за неуплату штрафа в установленный законом ср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признанные  виновными в совершении правонарушения, предусмотренного ч.1 ст. 20.25 КоАП РФ подвергнуты наказанию в виде штрафа в двойном размере, либо арестом до 15 сут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bCs/>
          <w:iCs/>
          <w:color w:val="000000"/>
          <w:sz w:val="24"/>
          <w:szCs w:val="24"/>
        </w:rPr>
      </w:pPr>
      <w:bookmarkStart w:id="98" w:name="__RefHeading___Toc351987877"/>
      <w:bookmarkEnd w:id="98"/>
      <w:r>
        <w:rPr>
          <w:rFonts w:cs="Times New Roman" w:ascii="Times New Roman" w:hAnsi="Times New Roman"/>
          <w:b/>
          <w:bCs/>
          <w:iCs/>
          <w:color w:val="000000"/>
          <w:sz w:val="24"/>
          <w:szCs w:val="24"/>
        </w:rPr>
        <w:t>21.5. Работа антинаркотическ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осуществляла свою деятельность согласно Плану работы комиссии МО г.Саяногорск на 2012 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было проведено 4 заседания антинаркотической комиссии МО г.Саяногорск. Согласно повесткам заседания были рассмотрены вопросы профилактической направлен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униципальной целевой программы «Комплексные меры противодействия злоупотреблению наркотиками и их незаконному обороту в МО г.Саяногорск на 2011-2013 годы», утвержденной Постановлением Администрации г. Саяногорска от 14.12.2010 г. №1877 в 2012 году было реализовано 100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 специалистами Управления по взаимодействию с правоохранительными органами Республики Хакасия были проведены проверки по организации работы  вышеуказанных комиссий, нарушений не выя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2012 г. на официальном сайте МО г.Саяногорск, а также через МУП «ТВ-8» постоянно освещалась деятельность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ород Саяногорск. Работа в данном направлении будет продолжена в дальнейш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0"/>
        <w:rPr>
          <w:rFonts w:ascii="Times New Roman" w:hAnsi="Times New Roman" w:cs="Times New Roman"/>
          <w:b/>
          <w:b/>
          <w:bCs/>
          <w:iCs/>
          <w:caps/>
          <w:color w:val="000000"/>
        </w:rPr>
      </w:pPr>
      <w:bookmarkStart w:id="99" w:name="__RefHeading___Toc351987878"/>
      <w:bookmarkEnd w:id="99"/>
      <w:r>
        <w:rPr>
          <w:rFonts w:cs="Times New Roman" w:ascii="Times New Roman" w:hAnsi="Times New Roman"/>
          <w:b/>
          <w:bCs/>
          <w:iCs/>
          <w:caps/>
          <w:color w:val="000000"/>
        </w:rPr>
        <w:t>22. ДЕЯТЕЛЬНОСТЬ ОТДЕЛА Администрации муниципального образования г.Саяногорск ПО ПГТ.мАЙНА</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color w:val="000000"/>
        </w:rPr>
      </w:pPr>
      <w:r>
        <w:rPr>
          <w:rFonts w:cs="Times New Roman" w:ascii="Times New Roman" w:hAnsi="Times New Roman"/>
          <w:b/>
          <w:bCs/>
          <w:iCs/>
          <w:caps/>
          <w:color w:val="000000"/>
        </w:rPr>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отделе Администрации муниципального образования г.Саяногорск по пгт.Майна  еженедельно (четверг 14-00 до 16-00 час.) проводится прием граждан по личным вопросам.</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третий четверг месяца проводится планерка с руководителями предприятий и организаций пгт Майна по вопросам жизнедеятельности поселка.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с письмами и обращениями граждан (за 2012 год поступило 23 обращения, из них 11 письменных и 12 устных.) Основные причины обращения: жилищные вопросы, социальное обеспечение, экология и природопользование, коммунальное  обслуживание, промышленность и строительство. По всем обращениям приняты меры, даны консультации, письменные ответы.</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комиссии по благоустройству, санитарному и противопожарному состоянию пгт Майна. Проводится разъяснительная работа с жителями по наведению санитарного порядка на придомовых территориях. За отчетный период проведено 48 рейдов, составлено 48 актов, выписано и вручено:</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предупреждений – 333 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уведомлений (приглашения для составления протокола об административной ответственности)  - 73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памяток о пожарной безопасности – 458 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направлено 10 протоколов на административную комиссию.</w:t>
      </w:r>
    </w:p>
    <w:p>
      <w:pPr>
        <w:pStyle w:val="Normal"/>
        <w:widowControl w:val="false"/>
        <w:tabs>
          <w:tab w:val="clear" w:pos="708"/>
          <w:tab w:val="left" w:pos="567" w:leader="none"/>
          <w:tab w:val="left" w:pos="9921" w:leader="none"/>
        </w:tabs>
        <w:spacing w:lineRule="auto" w:line="240" w:before="0" w:after="0"/>
        <w:ind w:right="-2" w:firstLine="720"/>
        <w:rPr/>
      </w:pPr>
      <w:r>
        <w:rPr>
          <w:rFonts w:cs="Times New Roman" w:ascii="Times New Roman" w:hAnsi="Times New Roman"/>
          <w:color w:val="000000"/>
          <w:sz w:val="24"/>
          <w:szCs w:val="24"/>
        </w:rPr>
        <w:t xml:space="preserve">В зимний период совместно с Управлением по ГО и ЧС осуществляется наблюдение за состоянием русла ручья ул. Горная, принимаются меры по устранению наледи.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о 5 рейдов в д. Богословка, составлено 2 акта по наведению санитарного порядка и проверке противопожарного состояния. Выписано: 4 предупреждения о наведении санитарного порядка и вручено 38 памяток о мерах пожарной безопасн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Еженедельно публикуются объявления в газете «Саянские Ведом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о выявлении фактов выброса мусора (телефон доверия);</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о наведении санитарного порядка на придомовых территория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о заключении договоров на вывоз и захоронение ТБО.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с пользователями огородов, вблизи двухэтажных домов, о необходимости замены или демонтажа ограждения (не эстетичного вида), а так же о выкашивании высокорослой травы вдоль заборов.</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МУП «КБО» г. Саяногорска направлено 5 заявок на отлов и усыпление безнадзорных животных. Отловлено – 74 безнадзорные соба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2 раза в месяц) осуществляется  подсчет горящих светильников на улицах пгт.Майна и д.Богословка, информация направляется в Комитет по ЖКХиТ, на участок РЭС-4 в пгт.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апреле проведен субботник с привлечением жителей, активистов общественных организаций, ТОСов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с членами гаражных обществ по вопросу наведения и поддержания санитарного порядка вблизи гаражей.</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 апреля по декабрь проведено 6 собраний с жителями поселка, 2 планерки с руководителями предприятий и организаций поселка по вопросам ЖКХ (непосредственное управление домом, выбор управляющей компании), в декабре проведен семинар по вопросам ЖК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 июля 2012 г. оказывается консультационная помощь жителям дома ул. Короленко №30, пострадавшим от пожара, осуществляется контроль за проведением восстановительных рабо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едется разъяснительная работа с владельцами КРС (личные беседы, вручение уведомлений) о необходимости самостоятельной организации выпаса КРС и недопустимости выпаса в жилой зоне.</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летний период организована работа пункта временного содержания безнадзорных животны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Направлено 22 материала в государственную ветеринарную инспекцию для составления протоколов об административной ответственности на владельцев КРС.</w:t>
      </w:r>
    </w:p>
    <w:p>
      <w:pPr>
        <w:pStyle w:val="Normal"/>
        <w:widowControl w:val="false"/>
        <w:tabs>
          <w:tab w:val="clear" w:pos="708"/>
          <w:tab w:val="left" w:pos="567" w:leader="none"/>
          <w:tab w:val="left" w:pos="9921" w:leader="none"/>
        </w:tabs>
        <w:spacing w:lineRule="auto" w:line="240" w:before="0" w:after="0"/>
        <w:ind w:right="-2" w:firstLine="720"/>
        <w:rPr/>
      </w:pPr>
      <w:r>
        <w:rPr>
          <w:rFonts w:cs="Times New Roman" w:ascii="Times New Roman" w:hAnsi="Times New Roman"/>
          <w:color w:val="000000"/>
          <w:sz w:val="24"/>
          <w:szCs w:val="24"/>
        </w:rPr>
        <w:t>Осуществляется контроль за грейдеровкой грунтовых дорог пгт Майна, за ремонтом дорожного покрытия (ул. Рабовича, Ленина, Победы, Хлебозаводская), за ремонтом дворовых территорий (ул. Ленина №34, №38).</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лесхозом г. Саяногорска проведена посадка деревьев хвойных пород в парке Победы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о обновление торговых лотков на рыночной площади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На благотворительные средства ОАО «РусГидро» «Саяно-Шушенская ГЭС им. П.С. Непорожнего», обустроена детская площадка, изготовлено и смонтировано ограждение детской площад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ы учения по эвакуации населения в случае ЧС (подтопление ул. Набережная, ул. Береговая) 07.09.2012 г.</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стоянно оказывается помощь активам общественных организаций поселка в оформлении документации (отчеты, планы, спис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Оказано содействие Совету ветеранов ВОВ пгт Майна в формировании и вручении продуктовых наборов к праздничным датам.</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сотрудничество с ТОСами пгт.Майна по вопросам их жизнедеятельн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ся разъяснительная работа с представителями садовых обществ, расположенных на территории пгт Майна (Огурнев лог, Зеленый шум), о подготовке садовых обществ  к весенне-летнему, осеннему пожароопасным периодам.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весенний период проведено комиссионное обследование жилых домов в д. Богословка на предмет выявления причин, создающих пожароопасную ситуацию, проводятся регулярные выезды (1 раз в неделю)  в д. Богословка (посещение начальной школы, многодетных и малообеспеченных семей), организованы сбор и доставка вещей для нуждающихся семей д. Богослов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Для населения проведены встречи с представителями пенсионного фонда, УСПН, общественной палаты г. Саяногорс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 с обществом инвалидов пгт Майна организованы и проведены мероприятия, посвященные Декаднику инвалидов.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Советом ветеранов ВОВ организовано проведение мероприятий, посвященных Дню Победы - 9 мая, дню памяти и скорби - 22 июня. Ведется работа по благоустройству парка Победы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наглядные материалы для оформления зала боевой славы в холле здания отдела Администрации муниципального образования г. Саяногорск по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едется сотрудничество со СМИ города по вопросам освещения жизнедеятельности посел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СКД  пгт.Майна ДК «Визит» проведены мероприятия, посвященные календарным датам, День поселка Майна, новогодние мероприятия, организован выезд детей д.Богословка на общегородскую елку.</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ы  встречи с активами общественных организаций посел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0"/>
        <w:rPr>
          <w:rFonts w:ascii="Times New Roman" w:hAnsi="Times New Roman" w:cs="Times New Roman"/>
          <w:b/>
          <w:b/>
          <w:bCs/>
          <w:iCs/>
          <w:caps/>
          <w:color w:val="000000"/>
          <w:sz w:val="24"/>
          <w:szCs w:val="24"/>
        </w:rPr>
      </w:pPr>
      <w:bookmarkStart w:id="100" w:name="__RefHeading___Toc351987879"/>
      <w:bookmarkEnd w:id="100"/>
      <w:r>
        <w:rPr>
          <w:rFonts w:cs="Times New Roman" w:ascii="Times New Roman" w:hAnsi="Times New Roman"/>
          <w:b/>
          <w:bCs/>
          <w:iCs/>
          <w:caps/>
          <w:color w:val="000000"/>
          <w:sz w:val="24"/>
          <w:szCs w:val="24"/>
        </w:rPr>
        <w:t>23. ДЕЯТЕЛЬНОСТЬ ОТДЕЛА Администрации муниципального образования г.Саяногорск ПО ПГТ.Черёмушки</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color w:val="000000"/>
          <w:sz w:val="24"/>
          <w:szCs w:val="24"/>
        </w:rPr>
      </w:pPr>
      <w:r>
        <w:rPr>
          <w:rFonts w:cs="Times New Roman" w:ascii="Times New Roman" w:hAnsi="Times New Roman"/>
          <w:b/>
          <w:bCs/>
          <w:iCs/>
          <w:cap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дминистрации муниципального образования г.Саяногорск по пгт.Черёмушки строит работу в соответствии с Положением об отделе; сотрудники отдела в своей деятельности руководствуются должностными инструкциями и действующим законодательством Российской Федерации, Уставом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b/>
          <w:b/>
          <w:color w:val="000000"/>
          <w:sz w:val="24"/>
          <w:szCs w:val="24"/>
        </w:rPr>
      </w:pPr>
      <w:r>
        <w:rPr>
          <w:rFonts w:cs="Times New Roman" w:ascii="Times New Roman" w:hAnsi="Times New Roman"/>
          <w:b/>
          <w:bCs/>
          <w:i/>
          <w:color w:val="000000"/>
          <w:sz w:val="24"/>
          <w:szCs w:val="24"/>
        </w:rPr>
        <w:t>По обращениям граждан.</w:t>
      </w:r>
      <w:r>
        <w:rPr>
          <w:rFonts w:cs="Times New Roman" w:ascii="Times New Roman" w:hAnsi="Times New Roman"/>
          <w:b/>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отдел Администрации МО г. Саяногорск по пгт.Черёмушки поступило 146 обращений.  По основным тематическим разделам наиболее заметный рост письменных обращений отмечается по проблемам коммунально-бытового обслуживания, по вопросам социального обеспечения, по жилищным вопросам. В отделе Администрации МО г. Саяногорск по пгт. Черёмушки регулярно проводились встречи и совещания с руководителем управляющей организации. Постоянно велась и ведётся разъяснительная работа с населением. Специалистами отдела ведётся мониторинг освещённости (два раза в месяц в вечернее время проводился объезд территории посёлка и подсчёт работающих и не работающих светильников, информация о не работающих светильниках и слабоосвещённых местах передавалась мастеру Черёмушкинского РЭС для работы, так же принимались заявки от населения). В результате ежедневного взаимодействия с руководством Черёмушкинского отделения РЭС и строгого контроля за исполнением заявок, был достигнут высокий показатель освещённости в пгт. Черёмушки (на 29.12.2012 г. освещённость в посёлке составила – 95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егистрировано большое количество обращений по жилищным вопросам с жалобами на жильцов многоквартирных домов, нарушающих правила проживания (о затоплениях, о шумных мероприятиях в ночное время, о нарушениях санитарных норм). Заявления направляются на рассмотрение в жилищный отдел Администрации МО г. Саяногорск, некоторые рассматриваются на месте, проводятся профилактические беседы, вручаются предупреж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ое количество обращений касается вопросов социального обеспечения, значительное место среди которых занимают вопросы по оформлению льгот и субсидий на оплату коммунальных услуг, о получении жилья и земельных участков, по использованию материнского капитала. Эти вопросы решаются сразу в момент обращения, проводится консультация по телефону со специалистами по направлениям, всё разъясняется посетителю, при необходимости - в письменном вид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многие вопросы жителей, учитывая возрастную специфику посёлка (треть населения – пенсионеры) решаются не только в приёмные дни, но и ежедневно в любой момент обращения граждан, так же и в телефонном режиме для оказания им помощ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сьбам жителей и с целью предотвращения укусов населения отдел Администрации МО г. Саяногорск по пгт. Черёмушки регулярно направляет заявки в МУП «КБО г. Саяногорска» на отлов бродячих животных на территории пгт. Черёмуш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благоустройству.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ведётся осмотр территории посёлка с целью предотвращения образования стихийных свалок, контролируется работа ГУП РХ «Алтайское ДРСУ» по обслуживанию (чистке) дороги, тротуаров и остановок общественного транспорта на территории пгт. Черёмушки, контролируется санитарное состояние территорий, прилегающих к частным объектам. Вручены  предписания – 14 – жителям посёлка, после которых нарушения устранены. Совместно со специалистами службы МУП «КБО г. Саяногорска» контролируется санитарное состояние зоны отдыха пгт. Черёмушки, береговой зоны р. Енисей, выполняются следующие внеплановые работы: вырубка аварийных деревьев, вывоз крупногабаритного мусора, ремонт и покраска скамеек. В преддверии общегородского субботника и в течение всего отчетного периода состоялись 5 совещания с руководителями бюджетных организации поселка и руководителями обслуживающих организаций, с представителями гаражных обществ, ТОСов, совещания с представителями общественных организаций поселка: ветеранами, женсоветом. Совместно с молодежно-подростковой организацией «Волонтёры Саян» проведена акция по уборке территории  у  Обелиска Победы. Совместно с Советом молодёжи СШГЭС проведены несколько акций по озеленению.</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экологи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 июня 2012 г. совместно с компанией ОАО «РусГидро»- «Саяно-Шушенская ГЭС им. П.С. Непорожнего» с привлечением жителей посёлка, в том числе и детей, была проведена экологическая акция: фотоквест «оБЕРЕГАй», в итоге от мусора была очищена территория набережной р. Енис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пожарной безопас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ом ведётся совместная работа с инспекторами ПЧ-9 по обеспечению пожарной безопасности в местах проведения массовых мероприятий, на территории пгт. Черёмушки, особенно в течение пожароопасных периодов. В период подготовки к проведению общегородского субботника проведены совещания на противопожарную тематику с заместителями по АХЧ руководителей муниципальных учреждений пгт. Черёмушки, с председателями гаражных обществ, ТОС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ультурная, спортивная, общественная жизнь, молодежная политик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отделом Администрации МО г. Саяногорск по пгт. Черёмушки постоянно велась работа по подготовке различных праздничных мероприятий для жителей посёл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подготовке празднования 67-летия Победы в ВОВ состоялись 2 совещания с представителями оргкомитета. Было оказано содействие в формировании подарков ветеранам ВОВ и труженикам тыла, их информирование, раздача подарков по адресам. 9 мая 2012 года состоялся многолюдный митинг и парад с участием учащихся школ пгт. Черёмуш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июня 2012 года был организован  открытый урок истории о первом дне войны у Обелиска Победы с детьми пришкольного лагеря и ветеранами, возложение венков, цветов, чаепитие для пожилых люд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августа 2012 года состоялось большое мероприятие, посвященное празднованию Дня поселка Черёмушки. В программу мероприятия вошли различные выставки, мастер-классы, конкурсы, соревнования, акции, награждение и чествование жителей пгт. Черемушки, большой праздничный концерт, выступление духового оркестра. Этому предшествовала работа с председателями ТОСов посёлка, руководителями общественных организаций, директорами и кадровиками учреждений. Ведётся непрерывная работа с общественными организациями посёлка: Клуб пенсионеров «Мудрость», Общество ветеранов труда и тружеников тыла, Общество ветеранов ВОВ, Общество инвалидов «Жизнь», общество ветеранов СШГЭС, Общество ветеранов Красноярскгэсстроя, Совет женщин, «Волонтёры Саян». В помощь этим организациям ведётся работа со спонсорами для покупки подарков на праздники и организацию мероприят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Содействие с другими структурам.  </w:t>
      </w:r>
    </w:p>
    <w:p>
      <w:pPr>
        <w:pStyle w:val="Style15"/>
        <w:widowControl w:val="false"/>
        <w:tabs>
          <w:tab w:val="clear" w:pos="708"/>
          <w:tab w:val="left" w:pos="567" w:leader="none"/>
          <w:tab w:val="left" w:pos="9921" w:leader="none"/>
        </w:tabs>
        <w:ind w:right="-2" w:firstLine="709"/>
        <w:jc w:val="both"/>
        <w:rPr>
          <w:color w:val="000000"/>
          <w:lang w:eastAsia="en-US"/>
        </w:rPr>
      </w:pPr>
      <w:r>
        <w:rPr>
          <w:color w:val="000000"/>
          <w:lang w:eastAsia="en-US"/>
        </w:rPr>
        <w:t>Специалистами отдела Администрации МО г. Саяногорск по пгт.Черёмушки постоянно ведётся содействие в приемах населению по вопросам социальной защиты, пенсионного обеспечения, сбору документов по оформлению субсидий и т.п. Ведётся содействие в приёме прокурору и специалистам Управления Госреестра, Многофункционального центра по оказанию государственных и муниципальных услуг.</w:t>
      </w:r>
    </w:p>
    <w:p>
      <w:pPr>
        <w:pStyle w:val="Style15"/>
        <w:widowControl w:val="false"/>
        <w:tabs>
          <w:tab w:val="clear" w:pos="708"/>
          <w:tab w:val="left" w:pos="567" w:leader="none"/>
          <w:tab w:val="left" w:pos="9921" w:leader="none"/>
        </w:tabs>
        <w:ind w:right="-2" w:firstLine="708"/>
        <w:jc w:val="both"/>
        <w:rPr>
          <w:vanish/>
          <w:sz w:val="20"/>
          <w:szCs w:val="20"/>
        </w:rPr>
      </w:pPr>
      <w:r>
        <w:rPr>
          <w:color w:val="000000"/>
          <w:lang w:eastAsia="en-US"/>
        </w:rPr>
        <w:t>Специалисты отдела принимают участие в проведении общественных слушаний, в работе административной комиссии при Администрации МО г. Саяногорск, в антитеррористической и антикоррупционной комиссиях, в комиссии по делам несовершеннолетних и их прав и др., согласно графику проведения комиссий и совещаний, в других городских  мероприятиях. Специалист отдела проводит и участвует в рейдах ДНД – за  2012 г. – 4 рейдов. Сотрудниками отдела исполняется дежурство в праздничные и выходные  дни согласно графика.</w:t>
      </w:r>
      <w:bookmarkStart w:id="101" w:name="_PictureBullets"/>
      <w:bookmarkEnd w:id="101"/>
    </w:p>
    <w:sectPr>
      <w:footerReference w:type="default" r:id="rId38"/>
      <w:type w:val="nextPage"/>
      <w:pgSz w:w="11906" w:h="16838"/>
      <w:pgMar w:left="1418" w:right="707"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t xml:space="preserve">- </w:t>
    </w:r>
    <w:r>
      <w:rPr/>
      <w:fldChar w:fldCharType="begin"/>
    </w:r>
    <w:r>
      <w:rPr/>
      <w:instrText xml:space="preserve"> PAGE </w:instrText>
    </w:r>
    <w:r>
      <w:rPr/>
      <w:fldChar w:fldCharType="separate"/>
    </w:r>
    <w:r>
      <w:rPr/>
      <w:t>17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Shruti" w:hAnsi="Shruti" w:cs="Shrut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936"/>
        </w:tabs>
        <w:ind w:left="936" w:hanging="576"/>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i w:val="false"/>
        <w:b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177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7"/>
      <w:numFmt w:val="bullet"/>
      <w:lvlText w:val="-"/>
      <w:lvlJc w:val="left"/>
      <w:pPr>
        <w:tabs>
          <w:tab w:val="num" w:pos="0"/>
        </w:tabs>
        <w:ind w:left="21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3">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hruti" w:hAnsi="Shruti" w:cs="Shruti"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Courier New" w:hAnsi="Courier New" w:cs="Courier New" w:hint="default"/>
      </w:rPr>
    </w:lvl>
  </w:abstractNum>
  <w:abstractNum w:abstractNumId="39">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7"/>
      <w:numFmt w:val="bullet"/>
      <w:lvlText w:val="-"/>
      <w:lvlJc w:val="left"/>
      <w:pPr>
        <w:tabs>
          <w:tab w:val="num" w:pos="0"/>
        </w:tabs>
        <w:ind w:left="1428"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40"/>
        </w:tabs>
        <w:ind w:left="2640" w:hanging="8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2160" w:hanging="1800"/>
      </w:pPr>
      <w:rPr>
        <w:i/>
      </w:rPr>
    </w:lvl>
  </w:abstractNum>
  <w:abstractNum w:abstractNumId="49">
    <w:lvl w:ilvl="0">
      <w:start w:val="1"/>
      <w:numFmt w:val="bullet"/>
      <w:lvlText w:val=""/>
      <w:lvlJc w:val="left"/>
      <w:pPr>
        <w:tabs>
          <w:tab w:val="num" w:pos="354"/>
        </w:tabs>
        <w:ind w:left="354" w:hanging="284"/>
      </w:pPr>
      <w:rPr>
        <w:rFonts w:ascii="Symbol" w:hAnsi="Symbol" w:cs="Symbol"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428" w:hanging="360"/>
      </w:pPr>
      <w:rPr>
        <w:rFonts w:ascii="Wingdings" w:hAnsi="Wingdings" w:cs="Wingdings" w:hint="default"/>
      </w:rPr>
    </w:lvl>
  </w:abstractNum>
  <w:abstractNum w:abstractNumId="52">
    <w:lvl w:ilvl="0">
      <w:start w:val="17"/>
      <w:numFmt w:val="bullet"/>
      <w:lvlText w:val="-"/>
      <w:lvlJc w:val="left"/>
      <w:pPr>
        <w:tabs>
          <w:tab w:val="num" w:pos="0"/>
        </w:tabs>
        <w:ind w:left="78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80" w:hanging="360"/>
      </w:pPr>
      <w:rPr>
        <w:rFonts w:ascii="Symbol" w:hAnsi="Symbol" w:cs="Symbol" w:hint="default"/>
      </w:rPr>
    </w:lvl>
  </w:abstractNum>
  <w:abstractNum w:abstractNumId="5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Courier New" w:hAnsi="Courier New" w:cs="Courier New"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hruti" w:hAnsi="Shruti" w:cs="Shruti" w:hint="default"/>
      </w:r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bullet"/>
      <w:lvlText w:val=""/>
      <w:lvlJc w:val="left"/>
      <w:pPr>
        <w:tabs>
          <w:tab w:val="num" w:pos="0"/>
        </w:tabs>
        <w:ind w:left="1428" w:hanging="360"/>
      </w:pPr>
      <w:rPr>
        <w:rFonts w:ascii="Symbol" w:hAnsi="Symbol" w:cs="Symbol" w:hint="default"/>
      </w:rPr>
    </w:lvl>
  </w:abstractNum>
  <w:abstractNum w:abstractNumId="71">
    <w:lvl w:ilvl="0">
      <w:start w:val="1"/>
      <w:numFmt w:val="bullet"/>
      <w:lvlText w:val=""/>
      <w:lvlPicBulletId w:val="0"/>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44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1800"/>
        </w:tabs>
        <w:ind w:left="1800" w:hanging="360"/>
      </w:pPr>
      <w:rPr>
        <w:rFonts w:ascii="Courier New" w:hAnsi="Courier New" w:cs="Courier New" w:hint="default"/>
      </w:rPr>
    </w:lvl>
  </w:abstractNum>
  <w:abstractNum w:abstractNumId="81">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hruti" w:hAnsi="Shruti" w:cs="Shruti"/>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z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hruti" w:hAnsi="Shruti" w:cs="Shrut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i/>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hruti" w:hAnsi="Shruti" w:cs="Shrut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8z1">
    <w:name w:val="WW8Num88z1"/>
    <w:qFormat/>
    <w:rPr>
      <w:rFonts w:ascii="Courier New" w:hAnsi="Courier New" w:cs="Courier New"/>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color w:val="C20308"/>
      <w:kern w:val="2"/>
      <w:sz w:val="26"/>
      <w:szCs w:val="26"/>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eastAsia="Calibri" w:cs="Cambria"/>
      <w:b/>
      <w:bCs/>
      <w:color w:val="4F81BD"/>
      <w:sz w:val="22"/>
      <w:szCs w:val="22"/>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rFonts w:eastAsia="Calibri"/>
      <w:sz w:val="24"/>
      <w:szCs w:val="24"/>
      <w:lang w:val="ru-RU" w:bidi="ar-SA"/>
    </w:rPr>
  </w:style>
  <w:style w:type="character" w:styleId="9">
    <w:name w:val="Заголовок 9 Знак"/>
    <w:basedOn w:val="Style5"/>
    <w:qFormat/>
    <w:rPr>
      <w:rFonts w:ascii="Calibri" w:hAnsi="Calibri" w:cs="Calibri"/>
      <w:sz w:val="24"/>
      <w:szCs w:val="24"/>
      <w:lang w:val="ru-RU" w:bidi="ar-SA"/>
    </w:rPr>
  </w:style>
  <w:style w:type="character" w:styleId="Text">
    <w:name w:val="text"/>
    <w:basedOn w:val="Style5"/>
    <w:qFormat/>
    <w:rPr>
      <w:rFonts w:cs="Times New Roman"/>
    </w:rPr>
  </w:style>
  <w:style w:type="character" w:styleId="Style6">
    <w:name w:val="Основной текст с отступом Знак"/>
    <w:basedOn w:val="Style5"/>
    <w:qFormat/>
    <w:rPr>
      <w:color w:val="000000"/>
      <w:sz w:val="28"/>
      <w:szCs w:val="28"/>
      <w:lang w:val="ru-RU" w:bidi="ar-SA"/>
    </w:rPr>
  </w:style>
  <w:style w:type="character" w:styleId="21">
    <w:name w:val="Основной текст 2 Знак"/>
    <w:basedOn w:val="Style5"/>
    <w:qFormat/>
    <w:rPr>
      <w:sz w:val="24"/>
      <w:szCs w:val="24"/>
      <w:lang w:val="ru-RU" w:bidi="ar-SA"/>
    </w:rPr>
  </w:style>
  <w:style w:type="character" w:styleId="Style7">
    <w:name w:val="Основной текст Знак"/>
    <w:basedOn w:val="Style5"/>
    <w:qFormat/>
    <w:rPr>
      <w:rFonts w:ascii="Calibri" w:hAnsi="Calibri" w:eastAsia="Calibri" w:cs="Calibri"/>
      <w:sz w:val="22"/>
      <w:szCs w:val="22"/>
      <w:lang w:val="ru-RU" w:bidi="ar-SA"/>
    </w:rPr>
  </w:style>
  <w:style w:type="character" w:styleId="22">
    <w:name w:val="Основной текст с отступом 2 Знак"/>
    <w:basedOn w:val="Style5"/>
    <w:qFormat/>
    <w:rPr>
      <w:rFonts w:ascii="Calibri" w:hAnsi="Calibri" w:eastAsia="Calibri" w:cs="Calibri"/>
      <w:sz w:val="24"/>
      <w:szCs w:val="24"/>
      <w:lang w:val="ru-RU" w:bidi="ar-SA"/>
    </w:rPr>
  </w:style>
  <w:style w:type="character" w:styleId="Style8">
    <w:name w:val="Название Знак"/>
    <w:basedOn w:val="Style5"/>
    <w:qFormat/>
    <w:rPr>
      <w:b/>
      <w:bCs/>
      <w:sz w:val="24"/>
      <w:szCs w:val="24"/>
      <w:lang w:val="ru-RU" w:bidi="ar-SA"/>
    </w:rPr>
  </w:style>
  <w:style w:type="character" w:styleId="StrongEmphasis">
    <w:name w:val="Strong"/>
    <w:basedOn w:val="Style5"/>
    <w:qFormat/>
    <w:rPr>
      <w:rFonts w:cs="Times New Roman"/>
      <w:b/>
      <w:bCs/>
    </w:rPr>
  </w:style>
  <w:style w:type="character" w:styleId="31">
    <w:name w:val="Основной текст с отступом 3 Знак"/>
    <w:basedOn w:val="Style5"/>
    <w:qFormat/>
    <w:rPr>
      <w:rFonts w:ascii="Calibri" w:hAnsi="Calibri" w:cs="Calibri"/>
      <w:sz w:val="16"/>
      <w:szCs w:val="16"/>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Style10">
    <w:name w:val="Нижний колонтитул Знак"/>
    <w:basedOn w:val="Style5"/>
    <w:qFormat/>
    <w:rPr>
      <w:rFonts w:eastAsia="Calibri"/>
      <w:sz w:val="24"/>
      <w:szCs w:val="24"/>
      <w:lang w:val="ru-RU" w:bidi="ar-SA"/>
    </w:rPr>
  </w:style>
  <w:style w:type="character" w:styleId="PageNumber">
    <w:name w:val="Page Number"/>
    <w:basedOn w:val="Style5"/>
    <w:rPr>
      <w:rFonts w:cs="Times New Roman"/>
    </w:rPr>
  </w:style>
  <w:style w:type="character" w:styleId="32">
    <w:name w:val="Основной текст 3 Знак"/>
    <w:basedOn w:val="Style5"/>
    <w:qFormat/>
    <w:rPr>
      <w:rFonts w:eastAsia="Calibri"/>
      <w:sz w:val="16"/>
      <w:szCs w:val="16"/>
      <w:lang w:val="ru-RU" w:bidi="ar-SA"/>
    </w:rPr>
  </w:style>
  <w:style w:type="character" w:styleId="Style11">
    <w:name w:val="Верхний колонтитул Знак"/>
    <w:basedOn w:val="Style5"/>
    <w:qFormat/>
    <w:rPr>
      <w:rFonts w:eastAsia="Calibri"/>
      <w:lang w:val="ru-RU" w:bidi="ar-SA"/>
    </w:rPr>
  </w:style>
  <w:style w:type="character" w:styleId="11">
    <w:name w:val="Знак Знак1"/>
    <w:basedOn w:val="Style5"/>
    <w:qFormat/>
    <w:rPr>
      <w:rFonts w:cs="Times New Roman"/>
      <w:sz w:val="24"/>
      <w:szCs w:val="24"/>
      <w:lang w:val="ru-RU"/>
    </w:rPr>
  </w:style>
  <w:style w:type="character" w:styleId="InternetLink">
    <w:name w:val="Hyperlink"/>
    <w:basedOn w:val="Style5"/>
    <w:rPr>
      <w:color w:val="0000FF"/>
      <w:u w:val="single"/>
    </w:rPr>
  </w:style>
  <w:style w:type="character" w:styleId="41">
    <w:name w:val=" Знак Знак4"/>
    <w:basedOn w:val="Style5"/>
    <w:qFormat/>
    <w:rPr>
      <w:b/>
      <w:bCs/>
      <w:i/>
      <w:iCs/>
      <w:sz w:val="26"/>
      <w:szCs w:val="26"/>
      <w:lang w:val="ru-RU" w:bidi="ar-SA"/>
    </w:rPr>
  </w:style>
  <w:style w:type="character" w:styleId="33">
    <w:name w:val=" Знак Знак3"/>
    <w:basedOn w:val="Style5"/>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basedOn w:val="Style5"/>
    <w:rPr>
      <w:color w:val="800080"/>
      <w:u w:val="single"/>
    </w:rPr>
  </w:style>
  <w:style w:type="character" w:styleId="10">
    <w:name w:val=" Знак Знак10"/>
    <w:basedOn w:val="Style5"/>
    <w:qFormat/>
    <w:rPr>
      <w:rFonts w:ascii="Times New Roman" w:hAnsi="Times New Roman" w:eastAsia="Times New Roman" w:cs="Times New Roman"/>
      <w:sz w:val="28"/>
      <w:szCs w:val="24"/>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1">
    <w:name w:val=" Знак Знак7"/>
    <w:basedOn w:val="Style5"/>
    <w:qFormat/>
    <w:rPr>
      <w:rFonts w:ascii="Tahoma" w:hAnsi="Tahoma" w:cs="Tahoma"/>
      <w:sz w:val="16"/>
      <w:szCs w:val="16"/>
    </w:rPr>
  </w:style>
  <w:style w:type="character" w:styleId="6">
    <w:name w:val=" Знак Знак6"/>
    <w:basedOn w:val="Style5"/>
    <w:qFormat/>
    <w:rPr/>
  </w:style>
  <w:style w:type="character" w:styleId="91">
    <w:name w:val=" Знак Знак9"/>
    <w:basedOn w:val="Style5"/>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basedOn w:val="Style5"/>
    <w:qFormat/>
    <w:rPr>
      <w:rFonts w:ascii="Times New Roman" w:hAnsi="Times New Roman" w:cs="Times New Roman"/>
      <w:b/>
      <w:i/>
      <w:sz w:val="28"/>
    </w:rPr>
  </w:style>
  <w:style w:type="character" w:styleId="14">
    <w:name w:val="Обычный + 14 пт Знак"/>
    <w:basedOn w:val="Style5"/>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basedOn w:val="Style5"/>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basedOn w:val="Style5"/>
    <w:qFormat/>
    <w:rPr>
      <w:b/>
      <w:sz w:val="28"/>
      <w:szCs w:val="24"/>
      <w:lang w:val="ru-RU" w:bidi="ar-SA"/>
    </w:rPr>
  </w:style>
  <w:style w:type="character" w:styleId="BodyTextIndentChar">
    <w:name w:val="Body Text Indent Char"/>
    <w:basedOn w:val="Style5"/>
    <w:qFormat/>
    <w:rPr>
      <w:rFonts w:eastAsia="Times New Roman" w:cs="Times New Roman"/>
      <w:color w:val="000000"/>
      <w:sz w:val="28"/>
      <w:szCs w:val="28"/>
      <w:lang w:val="ru-RU" w:bidi="ar-SA"/>
    </w:rPr>
  </w:style>
  <w:style w:type="character" w:styleId="Heading5Char">
    <w:name w:val="Heading 5 Char"/>
    <w:basedOn w:val="Style5"/>
    <w:qFormat/>
    <w:rPr>
      <w:rFonts w:cs="Times New Roman"/>
      <w:b/>
      <w:bCs/>
      <w:i/>
      <w:iCs/>
      <w:sz w:val="26"/>
      <w:szCs w:val="26"/>
      <w:lang w:val="ru-RU" w:bidi="ar-SA"/>
    </w:rPr>
  </w:style>
  <w:style w:type="character" w:styleId="WW8Num3z0">
    <w:name w:val="WW8Num3z0"/>
    <w:qFormat/>
    <w:rPr>
      <w:rFonts w:ascii="Times New Roman" w:hAnsi="Times New Roman" w:eastAsia="Times New Roman" w:cs="Times New Roman"/>
    </w:rPr>
  </w:style>
  <w:style w:type="character" w:styleId="Style14">
    <w:name w:val="Схема документа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right="357" w:hanging="0"/>
    </w:pPr>
    <w:rPr>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18">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0">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26">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2">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3">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4">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5">
    <w:name w:val="Абзац списка"/>
    <w:basedOn w:val="Normal"/>
    <w:qFormat/>
    <w:pPr>
      <w:spacing w:before="0" w:after="200"/>
      <w:ind w:left="720" w:right="357"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right="357" w:hanging="0"/>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7">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6">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27">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28">
    <w:name w:val="Текст"/>
    <w:basedOn w:val="Normal"/>
    <w:qFormat/>
    <w:pPr>
      <w:spacing w:lineRule="auto" w:line="240" w:before="0" w:after="0"/>
    </w:pPr>
    <w:rPr>
      <w:rFonts w:ascii="Courier New" w:hAnsi="Courier New" w:cs="Times New Roman"/>
      <w:sz w:val="20"/>
      <w:szCs w:val="20"/>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consultantplus://offline/ref=FF759D1D0D5C4F502B3C0B25AF29C3822A01437FCAD20D01B33511C3D7593F0BF22BFAD5BE627E0FDC3C7AX8c0E" TargetMode="Externa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www.libsayn.narod.ru/" TargetMode="External"/><Relationship Id="rId18" Type="http://schemas.openxmlformats.org/officeDocument/2006/relationships/hyperlink" Target="http://sayanmuseum.eto-ya.com/" TargetMode="External"/><Relationship Id="rId19" Type="http://schemas.openxmlformats.org/officeDocument/2006/relationships/hyperlink" Target="garantf1://20428080.0" TargetMode="External"/><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hyperlink" Target="http://www.zakupki.gov.ru/" TargetMode="External"/><Relationship Id="rId36" Type="http://schemas.openxmlformats.org/officeDocument/2006/relationships/hyperlink" Target="http://www.zakupki.gov.ru/" TargetMode="External"/><Relationship Id="rId37" Type="http://schemas.openxmlformats.org/officeDocument/2006/relationships/hyperlink" Target="http://www.zakupki.gov.ru/"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11:00Z</dcterms:created>
  <dc:creator>User</dc:creator>
  <dc:description/>
  <cp:keywords/>
  <dc:language>en-US</dc:language>
  <cp:lastModifiedBy>Зубарев Денис Сергеевич</cp:lastModifiedBy>
  <cp:lastPrinted>2013-03-22T11:15:00Z</cp:lastPrinted>
  <dcterms:modified xsi:type="dcterms:W3CDTF">2013-03-25T07:15:00Z</dcterms:modified>
  <cp:revision>8</cp:revision>
  <dc:subject/>
  <dc:title> </dc:title>
</cp:coreProperties>
</file>