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35"/>
        <w:gridCol w:w="3235"/>
      </w:tblGrid>
      <w:tr>
        <w:trPr>
          <w:trHeight w:val="983" w:hRule="atLeast"/>
        </w:trPr>
        <w:tc>
          <w:tcPr>
            <w:tcW w:w="320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род Саяногорск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685800" cy="904875"/>
                  <wp:effectExtent l="0" t="0" r="0" b="0"/>
                  <wp:docPr id="1" name="sayango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yango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 Федерациязында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ғ</w:t>
            </w:r>
            <w:r>
              <w:rPr>
                <w:rFonts w:cs="Times New Roman" w:ascii="Times New Roman" w:hAnsi="Times New Roman"/>
                <w:b/>
                <w:bCs/>
              </w:rPr>
              <w:t>ы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кас Республика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й 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y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путатты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ң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яногорск город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муниципального образования город Саяногорс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4 марта 2013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О проведении опроса граждан на территории муниципального образования город Саяногорск в форме поимённого голосования ж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живающих в границах Советского микрорайон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Рассмотрев ходатайство главы муниципального образования город Саяногорск о проведении опроса граждан на территории муниципального образования г.Саяногорск в форме поименного голосования жителей, проживающих в границах Советского микрорайона (дома №№ 26, 27, 28, 31), руководствуясь решением Совета депутатов от 14.03.2013г. №10 «О принятии положения «О порядке назначения и проведения опроса граждан на территории муниципального образования г.Саяногорск»», Совет депутатов муниципального образования г.Сая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Провести опрос граждан в период с 4 апреля по 4 мая (включительно) 2013 года.</w:t>
      </w:r>
    </w:p>
    <w:p>
      <w:pPr>
        <w:pStyle w:val="Normal"/>
        <w:spacing w:before="0" w:after="0"/>
        <w:ind w:left="851" w:hanging="3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Провести опрос граждан на территории муниципального образования г. Саяногорск в форме поимённого голосования  жителей, проживающих в границах Советского микрорайона (дома №№26, 27, 28, 31).</w:t>
      </w:r>
    </w:p>
    <w:p>
      <w:pPr>
        <w:pStyle w:val="Normal"/>
        <w:spacing w:before="0" w:after="0"/>
        <w:ind w:left="851" w:hanging="3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На опрос вынести вопросы со следующей формулировкой:</w:t>
      </w:r>
    </w:p>
    <w:p>
      <w:pPr>
        <w:pStyle w:val="Normal"/>
        <w:widowControl w:val="false"/>
        <w:autoSpaceDE w:val="false"/>
        <w:spacing w:before="0" w:after="0"/>
        <w:ind w:left="851" w:hanging="31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1. Вы за строительство трех многоквартирных  жилых домов (двух пятиэтажных, одного двухэтажного) и детского сада на 100 мест?</w:t>
      </w:r>
    </w:p>
    <w:p>
      <w:pPr>
        <w:pStyle w:val="Normal"/>
        <w:widowControl w:val="false"/>
        <w:autoSpaceDE w:val="false"/>
        <w:spacing w:before="0" w:after="0"/>
        <w:ind w:left="993" w:hanging="45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2. Вы за строительства детского сада на 280 мест, согласно утвержденному проекту планировки Советского микрорайона?</w:t>
      </w:r>
    </w:p>
    <w:p>
      <w:pPr>
        <w:pStyle w:val="Normal"/>
        <w:spacing w:before="0" w:after="0"/>
        <w:ind w:left="52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4. Утвердить форму опросного листа согласно приложению к настоящему решению.</w:t>
      </w:r>
    </w:p>
    <w:p>
      <w:pPr>
        <w:pStyle w:val="Normal"/>
        <w:spacing w:lineRule="auto" w:line="240" w:before="0" w:after="0"/>
        <w:ind w:left="851" w:hanging="3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Определить минимальную численность жителей участвующих в опросе – 410 (четыреста десять) человек.</w:t>
      </w:r>
    </w:p>
    <w:p>
      <w:pPr>
        <w:pStyle w:val="Normal"/>
        <w:spacing w:lineRule="auto" w:line="240" w:before="0" w:after="0"/>
        <w:ind w:left="851" w:hanging="3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40" w:before="0" w:after="0"/>
        <w:ind w:left="851" w:hanging="3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7. Контроль за исполнением настоящего решения возложить на постоянную комиссию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3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мандатную, по вопросам законности, правопорядка и контроля за деятельностью Администрации Совета депутатов муниципального образования г.Саяногорск (Кази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3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С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ород Саяногорск                                                                                                           В.В. Си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разования г.Саяногорск                                                                                               Л.М. Б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«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19</w:t>
      </w:r>
      <w:r>
        <w:rPr>
          <w:rFonts w:cs="Times New Roman" w:ascii="Times New Roman" w:hAnsi="Times New Roman"/>
          <w:b/>
          <w:bCs/>
          <w:sz w:val="23"/>
          <w:szCs w:val="23"/>
        </w:rPr>
        <w:t>» марта 201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№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22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Calibri" w:hAnsi="Calibri" w:cs="Calibri"/>
    </w:rPr>
  </w:style>
  <w:style w:type="character" w:styleId="2">
    <w:name w:val="Основной текст 2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ind w:left="525" w:hanging="0"/>
      <w:jc w:val="both"/>
    </w:pPr>
    <w:rPr>
      <w:rFonts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3:00Z</dcterms:created>
  <dc:creator>Белецкая НА</dc:creator>
  <dc:description/>
  <dc:language>en-US</dc:language>
  <cp:lastModifiedBy>Степан Г. Федяев</cp:lastModifiedBy>
  <cp:lastPrinted>2013-03-19T16:45:00Z</cp:lastPrinted>
  <dcterms:modified xsi:type="dcterms:W3CDTF">2013-04-16T07:33:00Z</dcterms:modified>
  <cp:revision>2</cp:revision>
  <dc:subject/>
  <dc:title/>
</cp:coreProperties>
</file>