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7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6"/>
        <w:gridCol w:w="1412"/>
        <w:gridCol w:w="567"/>
        <w:gridCol w:w="1693"/>
        <w:gridCol w:w="1678"/>
      </w:tblGrid>
      <w:tr>
        <w:trPr>
          <w:trHeight w:val="394" w:hRule="atLeast"/>
        </w:trPr>
        <w:tc>
          <w:tcPr>
            <w:tcW w:w="10706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Приложение 12</w:t>
            </w:r>
          </w:p>
        </w:tc>
      </w:tr>
      <w:tr>
        <w:trPr>
          <w:trHeight w:val="1373" w:hRule="atLeast"/>
        </w:trPr>
        <w:tc>
          <w:tcPr>
            <w:tcW w:w="1070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 Саяногорск</w:t>
            </w:r>
          </w:p>
          <w:p>
            <w:pPr>
              <w:pStyle w:val="ConsPlusNormal"/>
              <w:tabs>
                <w:tab w:val="clear" w:pos="720"/>
                <w:tab w:val="left" w:pos="6120" w:leader="none"/>
              </w:tabs>
              <w:ind w:left="576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36/5-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принятому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13.12.20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1295" w:hRule="atLeast"/>
        </w:trPr>
        <w:tc>
          <w:tcPr>
            <w:tcW w:w="1070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муниципального образования город Саяногорск на 2023 и 2024 годы</w:t>
            </w:r>
          </w:p>
        </w:tc>
      </w:tr>
      <w:tr>
        <w:trPr>
          <w:trHeight w:val="123" w:hRule="atLeast"/>
        </w:trPr>
        <w:tc>
          <w:tcPr>
            <w:tcW w:w="1070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2023 год, руб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2024 год, руб.</w:t>
            </w:r>
          </w:p>
        </w:tc>
      </w:tr>
      <w:tr>
        <w:trPr>
          <w:trHeight w:val="323" w:hRule="atLeast"/>
        </w:trPr>
        <w:tc>
          <w:tcPr>
            <w:tcW w:w="7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614 160 649.1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565 686 921.36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Управление муниципальными финансами и обслуживание муниципального долга"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0 707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7 594.43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исполнения долговых обязательст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оевременное исполнение обязательств по обслуживанию муниципального долг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 01 21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 01 21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 01 21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розрачности и открытости бюджетного процесса с учетом взаимосвязи стратегического и бюджетного планирования, организации планирования и исполнения бюджета, ведения бюджетного учета и формирования бюджетной отчет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707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7 594.43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 02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 02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 02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развития автоматизации процессов планирования, исполнения бюджета муниципального образования г. Саяногорск, ведения бухгалтерского и бюджетного учета, развитие информационной системы управления муниципальными финанс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 02 21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4 707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7 594.43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 02 21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4 707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7 594.43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 02 21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4 707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7 594.43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"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29 491.3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46 788.3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оперативности реагирования при предупреждении и ликвидации ЧС, а также при проведении аварийно-спасательных работ на территории муниципального образования город Саяногорс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90 158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226 954.96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КУ "ЕДДС"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1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616 158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52 954.96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1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32 558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32 558.3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1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32 558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32 558.3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1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7 7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 996.66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1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7 7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 996.66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1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 9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4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1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 9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4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атериально-технического обеспечения единых дежурно-диспетчерских служб муниципальных образова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1 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4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4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1 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4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4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1 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4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4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ервичных мер пожарной безопасности в границах муниципального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 041.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 541.67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обеспечению первичных мер пожарной безопасности в границах муниципального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2 21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9 5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2 21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9 5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2 21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9 5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обеспечения первичных мер пожарной безопас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2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 541.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 541.67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2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 541.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 541.67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2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 541.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 541.67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осуществление мероприятий по гражданской обороне, защите населения и территорий муниципального образования от ЧС природного и техногенного характер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я по защите населения и территорий муниципального образования от чрезвычайных ситуа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3 21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3 21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3 21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резервного фонда Администрации муниципального образования г. Саяногорс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3 211Ф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3 211Ф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3 211Ф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безопасности людей на водных объектах муниципального образования, охрана их жизни и здоровь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291.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291.67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создания и поддержки существующих общественных спасательных постов в местах массового отдыха населения Республики Хакасия с наглядной агитацией по предупреждению происшествий на вод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4 S1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291.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291.67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4 S1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291.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291.67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4 S1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291.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291.67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62 062.9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эффективного содержания и сохранности технического состояния зданий Администрации муниципального образования город Саяногорс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48 282.9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8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8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8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4 2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4 2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4 2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работ по обеспечению коммунальными услуг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21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96 5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21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96 5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21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96 5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работ и услуг по текущему содержанию имуще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21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72 5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21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72 5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21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72 5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текущей деятельности Администрации муниципального образования г. Саяногорск горюче-смазочными материал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21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97 282.9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21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97 282.9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21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97 282.9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необходимых условий для повышения эффективности деятельности Администрации муниципального образования г. Саяногорс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58 18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2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58 18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2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58 18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2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58 18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йствие взаимному сотрудничеству и обмену опытом муниципального образования город Саяногорск с организациями межмуниципального сотрудниче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 8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е Администрации муниципального образования город Саяногорск в составе некоммерческой организации (ассоциации) для взаимного сотрудничества и обмена опытами с другими органами местного самоуправления (уплата членских взносов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3 21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 8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3 21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 8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3 21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 8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рофессиональной подготовки, переподготовки и повышения квалификации сотрудни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8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дополнительного профессионального образования, повышения квалифик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4 212П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8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4 212П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8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4 212П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8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90 052.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 832 233.61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997 817.2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663 041.6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ведение улично-дорожной сети в нормативное состоя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675 184.4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238 716.6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КУ "КБО" (содержание и ремонт дорог общего пользования местного значения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 01 06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59 664.4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694 116.6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 01 06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33 087.4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428 546.6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 01 06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33 087.4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428 546.6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 01 06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577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 57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 01 06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577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 57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я по содержанию и ремонту дорог общего пользования местного знач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 01 2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51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0 5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 01 2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51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0 5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 01 2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51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0 5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капитальному ремонту дорог общего пользования местного знач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 01 2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73 9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 01 2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73 9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 01 2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73 9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орожной деятельности за счет средств дорожного фонд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 01 214Д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14 52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20 2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 01 214Д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14 52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20 2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 01 214Д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14 52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20 2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капитального ремонта, ремонта автомобильных дорог общего пользования местного значения городских округов и поселений, малых и отдаленных сел Республики Хакасия, а также капитального ремонта, ремонта искусственных сооружений (в том числе разработки проектной документации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 01 S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25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25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 01 S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25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25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 01 S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25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25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протяженности автомобильных дорог общего пользования местного значения с твердым покрытие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68 515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строительству (реконструкции, модернизации) дорог общего пользования местного знач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 02 21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68 515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 02 21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68 515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 02 21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68 515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транспортного обслуживания насе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54 117.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24 325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регулярных перевозок по регулируемым тарифа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 03 2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20 117.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90 325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 03 2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20 117.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90 325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 03 2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20 117.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90 325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на осуществление отдельных государственных полномочий по установлению регулируемых тарифов на перевозку пассажиров и багажа автомобильным транспортом и городским наземным электрическим транспортом по муниципальным маршрутам регулируемых перевозок на территории Республики Хака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 03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 03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2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2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 03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2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2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 03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 03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41 979.9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2 111.68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бесперебойного функционирования и повышение надежности систем коммунальной инфраструктуры муниципального образования город Саяногорс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41 979.9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2 111.68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КУ "КБО" (организация водоснабжения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2 02 06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41 979.9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2 111.68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2 02 06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90 409.9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93 200.45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2 02 06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90 409.9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93 200.45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2 02 06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57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8 911.23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2 02 06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57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8 911.23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 150 255.5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167 080.33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ание надлежащего состояния объектов благоустройства муниципального образования город Саяногорск и организация уличного освещ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921 504.4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385 186.16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КУ "КБО" (благоустройство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1 06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665 784.4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270 586.16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1 06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411 166.7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541 423.09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1 06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411 166.7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541 423.09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1 06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427 537.7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902 083.07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1 06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427 537.7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902 083.07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1 06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27 08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27 08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1 06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27 08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27 08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1 2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522 22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814 4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1 2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521 22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814 4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1 2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521 22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814 4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1 2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1 2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я по организации уличного освещ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1 21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45 783.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55 333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1 21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45 783.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55 333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1 21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45 783.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55 333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е в реализации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1 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416.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1 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416.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1 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416.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строительству и (или) реконструкции объектов инфраструктуры, необходимых для осуществления физическими и юридическими лицами новых инвестиционных проектов в моногорода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1 S3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32 3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4 167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1 S3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32 3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4 167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1 S3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32 3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4 167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ликвидации мест несанкционированного размещения твердых коммунальных от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1 S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40 7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1 S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40 7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1 S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40 7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и обновление материально-технической базы муниципальных учреждений, осуществляющих деятельность по содержанию объектов благоустройства муниципального образования город Саяногорс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32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специализированной техник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2 214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32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2 214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32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2 214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32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рганизации проведения мероприятий по обращению с животными без владельце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56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34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3 7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56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34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3 7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56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34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3 7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56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34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специальной печи (крематора), сбор биологических отходов, их обеззараживание в скотомогильнике и (или) уничтожение путем сжигания в специальной печи (крематоре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на осуществление отдельных государственных полномочий по предупреждению и ликвидации болезней животны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4 7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4 7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4 4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4 4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4 7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4 4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4 4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4 7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 928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 928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4 7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 928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 928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4 7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72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72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4 7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72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72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ритуальных услуг и содержание мест захоронения на территории муниципального образования город Саяногорс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80 751.1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87 894.17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мест захоронения (кладбищ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5 214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7 858.6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7 469.6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5 214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7 858.6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7 469.6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5 214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7 858.6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7 469.6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гарантированного перечня услуг по погребению в соответствии с законодательство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5 2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22 892.4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80 424.57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5 2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2 224.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59 224.57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5 2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2 224.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59 224.57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5 2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667.8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2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5 2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667.8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2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46 33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5 83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0 83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влечение населения, в том числе несовершеннолетних и молодежи, в проведение мероприятий, направленных на профилактику правонарушений, социального мошенничества на территории муниципального образования г. Саяногорс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1 01 21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3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1 01 21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3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1 01 21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3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1 01 2151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9 6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1 01 2151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9 6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1 01 2151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9 6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комплексных мер по оказанию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1 03 21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1 03 21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1 03 21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влечение населения, в том числе несовершеннолетних и молодежи, в проведение мероприятий, направленных на профилактику политического, национального, религиозного терроризма и экстремизма на территории муниципального образования г. Саяногорс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, издание и распространение методических рекомендаций и памяток по профилактическим мерам антитеррористического и антиэкстремистского характера, а также действиям при возникновении чрезвычайных ситуа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1 04 21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1 04 21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1 04 21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20 5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ршенствование системы обеспечения безопасности дорожного движения: улучшение условий движения на улично-дорожной сети муниципального образования город Саяногорс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20 5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установке (строительству) технических средств организации дорожного движения: искусственных дорожных неровностей, дорожных ограждений, светофорных объек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2 01 215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20 5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2 01 215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20 5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2 01 215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20 5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Комплексные меры противодействия злоупотреблению наркотиками и их незаконному обороту в муниципальном образовании г. Саяногорск"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явление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уничтожению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3 01 21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3 01 21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3 01 21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Управление муниципальным имуществом и земельными ресурсами"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520 1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430 2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50 1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00 1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работ по изготовлению технических паспортов, технических планов, постановка на государственный кадастровый учет объектов недвижимого муниципального имуще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1 21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1 21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1 21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документов для постановки на учет бесхозных объектов, обращение бесхозного имущества в муниципальную собственнос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1 21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1 21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1 21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работ по обеспечению коммунальными услугами нежилых и жилых муниципальных объектов, числящихся в составе муниципальной казн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1 217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5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5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1 217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5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5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1 217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5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5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работ по текущему содержанию и ремонту объектов муниципального имуще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1 21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1 21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1 21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мероприятий по содержанию муниципального жилищного фонда в части взносов собственника помещения на капитальный ремонт общего имущества многоквартирного дом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1 217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0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1 217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0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1 217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0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я по созданию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1 217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1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1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1 217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1 217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1 217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1 217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5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адастровых работ, технической инвентаризации в отношении земельных участков, а также межевых работ по описанию (изменению) границ земельных участков, для оформления и постановки на государственный кадастровый учет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2 21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2 21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2 21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женерно-геодезические работы (организация и проведение работ по топографической съемке) территорий муниципального образования для формирования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2 21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2 21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2 21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сение изменений в Генеральный план города Саяногорска и в Правила землепользования и застройки г. Саяногорск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2 217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2 217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2 217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документации по планировке территории, описание местоположения границ территориальных зон в населенных пунктах и границ населенных пунк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2 21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2 21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2 21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я по созданию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2 21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2 21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2 21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поступлений в бюджет муниципального образования г. Саяногорск, полученных от использования муниципального имущества и земельных участков, вовлеченных в хозяйственный оборо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оценке рыночной стоимости ставки арендной платы на объекты, передаваемые в аренду, и объекты, подлежащие передаче в аренду, в том числе по оценке объектов, подлежащих реализ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3 2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3 2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3 2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необходимых условий для повышения эффективности деятельности Департамента архитектуры, градостроительства и недвижимости города Саяногорск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7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80 1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4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 1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4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 1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4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 1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4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4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4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работ по обеспечению коммунальными услугами здания департамент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4 217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5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6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4 217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5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6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4 217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5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6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я по созданию необходимых условий для повышения эффективности деятельности департамент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4 217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0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4 217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0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4 217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0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29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енсионное обеспечение муниципальных служащих и социальные гарантии Почетных граждан"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74 6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дресной направленности социальных выпла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74 6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Совета депутатов муниципального образования город Саяногорск от 09.03.2017 №10 "О принятии Порядка "О назначении и выплате пенсии за выслугу лет (ежемесячной доплаты к страховой пенсии) лицам, замещавшим должности муниципальной службы муниципального образования город Саяногорск"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1 01 0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74 6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1 01 0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74 6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1 01 0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74 6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циальная поддержка отдельных категорий граждан в сфере жилищно-коммунального хозяйства и транспорта"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на 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2 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2 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2 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2 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социальной поддержки семьи и детей"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87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редоставления мер государственной поддержки гражданам, имеющим детей, путем реализации переданного государственного полномочия по выплате компенсации части родительской платы за присмотр и уход за ребенком в муниципальных образовательных ор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87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на компенсацию части родительской платы за присмотр и уход за ребенком в частных, государственных и муниципальных образовательных организациях, реализующих образовательную программу дошкольного образования, и в частных организациях, осуществляющих присмотр и уход за деть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3 01 7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87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3 01 7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87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3 01 7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87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циальная поддержка детей-сирот и детей, оставшихся без попечения родителей"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396 4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риоритета семейного устройства детей-сирот и детей, оставшихся без попечения родител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143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на выплату ежемесячных денежных средств на содержание детей-сирот и детей, оставшихся без попечения родителей,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4 01 7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143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4 01 7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143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4 01 7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669 4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4 01 7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73 6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исполнения переданных государственных полномочий по предоставлению детям-сиротам,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253 4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на предоставление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4 02 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175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4 02 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175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4 02 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175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4 02 R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78 4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4 02 R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78 4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4 02 R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78 4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действие занятости населения"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йствие занятости населения, в том числе самозанятости, созданию временных рабочих мест и организации общественных рабо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области содействия занятости насе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5 01 21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5 01 21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5 01 21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инансовая поддержка социально ориентированных некоммерческих организаций и территориального общественного самоуправления"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финансово-экономических и иных гарантий развития территориального общественного самоуправления на территории муниципального образования г. Саяногорс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6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ощрение активистов и руководителей ТОС по итогам конкурс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6 01 21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6 01 21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6 01 21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экономической поддержки социально ориентированных некоммерческих организаций на территории муниципального образования г. Саяногорс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6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негосударственным некоммерческим организациям муниципального образования г. Саяногорск на реализацию целевых социальных программ по направлени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6 02 21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6 02 21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6 02 21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5 619 195.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3 925 400.33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оступности дошкольного образования в муниципальном образовании г.Саяногорск"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 531 237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3 505 735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дошкольного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9 615 237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 288 235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 (Дошкольные образовательные организации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 01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 091 237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 870 235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 01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 091 237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 870 235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 01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 091 237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 870 235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 01 7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 524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4 418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 01 7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 524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4 418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 01 7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 524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4 418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я в сфере дошкольного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16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17 5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 02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 02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 02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 02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5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 02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5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 02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5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 02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 02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 02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модернизации региональных систем дошкольного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 02 S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 02 S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 02 S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начального общего образования, основного общего образования и среднего общего образования в муниципальном образовании г.Саяногорск"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5 938 486.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1 231 585.33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развития начального общего образования, основного общего образования и среднего общего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3 877 9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 902 102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 (Общеобразовательные организации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 01 04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459 9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229 102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 01 04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459 9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229 102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 01 04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459 9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229 102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 01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60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00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 01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60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00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 01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60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00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 01 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7 818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673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 01 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7 818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673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 01 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7 818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673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в системе начального общего, основного общего, среднего общего образования условий, обеспечивающих доступность качественного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060 586.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670 786.36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 02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 02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 02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 02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84 6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 02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84 6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 02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84 6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 02 2007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 799.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 999.36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 02 2007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 799.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 999.36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 02 2007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 799.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 999.36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предоставлен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689 937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720 337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689 937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720 337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689 937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720 337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развитию общеобразовательных организа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 02 S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0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17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 02 S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0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17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 02 S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0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17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предоставлению школьного пит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 02 S1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3 85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73 85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 02 S1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3 85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73 85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 02 S1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3 85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73 85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регионального проекта "Современная школа"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 E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121 212.13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созданию и обеспечению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 E1 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121 212.13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 E1 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121 212.13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 E1 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121 212.13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регионального проекта "Успех каждого ребенка"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 E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37 484.84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созданию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 E2 5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37 484.84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 E2 5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37 484.84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 E2 5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37 484.84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системы дополнительного образования детей в муниципальном образовании г.Саяногорск"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297 7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299 3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доступности услуг и качества дополнительного образования детей в соответствии с заказом местного сообщества на услуги дополнительного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020 7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022 3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3 01 04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128 1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129 7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3 01 04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128 1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129 7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3 01 04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318 1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319 7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3 01 04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1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1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3 01 0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92 6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92 6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3 01 0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42 6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42 6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3 01 0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52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52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3 01 0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 6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 6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3 01 0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3 01 0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3 01 0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современной образовательно-культурной среды социализации дет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7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7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талантливых и одаренных дет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3 02 2006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3 02 2006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3 02 2006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3 02 2007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3 02 2007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3 02 2007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3 02 2007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прочих направлений деятельности муниципальной системы образования в муниципальном образовании г.Саяногорск"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851 772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88 78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 для реализации муниципальной политики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16 972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633 78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4 01 04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201 972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118 78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4 01 04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623 688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630 188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4 01 04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623 688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630 188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4 01 04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33 475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8 783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4 01 04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33 475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8 783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4 01 04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809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809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4 01 04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809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809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на осуществление государственных полномочий по опеке и попечительству в отношении несовершеннолетни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4 01 7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15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15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4 01 7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23 8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23 8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4 01 7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23 8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23 8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4 01 7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86 8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86 8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4 01 7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86 8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86 8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4 01 7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4 01 7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я, направленные на обеспечение условий развития сферы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 8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4 02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8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4 02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8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4 02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8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развитию кадрового потенциал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4 02 2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4 02 2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4 02 2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культуры и СМИ в муниципальном образовании город Саяногорск"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851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304 3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Наследие и народное творчество"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913 27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752 57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обеспечение эффективного функционирования учреждений культурно-досугового тип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611 82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879 5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 (в сфере культуры и кинематографии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1 01 0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358 4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879 5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1 01 0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358 4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879 5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1 01 0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358 4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879 5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1 01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 42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1 01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 42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1 01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 42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обеспечение эффективного функционирования музейного дел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59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66 6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 (музеи и постоянные выставки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1 02 04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59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66 6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1 02 04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59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66 6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1 02 04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59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66 6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обеспечение эффективного функционирования библиотечного дел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42 45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106 47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 (библиотеки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1 03 04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656 68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91 5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1 03 04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656 68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91 5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1 03 04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656 68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91 5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1 03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1 03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1 03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1 03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1 03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1 03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1 03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4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6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1 03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4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6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1 03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4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6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расходов по государственной поддержке отрасли культур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1 03 L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37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37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1 03 L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37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37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1 03 L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37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37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разование в области культуры"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813 475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 535 766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эффективного функционирования учреждений дополнительного образования в области культуры и искус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813 475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 535 766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2 01 04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 475 1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499 2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2 01 04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 475 1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499 2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2 01 04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 475 1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499 2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2 01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2 01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2 01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2 01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2 01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2 01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2 01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88 375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 566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2 01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88 375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 566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2 01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88 375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 566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лномочия в сфере культуры"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68 9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38 1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роцесса эффективной реализации услуг, контроль и координация деятельности учреждений в сфере культур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68 9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38 1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 (централизованная бухгалтерия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3 01 04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42 4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88 1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3 01 04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58 2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58 2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3 01 04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58 2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58 2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3 01 04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6 1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 3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3 01 04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6 1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 3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3 01 04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1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3 01 04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1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3 01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5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3 01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5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3 01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5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культурного потенциала"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6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хранение и поддержание на территории муниципального образования город Саяногорск благоприятной культурной сре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6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дрение в практику новых форм проведения культурных мероприятий, включая творческие конкурсы и фестивали, с привлечением жителей муниципального образования город Саяногорск, Республики Хакасия и других субъекто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4 01 22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6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4 01 22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6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4 01 22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6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редства массовой информации"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44 055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0 264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информирования населения о деятельности и решениях органов местного самоуправления муниципального образования город Саяногорск по различным направлениям культурного и социально-экономического развития города и иной информ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44 055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0 264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 (в сфере средств массовой информации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5 01 04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44 055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0 264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5 01 04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44 055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0 264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5 01 04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44 055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0 264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жильем молодых семей"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80 921.0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81 166.04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олодым семьям - участникам программы социальных выплат на приобретение или строительство жиль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80 921.0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81 166.04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расходов на реализацию мероприятий по обеспечению жильем молодых сем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0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80 921.0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81 166.04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0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80 921.0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81 166.04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0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80 921.0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81 166.04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физической культуры, спорта, туризма и молодежной политики в муниципальном образовании город Саяногорск"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97 723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здание благоприятных условий для развития туризма"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ационно-организационное обеспечение развитие отрасли туризм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информационно-организационному обеспечению развития отрасли туризм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1 01 22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1 01 22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1 01 22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27 723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культурно-оздоровительная работа с население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5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городских комплексных физкультурно-спортивных мероприят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2 02 22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5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2 02 22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5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2 02 22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5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МАУ "Городские спортивные сооружения"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2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482 723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 (МАУ "Городские спортивные сооружения"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2 03 0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482 723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2 03 0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482 723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2 03 0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482 723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молодежной политики"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влечение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вовлечению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3 01 22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3 01 22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3 01 22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созданию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3 02 22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3 02 22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3 02 22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город Саяногорск"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08 322.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494 340.08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61 252.1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86 492.06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 общественных территорий муниципального образования город Саяногорс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0 01 22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61 252.1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86 492.06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0 01 22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61 252.1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86 492.06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0 01 22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61 252.1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86 492.06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реализации регионального проекта "Формирование комфортной среды"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0 F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647 070.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607 848.02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расходов на реализацию программ формирования современной городской сре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0 F2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647 070.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607 848.02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0 F2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647 070.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607 848.02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0 F2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647 070.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607 848.02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информационного общества муниципального образования город Саяногорск"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5 72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 5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в ОМСУ муниципального образования город Саяногорск информационно-телекоммуникационной инфраструктуры высокоскоростной передачи, обработки и хранения данны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образование широкополосного потока информационно-телекоммуникационной сети "Интернет" в ОМСУ муниципального образования город Саяногорск с целью повышения качества и скорости передачи и обработки данны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0 01 22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0 01 22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0 01 22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информационной безопасности при передаче, обработке и хранении данных, гарантирующей защиту персональных данных и конфиденциальной информации, используемых в муниципальных информационных системах, путем внедрения программных продуктов отечес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 мероприятий, направленных на модернизацию защищенной информационной инфраструктуры ОМСУ муниципального образования город Саяногорск, в т.ч. мероприятий по выявлению и устранению несоответствий требованиям регуляторов по информационной безопасности путем внедрения программных продуктов отечественного производ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0 02 228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0 02 228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0 02 228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дрение цифровых технологий и платформенных решений в сферах муниципального управления и оказания муниципальных услуг, предоставляемых населению и хозяйствующим субъекта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5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5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рнизация открытой системы взаимодействия организаций и граждан с органами местного самоуправления посредством использования информационно-телекоммуникационных каналов связи с целью размещения и предоставления открытых данных в информационно-телекоммуникационной сети "Интернет" и создание на их основе востребованных социальных сервисов и прилож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0 03 228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5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5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0 03 228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5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5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0 03 228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5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5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эффективности муниципального управления на основе использования информационно-телекоммуникационных технолог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51 22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рнизация информационно-коммуникационной инфраструктуры ОМСУ муниципального образования город Саяногорск в целях повышения качества и оперативности принимаемых управленческих решений, обеспечение эффективного взаимодействия с гражданами и хозяйствующими на территории муниципального образования субъект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0 04 228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1 22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0 04 228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1 22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0 04 228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1 22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оступности населению Саяногорска и хозяйствующим на территории муниципального образования субъектам информации о деятельности ОМСУ муниципального образования город Саяногорс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0 04 228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0 04 228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0 04 228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сельских территорий муниципального образования город Саяногорск"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42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47 26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и развитие инфраструктуры на сельских территор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1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47 26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проектов по созданию и развитию инженерной и транспортной инфраструктуры, обеспечению уличного освещения, строительству улично-дорожной сети, а также благоустройству на сельских территориях (в т.ч. разработка ПСД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0 01 22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1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47 26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0 01 22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1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47 26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0 01 22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1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47 26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проектов по строительству, реконструкции объектов социальной, культурной, спортивной сферы на сельских территориях (в т.ч.разработка ПСД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0 01 22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0 01 22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0 01 22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влечение населения сельских территорий к культурно-массовым, спортивным мероприяти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спортивных мероприятий на сельских территориях на муниципальном и республиканском уровн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0 02 22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0 02 22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0 02 22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117 022.9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3 861 138.57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редставительного органа местного самоуправ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99 986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00 002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16 286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9 604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15 026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98 118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15 026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98 118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 26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1 486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 26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1 486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седатель представительного органа муниципального образования город Саяногорс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1 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83 7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0 398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1 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83 7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0 398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1 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83 7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0 398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624 182.7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855 409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893 180.7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124 407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548 470.7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557 607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548 470.7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557 607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39 71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65 3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39 71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65 3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4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5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4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5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а муниципального образования город Саяногорс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2 00 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79 002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79 002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2 00 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79 002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79 002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2 00 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79 002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79 002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на осуществл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2 00 7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1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1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2 00 7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1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1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2 00 7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1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1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на осуществление органами местного самоуправления государственных полномочий в области охраны труд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2 00 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86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86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2 00 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86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86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2 00 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86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86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на осуществление государственных полномочий по созданию, организации и обеспечению деятельности административных комиссий муниципальных образова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2 00 7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3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3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2 00 7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3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3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2 00 7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3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3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на осуществление органами местного самоуправления отдельных государственных полномочий в сфере определения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2 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2 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2 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042 849.2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020 449.57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042 849.2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020 449.57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090 297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813 909.57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090 297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813 909.57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52 052.2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207 54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52 052.2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207 54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5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5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Контрольно-счетной палаты муниципального образования г.Саяногорс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50 005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49 955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4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50 005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49 955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4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77 4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09 194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4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77 4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09 194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4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 605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 761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4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 605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 761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4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4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направления рас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 535 323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 (МАУ "Городские спортивные сооружения"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7 00 0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652 323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7 00 0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652 323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7 00 0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652 323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на компенсацию части родительской платы за присмотр и уход за ребенком в частных, государственных и муниципальных образовательных организациях, реализующих образовательную программу дошкольного образования, и в частных организациях, осуществляющих присмотр и уход за деть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7 00 7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87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7 00 7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87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7 00 7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87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на предоставление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7 00 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91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7 00 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91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7 00 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910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на выплату ежемесячных денежных средств на содержание детей-сирот и детей, оставшихся без попечения родителей,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7 00 7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143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7 00 7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143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7 00 7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669 4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7 00 7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73 6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на 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7 00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7 00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 000.00</w:t>
            </w:r>
          </w:p>
        </w:tc>
      </w:tr>
      <w:tr>
        <w:trPr>
          <w:trHeight w:val="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7 00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000.00</w:t>
            </w:r>
          </w:p>
        </w:tc>
      </w:tr>
      <w:tr>
        <w:trPr>
          <w:trHeight w:val="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7 00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7 00 R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42 000.00</w:t>
            </w:r>
          </w:p>
        </w:tc>
      </w:tr>
      <w:tr>
        <w:trPr>
          <w:trHeight w:val="194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7 00 R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42 000.00</w:t>
            </w:r>
          </w:p>
        </w:tc>
      </w:tr>
      <w:tr>
        <w:trPr>
          <w:trHeight w:val="288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7 00 R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42 000.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</w:r>
    </w:p>
    <w:tbl>
      <w:tblPr>
        <w:tblW w:w="10668" w:type="dxa"/>
        <w:jc w:val="left"/>
        <w:tblInd w:w="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5"/>
        <w:gridCol w:w="2735"/>
        <w:gridCol w:w="4148"/>
      </w:tblGrid>
      <w:tr>
        <w:trPr>
          <w:tblHeader w:val="true"/>
          <w:trHeight w:val="932" w:hRule="atLeast"/>
        </w:trPr>
        <w:tc>
          <w:tcPr>
            <w:tcW w:w="3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 Саяногорск</w:t>
            </w:r>
          </w:p>
        </w:tc>
        <w:tc>
          <w:tcPr>
            <w:tcW w:w="27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ла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 Саяногорск</w:t>
            </w:r>
          </w:p>
        </w:tc>
      </w:tr>
      <w:tr>
        <w:trPr>
          <w:trHeight w:val="52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.В. Ситников</w:t>
            </w:r>
          </w:p>
        </w:tc>
        <w:tc>
          <w:tcPr>
            <w:tcW w:w="27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1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.И. Молодняко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50" w:h="16901"/>
      <w:pgMar w:left="567" w:right="567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/>
    </w:pPr>
    <w:r>
      <w:rPr>
        <w:rFonts w:cs="Times New Roman" w:ascii="Times New Roman" w:hAnsi="Times New Roman"/>
        <w:color w:val="000000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  <w:color w:val="000000"/>
      </w:rPr>
      <w:instrText xml:space="preserve"> PAGE </w:instrText>
    </w:r>
    <w:r>
      <w:rPr>
        <w:sz w:val="20"/>
        <w:szCs w:val="20"/>
        <w:rFonts w:cs="Times New Roman" w:ascii="Times New Roman" w:hAnsi="Times New Roman"/>
        <w:color w:val="000000"/>
      </w:rPr>
      <w:fldChar w:fldCharType="separate"/>
    </w:r>
    <w:r>
      <w:rPr>
        <w:sz w:val="20"/>
        <w:szCs w:val="20"/>
        <w:rFonts w:cs="Times New Roman" w:ascii="Times New Roman" w:hAnsi="Times New Roman"/>
        <w:color w:val="000000"/>
      </w:rPr>
      <w:t>22</w:t>
    </w:r>
    <w:r>
      <w:rPr>
        <w:sz w:val="20"/>
        <w:szCs w:val="20"/>
        <w:rFonts w:cs="Times New Roman" w:ascii="Times New Roman" w:hAnsi="Times New Roman"/>
        <w:color w:val="000000"/>
      </w:rPr>
      <w:fldChar w:fldCharType="end"/>
    </w:r>
    <w:r>
      <w:rPr>
        <w:rFonts w:cs="Times New Roman" w:ascii="Times New Roman" w:hAnsi="Times New Roman"/>
        <w:color w:val="000000"/>
        <w:sz w:val="20"/>
        <w:szCs w:val="20"/>
      </w:rPr>
      <w:t xml:space="preserve"> </w:t>
    </w:r>
    <w:r>
      <w:rPr>
        <w:rFonts w:cs="Times New Roman" w:ascii="Times New Roman" w:hAnsi="Times New Roman"/>
        <w:color w:val="000000"/>
        <w:sz w:val="20"/>
        <w:szCs w:val="20"/>
      </w:rPr>
      <w:t xml:space="preserve">из </w:t>
    </w:r>
    <w:r>
      <w:rPr>
        <w:rFonts w:cs="Times New Roman" w:ascii="Times New Roman" w:hAnsi="Times New Roman"/>
        <w:color w:val="000000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  <w:color w:val="000000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  <w:color w:val="000000"/>
      </w:rPr>
      <w:fldChar w:fldCharType="separate"/>
    </w:r>
    <w:r>
      <w:rPr>
        <w:sz w:val="20"/>
        <w:szCs w:val="20"/>
        <w:rFonts w:cs="Times New Roman" w:ascii="Times New Roman" w:hAnsi="Times New Roman"/>
        <w:color w:val="000000"/>
      </w:rPr>
      <w:t>22</w:t>
    </w:r>
    <w:r>
      <w:rPr>
        <w:sz w:val="20"/>
        <w:szCs w:val="20"/>
        <w:rFonts w:cs="Times New Roman" w:ascii="Times New Roman" w:hAnsi="Times New Roman"/>
        <w:color w:val="00000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4:02:00Z</dcterms:created>
  <dc:creator>Keysystems.DWH2.ReportDesigner</dc:creator>
  <dc:description/>
  <cp:keywords/>
  <dc:language>en-US</dc:language>
  <cp:lastModifiedBy>word</cp:lastModifiedBy>
  <cp:lastPrinted>2022-12-14T10:16:00Z</cp:lastPrinted>
  <dcterms:modified xsi:type="dcterms:W3CDTF">2022-12-16T04:02:00Z</dcterms:modified>
  <cp:revision>2</cp:revision>
  <dc:subject>РЎРѕР·РґР°РЅ: kiradmin 01.03.2017 11:12:50; РР·РјРµРЅРµРЅ: dwhadmin4 26.09.2022 08:26:05</dc:subject>
  <dc:title/>
</cp:coreProperties>
</file>