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6663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2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528"/>
        <w:gridCol w:w="1701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 2022 год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4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2 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00 000 000,0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000 000,0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5 000 000,0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 000 000,00</w:t>
            </w:r>
          </w:p>
        </w:tc>
      </w:tr>
      <w:tr>
        <w:trPr>
          <w:trHeight w:val="27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5 000 000,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1 00 04 0001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000 000,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1 00 04 0002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иных бюджетных кред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 000 000,00</w:t>
            </w:r>
          </w:p>
        </w:tc>
      </w:tr>
      <w:tr>
        <w:trPr>
          <w:trHeight w:val="32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000 000,0</w:t>
            </w:r>
          </w:p>
        </w:tc>
      </w:tr>
      <w:tr>
        <w:trPr>
          <w:trHeight w:val="90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3 01 00 04 0001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000 000,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380 019,2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5 02 01 04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7 968 466,67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903 01 05 02 01 04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53 348 485,87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5 380 019,2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04:00Z</dcterms:modified>
  <cp:revision>57</cp:revision>
  <dc:subject/>
  <dc:title>Приложение №1</dc:title>
</cp:coreProperties>
</file>