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67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06.2022г.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1843"/>
        <w:gridCol w:w="1701"/>
        <w:gridCol w:w="1559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2 год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3 год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 2024 год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влечение иных бюджетных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Главы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Дани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2-05-26T10:35:00Z</cp:lastPrinted>
  <dcterms:modified xsi:type="dcterms:W3CDTF">2022-06-10T08:20:00Z</dcterms:modified>
  <cp:revision>59</cp:revision>
  <dc:subject/>
  <dc:title>Приложение №1</dc:title>
</cp:coreProperties>
</file>