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№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125/19-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принятому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12.12.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3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333"/>
        <w:gridCol w:w="1896"/>
      </w:tblGrid>
      <w:tr>
        <w:trPr>
          <w:trHeight w:val="5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3 год. руб.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975 681,50</w:t>
            </w:r>
          </w:p>
        </w:tc>
      </w:tr>
      <w:tr>
        <w:trPr>
          <w:trHeight w:val="51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59 467 449,14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363 443 130,64</w:t>
            </w:r>
          </w:p>
        </w:tc>
      </w:tr>
      <w:tr>
        <w:trPr>
          <w:trHeight w:val="6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975 681,5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№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125/19-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принятому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12.12.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в 2024 и 2025 годах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51"/>
        <w:gridCol w:w="1985"/>
        <w:gridCol w:w="1985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4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8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194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4 0000 7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511 067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105 153 634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309 300 196,08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137 664 702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309 300 196,08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511 067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26"/>
        <w:gridCol w:w="4394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3-12-12T13:27:00Z</cp:lastPrinted>
  <dcterms:modified xsi:type="dcterms:W3CDTF">2023-12-12T06:30:00Z</dcterms:modified>
  <cp:revision>78</cp:revision>
  <dc:subject/>
  <dc:title>Приложение №1</dc:title>
</cp:coreProperties>
</file>