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7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29/20-6</w:t>
      </w:r>
      <w:r>
        <w:rPr>
          <w:rFonts w:cs="Times New Roman" w:ascii="Times New Roman" w:hAnsi="Times New Roman"/>
          <w:sz w:val="26"/>
          <w:szCs w:val="26"/>
        </w:rPr>
        <w:t xml:space="preserve">,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9.12.2023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муниципальных внутренних  заимств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город Саяногорс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2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55"/>
        <w:gridCol w:w="1844"/>
        <w:gridCol w:w="1985"/>
        <w:gridCol w:w="1988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 (привлечение/погашение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4 год,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25 год,руб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26 год,руб.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 333 334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 333 333,0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ение кредит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 333 334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 333 333,0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3 333 334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3 333 333,0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огашение бюджетного кредита, полученного из бюджета Республики Хакасия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 333 334,0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 333 333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Beletskaya</cp:lastModifiedBy>
  <cp:lastPrinted>2022-05-26T10:35:00Z</cp:lastPrinted>
  <dcterms:modified xsi:type="dcterms:W3CDTF">2023-12-18T03:45:00Z</dcterms:modified>
  <cp:revision>67</cp:revision>
  <dc:subject/>
  <dc:title>Приложение №1</dc:title>
</cp:coreProperties>
</file>