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6. Биологические уровни загрязнения почвенного покрова для условий произрастания</w:t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645"/>
        <w:gridCol w:w="1519"/>
        <w:gridCol w:w="1773"/>
        <w:gridCol w:w="2026"/>
        <w:gridCol w:w="1519"/>
        <w:gridCol w:w="1773"/>
        <w:gridCol w:w="1773"/>
        <w:gridCol w:w="1519"/>
      </w:tblGrid>
      <w:tr>
        <w:trPr>
          <w:trHeight w:val="243" w:hRule="atLeast"/>
          <w:cantSplit w:val="true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   </w:t>
              <w:br/>
              <w:t xml:space="preserve">загрязнения  </w:t>
            </w:r>
          </w:p>
        </w:tc>
        <w:tc>
          <w:tcPr>
            <w:tcW w:w="135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элемента мг/кг      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ышьяк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туть  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инец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нк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мий  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ь    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кель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ром    </w:t>
            </w:r>
          </w:p>
        </w:tc>
      </w:tr>
      <w:tr>
        <w:trPr>
          <w:trHeight w:val="243" w:hRule="atLeast"/>
          <w:cantSplit w:val="true"/>
        </w:trPr>
        <w:tc>
          <w:tcPr>
            <w:tcW w:w="15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песчаных и супесчаных почвах (валовые формы)   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.  </w:t>
              <w:br/>
              <w:t xml:space="preserve">&lt;*&gt;        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 - 2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 - 2,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,0 - 32,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,1 - 55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6 - 0,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,1 - 33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,1 - 20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,0 - 100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ий &lt;*&gt;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,1 - 4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,2 - 4,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,1 - 64,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,1 - 1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6 - 1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,1 - 16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,0 - 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 - 500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окий &lt;*&gt;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,1  - 6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,3 - 6,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4,1 - 9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0,1 - 16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1 - 1,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,1 - 33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,1 - 2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1 - 1000</w:t>
            </w:r>
          </w:p>
        </w:tc>
      </w:tr>
      <w:tr>
        <w:trPr>
          <w:trHeight w:val="366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ч. высок. </w:t>
              <w:br/>
              <w:t xml:space="preserve">&lt;*&gt;        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6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6,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96,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16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1,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33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2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1000</w:t>
            </w:r>
          </w:p>
        </w:tc>
      </w:tr>
      <w:tr>
        <w:trPr>
          <w:trHeight w:val="243" w:hRule="atLeast"/>
          <w:cantSplit w:val="true"/>
        </w:trPr>
        <w:tc>
          <w:tcPr>
            <w:tcW w:w="15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суглинистых и глинистых почвах рН менее 5,5 (валовые формы)                              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.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,5 - 5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 - 6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 - 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 - 1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 - 6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- 4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ий 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,1 - 10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 - 13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1 - 2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1 - 2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 - 33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 - 2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кий 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,1 - 15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 - 19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1 - 33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,1 - 3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1 - 66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1 - 4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ч. высокий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1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19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33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3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66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21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суглинистых и глинистых почвах, рН более 5,5 (валовые формы)                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.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- 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 - 13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0 - 2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 - 2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 - 13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 - 8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ий 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 - 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 - 26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1 - 4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,1 - 4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3 - 66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1 - 4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кий 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 - 3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1 - 39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1 - 66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,1 - 6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1 - 132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1 - 8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ч. высокий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3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39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66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6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132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8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5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вижные формы                                                     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.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0 - 6,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,0 - 2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5 - 3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,0 - 4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0 - 6,0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ий 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,1 - 12,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,0 - 46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1 - 15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,1 - 20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,1 - 30,0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кий 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,1 - 18,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,0 - 69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,1 - 3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,1 - 40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,0 - 60,0</w:t>
            </w:r>
          </w:p>
        </w:tc>
      </w:tr>
      <w:tr>
        <w:trPr>
          <w:trHeight w:val="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ч. высокий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18,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6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30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40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60,0</w:t>
            </w:r>
          </w:p>
        </w:tc>
      </w:tr>
      <w:tr>
        <w:trPr>
          <w:trHeight w:val="366" w:hRule="atLeast"/>
          <w:cantSplit w:val="true"/>
        </w:trPr>
        <w:tc>
          <w:tcPr>
            <w:tcW w:w="15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lt;*&gt; Нормальный уровень - нормальное развитие растения, Средний -  уменьшение  урожайности  семян,  поражение  корневой</w:t>
              <w:br/>
              <w:t xml:space="preserve">системы, Высокий - изменения морфологии растения, Очень высокий - гибель растения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. Типы конструкций урбоконструктозем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спортивных газо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  <w:t>В сантиметрах</w:t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137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700"/>
        <w:gridCol w:w="2835"/>
        <w:gridCol w:w="2430"/>
        <w:gridCol w:w="2700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коренной породы  </w:t>
            </w:r>
          </w:p>
        </w:tc>
        <w:tc>
          <w:tcPr>
            <w:tcW w:w="10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убина по профилю, см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15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- 3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 - 45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 - 60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суглинистые  </w:t>
              <w:br/>
              <w:t>со средней фильтраци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умуссированный </w:t>
              <w:br/>
              <w:t xml:space="preserve">слой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ренная   порода</w:t>
              <w:br/>
              <w:t xml:space="preserve">среднесуглиниста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енная      </w:t>
              <w:br/>
              <w:t xml:space="preserve">порода           </w:t>
              <w:br/>
              <w:t>среднесуглинист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ренная  порода</w:t>
              <w:br/>
              <w:t xml:space="preserve">среднесуглинистая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счаные     хорошо</w:t>
              <w:br/>
              <w:t xml:space="preserve">фильтрующие грунты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умуссированный </w:t>
              <w:br/>
              <w:t xml:space="preserve">слой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есуглинистый</w:t>
              <w:br/>
              <w:t>почвообразующий сло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енная      </w:t>
              <w:br/>
              <w:t xml:space="preserve">порода песчана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ренная  порода</w:t>
              <w:br/>
              <w:t xml:space="preserve">песчаная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яжелосуглинистые  </w:t>
              <w:br/>
              <w:t>плохо      фильтрующие</w:t>
              <w:br/>
              <w:t xml:space="preserve">грунты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умуссированный </w:t>
              <w:br/>
              <w:t xml:space="preserve">слой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есуглинистый</w:t>
              <w:br/>
              <w:t xml:space="preserve">почвообраз. слой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енирующий   </w:t>
              <w:br/>
              <w:t>слой из  щебня  и</w:t>
              <w:br/>
              <w:t xml:space="preserve">песка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ренная  порода</w:t>
              <w:br/>
              <w:t xml:space="preserve">тяжелосуглинистая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80" w:right="818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3:14:00Z</dcterms:created>
  <dc:creator>ОЕМ</dc:creator>
  <dc:description/>
  <cp:keywords/>
  <dc:language>en-US</dc:language>
  <cp:lastModifiedBy>ОЕМ</cp:lastModifiedBy>
  <dcterms:modified xsi:type="dcterms:W3CDTF">2012-02-13T03:19:00Z</dcterms:modified>
  <cp:revision>4</cp:revision>
  <dc:subject/>
  <dc:title/>
</cp:coreProperties>
</file>