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69"/>
        <w:gridCol w:w="3295"/>
      </w:tblGrid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овет депутатов муниципального образования город Саяногорск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-3810</wp:posOffset>
                  </wp:positionV>
                  <wp:extent cx="586740" cy="772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ы Хак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Республика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аяногорск город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Советом депутатов муниципального образования город Саяногорск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4"/>
                <w:u w:val="single"/>
              </w:rPr>
              <w:t>_28  июня 2012 года</w:t>
            </w:r>
          </w:p>
        </w:tc>
      </w:tr>
    </w:tbl>
    <w:p>
      <w:pPr>
        <w:pStyle w:val="Cons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Саяногорского городск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Совета депутатов от 26.03.2008г. №132 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08 - 2012 годы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ходатайство Главы муниципального образования город Саяногорск о внесении изменений в решение Саяногорского городского Совета депутатов от 26.03.2008г. №132 «О принятии комплексной программы</w:t>
      </w:r>
      <w:r>
        <w:rPr>
          <w:b/>
        </w:rPr>
        <w:t xml:space="preserve"> </w:t>
      </w:r>
      <w:r>
        <w:rPr/>
        <w:t>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решений              ), в связи с предполагаемыми к исполнению в 2012 году, в целях реализации мероприятий по развитию системы коммунальной инфраструктуры, электроснабжения и дорог поселка Южный Ай-Дай муниципального образования город Саяногорск расходными обязательствами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Внести следующие изменения и дополнения в </w:t>
      </w:r>
      <w:hyperlink r:id="rId3">
        <w:r>
          <w:rPr>
            <w:rStyle w:val="InternetLink"/>
            <w:color w:val="000000"/>
            <w:u w:val="none"/>
          </w:rPr>
          <w:t>решение</w:t>
        </w:r>
      </w:hyperlink>
      <w:r>
        <w:rPr/>
        <w:t xml:space="preserve"> Саяногорского городского Совета депутатов от 26.03.2008г. №132</w:t>
      </w:r>
      <w:r>
        <w:rPr>
          <w:b/>
        </w:rPr>
        <w:t xml:space="preserve"> </w:t>
      </w:r>
      <w:r>
        <w:rPr/>
        <w:t>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В «Паспорте программы» </w:t>
      </w:r>
      <w:hyperlink r:id="rId4">
        <w:r>
          <w:rPr>
            <w:rStyle w:val="InternetLink"/>
            <w:color w:val="000000"/>
            <w:u w:val="none"/>
          </w:rPr>
          <w:t>абзац</w:t>
        </w:r>
      </w:hyperlink>
      <w:r>
        <w:rPr/>
        <w:t xml:space="preserve"> «Цели и задачи», «Показатели результативности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</w:r>
    </w:p>
    <w:tbl>
      <w:tblPr>
        <w:tblW w:w="9891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8"/>
        <w:gridCol w:w="7503"/>
      </w:tblGrid>
      <w:tr>
        <w:trPr/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«Цели и задачи»</w:t>
            </w:r>
          </w:p>
        </w:tc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комплекса мероприятий технического и организационного порядка, улучшающих техническое, санитарное и экологическое состояние жилищно-коммунальной инфраструктуры муниципального образования город Саяногор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проведение мероприятий, направленных на улучшение технического состояния коммунальных систем, необходимого для надежного функционирования инженерной инфраструктуры, снижения рисков аварийных ситуаций и повышения безопасности проживания населения.                                                                                  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«Показатели результативности»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разработка проекта развития сетей коммунальной инфраструктуры, в том числе инженерных сетей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лучение технических и кадастровых паспорт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 установка понизительной подстанци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инженерных сетей электроснабжения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«Ожидаемые конечные результаты реализации Программы»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комфортность и безопасность условий проживания в пос. Южный Ай-Да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оведение уровня износа основных фондов до нормативных требований.                                </w:t>
            </w:r>
          </w:p>
        </w:tc>
      </w:tr>
    </w:tbl>
    <w:p>
      <w:pPr>
        <w:pStyle w:val="Normal"/>
        <w:autoSpaceDE w:val="false"/>
        <w:ind w:left="360" w:hanging="0"/>
        <w:jc w:val="right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Дополнить «Паспорт программы» следующим абзацем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7390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1" w:right="1" w:firstLine="19"/>
              <w:rPr/>
            </w:pPr>
            <w:r>
              <w:rPr/>
              <w:t>«ФИО, должность, лица,  ответственного за предоставление сведений об исполнении программы»</w:t>
            </w:r>
          </w:p>
        </w:tc>
        <w:tc>
          <w:tcPr>
            <w:tcW w:w="7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95" w:right="1" w:firstLine="19"/>
              <w:rPr/>
            </w:pPr>
            <w:r>
              <w:rPr/>
              <w:t>- С.А. Борисов, заместитель руководителя Комитета по  ЖКХиТ г. Саяногорск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Раздел IV «Перечень программных мероприятий» 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Цели и задачи»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/>
        <w:t xml:space="preserve">Заменить нумерацию Раздела </w:t>
      </w:r>
      <w:r>
        <w:rPr>
          <w:lang w:val="en-US"/>
        </w:rPr>
        <w:t>II</w:t>
      </w:r>
      <w:r>
        <w:rPr/>
        <w:t xml:space="preserve"> «Оценка социально-экономической эффективности» на </w:t>
      </w:r>
      <w:r>
        <w:rPr>
          <w:lang w:val="en-US"/>
        </w:rPr>
        <w:t>VII</w:t>
      </w:r>
      <w:r>
        <w:rPr/>
        <w:t xml:space="preserve"> «Оценка результативности» и изложить его в новой редакции согласно приложения 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Контроль за исполнением настоящего решения возложить на постоянные комиссии по вопросам бюджета, финансов и использования муниципальной собственности (Тарасов С.И.) и по вопросам промышленности, занятости населения, строительства, коммунального хозяйства и земельных ресурсов (Тимофеев И.И.)</w:t>
      </w:r>
      <w:r>
        <w:rPr>
          <w:color w:val="0000FF"/>
        </w:rPr>
        <w:t>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Настоящее решение вступает в силу со дня его принятия, подлежит официальному опубликованию в средствах массовой информации и распространяет свое действие на правоотношения, возникающие с 01.01.2012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г.Саяногорск                                                                                                           В.В. Ситник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36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» июня  2012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4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15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rPr>
          <w:b/>
          <w:b/>
        </w:rPr>
      </w:pPr>
      <w:r>
        <w:br w:type="page"/>
      </w: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>город Саяногорск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№</w:t>
      </w:r>
      <w:r>
        <w:rPr>
          <w:b/>
          <w:u w:val="single"/>
        </w:rPr>
        <w:t>54</w:t>
      </w:r>
      <w:r>
        <w:rPr>
          <w:b/>
        </w:rPr>
        <w:t xml:space="preserve"> </w:t>
      </w:r>
      <w:r>
        <w:rPr/>
        <w:t xml:space="preserve">принятому  </w:t>
      </w:r>
      <w:r>
        <w:rPr>
          <w:b/>
          <w:u w:val="single"/>
        </w:rPr>
        <w:t>28.06.2012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Основные цели и задач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задачей Программы является проведение ряда мероприятий, направленных на улучшение технического состояния коммунальных систем, необходимого для надежного функционирования инженерной инфраструктуры, снижения рисков аварийных ситуаций и повышения безопасности прожива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и Программы направлены на реализацию комплекса мероприятий технического и организационного порядка, улучшающих техническое, санитарное и экологическое состояние жилищно-коммунальной инфраструктуры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здоровление и развитие коммунальной инфраструктуры пос. Южный Ай-Дай для строительства индивидуальными застройщиками комфортного и доступного жилья, устойчивого электр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эксплуатационных затрат по обслуживанию электролинии,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надежными, бесперебойными и безопасными для жизни населения жилищно-коммунальными услугам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ов развития коммунальной инфраструктуры, в том числе инженерных сетей электр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троительство и капитальный ремонт инженерных сетей и сооружений электр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населения частного сектора водой, в том числе для нужд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Программы население в пос. Южный Ай-Дай будет обеспечено: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/>
        <w:t>холодной водой (при отсутствии централизованного водоснабжения),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енной электрической энергией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уменьшить количество аварийных ситуаций, угрожающих жизни людей и их имуществу;</w:t>
      </w:r>
    </w:p>
    <w:p>
      <w:pPr>
        <w:pStyle w:val="Normal"/>
        <w:autoSpaceDE w:val="false"/>
        <w:ind w:firstLine="540"/>
        <w:jc w:val="both"/>
        <w:rPr/>
      </w:pPr>
      <w:r>
        <w:rPr/>
        <w:t>- снизить потери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снизить социальную напряженность населения города Саяногорска.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ализации Программы рассчитан на 5 лет - 2008 - 2012 г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г.Саяногорск                                                                                                           В.В. Ситн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36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                                            </w:t>
      </w:r>
      <w:r>
        <w:rPr/>
        <w:t>город Саяногорск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№</w:t>
      </w:r>
      <w:r>
        <w:rPr>
          <w:b/>
          <w:u w:val="single"/>
        </w:rPr>
        <w:t>54</w:t>
      </w:r>
      <w:r>
        <w:rPr>
          <w:b/>
        </w:rPr>
        <w:t xml:space="preserve"> </w:t>
      </w:r>
      <w:r>
        <w:rPr/>
        <w:t xml:space="preserve">принятому  </w:t>
      </w:r>
      <w:r>
        <w:rPr>
          <w:b/>
          <w:u w:val="single"/>
        </w:rPr>
        <w:t>28.06.2012г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VII</w:t>
      </w:r>
      <w:r>
        <w:rPr/>
        <w:t xml:space="preserve"> Оценка результативно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изведенные капитальные работы позволили улучшить инженерную и коммунальную инфраструктуру муниципального образования г. Саяногорск, что привело к сокращению затрат на дальнейшее техническое обслуживание и эксплуатацию сооружений, а также к решению важных социально-экономических задач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мероприятий программы на 2008-2012годы позволила: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709"/>
        <w:jc w:val="both"/>
        <w:rPr/>
      </w:pPr>
      <w:r>
        <w:rPr/>
        <w:t>разработать проект развития сетей коммунальной инфраструктуры, в том числе инженерных сетей электроснабжения в 2011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709"/>
        <w:jc w:val="both"/>
        <w:rPr/>
      </w:pPr>
      <w:r>
        <w:rPr/>
        <w:t>получить технические и кадастровые паспорта в 2008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709"/>
        <w:jc w:val="both"/>
        <w:rPr/>
      </w:pPr>
      <w:r>
        <w:rPr/>
        <w:t>приобретение автоцистерны пищевой (водовозка) в 2009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709"/>
        <w:jc w:val="both"/>
        <w:rPr/>
      </w:pPr>
      <w:r>
        <w:rPr/>
        <w:t>приобретение и установку понизительных подстанций в 2008-2009 год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проведение капитального ремонта инженерных сетей (электроснабжения) в 2008-2009 годах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г.Саяногорск                                                                                                           В.В. Си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36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70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882"/>
        </w:tabs>
        <w:ind w:left="709" w:hanging="283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8z1">
    <w:name w:val="WW8Num8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8;n=31024;fld=134" TargetMode="External"/><Relationship Id="rId4" Type="http://schemas.openxmlformats.org/officeDocument/2006/relationships/hyperlink" Target="consultantplus://offline/main?base=RLAW188;n=26892;fld=134;dst=1001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34:00Z</dcterms:created>
  <dc:creator>108_3</dc:creator>
  <dc:description/>
  <dc:language>en-US</dc:language>
  <cp:lastModifiedBy>Степан Г. Федяев</cp:lastModifiedBy>
  <cp:lastPrinted>2012-07-02T10:45:00Z</cp:lastPrinted>
  <dcterms:modified xsi:type="dcterms:W3CDTF">2012-07-05T01:34:00Z</dcterms:modified>
  <cp:revision>2</cp:revision>
  <dc:subject/>
  <dc:title>Российская  Федерация                                                           Россия  Федерациязындағы</dc:title>
</cp:coreProperties>
</file>