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</w:t>
      </w:r>
      <w:r>
        <w:rPr>
          <w:b/>
          <w:bCs/>
          <w:sz w:val="22"/>
          <w:szCs w:val="22"/>
        </w:rPr>
        <w:t>Российская  Федерация                                                           Россия  Федерациязындағ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Хакас</w:t>
      </w:r>
      <w:r>
        <w:rPr>
          <w:b/>
          <w:bCs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bCs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bCs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bCs/>
          <w:sz w:val="22"/>
          <w:szCs w:val="22"/>
        </w:rPr>
        <w:t>депутаттың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Ч</w:t>
      </w:r>
      <w:r>
        <w:rPr>
          <w:b/>
          <w:bCs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bCs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 xml:space="preserve">                                                              </w:t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 xml:space="preserve">Принято Советом депутатов муниципального образования город Саяногорск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2  февраля 2012 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чёте начальника Межмуниципального отдела Министер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утренних дел Российской Федерации «Саяногорск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ёй 8 Федерального закона от 07.02.2011г.  №3-ФЗ «О полиции», статьёй 62.1 Постоянного регламента Совета депутатов муниципального образования город Саяногорск третьего созыва,   статьёй 25 Устава муниципального образования г.Саяногорск,  Совет депутатов муниципального образования город Саяногорс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ь отчёт начальника Межмуниципального отдела Министерства внутренних дел Российской Федерации «Саяногорский»  к сведению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и текст отчета в средствах массовой информ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3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 настоящего решения возложить на постоянную        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ород Саяногорск (Казин С.А.).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ConsPlusNormal"/>
        <w:widowControl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.Саяногорск                                                                            Л.М. Бы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b/>
          <w:bCs/>
          <w:sz w:val="24"/>
          <w:szCs w:val="24"/>
        </w:rPr>
        <w:t>» февраля 2012 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7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default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35:00Z</dcterms:created>
  <dc:creator>400_4</dc:creator>
  <dc:description/>
  <dc:language>en-US</dc:language>
  <cp:lastModifiedBy>Степан Г. Федяев</cp:lastModifiedBy>
  <cp:lastPrinted>2012-02-24T10:24:00Z</cp:lastPrinted>
  <dcterms:modified xsi:type="dcterms:W3CDTF">2012-02-29T03:35:00Z</dcterms:modified>
  <cp:revision>2</cp:revision>
  <dc:subject/>
  <dc:title/>
</cp:coreProperties>
</file>