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8" w:hanging="0"/>
        <w:jc w:val="right"/>
        <w:rPr/>
      </w:pPr>
      <w:r>
        <w:rPr>
          <w:sz w:val="26"/>
          <w:szCs w:val="26"/>
        </w:rPr>
        <w:t xml:space="preserve">                 </w:t>
      </w:r>
      <w:r>
        <w:rPr>
          <w:sz w:val="24"/>
          <w:szCs w:val="24"/>
        </w:rPr>
        <w:t>Руководителям (по списку)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44525</wp:posOffset>
                </wp:positionH>
                <wp:positionV relativeFrom="page">
                  <wp:posOffset>495300</wp:posOffset>
                </wp:positionV>
                <wp:extent cx="2032000" cy="3429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962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Республика Хака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дминистрация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разования город Сая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Муниципальнай пÿдiстiң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тағ-пастаа Саяногорск 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55600, Республика Хакас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аяногорск, Советский мкр,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т. 8(390 42)2-02-00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кс 8(390 42)2-16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kancelyariya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sng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khakasnet</w:t>
                              </w:r>
                              <w:r>
                                <w:rPr>
                                  <w:rStyle w:val="InternetLink"/>
                                  <w:sz w:val="16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</w:rPr>
                              <w:t>_________  от  _____________20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а №___________от________________</w:t>
                            </w:r>
                          </w:p>
                          <w:p>
                            <w:pPr>
                              <w:pStyle w:val="Style21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70pt;mso-wrap-distance-left:0pt;mso-wrap-distance-right:0pt;mso-wrap-distance-top:0pt;mso-wrap-distance-bottom:0pt;margin-top:39pt;mso-position-vertical-relative:page;margin-left:50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365" cy="962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Республика Хакас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Администрация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разования город Сая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Муниципальнай пÿдiстiң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тағ-пастаа Саяногорск 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16"/>
                        </w:rPr>
                      </w:pPr>
                      <w:r>
                        <w:rPr>
                          <w:cap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55600, Республика Хакас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.Саяногорск, Советский мкр,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т. 8(390 42)2-02-00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акс 8(390 42)2-16-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kancelyariya</w:t>
                        </w:r>
                        <w:r>
                          <w:rPr>
                            <w:rStyle w:val="InternetLink"/>
                            <w:sz w:val="16"/>
                          </w:rPr>
                          <w:t>@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sng</w:t>
                        </w:r>
                        <w:r>
                          <w:rPr>
                            <w:rStyle w:val="InternetLink"/>
                            <w:sz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khakasnet</w:t>
                        </w:r>
                        <w:r>
                          <w:rPr>
                            <w:rStyle w:val="InternetLink"/>
                            <w:sz w:val="16"/>
                          </w:rPr>
                          <w:t>.</w:t>
                        </w:r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№ </w:t>
                      </w:r>
                      <w:r>
                        <w:rPr>
                          <w:sz w:val="16"/>
                        </w:rPr>
                        <w:t>_________  от  _____________20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а №___________от________________</w:t>
                      </w:r>
                    </w:p>
                    <w:p>
                      <w:pPr>
                        <w:pStyle w:val="Style21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  <w:t>Бюджетно-финансовое управление</w:t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  <w:t>г.Саяногорска</w:t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  <w:t>Отдел экономики и развития</w:t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Саяногорска</w:t>
      </w:r>
    </w:p>
    <w:p>
      <w:pPr>
        <w:pStyle w:val="Normal"/>
        <w:ind w:right="-4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8" w:hanging="0"/>
        <w:jc w:val="center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Информационно-аналитический отдел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Header"/>
        <w:tabs>
          <w:tab w:val="clear" w:pos="9355"/>
          <w:tab w:val="center" w:pos="4677" w:leader="none"/>
          <w:tab w:val="left" w:pos="9354" w:leader="none"/>
        </w:tabs>
        <w:ind w:left="-567" w:right="-286" w:firstLine="28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left" w:pos="9354" w:leader="none"/>
        </w:tabs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Администрация муниципального образования город Саяногорск направляет заключение о выполнении муниципального задания Муниципального автономного учреждения «Городские спортивные сооружения» за 4 квартал 2017 года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Характеристика фактических и запланированных на соответствующий период времени результатов выполнения задания.</w:t>
      </w:r>
    </w:p>
    <w:p>
      <w:pPr>
        <w:pStyle w:val="Normal"/>
        <w:ind w:left="-567" w:right="-428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Муниципальное задание МАУ «ГСС» в 4 квартале 2017 г. выполнено в объеме, запланированном на 2017 год  по перечню оказываемых муниципальных работ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Уровень удовлетворенности пользователей качеством открытых спортивных сооружений составляет 100% (жалобы от посетителей отсутствуют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Площадь открытых спортивных объектов, приходящихся на одного жителя территории составляет 3,6 кв.м. (площадь футбольного поля с/к «Юность», мини-футбольного поля, парка активного отдыха, стадиона «Саяногорск», спортивной площадки рп Майна, спортивной площадки в Ленинградском микрорайоне, детского городка = 223 024,4). Средняя численность населения муниципального образования город Саяногорск в 2017 году составляет 61 489 чел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спортивных объединений (клубов, команд), пользующихся на регулярной основе спортивными сооружениями составляет 9 единиц (МБУ ДО «ДЮСШ», Маинская средняя школа, общественная организация «Физкульт-Ура!», команда по общей физической подготовке, футбольная  команда «Саяногорск», спортивная школа «Саяны», Федерация футбола г.Саяногорска, команда ОМВД, команда «Ветераны футбола» г.Саяногорска)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лощадь строений открытых спортивных объектов, нуждающихся в капитальном ремонте составляет 0 кв.м. (отсутствуют открытые спортивные сооружения, нуждающиеся в капитальном ремонте)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ля строений открытых спортивных объектов, нуждающихся в капитальном ремонте составляет 0% (отсутствуют открытые спортивные сооружения, нуждающиеся в капитальном ремонте)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етителей открытых спортивных объектов в год составляет 6564 человека, что соответствует плановому показателю на 2017г. 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открытых спортивных объектов, приходящихся на одного жителя территории, составляет 0,000097 (6 открытых объектов на общую численность населения = 61 489 человек)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Уровень удовлетворенности пользователей качеством закрытых спортивных сооружений составляет 100% (жалобы от пользователей отсутствуют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Фактическое количество посещений закрытых спортивных объектов относительно запланированного показателя составляет 0 человек (запланировано 1175 человек, фактически посетило – 1175 человек)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посетителей закрытых спортивных объектов в год составило 1175 человек (555 – участники, согласно плана городских мероприятий, 28 – посетители общ. организации «Физкульт-Ура!», 17- посетители группы ОФП, 56 – посетители ДЮСШ отделения легкой атлетики, 39- посетители ДЮСШ отделения вольной борьбы, 110 – посетители МСШ, 370 – участники соревнований). Квартальная проходимость с/к «Юность» за 4 квартал 2017г. составила </w:t>
      </w:r>
      <w:r>
        <w:rPr>
          <w:bCs/>
          <w:sz w:val="24"/>
          <w:szCs w:val="24"/>
          <w:shd w:fill="FFFFFF" w:val="clear"/>
        </w:rPr>
        <w:t>21425</w:t>
      </w:r>
      <w:r>
        <w:rPr>
          <w:sz w:val="24"/>
          <w:szCs w:val="24"/>
        </w:rPr>
        <w:t xml:space="preserve"> чел. (по отчетам проходимости 7427 чел. за 1 квартал 2017г., 4439 чел. -  за 2 квартал 2017 г., 2400 -  за 3 квартал 2017 г.,</w:t>
      </w:r>
      <w:r>
        <w:rPr>
          <w:b/>
          <w:bCs/>
          <w:shd w:fill="FFFFFF" w:val="clear"/>
        </w:rPr>
        <w:t xml:space="preserve"> </w:t>
      </w:r>
      <w:r>
        <w:rPr>
          <w:bCs/>
          <w:sz w:val="24"/>
          <w:szCs w:val="24"/>
          <w:shd w:fill="FFFFFF" w:val="clear"/>
        </w:rPr>
        <w:t>7159 - за 4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shd w:fill="FFFFFF" w:val="clear"/>
        </w:rPr>
        <w:t>квартал 2017 года</w:t>
      </w:r>
      <w:r>
        <w:rPr>
          <w:sz w:val="24"/>
          <w:szCs w:val="24"/>
        </w:rPr>
        <w:t>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закрытых спортивных объектов, приходящихся на одного жителя территории, составляет 0,000016 (1 объект на численность населения = 61 489 человек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 xml:space="preserve">Уровень обеспеченности населения спортивными сооружениями составляет 4,9% (общая площадь спортивных объектов = 305 700,7 кв.м. на общую численность населения = 61 489 человек).   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Площадь закрытых спортивных объектов, приходящихся на одного жителя территории, составляет 0,0379 кв.м. (площадь закрытых спортивных объектов составляет 2 335,3 на численность населения = 61 489 человек)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лощадь строений закрытых спортивных объектов, нуждающихся в капитальном ремонте составляет 647,6 кв.м. (раздевалка с/к «Юность» = 165,1 кв.м., бассейн с/к «Юность» = 482,5 кв.м)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ля строений закрытых спортивных объектов, нуждающихся в капитальном ремонте составляет 66,67% (2 закрытых спортивных объекта из 3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проведенных физкультурных и спортивных мероприятий в рамках ВФСК «ГТО» составляет 10 мероприятий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хват населения (1-5 ступени включительно), принявшие участие в выполнении нормативов комплекса ГТО составляет 6% (приняли участие 438 человек включительно, численность населения данных возрастных групп в муниципальном образовании город Саяногорск составляет на данный период времени 7954 человека). Данный показатель соответствует значению на 4 квартал 2017г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Охват населения (1-5 ступени включительно), получивших знак отличия ГТО по итогам выполнения нормативов комплекса ГТО составил 60% (получили знак отличия ГТО 258 человек из 438 принявших участие)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хват населения (6-11 ступени включительно), принявшие участие в выполнении комплекса ГТО составляет 0,5% (принял участие 201 человек, численность данной категории на данный момент времени составляет 44 450 человек). Данный показатель соответствует значению на 4 квартал 2017г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Охват населения (6-11 ступени включительно), получивших знак отличия ГТО по итогам выполнения нормативов комплекса ГТО 53% (получили знак отличия ГТО 107 человек из 201 принявшего участие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информационных стендов и баннеров, размещенных на территории МО г.Саяногорск в рамках ВФСК «ГТО» составляет 1 единицу (баннеры размещены в МО  г.Саяногорск)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информационных публикаций в СМИ в рамках ВФСК «ГТО» составляет 10 единиц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информационных видеосюжетов в МО г.Саяногорск в рамках ВФСК «ГТО» составляет 6 единиц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участников физкультурных (физкультурно-оздоровительных) мероприятий составляет 4535 человек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Количество публикаций с упоминанием о физкультурных (физкультурно-оздоровительных) мероприятиях  составляет 30 единиц, что соответствует плановому показателю на 2017г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ность участников организацией мероприятия составляет 100% (претензий от участников мероприятий не имеется).</w:t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Финансовое обеспечение муниципальных работ  в 4 квартале 2017г. осуществлено на 48,45%, что соответствует лимитам бюджетных ассигнований, доведенным МАУ «ГСС» на 4 квартал 2017г.</w:t>
      </w:r>
    </w:p>
    <w:p>
      <w:pPr>
        <w:pStyle w:val="Normal"/>
        <w:ind w:left="-567" w:right="-42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firstLine="283"/>
        <w:jc w:val="center"/>
        <w:rPr/>
      </w:pPr>
      <w:r>
        <w:rPr>
          <w:b/>
          <w:sz w:val="24"/>
          <w:szCs w:val="24"/>
        </w:rPr>
        <w:t>2.Характеристика факторов, повлиявших на отклонение фактических результатов выполнения задания от запланированных.</w:t>
      </w:r>
    </w:p>
    <w:p>
      <w:pPr>
        <w:pStyle w:val="Normal"/>
        <w:ind w:left="-567" w:right="-42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Отклонения фактических результатов выполнения задания за 2017 год от запланированных показателей не выявлено. Фактические показатели соответствуют запланированным на 2017 год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3.Перспективы выполнения задания в соответствии с утвержденными объемами задания и стандартами качества муниципальных услуг (работ).</w:t>
      </w:r>
    </w:p>
    <w:p>
      <w:pPr>
        <w:pStyle w:val="Normal"/>
        <w:ind w:left="-567" w:right="-42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спективе МАУ «ГСС» планирует увеличение количества спортивных мероприятий, увеличение численности населения, принимающего участие в данных мероприятиях, а также увеличение численности посетителей открытых/закрытых спортивных объектов в год, что, в свою очередь, приведет к увеличению показателя выполнения плана по проведенным мероприятиям, а также доли вовлеченных потребителей физической культурой и спортом на предоставленных объектах. 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jc w:val="center"/>
        <w:rPr/>
      </w:pPr>
      <w:r>
        <w:rPr>
          <w:b/>
          <w:sz w:val="24"/>
          <w:szCs w:val="24"/>
        </w:rPr>
        <w:t>4.Решения, принятые по итогам проведения анализа выполнения задания.</w:t>
      </w:r>
    </w:p>
    <w:p>
      <w:pPr>
        <w:pStyle w:val="Normal"/>
        <w:ind w:left="-567" w:right="-428" w:firstLine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428" w:firstLine="283"/>
        <w:jc w:val="both"/>
        <w:rPr/>
      </w:pPr>
      <w:r>
        <w:rPr>
          <w:sz w:val="24"/>
          <w:szCs w:val="24"/>
        </w:rPr>
        <w:t>Отчет о выполнении муниципального задания Муниципальным автономным учреждением «Городские спортивные сооружения» за 4 квартал 2017г. был предоставлен вовремя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  <w:t>Обеспечено выполнение муниципального задания по выполнению муниципальных работ в установленных объемах и в соответствии с установленными показателями качества и количества.</w:t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428" w:firstLine="283"/>
        <w:rPr/>
      </w:pPr>
      <w:r>
        <w:rPr>
          <w:sz w:val="24"/>
          <w:szCs w:val="24"/>
        </w:rPr>
        <w:t>Начальник Комитета по делам молодежи,</w:t>
      </w:r>
    </w:p>
    <w:p>
      <w:pPr>
        <w:pStyle w:val="Normal"/>
        <w:ind w:left="-567" w:right="-428" w:firstLine="283"/>
        <w:rPr>
          <w:sz w:val="24"/>
          <w:szCs w:val="24"/>
        </w:rPr>
      </w:pPr>
      <w:r>
        <w:rPr>
          <w:sz w:val="24"/>
          <w:szCs w:val="24"/>
        </w:rPr>
        <w:t>физической культуре и спорту Администрации                                                         Ю.В. Евсеева</w:t>
      </w:r>
    </w:p>
    <w:p>
      <w:pPr>
        <w:pStyle w:val="Normal"/>
        <w:ind w:left="-567" w:right="-428" w:firstLine="283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.Саяногорск   </w:t>
      </w:r>
    </w:p>
    <w:p>
      <w:pPr>
        <w:pStyle w:val="Normal"/>
        <w:ind w:left="-567" w:right="-428" w:firstLine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567" w:right="-428" w:firstLine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-567" w:right="-428" w:firstLine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сп.Коновалова Е.С.</w:t>
      </w:r>
    </w:p>
    <w:p>
      <w:pPr>
        <w:pStyle w:val="Normal"/>
        <w:ind w:left="-567" w:right="-428" w:firstLine="283"/>
        <w:rPr/>
      </w:pPr>
      <w:r>
        <w:rPr>
          <w:color w:val="000000"/>
          <w:sz w:val="16"/>
          <w:szCs w:val="16"/>
        </w:rPr>
        <w:t>Т.</w:t>
      </w:r>
      <w:r>
        <w:rPr>
          <w:sz w:val="16"/>
          <w:szCs w:val="16"/>
        </w:rPr>
        <w:t xml:space="preserve"> 8(39042)29345</w:t>
      </w:r>
    </w:p>
    <w:p>
      <w:pPr>
        <w:pStyle w:val="Normal"/>
        <w:autoSpaceDE w:val="false"/>
        <w:ind w:right="-428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celyariya@sng.khakasnet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ancelyariya@sng.khak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56:00Z</dcterms:created>
  <dc:creator>z03</dc:creator>
  <dc:description/>
  <cp:keywords/>
  <dc:language>en-US</dc:language>
  <cp:lastModifiedBy>310_3</cp:lastModifiedBy>
  <cp:lastPrinted>2017-10-27T15:14:00Z</cp:lastPrinted>
  <dcterms:modified xsi:type="dcterms:W3CDTF">2018-01-18T03:11:00Z</dcterms:modified>
  <cp:revision>18</cp:revision>
  <dc:subject/>
  <dc:title> </dc:title>
</cp:coreProperties>
</file>