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 РЕСПУБЛИКА ХАКАС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АЯНОГОРСКИЙ ГОРОДСКОЙ 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Принято Саяногорским городским Советом депутатов втор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21 декабря 2005 го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б утверждении Положения "О территориальном общественном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амоуправлении в муниципальном образовании город Саяногорск"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Рассмотрев ходатайство Главы муниципального образования г.Саяногорск по вопросу утверждения Положения "О территориальном общественном самоуправлении в муниципальном образовании город Саяногорск", руководствуясь статьей 27 Федерального закона №131-ФЗ от 06.10.2003г. «Об общих принципах организации местного самоуправления в Российской Федерации», статьей 18 Устава муниципального образования город Саяногорск, утвержденного решением Саяногорского городского Совета депутатов №35 от 31.05.2005г., статьей 52 Устава муниципального образования город Саяногорск, утвержденного решением Саяногорского городского Совета депутатов №150 от 23.02.2000г., Саяногорский городской Совет депутатов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 Е Ш И Л: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Утвердить Положение "О территориальном общественном самоуправлении в муниципальном образовании город Саяногорск" согласно приложению к настоящему решению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Решение Саяногорского городского Совета депутатов от 29.12.2004г. №109 "Об утверждении Положения "О территориальном общественном самоуправлении в муниципальном образовании город Саяногорск" признать утратившим силу с 1 января 2006 года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исполнением настоящего решения возложить на постоянные комиссии по вопросам промышленности, занятости населения, строительства, коммунального хозяйства и земельных ресурсов (Митрофанов А.Н.) и мандатную по вопросам депутатской этики, законности, правопорядка и контроля за деятельностью администрации (Казин С.А.) Саяногорского городского Совета депутатов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Настоящее решение вступает в силу с 1 января 2006 года и подлежит опубликованию в средствах массовой информации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лава муниципального 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образования г.Саяногорск                                                                                        Л. М. Быков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>"</w:t>
      </w:r>
      <w:r>
        <w:rPr>
          <w:b/>
          <w:color w:val="000000"/>
          <w:sz w:val="24"/>
          <w:u w:val="single"/>
        </w:rPr>
        <w:t>21</w:t>
      </w:r>
      <w:r>
        <w:rPr>
          <w:b/>
          <w:color w:val="000000"/>
          <w:sz w:val="24"/>
        </w:rPr>
        <w:t xml:space="preserve">" декабря 2005 года № </w:t>
      </w:r>
      <w:r>
        <w:rPr>
          <w:b/>
          <w:color w:val="000000"/>
          <w:sz w:val="24"/>
          <w:u w:val="single"/>
        </w:rPr>
        <w:t>120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</w:rPr>
        <w:t>Приложение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</w:rPr>
        <w:t xml:space="preserve">к решению Саяногорского 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</w:rPr>
        <w:t>городского Совета депутат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</w:t>
      </w:r>
      <w:r>
        <w:rPr>
          <w:b/>
          <w:color w:val="000000"/>
          <w:sz w:val="24"/>
        </w:rPr>
        <w:t>№</w:t>
      </w:r>
      <w:r>
        <w:rPr>
          <w:b/>
          <w:color w:val="000000"/>
          <w:sz w:val="24"/>
          <w:u w:val="single"/>
        </w:rPr>
        <w:t>120</w:t>
      </w:r>
      <w:r>
        <w:rPr>
          <w:color w:val="000000"/>
          <w:sz w:val="24"/>
        </w:rPr>
        <w:t xml:space="preserve">  принятому </w:t>
      </w:r>
      <w:r>
        <w:rPr>
          <w:b/>
          <w:color w:val="000000"/>
          <w:sz w:val="24"/>
          <w:u w:val="single"/>
        </w:rPr>
        <w:t>21.12.2005г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24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 территориальном общественном самоуправлении в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ниципальном образовании город Саяногорс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Настоящее Положение устанавливает правовые основы организации и осуществления территориального общественного самоуправления в муниципальном образовании город Саяногорск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Статья 1. </w:t>
      </w:r>
      <w:r>
        <w:rPr>
          <w:color w:val="000000"/>
          <w:sz w:val="24"/>
        </w:rPr>
        <w:t>Основные понятия и термины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 В настоящем Положении понятия и термины используются в следующих значениях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 xml:space="preserve">территориальное общественное самоуправление </w:t>
      </w:r>
      <w:r>
        <w:rPr>
          <w:color w:val="000000"/>
          <w:sz w:val="24"/>
        </w:rPr>
        <w:t>(далее - ТОС) - самоорганизация граждан по месту их жительства на части территории муниципального образования город Саяногорск для самостоятельного и под свою ответственность осуществления собственных инициатив по вопросам местного знач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 xml:space="preserve">территория ТОС </w:t>
      </w:r>
      <w:r>
        <w:rPr>
          <w:color w:val="000000"/>
          <w:sz w:val="24"/>
        </w:rPr>
        <w:t>- часть населенной территории муниципального образования г. Саяногорск, в пределах которой учреждается и действует территориальное общественное самоуправлени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 xml:space="preserve">собрание граждан </w:t>
      </w:r>
      <w:r>
        <w:rPr>
          <w:color w:val="000000"/>
          <w:sz w:val="24"/>
        </w:rPr>
        <w:t>- собрание граждан, проживающих на территории ТОС, для решения вопросов местного значения, отнесенных к ведению территориального общественного самоуправл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 xml:space="preserve">конференция граждан </w:t>
      </w:r>
      <w:r>
        <w:rPr>
          <w:color w:val="000000"/>
          <w:sz w:val="24"/>
        </w:rPr>
        <w:t>- собрание надлежаще уполномоченных представителей граждан, проживающих на территории ТОС, проводимая в случаях, если на территории ТОС проживает более 300 граждан, имеющих право на участие в общем собрании граждан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 xml:space="preserve">орган территориального общественного самоуправления - </w:t>
      </w:r>
      <w:r>
        <w:rPr>
          <w:color w:val="000000"/>
          <w:sz w:val="24"/>
        </w:rPr>
        <w:t>выборный орган, наделенный полномочиями выступать от имени населения, проживающего на территории ТОС, в решении вопросов местного значения, отнесенных к ведению территориального общественного самоуправления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Статья </w:t>
      </w:r>
      <w:r>
        <w:rPr>
          <w:color w:val="000000"/>
          <w:sz w:val="24"/>
        </w:rPr>
        <w:t>2. Общие положения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 ТОС осуществляется в пределах следующих территорий проживания граждан: подъезд многоквартирного жилого дома, многоквартирный жилой дом; группа жилых домов; жилой микрорайон; улицы; иные территории проживания граждан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. ТОС является формой участия населения в местном самоуправлен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. Правовую основу ТОС определяют: Конституция Российской Федер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кон Российской Федерации "О некоммерческих организациях"; Федеральный закон РФ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иные законы Российской Федерации и Республики Хакас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став муниципального образования г. Саяногорск и иные нормативно правовые акты органов местного самоуправления муниципального образования город Саяногорск; Устав территориального общественного самоуправ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4. ТОС самостоятельно в пределах своей компетен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5. ТОС осуществляется непосредственно населением через собрания, конференции граждан, а так же посредством создания органов территориального общественного самоуправ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6. Порядок организации и осуществления ТОС определяется в соответствии с настоящим Положением, Уставом муниципального образования город Саяногорск и нормативными правовыми актами органов местного самоуправления муниципального образования город Саяногорс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7. ТОС осуществляет свою деятельность на основании надлежаще зарегистрированного Уста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8. ТОС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9. Границы территории ТОС устанавливаются Саяногорским городским Советом депутатов по предложению населения, проживающего на данной территории, обратившегося в Саяногорский городской Совет депутатов с письменным заявлением. При этом должны учитываться исторические, социально-экономические, культурные, коммунальные и иные признаки, обусловливающие территориальное обособление и целостность территории ТО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0. Обязательными условиями организации ТОС на определенной территории явля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границы территории ТОС не могут выходить за пределы территории муниципального образования город Саяногорск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 определенной территории не может быть более одного ТОС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неразрывность территории, на которой осуществляется ТОС (если в его состав входит более одного жилого дома)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Статья 3. </w:t>
      </w:r>
      <w:r>
        <w:rPr>
          <w:color w:val="000000"/>
          <w:sz w:val="24"/>
        </w:rPr>
        <w:t xml:space="preserve">Порядок организации проведения учредительного собрания, 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учредительной конференции граждан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 Создание ТОС осуществляется на учредительном собрании, учредительной конференции граждан, постоянно или преимущественно проживающих на территории, где предполагается осуществлять территориальное общественное самоуправлени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. Организацию учредительного собрания, учредительной конференции осуществляет инициативная группа граждан численностью не менее 5% граждан, постоянно или преимущественно проживающих на соответствующей территор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В зависимости от числа граждан, постоянно или преимущественно проживающих на территории создаваемого территориального общественного самоуправления, проводится учредительное собрание граждан или учредительная конференция граждан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численности жителей, проживающих на данной территории менее 300 человек -проводится учредительное собрание граждан, при численности жителей более 300 человек - учредительная конференция граждан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. Инициативная групп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 менее чем за четырнадцать дней до учредительного собрания, учредительной конференции извещает граждан о дате, месте и времени проведения учредительного собрания, учредительной конференции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ует проведение собрания или сбор подписей по выдвижению представителей на учредительную конференци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дготавливает проект повестки учредительного собрания, учредительной конференции граждан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дготавливает проект устава ТОС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одит регистрацию жителей или их представителей, прибывших на собрани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полномочивает своего представителя для открытия и ведения учредительного собрания, учредительной конференцией до избрания его председател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4. Участники избирают председательствующего и секретаря учредительного собрания, учредительной конференции и утверждают повестку дн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Учредительное собрание граждан правомочно, если в нем принимает участие не менее половины граждан территориального общественного самоуправления. Учредительная конференция правомочна, если в ней принимает участие не менее 2/3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Учредительное собрание, учредительная конференция принимает решение об организации и осуществлении на данной территории территориального общественного самоуправления, дает ему наименование, определяет цели деятельности и вопросы местного значения, в решении которых намерены принимать участие граждане, утверждает устав территориального общественного самоуправления, избирает органы территориального общественного самоуправ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шения учредительного собрания, учредительной конференции принимаются открытым голосованием простым большинством голос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цедура проведения собрания отражается в протоколе, который ведется секретарем собрания, подписывается председательствующим и секретарем собр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Органы местного самоуправления поселения вправе направить для участия в учредительном собрании, учредительной конференции граждан своих представителей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Статья 4. </w:t>
      </w:r>
      <w:r>
        <w:rPr>
          <w:color w:val="000000"/>
          <w:sz w:val="24"/>
        </w:rPr>
        <w:t>Регистрация территориального общественного самоуправления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 ТОС считается учрежденным с момента регистрации устава территориального общественного самоуправления в порядке утвержденном Саяногорским городским Советом депутатов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В случае если ТОС имеет статус юридического лица, оно считается созданным с момента его государственной регистрации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Статья </w:t>
      </w:r>
      <w:r>
        <w:rPr>
          <w:color w:val="000000"/>
          <w:sz w:val="24"/>
        </w:rPr>
        <w:t>5. Правовое положение собрания, конференции граждан, осуществляющих территориальное общественное самоуправление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 К исключительным полномочиям собрания, конференции граждан осуществляющих территориальное общественное самоуправление относя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установление структуры органов территориального общественного самоуправл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избрание органов территориального общественного самоуправл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. К полномочиям собрания, конференции граждан осуществляющи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общественное самоуправление Уставом ТОС может быть отнесено решение иных вопросов, касающихся деятельности ТОС на определенной территор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. Право созыва общих собраний, конференций граждан по месту жительства имеют: представительный и исполнительно-распорядительный органы местного самоуправления, орган территориального общественного самоуправления, а также инициативная группа жителей данной территории в составе не менее 5 % от числа проживающих на территории ТО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4. В собраниях, конференциях граждан вправе участвовать граждане Российской Федерации, достигшие шестнадцатилетнего возраста и проживающие на территории ТО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5. Лица, не проживающие на территории ТОС, могут принимать участие в работе собраний или конференций без права голосования и без права быть избранными в органы территориального общественного самоуправ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6. Собрание граждан по вопросам осуществления территориального общественного самоуправления считается правомочным, если в нем принимают участие не менее половины жителей соответствующей территории, имеющих право на участие в н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7. Конференция граждан по вопросам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ей территории, имеющих право на участие в них. Конференция граждан по вопросам осуществления территориального общественного самоуправления проводится в случаях, если проведение собрания затруднительно или невозможн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8. Собрания, конференции граждан созываются по мере необходимости, но не реже одного раза в год. О проведении собрания, конференции граждан, проживающее на территории ТОС население, извещается не менее чем за 14 дней до дня проведения собрания, конферен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9. Решение собраний, конференций граждан оформляются протоколом, который должен содержать следующие данные: дату и место проведения, общее число граждан, имеющих право принимать решения на собрании, конференции; количество жителей принявших участие в работе собрания, конференции; результаты голосования и принятия на них решения; подпись председателя и секретаря собрания или конферен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шения собраний, конференций в течении 10 дней доводятся до сведения органов местного самоуправления Муниципального образования город Саяногорск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0. Принятые решения органов ТОС могут быть отменены или изменены собранием, конференцией, либо признаны не действительными по решению суда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Статья 6. </w:t>
      </w:r>
      <w:r>
        <w:rPr>
          <w:color w:val="000000"/>
          <w:sz w:val="24"/>
        </w:rPr>
        <w:t>Орган территориального общественного самоуправления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 В период между общими собраниями или конференциями граждан исполнительно-распорядительные функции на соответствующей территории осуществляются органом территориального общественного самоуправ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. Численный состав органа территориального общественного самоуправления устанавливается Уставом ТО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. Состав органа ТОС избирается на собраниях или конференциях граждан, путем выбора открытым или тайным голосование из кандидатур граждан, проживающих на территории ТО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4. Срок полномочий органа территориального общественного самоуправления определяется его уставом, но не может быть более четырех ле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5. Избранными в органы территориального общественного самоуправления считаются граждане, получившие больше половины голосов участников собрания, конференции граждан, проживающих на территории ТО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6. Заседания органа территориального общественного самоуправления проводятся по мере необходимости, но не реже одного раза в месяц. Заседания считаются правомочными при участии на них более половины общего числа членов органа территориального общественного самоуправления. Решения органа территориального общественного самоуправления принимаются простым большинством голос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7. Компетенция органов территориального общественного самоуправления определяется действующим законодательством, Уставом муниципального образования город Саяногорск, нормативными правовыми актами органов местного самоуправления, настоящим Положением, Уставом территориального общественного самоуправ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8. Орган территориального общественного самоуправления вправ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 созывать собрания, конференции граждан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рганизовывать выполнение решений общих собраний или конференций, а также содействует реализации решений органов местного самоуправления на территории ТОС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зрабатывать предложения к планам социально-экономического развития муниципального образования в части, касающейся территории ТОС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до утверждения градостроительной документации принимать участие в обсуждении градостроительных планов, вносить предложения и участвовать в подготовке и принятии решений связанных с использованием и развитием территории ТОС, и давать свои заключ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 содействовать осуществлению контроля за соблюдением правил застройки, выявлению фактов не согласованного с архитектурно-строительными органами строительства, построек, нежилых придомовых сооружений, индивидуальных гаражей и погреб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совместно с муниципальным унитарным предприятием «Комбинат благоустройства и озеленения» организовывать мероприятия, направленные на улучшение благоустройства и озеленения территории ТОС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проводить опросы граждан, проживающих на территории ТОС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организовывать досуг граждан, включая проведение мероприятий в области культуры и спор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частвовать в работе технических комиссий по осмотру дома, его инженерного оборудования и сет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рганизовывать общественные работы на самоуправляемой территории, включая оплачиваемые из средств ТОС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рганизовывать совместно с предприятиями ЖКХ смотры-конкурсы на лучший подъезд, дом, общежитие, придомовую территори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бъявлять и проводить санитарные дни, субботники, воскресники, в установленном порядке проводить различные массовые мероприят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казывать содействие жилищно-эксплуатационной организации в выявлении фактов самовольного строительства, перепланировки квартир и мест общего пользования, рубки зеленых насаждений, самовольной установки гаражей, а также обо всех нарушениях благоустрой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распоряжаться    финансовыми    ресурсами    территориального    общественного самоуправл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ешать иные вопросы, отнесенные к ведению территориального общественного самоуправления действующим законодательством, а также нормативными правовыми актами органов местного самоуправл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0. Орган территориального общественного самоуправления обязан периодически не реже одного раза в квартал информировать население о своей деятельности и принятых решениях, в той форме, которая предусмотрена Уставом ТОС. Орган территориального общественного самоуправления ежегодно отчитывается о своей деятельности на собрании, конференции граждан, которые дают оценку деятельности органа территориального общественного самоуправления и утверждают представленный отч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11. Председатель органа территориального общественного самоуправл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ставляет территориальное общественное самоуправление в отношениях с органами местного самоуправления, предприятиями, учреждениями, организациями, общественными объединениями и движения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уководит  работой   органа территориального  общественного   самоуправления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товит     и     ведет     заседания     органа     территориального     общественн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самоуправл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дписывает решения, протоколы заседания и другие докумен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рганизует работу органа территориального общественного самоуправл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товит и созывает заседания органа территориального общественного самоуправл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рганизует и контролирует выполнение решений органа территориального общественного самоуправл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дет прием граждан, принимает меры по обращениям, жалобам жителей ТОС, дает официальные ответы на них в течение 30 дней со дня письменного обращ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 и  члены  органа территориального  общественного  самоуправления подотчетны общему собранию или конференции граждан и могут быть ими отозваны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орядок отзыва председателя и членов органа территориального общественного самоуправления регулируется уставом ТОС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Статья </w:t>
      </w:r>
      <w:r>
        <w:rPr>
          <w:color w:val="000000"/>
          <w:sz w:val="24"/>
        </w:rPr>
        <w:t>7. Устав органа территориального общественного самоуправления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 ТОС осуществляется на основании устава, в котором указыва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территория, на которой оно осуществляетс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порядок принятия реше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порядок прекращения осуществления территориального общественного самоуправления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. Администрация города Саяногорска разрабатывает и утверждает Примерный устав территориального общественного самоуправления в муниципальном образовании город Саяногорск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Статья </w:t>
      </w:r>
      <w:r>
        <w:rPr>
          <w:color w:val="000000"/>
          <w:sz w:val="24"/>
        </w:rPr>
        <w:t>8. Взаимоотношения территориального общественного самоуправления с органами местного самоуправления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 Органы местного самоуправления муниципального образования город Саяногорск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казывают содействие населению в осуществлении права на территориальное общественное самоуправлени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нимают нормативные правовые акты, регулирующие порядок организации и осуществления территориального общественного самоуправл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праве передавать на договорной основе органам территориального общественного самоуправления часть своих полномочий с предоставлением необходимых для их осуществления финансовых и материальных средств и контролировать их деятельность в части осуществления делегированных полномочий и расходования выделенных средст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-  координируют     деятельность     органов     территориального      общественного самоуправления, оказывают им организационную и методическую помощь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пособствуют     выполнению     решений     общих     собраний,     конференций территориального общественного самоуправления, принятых в пределах их компетенц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огут устанавливать сферы совместной компетенции с территориальным общественным самоуправлением, а также перечень вопросов, решения по которым не могут быть приняты без согласия с территориальным общественным самоуправление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уществляют другие полномочия по взаимодействию с территориальным общественным самоуправлением в соответствии с настоящим Положением и Уставом муниципального образования город Саяногорс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. Органы территориального общественного самоуправления вправе участвовать в заседаниях органов местного самоуправления муниципального образования город Саяногорск при обсуждении вопросов, затрагивающих интересы населения соответствующей территории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4. Органы местного самоуправления в своей работе с населением опираются на помощь территориального общественного самоуправления, изучают их мнения по вопросам, затрагивающим интересы граждан соответствующей территории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Статья 9. </w:t>
      </w:r>
      <w:r>
        <w:rPr>
          <w:color w:val="000000"/>
          <w:sz w:val="24"/>
        </w:rPr>
        <w:t>Финансовые средства ТОС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 Финансовые средства ТОС состоят из собственных и привлеченных средст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Собственные финансовые средства образуются за счет доходов от экономической деятельности органов территориального общественного самоуправления, добровольных взносов и пожертвований населения, предприятий, учреждений, организаций, а также других поступлений в соответствии с законодательством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. Органы территориального общественного самоуправления самостоятельно используют имеющиеся в их распоряжении финансовые средства в соответствии с установленными целями и программами социально-экономического развития соответствующих территорий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Статья 10. </w:t>
      </w:r>
      <w:r>
        <w:rPr>
          <w:color w:val="000000"/>
          <w:sz w:val="24"/>
        </w:rPr>
        <w:t xml:space="preserve">Ответственность органа территориального общественного 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самоуправления перед населением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Ответственность органа территориального общественного самоуправления или его членов перед населением соответствующей территории, населением муниципального образования город Саяногорск наступает в случае нарушения им данного Положения, устава территориального общественного самоуправления либо утраты этим органом или лицом доверия со стороны жителей. Основания и виды ответственности органа территориального общественного самоуправления и его членов определяются законодательством Российской Федерации и Республики Хакасия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лава муниципального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образования г. Саяногорск                                                                                        Л.М. Б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72BC"/>
      <w:u w:val="single"/>
    </w:rPr>
  </w:style>
  <w:style w:type="character" w:styleId="Authname2">
    <w:name w:val="authname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23:00Z</dcterms:created>
  <dc:creator>ИАО</dc:creator>
  <dc:description/>
  <dc:language>en-US</dc:language>
  <cp:lastModifiedBy>Степан Г. Федяев</cp:lastModifiedBy>
  <cp:lastPrinted>2011-03-25T09:49:00Z</cp:lastPrinted>
  <dcterms:modified xsi:type="dcterms:W3CDTF">2011-06-01T03:23:00Z</dcterms:modified>
  <cp:revision>2</cp:revision>
  <dc:subject/>
  <dc:title>РОССИЙСКАЯ ФЕДЕРАЦИЯ РЕСПУБЛИКА ХАКАСИЯ</dc:title>
</cp:coreProperties>
</file>